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аю старший масте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 Ю.В.Каз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 урока производственного обуч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та проведения:  23.11.202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офессия:  Электромонтёр по ремонту и обслуживанию электрообору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астер производственного обучения: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Кашина Оксана Витальевна</w:t>
      </w:r>
    </w:p>
    <w:p>
      <w:pPr>
        <w:pStyle w:val="Normal"/>
        <w:tabs>
          <w:tab w:val="clear" w:pos="708"/>
          <w:tab w:val="right" w:pos="14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руппа ЭО-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</w:rPr>
        <w:t>-30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1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одуль ПМ 0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Устранение и предупреждение аварий и неполадок электро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sz w:val="24"/>
          <w:szCs w:val="24"/>
          <w:u w:val="single"/>
        </w:rPr>
        <w:t>Раздел 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</w:rPr>
        <w:t>Выполнение замены электрооборудования, не подлежащего ремонту, в случае обнаружения его неисправнос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Тема урока 3.3</w:t>
      </w:r>
      <w:r>
        <w:rPr>
          <w:rFonts w:cs="Times New Roman" w:ascii="Times New Roman" w:hAnsi="Times New Roman"/>
          <w:sz w:val="24"/>
          <w:szCs w:val="24"/>
        </w:rPr>
        <w:t xml:space="preserve"> Замена  осветительного электрооборудования и пускорегулирующей аппаратуры, не подлежащего ремонту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  <w:t>Цели урока:</w:t>
      </w:r>
    </w:p>
    <w:tbl>
      <w:tblPr>
        <w:tblW w:w="16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3668"/>
      </w:tblGrid>
      <w:tr>
        <w:trPr>
          <w:trHeight w:val="416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бучающая: </w:t>
            </w:r>
          </w:p>
        </w:tc>
        <w:tc>
          <w:tcPr>
            <w:tcW w:w="136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-50" w:hanging="0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Научиться  производить замену осветительного электрооборуд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ускорегулирующей аппаратуры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, не подлежащего ремонту.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вающая:</w:t>
            </w:r>
          </w:p>
        </w:tc>
        <w:tc>
          <w:tcPr>
            <w:tcW w:w="13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обучающихся навыки самостоятельной работы, внимания, коммуникативного общения,  профессиональные компетенции при  выполнении  замены осветительного электрооборудования  и пускорегулирующей аппаратуры.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спитательная:</w:t>
            </w:r>
          </w:p>
        </w:tc>
        <w:tc>
          <w:tcPr>
            <w:tcW w:w="136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самоконтроль и самодисциплину, аккуратность,  ответственность за конечный результат работы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К3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ыполнять замену электрооборудования, не подлежащего ремонту, в случае обнаружения его неисправнос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 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К 2 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3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  – производственные работ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мена ламп, дросселей, патронов, выключателей, стартеров, пускорегулирующей аппаратуры (ПРА), реле, кнопок, магнитных пускателей, проверка после замены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урок по изучению трудовых приемов и операций при замене осветительного электрооборуд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орма проведения</w:t>
      </w:r>
      <w:r>
        <w:rPr>
          <w:rFonts w:cs="Times New Roman" w:ascii="Times New Roman" w:hAnsi="Times New Roman"/>
          <w:sz w:val="24"/>
          <w:szCs w:val="24"/>
        </w:rPr>
        <w:t>: практическая рабо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оды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овесные: (беседа); письменное инструктирование в журнале по технике безопасности и охране труда.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е: (показ трудовых приемов при замене осветительного электрооборудования)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: упражнения по выполнению приёмов и операций, самостоятельная работа, отработка рабочих приёмов на стенд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орма организации деятельности учащихся на уроке:</w:t>
      </w:r>
      <w:r>
        <w:rPr>
          <w:rFonts w:cs="Times New Roman" w:ascii="Times New Roman" w:hAnsi="Times New Roman"/>
          <w:sz w:val="24"/>
          <w:szCs w:val="24"/>
        </w:rPr>
        <w:t xml:space="preserve">  фронтально-групповая, учебное сотрудничество, разбор производственных ситу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атериально – техническое  оснащение урок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ические характеристики  и документы на осветительное электрооборудование,  лампы, выключатели,  патроны,  </w:t>
      </w:r>
      <w:r>
        <w:rPr>
          <w:rFonts w:cs="Times New Roman" w:ascii="Times New Roman" w:hAnsi="Times New Roman"/>
          <w:sz w:val="24"/>
          <w:szCs w:val="24"/>
        </w:rPr>
        <w:t>однофазные и трёхфазные  счётчики, датчики, УЗО, провода, кабели, распределительные короб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Ход урока</w:t>
      </w:r>
    </w:p>
    <w:tbl>
      <w:tblPr>
        <w:tblW w:w="153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638"/>
        <w:gridCol w:w="1275"/>
        <w:gridCol w:w="13"/>
        <w:gridCol w:w="4647"/>
        <w:gridCol w:w="3686"/>
        <w:gridCol w:w="2410"/>
      </w:tblGrid>
      <w:tr>
        <w:trPr>
          <w:trHeight w:val="58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этапов и его структурных элемен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времени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мастера производственного обуч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результат</w:t>
            </w:r>
          </w:p>
        </w:tc>
      </w:tr>
      <w:tr>
        <w:trPr>
          <w:trHeight w:val="128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риветствует обучающих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ряет посещаемость и готовность к уроку (спец.одежда,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вечают на при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порт  дежурного о готовности группы к у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обучающихся на урок</w:t>
            </w:r>
          </w:p>
        </w:tc>
      </w:tr>
      <w:tr>
        <w:trPr>
          <w:trHeight w:val="42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 мин.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установка на ур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ообщает тему урока и цель, создает мотивационный момен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ъясняет характер и назначение, предстоящих учебно-производственных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ть рабочее мест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осмотра осветительного электро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неисправ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на элементов осветительного электро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одить замену рел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 замену пусковых кноп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замену магнитных пускателей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лушают  цели урока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смысливают предстоящую деятель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обучающихся на восприятие учеб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а. </w:t>
            </w:r>
          </w:p>
        </w:tc>
      </w:tr>
      <w:tr>
        <w:trPr>
          <w:trHeight w:val="8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ац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й обучаю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истематизирует опорные знания обучающихся:  ответить устно на вопросы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звать элементы осветительного электрооборуд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звать виды осмотров при выполнении работ с осветительным электрооборудова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звать элементы ПР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мывают и отвечают  на вопросы мастера производственного обуч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усвоения теоретического и практического материала по теме.</w:t>
            </w:r>
          </w:p>
        </w:tc>
      </w:tr>
      <w:tr>
        <w:trPr>
          <w:trHeight w:val="1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ориентировочной основы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Объясняет правильность выполнения замены элементов осветительного электрооборудова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ссказывает  об основных видах замены осветительного электрооборуд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ссказывает и называет этапы проведения замены осветительного электрооборуд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ссказывает и называет этапы проведения замены П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выключа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рел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усковых кноп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магнитных пускате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даёт  технологическую карту для самостоятельного изучения работ при замене элементов осветительного электрооборудов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бъяснение  и осмысливают учебный материал, излагаемый  мастером производственного обу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изучают технологическую карт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обучающихся с осмотрами осветительных электроустановок и П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учени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ое определение уровня полученных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32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яет усвоение нового материал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) назвать основные виды заме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ов осветительного электрооборуд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) записать этапы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ны осветительного электрооборуд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) назвать основные виды заме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ов ПР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) записать этапы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ны ПР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мывают ответы и отвечают письменно и устно на вопросы мастера производственного обу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исьменных и устных вопросов.</w:t>
            </w:r>
          </w:p>
        </w:tc>
      </w:tr>
      <w:tr>
        <w:trPr>
          <w:trHeight w:val="26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трудовых приемов и порядок выполнения опе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одит инструктаж по технике безопасности и охране труда, согласно инструк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spacing w:lineRule="auto" w:line="240" w:before="0" w:after="0"/>
              <w:ind w:left="7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казывает приемы и операции при  выполнении  замены осветительного электрооборудования и пускорегулирующей аппаратуры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лагает одному обучающемуся провести визуальный осмотр и замерить сопротивление изоляции  и напряж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лагает второму обучающемуся провести осмотр осветительного электрооборудования и найти неисправ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казывает,  какие неисправности  необходимо записать в техническую документацию при замене осветительного электрооборудования и ПР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казывает правильность устранения неполадок (замены осветительного электрооборудования)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лагает третьему обучающемуся показать правильность устранения неисправност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ясняет типичные затруднения, способы их предупреждения и устра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ет и комментирует цели и результаты вводного инструктаж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Выдаёт задания для самостоятельной рабо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инструктаж по технике безопасности и охране труда, согласно инструкции и расписываются в журна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 трудовые приёмы и операции, показанные мастером производственного обу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дин  обучающийся  проводит  осмотр электрооборудования мегоометром (замеряет сопротивление изоляции  и напряжение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торой  обучающийся  проводит  осмотр осветительного электрооборудования и находит неисправ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авильность заполнения технической документации при замене осветительного электрооборудования и П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авильность устранения неполадок (замены осветительного электрооборудования)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тий обучающийся показывает правильность устранения неисправ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комментарии результатов  показа, участвуют в анализе допущенных ошибок в ответах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задание: изучить приемы и операции при  выполнении  замены осветительного электрооборудо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будут применять при самостоятельной работе трудовые приемы, показанные масте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ая деятельность.</w:t>
            </w:r>
          </w:p>
        </w:tc>
      </w:tr>
      <w:tr>
        <w:trPr>
          <w:trHeight w:val="687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инструктаж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обучающихся по выполнению практического задания.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часов 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дивидуальной помощи обучающимся. Наблюдение за выполнением задания, оказание индивидуальной помощи обучающимс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ого задания при   выполнении  замены осветительного электрооборуд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обучающих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.</w:t>
            </w:r>
          </w:p>
        </w:tc>
      </w:tr>
      <w:tr>
        <w:trPr>
          <w:trHeight w:val="8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  и оценивает правильность  работы при выполнении  замены осветительного электрооборудования и пускорегулирующей аппаратур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астие в оценке задания  вместе с мастером, подводят итог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и выполненных заданий.</w:t>
            </w:r>
          </w:p>
        </w:tc>
      </w:tr>
      <w:tr>
        <w:trPr>
          <w:trHeight w:val="70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инструктаж.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ин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веряет состояние рабочего ме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водит  итоги уро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общает оценку качества работы каждого обучающегося. Отмечает, кто из обучающихся  правильно выполнил   замену  осветительного электрооборудов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рает наиболее характерные недоче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ирают рабочие ме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информацию о результатах урока, участвуют в определении лучши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еятельности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личностно-нейтральной обратной связи. Оценка учебно-производственных результатов сотрудничества мастера и обучающихся.</w:t>
            </w:r>
          </w:p>
        </w:tc>
      </w:tr>
      <w:tr>
        <w:trPr>
          <w:trHeight w:val="54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2.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яет домашнее зада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ить  этапы выполнения   замены осветительного электрооборудования и пускорегулирующей аппа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мастера и записывают задани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выполнения домашнего задания обучающиеся закрепят пройденный на уроке материа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астер производственного обучения (Ф.И.О.)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Кашина Оксана Витальевна________________________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Calibri" w:hAnsi="Calibri" w:eastAsia="Times New Roman" w:cs="Calibri"/>
      <w:sz w:val="16"/>
      <w:szCs w:val="16"/>
    </w:rPr>
  </w:style>
  <w:style w:type="character" w:styleId="Style15">
    <w:name w:val="Основной текст с отступом Знак"/>
    <w:qFormat/>
    <w:rPr>
      <w:rFonts w:ascii="Calibri" w:hAnsi="Calibri" w:eastAsia="Times New Roman" w:cs="Calibri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9:32:00Z</dcterms:created>
  <dc:creator>Геннадий</dc:creator>
  <dc:description/>
  <cp:keywords/>
  <dc:language>en-US</dc:language>
  <cp:lastModifiedBy>METODIST-1</cp:lastModifiedBy>
  <cp:lastPrinted>2023-02-20T03:31:00Z</cp:lastPrinted>
  <dcterms:modified xsi:type="dcterms:W3CDTF">2023-04-13T04:41:00Z</dcterms:modified>
  <cp:revision>15</cp:revision>
  <dc:subject/>
  <dc:title/>
</cp:coreProperties>
</file>