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Государственное бюджетное образовательное учреждение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Мензелинская кадетская школаинтернат имени Героя Советского Союза генерал-полковника В.Н.Гордова»</w:t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/>
        <w:t> </w:t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й, учебно-исследовательский проект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в лицах.</w:t>
      </w:r>
    </w:p>
    <w:p>
      <w:pPr>
        <w:pStyle w:val="TextBody"/>
        <w:spacing w:lineRule="auto" w:line="360"/>
        <w:ind w:firstLine="720"/>
        <w:jc w:val="center"/>
        <w:rPr>
          <w:b/>
          <w:b/>
          <w:color w:val="000080"/>
          <w:sz w:val="28"/>
          <w:szCs w:val="28"/>
          <w:lang w:val="ru-RU"/>
        </w:rPr>
      </w:pPr>
      <w:r>
        <w:rPr/>
        <w:drawing>
          <wp:inline distT="0" distB="0" distL="0" distR="0">
            <wp:extent cx="1998345" cy="2635250"/>
            <wp:effectExtent l="0" t="0" r="0" b="0"/>
            <wp:docPr id="1" name="kutuz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tuz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color w:val="FF0000"/>
          <w:sz w:val="32"/>
          <w:szCs w:val="32"/>
          <w:lang w:val="ru-RU"/>
        </w:rPr>
        <w:t xml:space="preserve">«Великие сыны России – </w:t>
      </w:r>
      <w:r>
        <w:rPr>
          <w:b/>
          <w:bCs/>
          <w:color w:val="FF0000"/>
          <w:sz w:val="32"/>
          <w:szCs w:val="32"/>
          <w:lang w:val="ru-RU"/>
        </w:rPr>
        <w:t xml:space="preserve">Михаил Илларионович Кутузов,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  <w:color w:val="FF0000"/>
          <w:sz w:val="32"/>
          <w:szCs w:val="32"/>
          <w:lang w:val="ru-RU"/>
        </w:rPr>
        <w:t>выдающийся полководец</w:t>
      </w:r>
      <w:r>
        <w:rPr>
          <w:b/>
          <w:color w:val="FF0000"/>
          <w:sz w:val="32"/>
          <w:szCs w:val="32"/>
          <w:lang w:val="ru-RU"/>
        </w:rPr>
        <w:t>»</w:t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/>
        <w:t>  </w:t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/>
        <w:t> </w:t>
      </w:r>
    </w:p>
    <w:p>
      <w:pPr>
        <w:pStyle w:val="TextBody"/>
        <w:spacing w:lineRule="auto" w:line="360"/>
        <w:ind w:firstLine="720"/>
        <w:jc w:val="center"/>
        <w:rPr>
          <w:sz w:val="28"/>
          <w:lang w:val="ru-RU"/>
        </w:rPr>
      </w:pPr>
      <w:r>
        <w:rPr/>
        <w:t>            </w:t>
      </w:r>
      <w:r>
        <w:rPr>
          <w:lang w:val="ru-RU"/>
        </w:rPr>
        <w:t xml:space="preserve"> </w:t>
      </w:r>
      <w:r>
        <w:rPr/>
        <w:t>                                </w:t>
      </w:r>
      <w:r>
        <w:rPr>
          <w:lang w:val="ru-RU"/>
        </w:rPr>
        <w:tab/>
      </w:r>
      <w:r>
        <w:rPr>
          <w:sz w:val="28"/>
          <w:lang w:val="ru-RU"/>
        </w:rPr>
        <w:t>Работу выполнила :Никитина Елизавета,9 класс</w:t>
      </w:r>
    </w:p>
    <w:p>
      <w:pPr>
        <w:pStyle w:val="TextBody"/>
        <w:spacing w:lineRule="auto" w:line="360" w:before="0" w:after="0"/>
        <w:ind w:left="1134" w:firstLine="720"/>
        <w:jc w:val="center"/>
        <w:rPr>
          <w:sz w:val="28"/>
          <w:lang w:val="ru-RU"/>
        </w:rPr>
      </w:pPr>
      <w:r>
        <w:rPr/>
        <w:t>                               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Руководитель: учитель истории Л.Н.Белякова 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                                           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          </w:t>
      </w:r>
      <w:r>
        <w:rPr>
          <w:lang w:val="ru-RU"/>
        </w:rPr>
        <w:t xml:space="preserve"> </w:t>
      </w:r>
      <w:r>
        <w:rPr/>
        <w:t>                   </w:t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/>
        <w:t> </w:t>
      </w:r>
      <w:r>
        <w:rPr>
          <w:sz w:val="28"/>
          <w:lang w:val="ru-RU"/>
        </w:rPr>
        <w:t>2023 год</w:t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TextBody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ведение…………………………………………………………………3-5</w:t>
      </w:r>
    </w:p>
    <w:p>
      <w:pPr>
        <w:pStyle w:val="TextBody"/>
        <w:spacing w:lineRule="auto" w:line="276"/>
        <w:rPr>
          <w:b/>
          <w:b/>
          <w:sz w:val="28"/>
          <w:lang w:val="ru-RU"/>
        </w:rPr>
      </w:pPr>
      <w:r>
        <w:rPr>
          <w:b/>
          <w:sz w:val="28"/>
        </w:rPr>
        <w:t>I</w:t>
      </w:r>
      <w:r>
        <w:rPr>
          <w:b/>
          <w:sz w:val="28"/>
          <w:lang w:val="ru-RU"/>
        </w:rPr>
        <w:t>.Основная часть</w:t>
      </w:r>
    </w:p>
    <w:p>
      <w:pPr>
        <w:pStyle w:val="TextBody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1.Биография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Кутузов (Голенищев-Кутузов) Михаил Илларионович </w:t>
      </w:r>
    </w:p>
    <w:p>
      <w:pPr>
        <w:pStyle w:val="TextBody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(1745-1813)………………………………………………………………...6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Юность и начало службы………………………………………………6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3.Русско-турецкие войны………………………………………………7-8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Диломат, военный, царедворец………………………………………8-10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Нашествие французов………………………………………………...10-1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12-13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веден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1416" w:firstLine="709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2484120"/>
            <wp:effectExtent l="0" t="0" r="0" b="0"/>
            <wp:wrapSquare wrapText="bothSides"/>
            <wp:docPr id="2" name="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Есть события, смысл которых так велик, что  рассказ о них длится века. Каждое новое поколение хочет слышать о нём и слыша, люди становятся сильнее духом, потому что узнают, от какого крепкого корня ведут свой род.            </w:t>
      </w:r>
    </w:p>
    <w:p>
      <w:pPr>
        <w:pStyle w:val="TextBody"/>
        <w:spacing w:lineRule="auto" w:line="360"/>
        <w:ind w:left="1069" w:hanging="36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360"/>
        <w:ind w:left="1069" w:hanging="36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  <w:t>Актуальность темы.</w:t>
      </w:r>
    </w:p>
    <w:p>
      <w:pPr>
        <w:pStyle w:val="Style15"/>
        <w:spacing w:lineRule="auto" w:line="360" w:before="0" w:after="0"/>
        <w:ind w:firstLine="709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2023 году</w:t>
      </w:r>
      <w:r>
        <w:rPr>
          <w:sz w:val="28"/>
          <w:szCs w:val="28"/>
        </w:rPr>
        <w:t xml:space="preserve">  исполняется двухсотодиннадцатая годовщина победы нашего народа в Отечественной войне 1812 года. К этому значимому для всех россиян событию я подготовила исследовательскую работу, в которой рассмотрела проблему: </w:t>
      </w:r>
      <w:r>
        <w:rPr>
          <w:b/>
          <w:bCs/>
          <w:color w:val="000080"/>
          <w:sz w:val="28"/>
          <w:szCs w:val="28"/>
        </w:rPr>
        <w:t>победа в данной войне - случайность или закономерность?</w:t>
      </w:r>
      <w:r>
        <w:rPr>
          <w:color w:val="000080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Кому мы, потомки, должны быть благодарны за возможность жить на своей родине, быть свободными людьми?!</w:t>
      </w:r>
      <w:r>
        <w:rPr>
          <w:sz w:val="28"/>
          <w:szCs w:val="28"/>
        </w:rPr>
        <w:t xml:space="preserve"> В западной историографии есть мнение, что Наполеону просто не повезло с погодой. В нашей исторической науке значительный акцент ставится на полководческие таланты наших генералов, правильно разработавших стратегию ведения войны. В своей работе я исследовала данный вопрос, опираясь на реальные исторические события, акцентируя внимание на фактах, подтверждающих неоспоримую по своей важности роль русского народа, как в целом, так и в лице его отдельных представителей в достижении победы. Особый интерес у меня вызвала личност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великого сына России, генерала - фельдмаршала М.И.</w:t>
      </w:r>
      <w:r>
        <w:rPr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Кутузова</w:t>
      </w:r>
      <w:r>
        <w:rPr>
          <w:sz w:val="28"/>
          <w:szCs w:val="28"/>
        </w:rPr>
        <w:t xml:space="preserve">, взявшего на себя ответственность за судьбу страны.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и нового поколения «преклоняются» перед талантами иностранных вождей и полководцев, часто забывая великих сынов России, а ведь именно «русское оружие», смогло выдержать и одержать победу над такими завоевателями,  как Чингисхан, Наполеон, Гитлер, и возможно, что если бы не Россия, современная политическая карта имела совсем другие очертания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о хотелось бы отметить Отечественную войну 1812 года, и роль в ней </w:t>
      </w:r>
      <w:r>
        <w:rPr>
          <w:b/>
          <w:color w:val="000080"/>
          <w:sz w:val="28"/>
          <w:szCs w:val="28"/>
        </w:rPr>
        <w:t>Михаила Илларионовича Кутузова, которого  называют спасителем России.</w:t>
      </w:r>
      <w:r>
        <w:rPr>
          <w:sz w:val="28"/>
          <w:szCs w:val="28"/>
        </w:rPr>
        <w:t xml:space="preserve"> То, что он сделал для Отечества во время войны 1812 года, трудно переоценить. В наше время незаслуженно мало упоминается имя Кутузова, хотя его подвиг, и подвиг всего русского народа во время Отечественной войны 1812 года - пример истинного патриотизма, героизма и самопожертвования во благо отечества. Анализ громадной, очень сложной исторической фигуры Кутузова иной раз тонет в пестрой массе фактов, рисующих войну 1812 г. в целом. Фигура Кутузова при этом если и не скрадывается вовсе, то иногда бледнеет, черты его как бы расплываются. </w:t>
      </w:r>
      <w:r>
        <w:rPr>
          <w:b/>
          <w:color w:val="000080"/>
          <w:sz w:val="28"/>
          <w:szCs w:val="28"/>
        </w:rPr>
        <w:t>Кутузов был русским героем, великим патриотом, великим полководцем</w:t>
      </w:r>
      <w:r>
        <w:rPr>
          <w:sz w:val="28"/>
          <w:szCs w:val="28"/>
        </w:rPr>
        <w:t xml:space="preserve">, что известно всем, и великим дипломатом, что известно далеко не всем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ие громадных личных заслуг Кутузова затруднялось, прежде всего тем, что долгое время вся война 1812 г., с момента отхода русской армии от Бородина до прихода в Тарутино, а затем вплоть до вступления ее в Вильно в декабре 1812 г., не рассматривалась как осуществление глубокого плана Кутузова — плана подготовки, а затем реализации не прерывавшегося контрнаступления, приведшего к полному разложению и конечному уничтожению наполеоновской армии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перь историческая заслуга Кутузова, который против воли царя, против воли даже части своего штаба, отметая клеветнические выпады вмешивавшихся в его дела иностранцев, вырисовывается особенно отчетливо. Ценные новые материалы побудили советских историков, занимающихся 1812 годом, приступить к выявлению своих недочетов и ошибок, пропусков и неточностей, к пересмотру сложившихся прежде мнений о стратегии Кутузова, о значении его контрнаступления, о Тарутине, Малоярославце, Красном, а также о начале заграничного похода 1813 г., о котором у нас знают очень мало, в чем виновна почти вся литература о 1812 годе. Между тем первые четыре месяца 1813 г. немало дают для характеристики стратегии Кутузова и показывают, как контрнаступление перешло в прямое наступление с точно поставленной целью уничтожения агрессора и в дальнейшем — низвержения грандиозной наполеоновской хищнической “мировой монархии”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Кутузов был гениальным полководцем.</w:t>
      </w:r>
      <w:r>
        <w:rPr>
          <w:sz w:val="28"/>
          <w:szCs w:val="28"/>
        </w:rPr>
        <w:t xml:space="preserve"> Справедливо почитался не только выдающимся стратегом и тактиком, но одним из лучших военных инженеров России.</w:t>
      </w:r>
    </w:p>
    <w:p>
      <w:pPr>
        <w:pStyle w:val="Heading2"/>
        <w:spacing w:lineRule="auto" w:line="360" w:before="0" w:after="0"/>
        <w:ind w:firstLine="709"/>
        <w:rPr>
          <w:rStyle w:val="Mwheadline"/>
          <w:color w:val="000080"/>
          <w:sz w:val="28"/>
          <w:szCs w:val="28"/>
        </w:rPr>
      </w:pPr>
      <w:r>
        <w:rPr>
          <w:rStyle w:val="Mwheadline"/>
          <w:color w:val="000080"/>
          <w:sz w:val="28"/>
          <w:szCs w:val="28"/>
        </w:rPr>
        <w:t>Гипотеза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 xml:space="preserve">Без таланта величайшего полководца Кутузова М.И. победы в Отечественной войне 1812 года могло  бы и не быть!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b/>
          <w:color w:val="FF0000"/>
          <w:sz w:val="28"/>
          <w:lang w:val="ru-RU"/>
        </w:rPr>
        <w:t xml:space="preserve"> </w:t>
      </w:r>
    </w:p>
    <w:p>
      <w:pPr>
        <w:pStyle w:val="Heading2"/>
        <w:spacing w:lineRule="auto" w:line="360" w:before="0" w:after="0"/>
        <w:ind w:firstLine="709"/>
        <w:rPr>
          <w:color w:val="000080"/>
          <w:sz w:val="28"/>
          <w:szCs w:val="28"/>
        </w:rPr>
      </w:pPr>
      <w:r>
        <w:rPr>
          <w:rStyle w:val="Mwheadline"/>
          <w:color w:val="000080"/>
          <w:sz w:val="28"/>
          <w:szCs w:val="28"/>
        </w:rPr>
        <w:t>Ц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твердить (или опровергнуть) выдвинутую гипотезу в процессе изучения материалов по теме исследования. </w:t>
      </w:r>
    </w:p>
    <w:p>
      <w:pPr>
        <w:pStyle w:val="Heading2"/>
        <w:spacing w:lineRule="auto" w:line="360" w:before="0" w:after="0"/>
        <w:ind w:firstLine="709"/>
        <w:rPr>
          <w:color w:val="000080"/>
          <w:sz w:val="28"/>
          <w:szCs w:val="28"/>
        </w:rPr>
      </w:pPr>
      <w:r>
        <w:rPr>
          <w:rStyle w:val="Mwheadline"/>
          <w:color w:val="000080"/>
          <w:sz w:val="28"/>
          <w:szCs w:val="28"/>
        </w:rPr>
        <w:t>Задачи</w:t>
      </w:r>
    </w:p>
    <w:p>
      <w:pPr>
        <w:pStyle w:val="Style15"/>
        <w:spacing w:lineRule="auto" w:line="360" w:before="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1. Изучить всю доступную информацию по теме. </w:t>
      </w:r>
    </w:p>
    <w:p>
      <w:pPr>
        <w:pStyle w:val="Style15"/>
        <w:spacing w:lineRule="auto" w:line="360" w:before="0" w:after="0"/>
        <w:ind w:hanging="142"/>
        <w:rPr>
          <w:sz w:val="28"/>
          <w:szCs w:val="28"/>
        </w:rPr>
      </w:pPr>
      <w:r>
        <w:rPr>
          <w:sz w:val="28"/>
          <w:szCs w:val="28"/>
        </w:rPr>
        <w:t>2. Оценить значимость  личности величайшего полководца М.И. Кутузова</w:t>
      </w:r>
    </w:p>
    <w:p>
      <w:pPr>
        <w:pStyle w:val="Style15"/>
        <w:spacing w:lineRule="auto" w:line="360" w:before="0" w:after="0"/>
        <w:ind w:hanging="142"/>
        <w:rPr>
          <w:sz w:val="28"/>
          <w:szCs w:val="28"/>
        </w:rPr>
      </w:pPr>
      <w:r>
        <w:rPr>
          <w:sz w:val="28"/>
          <w:szCs w:val="28"/>
        </w:rPr>
        <w:t>3.Провести анкетирование среди одноклассников</w:t>
      </w:r>
    </w:p>
    <w:p>
      <w:pPr>
        <w:pStyle w:val="Style15"/>
        <w:spacing w:lineRule="auto" w:line="360" w:before="0" w:after="0"/>
        <w:ind w:hanging="142"/>
        <w:rPr/>
      </w:pPr>
      <w:r>
        <w:rPr>
          <w:sz w:val="28"/>
          <w:szCs w:val="28"/>
        </w:rPr>
        <w:t xml:space="preserve">4. Подготовить презентацию и доклад по теме проекта. 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ня  заинтересовала жизнь М.И.Кутузова . Захотелось больше узнать о полководческом искусстве этого удивительного человека .Начиная работу над исследованием, я задалась вопросом: «Насколько хорошо наш  класс знает о Кутузове ?» Мне  было важно изучить степень осведомлённости учащихся о великом полководце. С этой целью был проведён социологический опрос из числа учащихся  9  класса нашей школы (всего 20 человек) (приложение 1). Им было предложено ответить на следующие вопросы: 1. Кто такой М.И Кутузов? 2. В чём его заслуга перед Отечеством?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color w:val="000080"/>
          <w:sz w:val="28"/>
          <w:szCs w:val="28"/>
        </w:rPr>
        <w:t xml:space="preserve">победа в Отечественной войне 1812 г- случайность или закономерность? </w:t>
      </w:r>
      <w:r>
        <w:rPr>
          <w:color w:val="000000"/>
          <w:sz w:val="28"/>
          <w:szCs w:val="28"/>
        </w:rPr>
        <w:t>Результаты опроса приведены  на диаграмме.</w:t>
        <w:br/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Основная  часть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>1.Биографическая справка.</w:t>
      </w:r>
      <w:r>
        <w:rPr/>
        <w:t xml:space="preserve">                                                          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07670</wp:posOffset>
            </wp:positionV>
            <wp:extent cx="2095500" cy="2705100"/>
            <wp:effectExtent l="0" t="0" r="0" b="0"/>
            <wp:wrapSquare wrapText="bothSides"/>
            <wp:docPr id="3" name="220px-Kutuzo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px-Kutuzo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80"/>
          <w:sz w:val="28"/>
          <w:szCs w:val="28"/>
        </w:rPr>
        <w:t>Кутузов (Голенищев-Кутузов) Михаил Илларионович (1745-1813)</w:t>
      </w:r>
      <w:r>
        <w:rPr>
          <w:sz w:val="28"/>
          <w:szCs w:val="28"/>
        </w:rPr>
        <w:t xml:space="preserve"> Светлейший князь Смоленский (1812), русский полководец, генерал-фельдмаршал (1812). Ученик А. В. Суворова. Участник русско-турецких войн XVIII в., отличился при штурме Измаила. В русско-австро-французскую войну (1805) командовал русскими войсками в Австрии и искусным маневром вывел их из-под угрозы окружения. В русско-турецкую войну 1806-1812 годов главнокомандующий Молдавской армией (1811-12), одержал победы под Рушуком и Слободзеей, заключил Бухарестский мирный договор. В Отечественную войну 1812 года главнокомандующий русской армией (с августа), разгромившей армию Наполеона. В январе 1813 армия под командованием Кутузова вступила в пределы Западной Европы.</w:t>
      </w:r>
    </w:p>
    <w:p>
      <w:pPr>
        <w:pStyle w:val="Style15"/>
        <w:spacing w:lineRule="auto" w:line="360" w:before="0" w:after="0"/>
        <w:ind w:firstLine="709"/>
        <w:rPr>
          <w:rStyle w:val="StrongEmphasis"/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 xml:space="preserve">2. </w:t>
      </w:r>
      <w:r>
        <w:rPr>
          <w:rStyle w:val="StrongEmphasis"/>
          <w:color w:val="FF0000"/>
          <w:sz w:val="28"/>
          <w:szCs w:val="28"/>
        </w:rPr>
        <w:t>Юность и начало службы.</w:t>
      </w:r>
    </w:p>
    <w:p>
      <w:pPr>
        <w:pStyle w:val="Style15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3030</wp:posOffset>
            </wp:positionV>
            <wp:extent cx="1752600" cy="2286000"/>
            <wp:effectExtent l="0" t="0" r="0" b="0"/>
            <wp:wrapSquare wrapText="bothSides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4517" r="-19" b="4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Голенищев-Кутузов М.И.происходил из старинного дворянского рода.</w:t>
      </w:r>
      <w:r>
        <w:rPr>
          <w:sz w:val="28"/>
          <w:szCs w:val="28"/>
        </w:rPr>
        <w:t xml:space="preserve"> Его отец дослужился до чина генерал-поручика и звания сенатора. Получив прекрасное домашнее воспитание, 12-летний Михаил после сдачи экзамена </w:t>
      </w:r>
      <w:r>
        <w:rPr>
          <w:color w:val="000080"/>
          <w:sz w:val="28"/>
          <w:szCs w:val="28"/>
        </w:rPr>
        <w:t>в 1759 был зачислен капралом в Соединенную Артиллерийскую и Инженерную дворянскую школу</w:t>
      </w:r>
      <w:r>
        <w:rPr>
          <w:sz w:val="28"/>
          <w:szCs w:val="28"/>
        </w:rPr>
        <w:t xml:space="preserve">; </w:t>
      </w:r>
      <w:r>
        <w:rPr>
          <w:color w:val="000080"/>
          <w:sz w:val="28"/>
          <w:szCs w:val="28"/>
        </w:rPr>
        <w:t>1761 получил первый офицерский чин, а в 1762 в чине капитана был назначен командиром роты Астраханского пехотного полка</w:t>
      </w:r>
      <w:r>
        <w:rPr>
          <w:sz w:val="28"/>
          <w:szCs w:val="28"/>
        </w:rPr>
        <w:t xml:space="preserve">, во главе которого стоял полковник А.В. Суворов. Быструю карьеру малолетнего Кутузова можно объяснить как получением хорошего образования, так и хлопотами отца. </w:t>
      </w:r>
      <w:r>
        <w:rPr>
          <w:color w:val="000080"/>
          <w:sz w:val="28"/>
          <w:szCs w:val="28"/>
        </w:rPr>
        <w:t>В 1764-1765 он волонтером принял участие в боевых стычках русских войск в Польше</w:t>
      </w:r>
      <w:r>
        <w:rPr>
          <w:sz w:val="28"/>
          <w:szCs w:val="28"/>
        </w:rPr>
        <w:t xml:space="preserve">, а в </w:t>
      </w:r>
      <w:r>
        <w:rPr>
          <w:color w:val="000080"/>
          <w:sz w:val="28"/>
          <w:szCs w:val="28"/>
        </w:rPr>
        <w:t>1767 его прикомандировали к комиссии для составления нового Уложения</w:t>
      </w:r>
      <w:r>
        <w:rPr>
          <w:sz w:val="28"/>
          <w:szCs w:val="28"/>
        </w:rPr>
        <w:t>, созданной Екатериной II.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3.Русско-турецкие войны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3066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80"/>
          <w:sz w:val="28"/>
          <w:szCs w:val="28"/>
        </w:rPr>
        <w:t>Школой воинского мастерства стало его участие в русско-турецкой войне 1768-1774</w:t>
      </w:r>
      <w:r>
        <w:rPr>
          <w:sz w:val="28"/>
          <w:szCs w:val="28"/>
        </w:rPr>
        <w:t xml:space="preserve">, где он первоначально исполнял обязанности дивизионного квартирмейстера в армии генерала П. А. Румянцева и находился в сражениях при Рябой Могиле, р. Ларги, Кагуле и при штурме Бендер. </w:t>
      </w:r>
      <w:r>
        <w:rPr>
          <w:color w:val="000080"/>
          <w:sz w:val="28"/>
          <w:szCs w:val="28"/>
        </w:rPr>
        <w:t xml:space="preserve">С 1772 воевал в Крымской армии. </w:t>
      </w:r>
      <w:r>
        <w:rPr>
          <w:sz w:val="28"/>
          <w:szCs w:val="28"/>
        </w:rPr>
        <w:t xml:space="preserve">24 июля 1774 </w:t>
      </w:r>
      <w:r>
        <w:rPr>
          <w:color w:val="000080"/>
          <w:sz w:val="28"/>
          <w:szCs w:val="28"/>
        </w:rPr>
        <w:t>при ликвидации турецкого десанта</w:t>
      </w:r>
      <w:r>
        <w:rPr>
          <w:sz w:val="28"/>
          <w:szCs w:val="28"/>
        </w:rPr>
        <w:t xml:space="preserve"> под Алуштой Кутузов, </w:t>
      </w:r>
      <w:r>
        <w:rPr>
          <w:color w:val="000080"/>
          <w:sz w:val="28"/>
          <w:szCs w:val="28"/>
        </w:rPr>
        <w:t>командуя гренадерским батальоном, был тяжело ранен</w:t>
      </w:r>
      <w:r>
        <w:rPr>
          <w:sz w:val="28"/>
          <w:szCs w:val="28"/>
        </w:rPr>
        <w:t xml:space="preserve"> - пуля через левый висок вышла у правого глаза. Полученный для завершения лечения отпуск Кутузов использовал для поездки за границу, в 1776 побывал в Берлине и Вене, посетил Англию, Голландию, Италию. По возвращении в строй командовал различными полками, а </w:t>
      </w:r>
      <w:r>
        <w:rPr>
          <w:color w:val="000080"/>
          <w:sz w:val="28"/>
          <w:szCs w:val="28"/>
        </w:rPr>
        <w:t>в 1785 стал командиром Бугского егерского корпуса. С 1777 он полковник, с 1784 - генерал-майор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80"/>
          <w:sz w:val="28"/>
          <w:szCs w:val="28"/>
        </w:rPr>
        <w:t>Во время русско-турецкой войны</w:t>
      </w:r>
      <w:r>
        <w:rPr>
          <w:sz w:val="28"/>
          <w:szCs w:val="28"/>
        </w:rPr>
        <w:t xml:space="preserve"> 1787-1791 при осаде Очакова (1788) Кутузов </w:t>
      </w:r>
      <w:r>
        <w:rPr>
          <w:color w:val="000080"/>
          <w:sz w:val="28"/>
          <w:szCs w:val="28"/>
        </w:rPr>
        <w:t>вновь был опасно ранен</w:t>
      </w:r>
      <w:r>
        <w:rPr>
          <w:sz w:val="28"/>
          <w:szCs w:val="28"/>
        </w:rPr>
        <w:t xml:space="preserve"> - пуля прошла навылет "из виска в висок позади обоих глаз". Лечивший его хирург Массот так прокомментировал его рану: "Должно полагать, что судьба назначает Кутузова к чему-нибудь великому, ибо он остался жив после двух ран, смертельных по всем правилам науки медицинской". </w:t>
      </w:r>
      <w:r>
        <w:rPr>
          <w:color w:val="000080"/>
          <w:sz w:val="28"/>
          <w:szCs w:val="28"/>
        </w:rPr>
        <w:t>В начале 1789 он принял участие в сражении при Каушанах и во взятии крепостей Аккермана и Бендер</w:t>
      </w:r>
      <w:r>
        <w:rPr>
          <w:sz w:val="28"/>
          <w:szCs w:val="28"/>
        </w:rPr>
        <w:t xml:space="preserve">. Во время </w:t>
      </w:r>
      <w:r>
        <w:rPr>
          <w:color w:val="000080"/>
          <w:sz w:val="28"/>
          <w:szCs w:val="28"/>
        </w:rPr>
        <w:t xml:space="preserve">штурма Измаила </w:t>
      </w:r>
      <w:r>
        <w:rPr>
          <w:sz w:val="28"/>
          <w:szCs w:val="28"/>
        </w:rPr>
        <w:t xml:space="preserve">в 1790 Суворов поручил ему командовать одной из колонн и, не дожидаясь взятия крепости, назначил первым комендантом. </w:t>
      </w:r>
      <w:r>
        <w:rPr>
          <w:color w:val="000080"/>
          <w:sz w:val="28"/>
          <w:szCs w:val="28"/>
        </w:rPr>
        <w:t>За этот штурм Кутузов получил чин генерал-поручика.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4.Дипломат, военный, царедворец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24935" cy="28771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color w:val="000080"/>
          <w:sz w:val="28"/>
          <w:szCs w:val="28"/>
        </w:rPr>
        <w:t xml:space="preserve">В личности Кутузова было много симпатичных и ярких черт: </w:t>
      </w:r>
      <w:r>
        <w:rPr>
          <w:color w:val="FF0000"/>
          <w:sz w:val="28"/>
          <w:szCs w:val="28"/>
        </w:rPr>
        <w:t>высокий интеллект, европейское образование, знание шести иностранных языков, джентльменские манеры, живописная речь, обостренное чувство патриотизма.</w:t>
      </w:r>
      <w:r>
        <w:rPr>
          <w:sz w:val="28"/>
          <w:szCs w:val="28"/>
        </w:rPr>
        <w:t xml:space="preserve"> Многоопытный и всеведущий, мудрый и проницательный, светски воспитанный, Кутузов мог быть равно обаятельным в общении и с монархами, и с «нижними чинами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месте с тем Кутузов проявил себя и как выдающийся дипломат: его несколько дипломатических миссий, и в особенности переговоры с турками в 1812 году, приведшие к заключению Бухарестского мира, — блестящий образец дипломатического искусства, и все мы вправе восхищаться им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80"/>
          <w:sz w:val="28"/>
          <w:szCs w:val="28"/>
        </w:rPr>
        <w:t xml:space="preserve">Одна главных черт Кутузова </w:t>
      </w:r>
      <w:r>
        <w:rPr>
          <w:i/>
          <w:color w:val="000080"/>
          <w:sz w:val="28"/>
          <w:szCs w:val="28"/>
        </w:rPr>
        <w:t>–</w:t>
      </w:r>
      <w:r>
        <w:rPr>
          <w:i/>
          <w:color w:val="FF0000"/>
          <w:sz w:val="28"/>
          <w:szCs w:val="28"/>
        </w:rPr>
        <w:t xml:space="preserve"> осторожность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н был предусмотрителен до такой степени, что не только многочисленные недоброжелатели, но даже соратники и ученики, не понимая его дальновидности, упрекали полководца в медлительности, бездействии, а, враги – даже в трусости. Военная философия Кутузова, выражалась им самим в простой, но ёмкой формуле: «Лучше быть слишком осторожным, нежели оплошным и обманутым»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оединение огромного жизненного опыта и </w:t>
      </w:r>
      <w:r>
        <w:rPr>
          <w:i/>
          <w:color w:val="FF0000"/>
          <w:sz w:val="28"/>
          <w:szCs w:val="28"/>
        </w:rPr>
        <w:t>редкой интуиции</w:t>
      </w:r>
      <w:r>
        <w:rPr>
          <w:sz w:val="28"/>
          <w:szCs w:val="28"/>
        </w:rPr>
        <w:t xml:space="preserve">, расчета – с </w:t>
      </w:r>
      <w:r>
        <w:rPr>
          <w:i/>
          <w:color w:val="FF0000"/>
          <w:sz w:val="28"/>
          <w:szCs w:val="28"/>
        </w:rPr>
        <w:t>даром предвидения</w:t>
      </w:r>
      <w:r>
        <w:rPr>
          <w:sz w:val="28"/>
          <w:szCs w:val="28"/>
        </w:rPr>
        <w:t xml:space="preserve"> не может не изумлять. 19 августа 1812 года из-под Гжатска посылает он дочери Анне Михайловне Хитрово одно, а затем второе письмо, настойчиво требуя, чтобы та покинула своё имение в Тарусе и из Калужской губернии уехала с семьёй в Нижний Новгород. Хотя ещё не найдено поле для генерального сражения, и исход этого сражения непредугадываем, а, кажется, ум Кутузова уже обращен к Калужской дороге, где он отразит Наполеона и погонит его вспять, по разграбленной и разорённой Смоленской дороге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80"/>
          <w:sz w:val="28"/>
          <w:szCs w:val="28"/>
        </w:rPr>
        <w:t>Другой чертой Кутузова – человека и военачальника</w:t>
      </w:r>
      <w:r>
        <w:rPr>
          <w:sz w:val="28"/>
          <w:szCs w:val="28"/>
        </w:rPr>
        <w:t xml:space="preserve"> была </w:t>
      </w:r>
      <w:r>
        <w:rPr>
          <w:i/>
          <w:color w:val="FF0000"/>
          <w:sz w:val="28"/>
          <w:szCs w:val="28"/>
        </w:rPr>
        <w:t>хитрость</w:t>
      </w:r>
      <w:r>
        <w:rPr>
          <w:sz w:val="28"/>
          <w:szCs w:val="28"/>
        </w:rPr>
        <w:t>. Упрекавшие его в бездеятельности и пассивности не подозревали, какой огромный темперамент скрыт, спрятан у Кутузова под маской благодушия и спокойствия. Натуре его с малых лет свойственны были необыкновенная театральность, артистизм – с притворствами, игрой, лукавством. Это не бытовая хитрость, которая принимает вид ума, а рядом с умом оказывается сама глупа – это хитрость, которая свойственна редким людям. Глубоко обдумывая каждый свой шаг, он старался брать хитростью там, где применение силы было нецелесообразно. Равновесие его ясного ума и неуклонной воли никогда не нарушалось. Он умел быть обаятельным в обращении, понимал натуру русского солдата, умел поднимать его дух и пользовался безграничным доверием своих подчинё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рый лис Севера» - сказал о Кутузове Наполеон. «Умён, умён его и сам Рибас не обманет» - тридцатью двумя годами раньше, в своей излюбленной «припечатывающей» манере отозвался о нем Сувор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тузов Михаил Илларионович всегда </w:t>
      </w:r>
      <w:r>
        <w:rPr>
          <w:i/>
          <w:color w:val="FF0000"/>
          <w:sz w:val="28"/>
          <w:szCs w:val="28"/>
        </w:rPr>
        <w:t>отличался завидной выдержкой и умел сохранить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достоинс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в самые критические моменты сражения. Он был последователем Суворова и, несомненно, одним из лучших русских военачальников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тузов </w:t>
      </w:r>
      <w:r>
        <w:rPr>
          <w:i/>
          <w:color w:val="FF0000"/>
          <w:sz w:val="28"/>
          <w:szCs w:val="28"/>
        </w:rPr>
        <w:t>обладал ясным и тонким умом, твёрдой волей, глубокими военными познаниями</w:t>
      </w:r>
      <w:r>
        <w:rPr>
          <w:color w:val="FF0000"/>
          <w:sz w:val="28"/>
          <w:szCs w:val="28"/>
        </w:rPr>
        <w:t xml:space="preserve"> и </w:t>
      </w:r>
      <w:r>
        <w:rPr>
          <w:i/>
          <w:color w:val="FF0000"/>
          <w:sz w:val="28"/>
          <w:szCs w:val="28"/>
        </w:rPr>
        <w:t>обширным боевым опытом</w:t>
      </w:r>
      <w:r>
        <w:rPr>
          <w:sz w:val="28"/>
          <w:szCs w:val="28"/>
        </w:rPr>
        <w:t>. Как стратег он всегда старался изучить своего противника, умел учесть все элементы обстановки и неуклонно стремился к достижению намеченной цели Известна фраза, которую сказал он, отправляясь в августе 1812 года в действующую армию, в ответ на неосторожный вопрос племянника: «Неужели дядюшка, вы думаете разбить Наполеона?» - «Разбить? Нет... – произнес тогда Михаил Илларионович. – Но обмануть – да, рассчитываю!» Если девизом Наполеона было: «ввяжемся, а там посмотрим», то Кутузов мог противопоставить ему иной: «выпутаемся, а там посмотрим»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упрекали за нерешительность и пассивность. Врагов он нажил столько, что их, верно, достало бы на десятерых. Лень, сибаритство, обжорство, женолюбие, сонливость, будто бы безразличие и покорность судьбе – в чем только не обвиняли Кутузова! Но посреди всего этого, словно крыловский слон в окружении своры мосек, он спокойно шёл вперёд. Не объясняясь и не оправдываясь, Кутузов выполнял свою нелёгкую миссию. 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5.Нашествие французов.</w:t>
      </w:r>
    </w:p>
    <w:p>
      <w:pPr>
        <w:pStyle w:val="Style15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2566670" cy="3657600"/>
            <wp:effectExtent l="0" t="0" r="0" b="0"/>
            <wp:wrapSquare wrapText="bothSides"/>
            <wp:docPr id="7" name="421px-French_attack_in_1812_in_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21px-French_attack_in_1812_in_Russi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В начале кампании 1812 против французов, Кутузова назначили главнокомандующим всеми армиями</w:t>
      </w:r>
      <w:r>
        <w:rPr>
          <w:sz w:val="28"/>
          <w:szCs w:val="28"/>
        </w:rPr>
        <w:t>, действовавшими против Наполеона (8 августа). Кутузов вынужден был продолжать отступательную стратегию. Но, уступая требованиям армии и общества, дал Бородинское сражение (произведен в генерал - фельдмаршалы) и на военном совете в Филях принял нелегкое решение об оставлении Москвы. Русские войска, совершив фланговый марш-маневр на юг, остановились у д. Тарутино. Сам же Кутузов подвергся резкой критике со стороны ряда высших военачальников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428625</wp:posOffset>
            </wp:positionV>
            <wp:extent cx="3314700" cy="2489835"/>
            <wp:effectExtent l="0" t="0" r="0" b="0"/>
            <wp:wrapSquare wrapText="bothSides"/>
            <wp:docPr id="8" name="vie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iew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ждавшись ухода французских войск из Москвы, Кутузов точно определил направление их движения и преградил им путь у Малоярославца. Организованное затем параллельное преследование отступавшего противника привело к фактической гибели французской армии, хотя армейские критики упрекали главнокомандующего в пассивности и в стремлении построить Наполеону «золотой мост» для выхода из России.</w:t>
      </w:r>
    </w:p>
    <w:p>
      <w:pPr>
        <w:pStyle w:val="Style15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49400</wp:posOffset>
            </wp:positionV>
            <wp:extent cx="2628900" cy="2091690"/>
            <wp:effectExtent l="0" t="0" r="0" b="0"/>
            <wp:wrapSquare wrapText="bothSides"/>
            <wp:docPr id="9" name="kutuzo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utuzov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10567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1813 он возглавил союзные русско-прусские войска. Предшествующее напряжение сил, простуда и «нервическая горячка, осложненная паралитическими явлениями», привели к его кончине 16 (28) апреля. За несколько дней до смерти тяжело больного Кутузова посетил император Александр I. Говорят, он просил прощения за то, что незаслуженно плохо обходился с ним – человеком, спасшим его престол. На это Кутузов ответил: </w:t>
      </w:r>
      <w:r>
        <w:rPr>
          <w:color w:val="FF0000"/>
          <w:sz w:val="28"/>
          <w:szCs w:val="28"/>
        </w:rPr>
        <w:t>«Я прощаю, государь, но вот простит ли Россия»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бальзамированное тело Кутузова было перевезено в Петербург и похоронено в Казанском соборе. </w:t>
      </w:r>
    </w:p>
    <w:p>
      <w:pPr>
        <w:pStyle w:val="Style15"/>
        <w:numPr>
          <w:ilvl w:val="0"/>
          <w:numId w:val="0"/>
        </w:numPr>
        <w:outlineLvl w:val="1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outlineLvl w:val="1"/>
        <w:rPr/>
      </w:pPr>
      <w:r>
        <w:rPr/>
      </w:r>
    </w:p>
    <w:p>
      <w:pPr>
        <w:pStyle w:val="Style15"/>
        <w:numPr>
          <w:ilvl w:val="0"/>
          <w:numId w:val="0"/>
        </w:numPr>
        <w:outlineLvl w:val="1"/>
        <w:rPr/>
      </w:pPr>
      <w:r>
        <w:rPr/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ключение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80"/>
          <w:sz w:val="28"/>
          <w:szCs w:val="28"/>
        </w:rPr>
        <w:t>Михаил Илларионович Кутузов был величайшим военачальником</w:t>
      </w:r>
      <w:r>
        <w:rPr>
          <w:sz w:val="28"/>
          <w:szCs w:val="28"/>
        </w:rPr>
        <w:t>, а геройское поведение регулярной армии, деятельная помощь партизанской войны, народный характер всей войны в целом,— все это создало твердую почву, на которой развились и привели к победоносному концу стратегические комбинации Кутузо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дальше в глубь истории уходит грозный 1812 год. Прошло уже 200 лет « со времен Бородина ». Теперь это далекая страница истории. С тех пор в мире многое произошло, многое изменилось. Но героический подвиг, совершенный нашими предками в Отечественной Войне 1812 года во имя защиты нашей Родины от иностранных завоевателей, и теперь вызывает у людей восхищение и благородное чувство национальной гордости.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2628900" cy="1750695"/>
            <wp:effectExtent l="0" t="0" r="0" b="0"/>
            <wp:wrapSquare wrapText="bothSides"/>
            <wp:docPr id="10" name="KS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S_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1717675" cy="2286000"/>
            <wp:effectExtent l="0" t="0" r="0" b="0"/>
            <wp:wrapSquare wrapText="bothSides"/>
            <wp:docPr id="11" name="0_6cce8_a6ba4521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_6cce8_a6ba4521_X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амять великого полководца величественно увековечена в России. </w:t>
      </w:r>
      <w:r>
        <w:rPr>
          <w:rStyle w:val="StrongEmphasis"/>
          <w:color w:val="000080"/>
          <w:sz w:val="28"/>
          <w:szCs w:val="28"/>
        </w:rPr>
        <w:t>С почетом сохраняется в центральном зале Казанского собора гробница фельдмаршала, а перед собором стоит бронзовый памятник ему работы скульптора Б.И. Орловского, воздвигнутый здесь в 1837 г.</w:t>
      </w:r>
      <w:r>
        <w:rPr>
          <w:sz w:val="28"/>
          <w:szCs w:val="28"/>
        </w:rPr>
        <w:t xml:space="preserve"> В Москве у Бородинской панорамы с 1973 г. стоит конная статуя Кутузова, изваянная в бронзе Н.В. Томским. Рядом с панорамой и статуей — «Кутузовская изба» (место военного совета в Филях), частично сгоревшая еще в 1867 г., восстановленная — уже как музей — в 1877 г., а с 1962 г. действующая как филиал Музея-панорамы «Бородинская битва»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нем Кутузова названы улицы, проспекты. </w:t>
      </w:r>
      <w:r>
        <w:rPr>
          <w:b/>
          <w:color w:val="FF0000"/>
          <w:sz w:val="28"/>
          <w:szCs w:val="28"/>
        </w:rPr>
        <w:t>Есть  улица Кутузова и в нашем родном городе Городце.</w:t>
      </w:r>
      <w:r>
        <w:rPr>
          <w:b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рейсеры, теплоходы, названные в честь великого полководца</w:t>
      </w:r>
      <w:r>
        <w:rPr>
          <w:sz w:val="28"/>
          <w:szCs w:val="28"/>
        </w:rPr>
        <w:t>, рассекают водные  просторы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188720" cy="1221105"/>
            <wp:effectExtent l="0" t="0" r="0" b="0"/>
            <wp:wrapSquare wrapText="bothSides"/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дни Великой Отечественной войны был учрежден </w:t>
      </w:r>
      <w:r>
        <w:rPr>
          <w:color w:val="FF0000"/>
          <w:sz w:val="28"/>
          <w:szCs w:val="28"/>
        </w:rPr>
        <w:t>орден Кутузова 1-й, 2-й (1942 г.) и 3-й степени (1943 г.)</w:t>
      </w:r>
      <w:r>
        <w:rPr>
          <w:sz w:val="28"/>
          <w:szCs w:val="28"/>
        </w:rPr>
        <w:t xml:space="preserve"> — третья по значению из высших воинских наград СССР (после орденов Победы и Суворова). 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етское время, с 1945-го до 1991 г., существовал и единственный в мире (на территории Польши) музей Кутузова — в том самом доме, где фельдмаршал скончался, в городе Болеславце, бывшем Бунцлау</w:t>
      </w:r>
    </w:p>
    <w:p>
      <w:pPr>
        <w:pStyle w:val="Style15"/>
        <w:spacing w:lineRule="auto" w:line="360" w:before="0" w:after="0"/>
        <w:ind w:firstLine="709"/>
        <w:rPr>
          <w:color w:val="000080"/>
        </w:rPr>
      </w:pPr>
      <w:r>
        <w:rPr>
          <w:rStyle w:val="StrongEmphasis"/>
          <w:color w:val="000080"/>
          <w:sz w:val="28"/>
          <w:szCs w:val="28"/>
        </w:rPr>
        <w:t>Уже в наши дни, 16 декабря 2000 г., по результатам опроса россиян фондом «Общественное мнение» Кутузов был назван «человеком столетия» (XIX в.), опередив А.С. Пушкина и Л.Н. Толстого, П.И. Чайковского и Д.И. Менделеева.</w:t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Абалихен Б. С. Богданов Л.П. Бучнева В.П. «Русская армия в 1812году. Организация, Управление, вооружение. М., Воениздат. 1979 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>Богданов Буганов.В.И. «Недаром помнит вся Россия…». М. , Молодая гвардия. 1988.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Балязин В. Н. “1000 занимательных сюжетов из русской истории”. М., Знание. 1995 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П. Р. Ляхов “Великие полководцы”, М., Наука. 2002 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Тарле. Е.В. «Михаил Илларионович Кутузов - Полководец и дипломат» М., 2001 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>Интернет-справочники</w:t>
      </w:r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oboznik.ru/?p=12264</w:t>
        </w:r>
      </w:hyperlink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news.tut.by/society/1771.html</w:t>
        </w:r>
      </w:hyperlink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ciom.ru/index.php?id=459&amp;uid=113005</w:t>
        </w:r>
      </w:hyperlink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booksshare.net/index.php?id1=4&amp;category=history&amp;author=trockiy-na&amp;book=2002</w:t>
        </w:r>
      </w:hyperlink>
    </w:p>
    <w:p>
      <w:pPr>
        <w:pStyle w:val="Style15"/>
        <w:spacing w:lineRule="auto" w:line="36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oboznik.ru/?p=12264" TargetMode="External"/><Relationship Id="rId15" Type="http://schemas.openxmlformats.org/officeDocument/2006/relationships/hyperlink" Target="http://news.tut.by/society/1771.html" TargetMode="External"/><Relationship Id="rId16" Type="http://schemas.openxmlformats.org/officeDocument/2006/relationships/hyperlink" Target="http://wciom.ru/index.php?id=459&amp;uid=113005" TargetMode="External"/><Relationship Id="rId17" Type="http://schemas.openxmlformats.org/officeDocument/2006/relationships/hyperlink" Target="http://www.booksshare.net/index.php?id1=4&amp;category=history&amp;author=trockiy-na&amp;book=2002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9:00Z</dcterms:created>
  <dc:creator>Ира</dc:creator>
  <dc:description/>
  <cp:keywords/>
  <dc:language>en-US</dc:language>
  <cp:lastModifiedBy>User</cp:lastModifiedBy>
  <cp:lastPrinted>2023-03-31T09:12:00Z</cp:lastPrinted>
  <dcterms:modified xsi:type="dcterms:W3CDTF">2023-04-13T10:13:00Z</dcterms:modified>
  <cp:revision>10</cp:revision>
  <dc:subject/>
  <dc:title>                      </dc:title>
</cp:coreProperties>
</file>