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TextBody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Тройнова Виктория Борисовна</w:t>
      </w:r>
    </w:p>
    <w:p>
      <w:pPr>
        <w:pStyle w:val="TextBody"/>
        <w:spacing w:lineRule="auto" w:line="276"/>
        <w:jc w:val="center"/>
        <w:rPr/>
      </w:pPr>
      <w:r>
        <w:rPr>
          <w:sz w:val="28"/>
          <w:szCs w:val="28"/>
        </w:rPr>
        <w:t>ГБОУ школа № 583 Приморского района Санкт-Петербурга</w:t>
      </w:r>
    </w:p>
    <w:p>
      <w:pPr>
        <w:pStyle w:val="TextBody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МК «Школа России»</w:t>
      </w:r>
    </w:p>
    <w:p>
      <w:pPr>
        <w:pStyle w:val="TextBody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усский язык</w:t>
      </w:r>
    </w:p>
    <w:p>
      <w:pPr>
        <w:pStyle w:val="TextBody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TextBody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оминация «Лучший урок в начальной школе», технологическая карта урок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2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70"/>
        <w:gridCol w:w="2386"/>
        <w:gridCol w:w="2385"/>
        <w:gridCol w:w="4771"/>
      </w:tblGrid>
      <w:tr>
        <w:trPr>
          <w:trHeight w:val="550" w:hRule="atLeast"/>
        </w:trPr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5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: </w:t>
            </w:r>
          </w:p>
          <w:p>
            <w:pPr>
              <w:pStyle w:val="TableParagraph"/>
              <w:ind w:lef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адежи. Обобщение знаний об имени существительном</w:t>
            </w:r>
          </w:p>
        </w:tc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5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:</w:t>
            </w:r>
          </w:p>
          <w:p>
            <w:pPr>
              <w:pStyle w:val="TableParagraph"/>
              <w:ind w:left="15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систематизации и обобщения знаний и умений</w:t>
            </w:r>
          </w:p>
        </w:tc>
      </w:tr>
      <w:tr>
        <w:trPr>
          <w:trHeight w:val="550" w:hRule="atLeast"/>
        </w:trPr>
        <w:tc>
          <w:tcPr>
            <w:tcW w:w="143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5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рока: </w:t>
            </w:r>
            <w:r>
              <w:rPr>
                <w:sz w:val="24"/>
                <w:szCs w:val="24"/>
              </w:rPr>
              <w:t>развивать умения определять падеж имен существительных</w:t>
            </w:r>
          </w:p>
          <w:p>
            <w:pPr>
              <w:pStyle w:val="TableParagraph"/>
              <w:ind w:left="15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урока:</w:t>
            </w:r>
          </w:p>
          <w:p>
            <w:pPr>
              <w:pStyle w:val="TableParagraph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знания о падежах имён существительных;</w:t>
            </w:r>
          </w:p>
          <w:p>
            <w:pPr>
              <w:pStyle w:val="TableParagraph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мнить алгоритм определения падежа у слова в предложении;</w:t>
            </w:r>
          </w:p>
          <w:p>
            <w:pPr>
              <w:pStyle w:val="TableParagraph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 грамматических признаках имен существительных</w:t>
            </w:r>
          </w:p>
        </w:tc>
      </w:tr>
      <w:tr>
        <w:trPr>
          <w:trHeight w:val="345" w:hRule="atLeast"/>
        </w:trPr>
        <w:tc>
          <w:tcPr>
            <w:tcW w:w="143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2454" w:right="245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Планируемые</w:t>
            </w:r>
            <w:r>
              <w:rPr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результаты</w:t>
            </w:r>
          </w:p>
        </w:tc>
      </w:tr>
      <w:tr>
        <w:trPr>
          <w:trHeight w:val="1380" w:hRule="atLeast"/>
        </w:trPr>
        <w:tc>
          <w:tcPr>
            <w:tcW w:w="4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5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Предметные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о падежах, падежных вопросах и предлогах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аботу с алгоритмом определения падежей имён существительных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о других грамматических признаках имён существительных</w:t>
            </w:r>
          </w:p>
        </w:tc>
        <w:tc>
          <w:tcPr>
            <w:tcW w:w="477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5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етапредмет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Регулятивные УУД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, принимать и сохранять учебную задачу;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плану и планировать свои учебные действия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оцесс и результаты деятельности, вносить коррективы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екватно оценивать свои дости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Познавательные УУД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слушать, извлекая нужную информацию, соотносить её с имеющимися знаниями, опытом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разных формах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объяснение в устной форме по предложенному плану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здавать логическую цепь рассу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соседом по парте, с одноклассниками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договариваться о правилах поведения в группе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, в общей беседе, выполняя принятые правила речевого поведения, культуры речи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жать свои мысли, слушать и понимать речь других, формулировать собственное мнение</w:t>
            </w:r>
          </w:p>
        </w:tc>
        <w:tc>
          <w:tcPr>
            <w:tcW w:w="4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5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en-US"/>
              </w:rPr>
              <w:t>Личностные результаты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являть познавательную инициативу в учебном сотрудничестве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right="66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ициативу в оказании помощи соседу по парте</w:t>
            </w:r>
          </w:p>
        </w:tc>
      </w:tr>
      <w:tr>
        <w:trPr>
          <w:trHeight w:val="604" w:hRule="atLeast"/>
        </w:trPr>
        <w:tc>
          <w:tcPr>
            <w:tcW w:w="143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5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Ресурсы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урока</w:t>
            </w:r>
          </w:p>
          <w:p>
            <w:pPr>
              <w:pStyle w:val="TableParagraph"/>
              <w:ind w:left="15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ебные материалы урока: </w:t>
            </w:r>
            <w:r>
              <w:rPr>
                <w:bCs/>
                <w:sz w:val="24"/>
                <w:szCs w:val="24"/>
              </w:rPr>
              <w:t xml:space="preserve">учебник </w:t>
            </w:r>
            <w:r>
              <w:rPr>
                <w:sz w:val="24"/>
                <w:szCs w:val="24"/>
              </w:rPr>
              <w:t xml:space="preserve">Русский язык, 3 класс, Ч.2. Канакина В.П., Горецкий В.Г. </w:t>
            </w:r>
          </w:p>
          <w:p>
            <w:pPr>
              <w:pStyle w:val="TableParagraph"/>
              <w:ind w:left="155" w:hanging="0"/>
              <w:rPr/>
            </w:pPr>
            <w:r>
              <w:rPr>
                <w:b/>
                <w:sz w:val="24"/>
                <w:szCs w:val="24"/>
              </w:rPr>
              <w:t>Техническое оснащение:</w:t>
            </w:r>
            <w:r>
              <w:rPr>
                <w:bCs/>
                <w:sz w:val="24"/>
                <w:szCs w:val="24"/>
              </w:rPr>
              <w:t xml:space="preserve"> компьютер, интерактивная доска, компьютерная презентация </w:t>
            </w:r>
            <w:r>
              <w:rPr>
                <w:bCs/>
                <w:sz w:val="24"/>
                <w:szCs w:val="24"/>
                <w:lang w:val="en-US"/>
              </w:rPr>
              <w:t>Microsoft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Office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Power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Point</w:t>
            </w:r>
          </w:p>
          <w:p>
            <w:pPr>
              <w:pStyle w:val="TableParagraph"/>
              <w:ind w:left="155" w:hanging="0"/>
              <w:rPr/>
            </w:pPr>
            <w:r>
              <w:rPr>
                <w:b/>
                <w:sz w:val="24"/>
                <w:szCs w:val="24"/>
              </w:rPr>
              <w:t>Раздаточный материал к уроку: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боты в паре: карточка «Существительное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боты в группе: карточка «Алгоритм определения падежа имени существительного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ждого ученика: карточки с названиями падежей, карточка из набора «Дерево предсказаний», смайлик</w:t>
            </w:r>
          </w:p>
        </w:tc>
      </w:tr>
      <w:tr>
        <w:trPr>
          <w:trHeight w:val="275" w:hRule="atLeast"/>
        </w:trPr>
        <w:tc>
          <w:tcPr>
            <w:tcW w:w="143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2454" w:right="243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Ход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урока</w:t>
            </w:r>
          </w:p>
        </w:tc>
      </w:tr>
      <w:tr>
        <w:trPr>
          <w:trHeight w:val="275" w:hRule="atLeast"/>
        </w:trPr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44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Содержание</w:t>
            </w:r>
            <w:r>
              <w:rPr>
                <w:b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деятельности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учителя</w:t>
            </w:r>
          </w:p>
        </w:tc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Содержание</w:t>
            </w:r>
            <w:r>
              <w:rPr>
                <w:b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деятельности обучающихся</w:t>
            </w:r>
          </w:p>
        </w:tc>
      </w:tr>
      <w:tr>
        <w:trPr>
          <w:trHeight w:val="275" w:hRule="atLeast"/>
        </w:trPr>
        <w:tc>
          <w:tcPr>
            <w:tcW w:w="143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2454" w:right="24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рганизационный момент</w:t>
            </w:r>
          </w:p>
        </w:tc>
      </w:tr>
      <w:tr>
        <w:trPr>
          <w:trHeight w:val="550" w:hRule="atLeast"/>
        </w:trPr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ет дете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ги на месте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На месте!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и на месте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На месте!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ина прямая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Прямая!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кти у края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У края!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обучающихся к уроку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ит задачу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ить готовность рабочего мес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стихотвор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есте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есте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ям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рая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готовность рабочего места (наличие учебника, тетради, дневника, письменных принадлежностей)</w:t>
            </w:r>
          </w:p>
        </w:tc>
      </w:tr>
      <w:tr>
        <w:trPr>
          <w:trHeight w:val="293" w:hRule="atLeast"/>
        </w:trPr>
        <w:tc>
          <w:tcPr>
            <w:tcW w:w="143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</w:t>
            </w:r>
            <w:r>
              <w:rPr>
                <w:sz w:val="24"/>
                <w:szCs w:val="24"/>
                <w:lang w:val="en-US"/>
              </w:rPr>
              <w:t>и</w:t>
            </w:r>
          </w:p>
        </w:tc>
      </w:tr>
      <w:tr>
        <w:trPr>
          <w:trHeight w:val="550" w:hRule="atLeast"/>
        </w:trPr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эмоциональный настрой на дальнейшую деятель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- В некотором государстве, которое называется Русский язык, есть город Морфология. В этом городе, в большом прекрасном дворце, живет очень важная особ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- А кто это – вы легко догадаетесь, если соберете слово из букв на карточках (Приложение 1).</w:t>
            </w:r>
          </w:p>
          <w:tbl>
            <w:tblPr>
              <w:tblW w:w="6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61"/>
              <w:gridCol w:w="461"/>
              <w:gridCol w:w="461"/>
              <w:gridCol w:w="461"/>
              <w:gridCol w:w="461"/>
              <w:gridCol w:w="461"/>
              <w:gridCol w:w="461"/>
              <w:gridCol w:w="461"/>
              <w:gridCol w:w="461"/>
              <w:gridCol w:w="462"/>
              <w:gridCol w:w="462"/>
              <w:gridCol w:w="462"/>
              <w:gridCol w:w="462"/>
              <w:gridCol w:w="462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Щ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Ь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лушают и анализируют текст сказки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в паре. Составляют слово «существительное», используя карточки. Проверяют составленное слово по слайду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твечают на вопросы учителя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43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2452" w:right="2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полагание</w:t>
            </w:r>
          </w:p>
        </w:tc>
      </w:tr>
      <w:tr>
        <w:trPr>
          <w:trHeight w:val="275" w:hRule="atLeast"/>
        </w:trPr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тверждает правильность составленного слова. Предлагает ученикам сформулировать тему уро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вместно с детьми формулирует тему уро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ет вопросы: «С какими понятиями будем работать на уроке?», «Что такое имя существительное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сит назвать грамматические признаки имени существительног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слушивает ответы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лагает самостоятельно сформулировать цель урок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уя прием «Домысливание: повторим, изучим, проверим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Приложение 2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айд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точняет понимание учащимися поставленной цели и задач уро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ользует приём «Лента времени». Совместно с детьми на доске распределяет карточки с грамматическими признаками в хронологическом поряд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ирует мотивацию к изучению следующих тем (типы склонения имени существительного). (Приложение 3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слушивает ответы детей.</w:t>
            </w:r>
          </w:p>
          <w:p>
            <w:pPr>
              <w:pStyle w:val="TableParagraph"/>
              <w:ind w:left="2452" w:right="245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казывают свои предположения по теме урока.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ывают понятия (имя существительное, падеж, грамматические признаки)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определение «имя существительное», называют его грамматические признак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цель урока, используя опорные слова «повторим», «изучим», «проверим»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вторим  падежи, проверим свое умение их определять, изучим алгоритм разбора имени существительного как части реч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Расставляют карточки с названиями грамматических признаков имени существительного в порядке их изучения в курсе русского языка. Составляют схему «Лента времени». </w:t>
            </w:r>
          </w:p>
          <w:p>
            <w:pPr>
              <w:pStyle w:val="TableParagraph"/>
              <w:ind w:righ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границы незнания (тип склонения)</w:t>
            </w:r>
          </w:p>
        </w:tc>
      </w:tr>
      <w:tr>
        <w:trPr>
          <w:trHeight w:val="275" w:hRule="atLeast"/>
        </w:trPr>
        <w:tc>
          <w:tcPr>
            <w:tcW w:w="143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2452" w:right="2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Актуализация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знаний </w:t>
            </w:r>
          </w:p>
        </w:tc>
      </w:tr>
      <w:tr>
        <w:trPr>
          <w:trHeight w:val="555" w:hRule="atLeast"/>
        </w:trPr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задание для минутки чистописания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работу учащихся. 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Нацеливает на решение проблемной ситуации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т на доске: И Р Д В Т П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Напоминает о правильной посадке за партой при письме в тетради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рганизует взаимопроверку («Обменяйтесь тетрадями и обведите самую удачную букву».)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уждает к высказыванию своего мнения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то догадался, почему именно эти буквы написали?)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по актуализации знаний о падежах имени существительного. Методический прием «Дерево предсказаний» (Приложение 4)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 выполнение работы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яет, оказывает индивидуальную помощь в случае затруднений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ентирует внимание на том, что предлоги В, НА, О употребляются с несколькими падежам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ет вопрос детям, какие знания обобщили при выполнении данного задания.  </w:t>
            </w:r>
          </w:p>
        </w:tc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т учебную задачу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правила правильной осанки при письме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ут в тетради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варивают алгоритм правильного написания букв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нтролируют свою посадку при работе в тетради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существляют взаимопроверку, обводят самую удачную букву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алят одноклассника. Принимают похвалу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Анализируют предложенные буквы, высказывают предположения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Анализируют полученные карточки. Выявляют закономерности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ют логику построения схемы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Выходят по цепочке к доске. Составляют схему «Дерево предсказаний»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, высказывают свои мнения, исправляют ошибки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минают предлоги, которые употребляются с несколькими падежами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отвечают на вопрос. Формулируют, что обобщили знания о названиях падежей, их вопросах и предлогах, употребляемых с ними </w:t>
            </w:r>
          </w:p>
        </w:tc>
      </w:tr>
      <w:tr>
        <w:trPr>
          <w:trHeight w:val="275" w:hRule="atLeast"/>
        </w:trPr>
        <w:tc>
          <w:tcPr>
            <w:tcW w:w="143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righ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систематизация знаний. </w:t>
            </w:r>
          </w:p>
          <w:p>
            <w:pPr>
              <w:pStyle w:val="TableParagraph"/>
              <w:ind w:righ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ихся к обобщённой деятельности</w:t>
            </w:r>
          </w:p>
        </w:tc>
      </w:tr>
      <w:tr>
        <w:trPr>
          <w:trHeight w:val="550" w:hRule="atLeast"/>
        </w:trPr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ует работу по сигнальным карточкам (Приложение 5, 6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лагает проверить умение определять падежи имен существительных. Зачитывает словосочетания, предлагает определить падеж и показать соответствующую карт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сит объяснить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ует работу в группах постоянного состава по составлению алгоритма «Определение падежа имени существительног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лагает обсудить в группе последовательность своих действий при определении падежей; составить алгоритм, используя опорные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ирует выполнение работы. В случае затруднений оказывает индивидуальную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ует фронтальную беседу по уточнению и конкретизации знаний,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одящими вопросами помогает выявить причинно-следственные связи (Приложение 7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оди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культминутк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Приложение 8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ясняет правила игры. Показывает правильн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одним словом назвать «последовательность действий, выполняемых для определения падеже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шают словосочетание. 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амостоятельно определяют падеж. Показывают сигнальную карточку с название падежа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свой выбор (по просьбе учителя)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самопроверку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уют свои действия. Взаимодействуют в группе. Обсуждают последовательность действий при определении падежей. Делают вывод.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агают карточки по этапам своих действий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аются за помощью к учителю в случае затруднений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ысказывают свои мысли, участвуют во фронтальном обсуждении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совместную проверку в ходе обсуждения. Вносят изменения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т учебную задачу. Воспринимают на слух слова, анализируют, выполняют действия в соответствии с инструкцие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высказывают свои предположения, вспоминают, что это слово «алгоритм».</w:t>
            </w:r>
          </w:p>
        </w:tc>
      </w:tr>
      <w:tr>
        <w:trPr>
          <w:trHeight w:val="275" w:hRule="atLeast"/>
        </w:trPr>
        <w:tc>
          <w:tcPr>
            <w:tcW w:w="143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64" w:righ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новой ситуации</w:t>
            </w:r>
          </w:p>
        </w:tc>
      </w:tr>
      <w:tr>
        <w:trPr>
          <w:trHeight w:val="555" w:hRule="atLeast"/>
        </w:trPr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лагает детям найти в учебнике задание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ует работу по учебнику (с. 59 упражнение 106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улирует задание: поиск в тексте имен существительных по вариантам (1в – 1 и 2 предложения, 2в – 3 и 4 предлож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ет инструкцию к письменному заданию: определить у имён существительных род, число, падеж. Демонстрирует образец записи задания в тетради. (в лесу – м.р., ед.ч., П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посадку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ует взаимопроверку в парах сменного соста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положительную реакцию учащихся на работу товар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етям прочитать образец устного разбора имени существительного как части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найти зрительную опору для данного разбора имени существительного. Показывает слова-опоры в «ленте вре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найти в учебнике информацию о том, каким номером обозначается разбор имени существительного как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выполнить устное задание к упражнению (на основе предложений 5, 6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индивидуальную помощь в ходе ответ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в учебнике задания по теме урока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т и сохраняют учебную задачу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предложения. Ищут имена существительные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исьменное задание по образцу согласно словесной инструкции учителя. Выписывают имена существительные, определяют род, число, падеж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ют посадку за партой при письме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взаимопроверку в парах смешанного состава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высказывание о качестве выполнения работы одноклассником, объясняют ошибки, хвалят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образец устного разбора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ят образец разбора с опорными словами в «ленте времени». Называют их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поиск информации в учебнике для ответа на вопрос учителя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 дают характеристику именам существительным согласно образцу в учебнике.</w:t>
            </w:r>
          </w:p>
        </w:tc>
      </w:tr>
      <w:tr>
        <w:trPr>
          <w:trHeight w:val="291" w:hRule="atLeast"/>
        </w:trPr>
        <w:tc>
          <w:tcPr>
            <w:tcW w:w="143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64" w:righ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ия, обсуждение допущенных ошибок и их коррекция</w:t>
            </w:r>
          </w:p>
        </w:tc>
      </w:tr>
      <w:tr>
        <w:trPr>
          <w:trHeight w:val="555" w:hRule="atLeast"/>
        </w:trPr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лагает в учебнике самостоятельно найти памятку для письменного разбора имени существительного как части речи. (учебник с. 144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ует работу по Памятке 1 «Образец письменного разбора» на основе предложения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ует работу одного учащегося у доски (первое существительно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посадку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ует работу двух учащихся за подвижной частью доски (скры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ует коллективную 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лагает обучающимся оценить свою работу, высказаться о затруд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одит оценивание работы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положительную реакцию учащихся на работу товарища.</w:t>
            </w:r>
          </w:p>
          <w:p>
            <w:pPr>
              <w:pStyle w:val="TableParagraph"/>
              <w:ind w:left="2454" w:right="24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иентируются в учебнике. Открывают раздел «ПАМЯТКИ». Находят памятку, соответствующую заданию. Читают памя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дин ученик оформляет запись на доске, использует памятку, комментирует свои действия. В случае затруднения обращается к членам своей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ащиеся оформляют запись письменного разбора 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т пос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уществляют самоконтроль, сравнивают свои записи с записями на доске. Исправляют ошиб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еники выполняют разбор за подвижной частью доски (скры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тальные ученики выполняют записи в тетрад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аствуют в коллективном обсужд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казывают свое мнение. Строят высказывания. Исправляют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ют самоконтроль записей в тетради.</w:t>
            </w:r>
          </w:p>
        </w:tc>
      </w:tr>
      <w:tr>
        <w:trPr>
          <w:trHeight w:val="382" w:hRule="atLeast"/>
        </w:trPr>
        <w:tc>
          <w:tcPr>
            <w:tcW w:w="143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2454" w:right="24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ефлексия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еятельности</w:t>
            </w:r>
          </w:p>
        </w:tc>
      </w:tr>
      <w:tr>
        <w:trPr>
          <w:trHeight w:val="555" w:hRule="atLeast"/>
        </w:trPr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ет условия для рефлексии деятельности и эмоционального состоя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закончить предложения: «Сегодня на уроке я повторил…», «Сегодня на уроке я изучил…», «Сегодня на уроке я проверил…»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зьмите в руки смайлики, которые лежат на ваших столах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- Теперь дорисуем нос: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!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– если вы хорошо поняли тему и самостоятельно справитесь с заданием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50165</wp:posOffset>
                      </wp:positionV>
                      <wp:extent cx="120015" cy="168275"/>
                      <wp:effectExtent l="7620" t="15240" r="698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16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a5a5a5" stroked="t" o:allowincell="t" style="position:absolute;margin-left:11.5pt;margin-top:3.95pt;width:9.4pt;height:13.2pt;mso-wrap-style:none;v-text-anchor:middle" type="_x0000_t5">
                      <v:fill o:detectmouseclick="t" type="solid" color2="#5a5a5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если вы не очень хорошо поняли тему и у вас есть вопросы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– если вы совсем не поняли тему и у вас есть вопрос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Теперь дорисуем рот: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-34925</wp:posOffset>
                      </wp:positionV>
                      <wp:extent cx="130175" cy="311150"/>
                      <wp:effectExtent l="8890" t="22225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013400">
                                <a:off x="0" y="0"/>
                                <a:ext cx="13032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8pt;margin-top:-2.8pt;width:10.2pt;height:24.45pt;mso-wrap-style:none;v-text-anchor:middle;rotation:267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ы довольны своей работой?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91440</wp:posOffset>
                      </wp:positionV>
                      <wp:extent cx="45085" cy="457200"/>
                      <wp:effectExtent l="6985" t="24765" r="317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013400">
                                <a:off x="0" y="0"/>
                                <a:ext cx="4500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3236" y="874"/>
                                      <a:pt x="4871" y="5080"/>
                                      <a:pt x="4871" y="10800"/>
                                    </a:cubicBezTo>
                                    <a:cubicBezTo>
                                      <a:pt x="4871" y="16520"/>
                                      <a:pt x="13236" y="20726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65pt;margin-top:-7.3pt;width:3.5pt;height:35.95pt;flip:y;mso-wrap-style:none;v-text-anchor:middle;rotation:93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 не довольны своей работой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ет комментарии к домашнему заданию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выбрать домашнее задание, опираясь на результаты самооценк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1: упр. 107. Списать, вставить пропущенные буквы, выполнить один разбор имени существительного как части реч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2: упр. 107. Списать, вставить пропущенные буквы, выполнить три разбора имен существительных как части речи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3: упр. 107. Списать, вставить пропущенные буквы. Выполнить все задания к данному упражнению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сибо за урок!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самооценку результатов деятельности на различных этапах урока, эмоционального состояния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высказывания, обобщая информацию по теме урока, цели и задачам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бражают смайликами свою работу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т домашнее задание, объясняют свой выбор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ют уточняющие вопрос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бражают смайликами свою работу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лагодарят учителя за урок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рточка «Существительное» (1 набор на парт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Карточки у</w:t>
      </w:r>
      <w:r>
        <w:rPr/>
        <w:t>величить до желаемого размера, распечатать, разреза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2</w:t>
      </w:r>
    </w:p>
    <w:p>
      <w:pPr>
        <w:pStyle w:val="Western"/>
        <w:spacing w:before="0" w:after="0"/>
        <w:rPr>
          <w:bCs/>
        </w:rPr>
      </w:pPr>
      <w:r>
        <w:rPr>
          <w:bCs/>
        </w:rPr>
        <w:t>«ДОМЫСЛИВАНИЕ»</w:t>
      </w:r>
    </w:p>
    <w:p>
      <w:pPr>
        <w:pStyle w:val="Western"/>
        <w:spacing w:before="0" w:after="0"/>
        <w:rPr/>
      </w:pPr>
      <w:r>
        <w:rPr/>
        <w:tab/>
        <w:t xml:space="preserve">Предлагается тема урока и слова «помощники»: </w:t>
      </w:r>
      <w:r>
        <w:rPr>
          <w:i/>
        </w:rPr>
        <w:t>Повторим; Изучим; Проверим.</w:t>
      </w:r>
      <w:r>
        <w:rPr>
          <w:b/>
        </w:rPr>
        <w:t xml:space="preserve"> </w:t>
      </w:r>
      <w:r>
        <w:rPr/>
        <w:t xml:space="preserve"> С помощью слов «помощников» учащиеся формулируют цели уро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ЛЕНТА ВРЕМЕНИ»</w:t>
      </w:r>
    </w:p>
    <w:p>
      <w:pPr>
        <w:pStyle w:val="Normal"/>
        <w:suppressAutoHyphens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итель чертит на доске линию, на которой предлагает детям обозначить в хронологическом порядке (в порядке их изучение в курсе «Русский язык») грамматические признаки имени существительного. «Лента времени» позволяет учащимся увидеть, что уже изучено в данной теме в курсе русского языка, что предстоит изучить, что нужно знать и уметь для успешного усвоения темы.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015</wp:posOffset>
                </wp:positionH>
                <wp:positionV relativeFrom="paragraph">
                  <wp:posOffset>38735</wp:posOffset>
                </wp:positionV>
                <wp:extent cx="209550" cy="228600"/>
                <wp:effectExtent l="13335" t="17780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star5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00b050" stroked="t" o:allowincell="f" style="position:absolute;margin-left:39.45pt;margin-top:3.05pt;width:16.45pt;height:17.95pt;mso-wrap-style:none;v-text-anchor:middle" type="_x0000_t12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2615</wp:posOffset>
                </wp:positionH>
                <wp:positionV relativeFrom="paragraph">
                  <wp:posOffset>33655</wp:posOffset>
                </wp:positionV>
                <wp:extent cx="209550" cy="228600"/>
                <wp:effectExtent l="13335" t="17780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star5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147.45pt;margin-top:2.65pt;width:16.45pt;height:17.95pt;mso-wrap-style:none;v-text-anchor:middle" type="_x0000_t12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2765</wp:posOffset>
                </wp:positionH>
                <wp:positionV relativeFrom="paragraph">
                  <wp:posOffset>24130</wp:posOffset>
                </wp:positionV>
                <wp:extent cx="209550" cy="228600"/>
                <wp:effectExtent l="13335" t="17780" r="1397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star5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241.95pt;margin-top:1.9pt;width:16.45pt;height:17.95pt;mso-wrap-style:none;v-text-anchor:middle" type="_x0000_t12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7215</wp:posOffset>
                </wp:positionH>
                <wp:positionV relativeFrom="paragraph">
                  <wp:posOffset>24130</wp:posOffset>
                </wp:positionV>
                <wp:extent cx="209550" cy="228600"/>
                <wp:effectExtent l="13335" t="17780" r="1397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star5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345.45pt;margin-top:1.9pt;width:16.45pt;height:17.95pt;mso-wrap-style:none;v-text-anchor:middle" type="_x0000_t12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4940</wp:posOffset>
                </wp:positionH>
                <wp:positionV relativeFrom="paragraph">
                  <wp:posOffset>24130</wp:posOffset>
                </wp:positionV>
                <wp:extent cx="209550" cy="228600"/>
                <wp:effectExtent l="13335" t="17780" r="1397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star5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412.2pt;margin-top:1.9pt;width:16.45pt;height:17.95pt;mso-wrap-style:none;v-text-anchor:middle" type="_x0000_t12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92215</wp:posOffset>
                </wp:positionH>
                <wp:positionV relativeFrom="paragraph">
                  <wp:posOffset>635</wp:posOffset>
                </wp:positionV>
                <wp:extent cx="209550" cy="228600"/>
                <wp:effectExtent l="13335" t="17780" r="1397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95.45pt;margin-top:0.05pt;width:16.45pt;height:17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77470</wp:posOffset>
                </wp:positionV>
                <wp:extent cx="7011035" cy="10160"/>
                <wp:effectExtent l="635" t="38100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11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8pt;margin-top:6.1pt;width:552.0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523"/>
        <w:gridCol w:w="2304"/>
        <w:gridCol w:w="1451"/>
        <w:gridCol w:w="1538"/>
        <w:gridCol w:w="1686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ЕННО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ЦАТЕЛЬН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ДУШЕВЛЕННО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О ПРЕДСКАНИЙ»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авила работы с данным приемом таковы: ствол дерева – тема (падежи), ветви – название падежей имени существительного, маленькие веточки вопросы к падежам и, наконец, «листья» – предлоги, которые употребляются с каждым падежом</w:t>
      </w:r>
      <w:r>
        <w:rPr>
          <w:rFonts w:eastAsia="Times New Roman" w:cs="Times New Roman" w:ascii="Times New Roman" w:hAnsi="Times New Roman"/>
          <w:sz w:val="24"/>
          <w:szCs w:val="24"/>
        </w:rPr>
        <w:t>. Ствол дерева учитель может нарисовать на доске. Ученики выходят по очереди к доске и прикрепляют ветви, веточки, листья. Построение данной схемы позволяет ученикам обобщить знания о падежах и акцентировать внимание на том, что предлоги В, НА, О употребляются с несколькими падеж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рточки увеличить до необходимого размера, распечатать, разрезать. Количество карточек у ученика зависит от количества обучающихся в класс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595"/>
        <w:gridCol w:w="1595"/>
        <w:gridCol w:w="1595"/>
        <w:gridCol w:w="1595"/>
        <w:gridCol w:w="159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ГО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?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?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?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?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М?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О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Р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н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ЬНЫЕ КАР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карточки заранее подготовлены уче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Я, КОТОРЫЕ УЧИТЕЛЬ ЗАЧИТЫВАЕТ УЧЕНИК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ись на маши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 по площ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лыл от прича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жал к крова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ет 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ли мя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ли за школ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 в тетр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ились в воздух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ись шампун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ГОРИТМ ОПРЕДЕЛЕНИ ПАДЕЖА ИМЕНИ СУЩЕСТВИТЕЛЬНОГО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ыяснить, главным или второстепенным членом предложения является данное существитель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мя существительное является подлежащим, то оно стоит в именительном падеж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уществительное является второстепенным членом предложения, то найди слово, с которым это существительное связано по смыслу и поставь от него падежный вопрос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адежному вопросу и предлогу определи падеж имени существите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буду называть имена существительны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существительное муж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род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присели – встали мальчики</w:t>
      </w:r>
      <w:r>
        <w:rPr>
          <w:rFonts w:cs="Times New Roman" w:ascii="Times New Roman" w:hAnsi="Times New Roman"/>
          <w:sz w:val="24"/>
          <w:szCs w:val="24"/>
        </w:rPr>
        <w:t xml:space="preserve">, если существительное </w:t>
      </w:r>
      <w:r>
        <w:rPr>
          <w:rFonts w:cs="Times New Roman" w:ascii="Times New Roman" w:hAnsi="Times New Roman"/>
          <w:b/>
          <w:sz w:val="24"/>
          <w:szCs w:val="24"/>
        </w:rPr>
        <w:t>женского рода – присели – встали девочки</w:t>
      </w:r>
      <w:r>
        <w:rPr>
          <w:rFonts w:cs="Times New Roman" w:ascii="Times New Roman" w:hAnsi="Times New Roman"/>
          <w:sz w:val="24"/>
          <w:szCs w:val="24"/>
        </w:rPr>
        <w:t xml:space="preserve">, если существительное </w:t>
      </w:r>
      <w:r>
        <w:rPr>
          <w:rFonts w:cs="Times New Roman" w:ascii="Times New Roman" w:hAnsi="Times New Roman"/>
          <w:b/>
          <w:sz w:val="24"/>
          <w:szCs w:val="24"/>
        </w:rPr>
        <w:t>среднего рода</w:t>
      </w:r>
      <w:r>
        <w:rPr>
          <w:rFonts w:cs="Times New Roman" w:ascii="Times New Roman" w:hAnsi="Times New Roman"/>
          <w:sz w:val="24"/>
          <w:szCs w:val="24"/>
        </w:rPr>
        <w:t xml:space="preserve"> все </w:t>
      </w:r>
      <w:r>
        <w:rPr>
          <w:rFonts w:cs="Times New Roman" w:ascii="Times New Roman" w:hAnsi="Times New Roman"/>
          <w:b/>
          <w:sz w:val="24"/>
          <w:szCs w:val="24"/>
        </w:rPr>
        <w:t>хлопнули в ладош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ласс, мышь, февраль, окно, рассказ, зима, обед, место, закладка, кофе, облако, суббота, метро, день, помощь, шимпанзе, дочь, автомоби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</wp:posOffset>
                </wp:positionH>
                <wp:positionV relativeFrom="paragraph">
                  <wp:posOffset>581025</wp:posOffset>
                </wp:positionV>
                <wp:extent cx="981075" cy="12096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20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2pt;margin-top:45.75pt;width:77.2pt;height:9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715</wp:posOffset>
                </wp:positionH>
                <wp:positionV relativeFrom="paragraph">
                  <wp:posOffset>866775</wp:posOffset>
                </wp:positionV>
                <wp:extent cx="90805" cy="90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.45pt;margin-top:68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5485</wp:posOffset>
                </wp:positionH>
                <wp:positionV relativeFrom="paragraph">
                  <wp:posOffset>866775</wp:posOffset>
                </wp:positionV>
                <wp:extent cx="9080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55pt;margin-top:68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МАЙ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7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;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;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3:40:00Z</dcterms:created>
  <dc:creator>Пользователь Windows</dc:creator>
  <dc:description/>
  <cp:keywords/>
  <dc:language>en-US</dc:language>
  <cp:lastModifiedBy>Виктория Тройнова</cp:lastModifiedBy>
  <cp:lastPrinted>2021-03-20T14:52:00Z</cp:lastPrinted>
  <dcterms:modified xsi:type="dcterms:W3CDTF">2023-04-14T16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