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  <w:t>Тезисы выступления на педагогическом совете образовательной организации по итогам обобщения педагогического опыта на тему “Функционирование методической службы в Муниципальном общеобразовательном учреждении "средняя общеобразовательная школа" п.Новопокровка”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/>
        <w:t>Здравствуйте, уважаемые коллеги! Вашему вниманию предлагаю прослушать выступление по теме «Функционирование методической службы в Муниципальном общеобразовательном учреждении "средняя общеобразовательная школа» п.Новопокровка.”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/>
        <w:t>Новопокровская СОШ была создана 31 августа 1964 года. Филиалов и представительств образовательная организация не имеет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/>
        <w:t>Средней общеобразовательной школой п.Новопокровка руководит директор Михайлов Сергей Васильевич. В школе действует следующая структура МО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/>
        <w:t>-во главе МО стоит директор школы, который утверждает все документы. Совещательным органом является научно- методический совет учителей начальных классов, в котором руководящую должность занимает Ургубаева Алла Сергеевна. Последним звеном структуры МО являются учителя, которые непосредственно занимаются</w:t>
      </w:r>
      <w:r>
        <w:rPr>
          <w:bCs/>
        </w:rPr>
        <w:t xml:space="preserve"> работой по методическим аспектам 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both"/>
        <w:rPr>
          <w:bCs/>
        </w:rPr>
      </w:pPr>
      <w:r>
        <w:rPr>
          <w:bCs/>
        </w:rPr>
        <w:t>Методическое объединение работает по следующим направле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789" w:leader="none"/>
        </w:tabs>
        <w:ind w:left="0" w:firstLine="360"/>
        <w:jc w:val="both"/>
        <w:rPr>
          <w:bCs/>
        </w:rPr>
      </w:pPr>
      <w:r>
        <w:rPr>
          <w:bCs/>
        </w:rPr>
        <w:t>Поиск и обобщение идей, способствующих модернизации содержания об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789" w:leader="none"/>
        </w:tabs>
        <w:ind w:left="0" w:firstLine="360"/>
        <w:jc w:val="both"/>
        <w:rPr>
          <w:bCs/>
        </w:rPr>
      </w:pPr>
      <w:r>
        <w:rPr>
          <w:bCs/>
        </w:rPr>
        <w:t>Разработка содержания работы по общей методической теме образовательной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789" w:leader="none"/>
        </w:tabs>
        <w:ind w:left="0" w:firstLine="360"/>
        <w:jc w:val="both"/>
        <w:rPr>
          <w:bCs/>
        </w:rPr>
      </w:pPr>
      <w:r>
        <w:rPr>
          <w:bCs/>
        </w:rPr>
        <w:t>Инициация конференций, творческих конкурсов, мастер-классов, педагогических марафонов и т.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789" w:leader="none"/>
        </w:tabs>
        <w:ind w:left="0" w:firstLine="360"/>
        <w:jc w:val="both"/>
        <w:rPr>
          <w:bCs/>
        </w:rPr>
      </w:pPr>
      <w:r>
        <w:rPr>
          <w:bCs/>
        </w:rPr>
        <w:t>Изучение актуального опыта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789" w:leader="none"/>
        </w:tabs>
        <w:ind w:left="0" w:firstLine="360"/>
        <w:jc w:val="both"/>
        <w:rPr>
          <w:bCs/>
        </w:rPr>
      </w:pPr>
      <w:r>
        <w:rPr>
          <w:bCs/>
        </w:rPr>
        <w:t>Проектирование новых образовательных моделей, отвечающих современным задачам образования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bCs/>
        </w:rPr>
        <w:t>Методическая работа проводится в формах заседаний, конференций, творческих конкурсов, мастер-классов, взаимопосещение уроков членами МО с последующим их самоонализом и анализом и т.п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both"/>
        <w:rPr>
          <w:bCs/>
        </w:rPr>
      </w:pPr>
      <w:r>
        <w:rPr>
          <w:bCs/>
        </w:rPr>
        <w:t>Муниципальное общеобразовательное учреждение «средняя общеобразовательная школа» п.Новопокровка предоставляет стимулирующие выплаты для эффективности методической работы учителя. Во-первых, за руководство школьными методическими объединениями в размере 20 % от должностного оклада сотрудника. Во-вторых, за работу в межшкольных методических центрах в размере до 50 % от должностного оклада педагога. Также за определенный вклад в достижение эффективности работы учреждения в размере до 100 % от оклада сотрудника. Также предусмотрены выплаты за интенсивность и высокие результаты работы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both"/>
        <w:rPr>
          <w:bCs/>
        </w:rPr>
      </w:pPr>
      <w:r>
        <w:rPr>
          <w:bCs/>
        </w:rPr>
        <w:t>Таким образом, мы с вами ознакомились с функционированием методической службы в Муниципальном общеобразовательном учреждении «средняя общеобразовательная школа» п.Новопокровка. Методическая работа в школе ведется на высоком уровне, каждый педагог вносит определенный вклад в работу методического объединения школы. Также образовательная организация поощряет своих сотрудников за эффективную работу методического объединени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20" w:gutter="0" w:header="0" w:top="720" w:footer="624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  <w:highlight w:val="yello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sz w:val="24"/>
      <w:szCs w:val="24"/>
      <w:highlight w:val="yellow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  <w:highlight w:val="yellow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sz w:val="28"/>
      <w:szCs w:val="2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C3c4">
    <w:name w:val="c3 c4"/>
    <w:qFormat/>
    <w:rPr>
      <w:rFonts w:cs="Times New Roman"/>
    </w:rPr>
  </w:style>
  <w:style w:type="character" w:styleId="C3c7">
    <w:name w:val="c3 c7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3c11c7">
    <w:name w:val="c3 c11 c7"/>
    <w:qFormat/>
    <w:rPr>
      <w:rFonts w:cs="Times New Roman"/>
    </w:rPr>
  </w:style>
  <w:style w:type="character" w:styleId="C2c7">
    <w:name w:val="c2 c7"/>
    <w:qFormat/>
    <w:rPr>
      <w:rFonts w:cs="Times New Roman"/>
    </w:rPr>
  </w:style>
  <w:style w:type="character" w:styleId="C3c4c7">
    <w:name w:val="c3 c4 c7"/>
    <w:qFormat/>
    <w:rPr>
      <w:rFonts w:cs="Times New Roman"/>
    </w:rPr>
  </w:style>
  <w:style w:type="character" w:styleId="C2c11c7">
    <w:name w:val="c2 c11 c7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21">
    <w:name w:val="Основной текст (12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1">
    <w:name w:val="Верхний колонтитул Знак"/>
    <w:qFormat/>
    <w:rPr>
      <w:rFonts w:cs="Times New Roman"/>
      <w:sz w:val="28"/>
      <w:szCs w:val="28"/>
    </w:rPr>
  </w:style>
  <w:style w:type="character" w:styleId="Style22">
    <w:name w:val="Нижний колонтитул Знак"/>
    <w:qFormat/>
    <w:rPr>
      <w:rFonts w:cs="Times New Roman"/>
      <w:sz w:val="28"/>
      <w:szCs w:val="28"/>
    </w:rPr>
  </w:style>
  <w:style w:type="character" w:styleId="Style23">
    <w:name w:val="Без интервала Знак"/>
    <w:qFormat/>
    <w:rPr>
      <w:rFonts w:ascii="Calibri" w:hAnsi="Calibri" w:cs="Calibri"/>
      <w:lang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4">
    <w:name w:val="Текст примечания Знак"/>
    <w:basedOn w:val="1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09" w:leader="none"/>
      </w:tabs>
      <w:suppressAutoHyphens w:val="true"/>
      <w:spacing w:lineRule="atLeast" w:line="240"/>
      <w:jc w:val="center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9c21">
    <w:name w:val="c9 c21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5c24">
    <w:name w:val="c5 c24"/>
    <w:basedOn w:val="Normal"/>
    <w:qFormat/>
    <w:pPr>
      <w:spacing w:before="280" w:after="280"/>
    </w:pPr>
    <w:rPr>
      <w:sz w:val="24"/>
      <w:szCs w:val="24"/>
    </w:rPr>
  </w:style>
  <w:style w:type="paragraph" w:styleId="C5c41">
    <w:name w:val="c5 c41"/>
    <w:basedOn w:val="Normal"/>
    <w:qFormat/>
    <w:pPr>
      <w:spacing w:before="280" w:after="280"/>
    </w:pPr>
    <w:rPr>
      <w:sz w:val="24"/>
      <w:szCs w:val="24"/>
    </w:rPr>
  </w:style>
  <w:style w:type="paragraph" w:styleId="C9c13c24">
    <w:name w:val="c9 c13 c24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ind w:left="566" w:right="0" w:hanging="283"/>
    </w:pPr>
    <w:rPr>
      <w:rFonts w:ascii="Arial" w:hAnsi="Arial" w:cs="Arial"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0">
    <w:name w:val="Стиль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szCs w:val="24"/>
      <w:lang w:val="en-US"/>
    </w:rPr>
  </w:style>
  <w:style w:type="paragraph" w:styleId="22">
    <w:name w:val="Список 22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3:01:00Z</dcterms:created>
  <dc:creator>MAIN</dc:creator>
  <dc:description/>
  <cp:keywords/>
  <dc:language>en-US</dc:language>
  <cp:lastModifiedBy>hp</cp:lastModifiedBy>
  <cp:lastPrinted>2018-02-20T12:45:00Z</cp:lastPrinted>
  <dcterms:modified xsi:type="dcterms:W3CDTF">2023-04-14T19:16:00Z</dcterms:modified>
  <cp:revision>13</cp:revision>
  <dc:subject/>
  <dc:title>Дневник   по учебной и производственной практики</dc:title>
</cp:coreProperties>
</file>