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5EE" w:val="clear"/>
        <w:spacing w:lineRule="atLeast" w:line="384" w:before="240" w:after="60"/>
        <w:jc w:val="center"/>
        <w:rPr/>
      </w:pPr>
      <w:r>
        <w:rPr>
          <w:rFonts w:cs="Times New Roman" w:ascii="Times New Roman" w:hAnsi="Times New Roman"/>
          <w:i w:val="false"/>
          <w:color w:val="FF000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FF0000"/>
          <w:sz w:val="32"/>
          <w:szCs w:val="32"/>
        </w:rPr>
        <w:t>Спортивное развлечение для детей средней группы «Чистота для здоровья нам нужна»</w:t>
      </w:r>
    </w:p>
    <w:p>
      <w:pPr>
        <w:pStyle w:val="Heading3"/>
        <w:shd w:fill="F9F5EE" w:val="clear"/>
        <w:spacing w:lineRule="atLeast" w: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и: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>Фея Чистоты, Грязнуля, Ведущий.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звлечения: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ходят в зал с воспитателем и встают возле ведущего.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встречает детей и расспрашивает детей о дне Здоровья.</w:t>
      </w:r>
    </w:p>
    <w:p>
      <w:pPr>
        <w:pStyle w:val="Style1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1"/>
        <w:shd w:fill="FFFFFF" w:val="clear"/>
        <w:rPr/>
      </w:pPr>
      <w:r>
        <w:rPr>
          <w:color w:val="000000"/>
          <w:sz w:val="28"/>
          <w:szCs w:val="28"/>
        </w:rPr>
        <w:t>Здравствуйте, дети.  Ребята, у нас сегодня с вами праздник-день Здоровья. А кто может сказать, что такое день Здоровья? Что означает этот праздник?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сказывают о празднике, ведущий помогает детям отвечать.</w:t>
      </w:r>
    </w:p>
    <w:p>
      <w:pPr>
        <w:pStyle w:val="Style11"/>
        <w:shd w:fill="FFFFFF" w:val="clear"/>
        <w:rPr/>
      </w:pPr>
      <w:r>
        <w:rPr>
          <w:color w:val="000000"/>
          <w:sz w:val="28"/>
          <w:szCs w:val="28"/>
        </w:rPr>
        <w:t>Это значит нужно: закаляться, спортом заниматься, соблюдать режим дня, гулять на свежем воздухе, чистить зубы. Нужно следить за чистотой своего тела.</w:t>
      </w:r>
      <w:r>
        <w:rPr>
          <w:sz w:val="28"/>
          <w:szCs w:val="28"/>
        </w:rPr>
        <w:t xml:space="preserve">  Подстригать ногти, мыть уши, шею. А самое главное нужно заниматься физкультурой, чтобы быть сильным, здоровым, ловким и смелым.</w:t>
      </w:r>
    </w:p>
    <w:p>
      <w:pPr>
        <w:pStyle w:val="Style11"/>
        <w:shd w:fill="F9F5EE" w:val="clear"/>
        <w:spacing w:lineRule="atLeast" w:line="3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Фея Чистоты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Добрый день! Я – Чистота!</w:t>
        <w:br/>
        <w:t>С вами быть хочу всегда!</w:t>
        <w:br/>
        <w:t>Я пришла вас научить,</w:t>
        <w:br/>
        <w:t>Как здоровье сохранить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Здравствуй, Фея Чистоты! Дети, поздороваемся с Феей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 xml:space="preserve">Я знаю, что вы встречаете праздник день Здоровья. И пришла помочь встретить с вами этот праздник. А скажите мне, вы занимаетесь физкультурой? 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Дети отвечают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Молодцы. А по утрам  что нужно делать каждый день?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Ответы детей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Всем известно, всем понятно,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Что здоровым быть приятно!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Только надо знать, как здоровым стать. 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Приучай себя к порядку, делай каждый день…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>Зарядку!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И мы сделаем с вами веселую зарядку. Но сначала встанем в колонну по одному и выполним ходьбу по залу.</w:t>
      </w:r>
    </w:p>
    <w:p>
      <w:pPr>
        <w:pStyle w:val="Style11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Ведущий ведёт детей по кругу: </w:t>
      </w:r>
      <w:r>
        <w:rPr>
          <w:i/>
          <w:color w:val="000000"/>
          <w:sz w:val="28"/>
          <w:szCs w:val="28"/>
        </w:rPr>
        <w:t xml:space="preserve">ходьба друг за другом на носках (руки в стороны), на пятках (руки на поясе), приставным шагом. Дальше ведущий подставляет стойки: дети идут змейкой, кладёт доски на пол, дети идут по доске, руки на поясе, ставит дуги, дети проползают под дугами. Дальше встаём в круг и делаем разминку. 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Как вы дружно занимаетесь! Молодцы!</w:t>
      </w:r>
    </w:p>
    <w:p>
      <w:pPr>
        <w:pStyle w:val="Style11"/>
        <w:shd w:fill="F9F5EE" w:val="clear"/>
        <w:spacing w:lineRule="atLeast" w:line="384"/>
        <w:rPr/>
      </w:pPr>
      <w:r>
        <w:rPr>
          <w:i/>
          <w:sz w:val="28"/>
          <w:szCs w:val="28"/>
        </w:rPr>
        <w:t>В зал вбегает Грязнуля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га, не ожидали меня увидеть! А я пришла!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rStyle w:val="StrongEmphasis"/>
          <w:b w:val="false"/>
          <w:sz w:val="28"/>
          <w:szCs w:val="28"/>
        </w:rPr>
        <w:t>Что такое, кто это к нам пришёл? Кто нам хочет праздник испортить?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А вы не узнали меня? Я - Грязнуля! Что-то мне одной скучно стало и я решила прогуляться. Вышла из дома, о, увидела лужи и грязь, потопталась в грязи и услышала, какое-то веселье. И вот я тут как тут! А тут и посмотреть не на кого: все такие чистенькие! А это что за красавица? (Дети отвечают, что это Фея Чистоты.) Подумаешь, Чистота! А будет – грязнуля. Сейчас коснусь рукой до вашей Феи Чистоты и будет она феей Грязноты!</w:t>
      </w:r>
    </w:p>
    <w:p>
      <w:pPr>
        <w:pStyle w:val="Style11"/>
        <w:shd w:fill="F9F5EE" w:val="clear"/>
        <w:spacing w:lineRule="atLeast" w:line="3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уля подходит к фее Чистоты и хочет до неё дотронуться, но фея отходит от Грязнули и взмахом своей руки останавливает Грязнулю в окаменевшей позе. Грязнуля пытается подойти к фее, но не может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Ой, ой, что это со мной. Не могу двигаться, всё тело окаменело!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А это в наказание. За то, что хотела праздник нашим детям испортить. У нас праздник сегодня-день Здоровья. Правда, дети? И мы хотим быть здоровыми и чистыми. И пришли на праздник посоревноваться и поиграть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>Я не хочу так стоять. Я тоже хочу играть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Не будешь Грязнуля портить нам праздник? Не будешь наших детей пачкать?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>
          <w:bCs/>
          <w:sz w:val="28"/>
          <w:szCs w:val="28"/>
        </w:rPr>
      </w:pPr>
      <w:r>
        <w:rPr>
          <w:bCs/>
          <w:sz w:val="28"/>
          <w:szCs w:val="28"/>
        </w:rPr>
        <w:t>Не буду! Не буду!  Буду вас всех слушаться!</w:t>
      </w:r>
    </w:p>
    <w:p>
      <w:pPr>
        <w:pStyle w:val="Style11"/>
        <w:shd w:fill="F9F5EE" w:val="clear"/>
        <w:spacing w:lineRule="atLeast" w:line="3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Фея, Грязнуля обещала быть хорошей. Поверим на слово, расколдуй её пожалуйста. Пусть Грязнуля с нами на празднике будет. Правда, дети? Поверим Грязнуле?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Хорошо, я её расколдую. Поверим Грязнуле на слово.</w:t>
      </w:r>
    </w:p>
    <w:p>
      <w:pPr>
        <w:pStyle w:val="Style11"/>
        <w:shd w:fill="F9F5EE" w:val="clear"/>
        <w:spacing w:lineRule="atLeast" w:line="3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я взмахивает рукой и Грязнуля оживает.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язнуля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Ой, могу двигаться. Как хорошо сразу стало!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Вот, Грязнуля. У нас все ребята чистые и готовы соревноваться. А как мы тебя возьмём с грязными руками, с не расчёсанными волосами. Отгадай-ка ты загадки. Пусть Грязнуля отгадывает загадки, а ребятишки тебе помогут если ты не сможешь отгадать.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Гладко, душисто, моет чисто.</w:t>
        <w:br/>
      </w:r>
      <w:r>
        <w:rPr>
          <w:color w:val="FF0000"/>
          <w:sz w:val="28"/>
          <w:szCs w:val="28"/>
        </w:rPr>
        <w:t>(Мыло)</w:t>
      </w:r>
    </w:p>
    <w:p>
      <w:pPr>
        <w:pStyle w:val="Style11"/>
        <w:shd w:fill="FFFFFF" w:val="clear"/>
        <w:rPr>
          <w:color w:val="404040"/>
          <w:sz w:val="28"/>
          <w:szCs w:val="28"/>
        </w:rPr>
      </w:pPr>
      <w:r>
        <w:rPr>
          <w:color w:val="000000"/>
          <w:sz w:val="28"/>
          <w:szCs w:val="28"/>
        </w:rPr>
        <w:t xml:space="preserve">Худая девчонка – </w:t>
        <w:br/>
        <w:t xml:space="preserve">Жесткая чёлка, </w:t>
        <w:br/>
        <w:t xml:space="preserve">Днём прохлаждается. </w:t>
        <w:br/>
        <w:t xml:space="preserve">А по утрам да вечерам </w:t>
        <w:br/>
        <w:t>Работать принимается:</w:t>
      </w:r>
      <w:r>
        <w:rPr>
          <w:color w:val="40404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Голову покроет </w:t>
        <w:br/>
        <w:t>Да стены помоет.</w:t>
      </w:r>
    </w:p>
    <w:p>
      <w:pPr>
        <w:pStyle w:val="Style11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убная щётка.</w:t>
      </w:r>
    </w:p>
    <w:p>
      <w:pPr>
        <w:pStyle w:val="Style11"/>
        <w:spacing w:lineRule="atLeast" w:line="1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щеру затекла, </w:t>
        <w:br/>
        <w:t xml:space="preserve">По ручью выходит – </w:t>
        <w:br/>
        <w:t xml:space="preserve">Со стен всё выводит. </w:t>
      </w:r>
    </w:p>
    <w:p>
      <w:pPr>
        <w:pStyle w:val="Heading4"/>
        <w:spacing w:lineRule="atLeast" w:line="171"/>
        <w:rPr>
          <w:b w:val="false"/>
          <w:b w:val="false"/>
          <w:color w:val="FF0000"/>
        </w:rPr>
      </w:pPr>
      <w:r>
        <w:rPr>
          <w:b w:val="false"/>
          <w:color w:val="FF0000"/>
        </w:rPr>
        <w:t>Зубная паста</w:t>
      </w:r>
    </w:p>
    <w:p>
      <w:pPr>
        <w:pStyle w:val="Style11"/>
        <w:spacing w:lineRule="atLeast" w:line="17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lineRule="atLeast" w:line="1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tLeast" w:line="17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ска</w:t>
      </w:r>
    </w:p>
    <w:p>
      <w:pPr>
        <w:pStyle w:val="Style11"/>
        <w:spacing w:lineRule="atLeast" w:line="1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жу-брожу не по лесам,</w:t>
        <w:br/>
        <w:t>А по усам, по волосам,</w:t>
        <w:br/>
        <w:t xml:space="preserve">И зубы у меня длинней, </w:t>
        <w:br/>
        <w:t>Чем у волков и медведей.</w:t>
      </w:r>
    </w:p>
    <w:p>
      <w:pPr>
        <w:pStyle w:val="Style11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ея показывает по очереди: мыло, зубная щетка и паста, расческа. Все предметы Фея отдает Грязнуле.</w:t>
      </w:r>
    </w:p>
    <w:p>
      <w:pPr>
        <w:pStyle w:val="Style11"/>
        <w:shd w:fill="FFFFFF" w:val="clear"/>
        <w:rPr/>
      </w:pPr>
      <w:r>
        <w:rPr>
          <w:b/>
          <w:color w:val="000000"/>
          <w:sz w:val="28"/>
          <w:szCs w:val="28"/>
        </w:rPr>
        <w:t xml:space="preserve">Фея Чистоты: 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бе предметы личной гигиены, бери и иди умывайся. Мы грязнуль не потерпим. А когда приведёшь себя в порядок, то сразу возвращайся. Мы тебя ждём.</w:t>
      </w:r>
    </w:p>
    <w:p>
      <w:pPr>
        <w:pStyle w:val="Style11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рязнуля убегает. </w:t>
      </w:r>
    </w:p>
    <w:p>
      <w:pPr>
        <w:pStyle w:val="Style11"/>
        <w:shd w:fill="F9F5EE" w:val="clear"/>
        <w:spacing w:lineRule="atLeast" w:line="38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 Грязнуля умывается, послушайте стих о здоровье!</w:t>
      </w:r>
    </w:p>
    <w:p>
      <w:pPr>
        <w:pStyle w:val="Normal"/>
        <w:spacing w:lineRule="atLeast" w:line="408"/>
        <w:rPr/>
      </w:pPr>
      <w:r>
        <w:rPr>
          <w:color w:val="000000"/>
          <w:sz w:val="28"/>
          <w:szCs w:val="28"/>
        </w:rPr>
        <w:t>Чтоб здоровым быть сполна</w:t>
        <w:br/>
        <w:t>Физкультура всем нужна.</w:t>
        <w:br/>
        <w:t>И без всякого сомненья,</w:t>
        <w:br/>
        <w:t>Есть хорошее решенье -</w:t>
        <w:br/>
        <w:t>Бег полезен и игра</w:t>
        <w:br/>
        <w:t>Занимайся детвора! 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успешно развиваться</w:t>
        <w:br/>
        <w:t>Нужно спортом заниматься,</w:t>
        <w:br/>
        <w:t>От занятий физкультурой</w:t>
        <w:br/>
        <w:t>Будет стройная фигура.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лезно без сомненья</w:t>
        <w:br/>
        <w:t>Все, что связано с движеньем.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роворным стать атлетом</w:t>
        <w:br/>
        <w:t>Проведем мы эстафеты.</w:t>
        <w:br/>
        <w:t>Будем бегать быстро, дружно,</w:t>
        <w:br/>
        <w:t>Победить нам очень нужно!</w:t>
      </w:r>
    </w:p>
    <w:p>
      <w:pPr>
        <w:pStyle w:val="Normal"/>
        <w:spacing w:lineRule="atLeast" w:line="4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 возвращается Грязнуля.</w:t>
      </w:r>
    </w:p>
    <w:p>
      <w:pPr>
        <w:pStyle w:val="Normal"/>
        <w:spacing w:lineRule="atLeast" w:line="4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tLeast" w: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начинаем соревнования!</w:t>
      </w:r>
    </w:p>
    <w:p>
      <w:pPr>
        <w:pStyle w:val="Style11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дут по кругу парами и делятся на 2 колонны.</w:t>
      </w:r>
    </w:p>
    <w:p>
      <w:pPr>
        <w:pStyle w:val="Style1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стафеты:</w:t>
      </w:r>
    </w:p>
    <w:p>
      <w:pPr>
        <w:pStyle w:val="Style11"/>
        <w:numPr>
          <w:ilvl w:val="0"/>
          <w:numId w:val="2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ывание мяча под дугой двумя руками.</w:t>
      </w:r>
    </w:p>
    <w:p>
      <w:pPr>
        <w:pStyle w:val="Style11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из обруча в обруч.</w:t>
      </w:r>
    </w:p>
    <w:p>
      <w:pPr>
        <w:pStyle w:val="Style11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Добеги до стойки с кеглей, оббеги стойку и вернись обратно.</w:t>
      </w:r>
    </w:p>
    <w:p>
      <w:pPr>
        <w:pStyle w:val="Style11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ние большого мяча в корзину.</w:t>
      </w:r>
    </w:p>
    <w:p>
      <w:pPr>
        <w:pStyle w:val="Style11"/>
        <w:numPr>
          <w:ilvl w:val="0"/>
          <w:numId w:val="2"/>
        </w:numPr>
        <w:shd w:fill="FFFFFF" w:val="clear"/>
        <w:spacing w:before="142" w:after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лезание под дугой, пройти по ребристой доске, до ориентира и назад бегом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>Ребята, вам понравились соревнования? А тебе Грязнуля?</w:t>
      </w:r>
    </w:p>
    <w:p>
      <w:pPr>
        <w:pStyle w:val="Style11"/>
        <w:shd w:fill="F9F5EE" w:val="clear"/>
        <w:spacing w:lineRule="atLeast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нуля:</w:t>
      </w:r>
    </w:p>
    <w:p>
      <w:pPr>
        <w:pStyle w:val="Heading3"/>
        <w:shd w:fill="F9F5EE" w:val="clear"/>
        <w:spacing w:lineRule="atLeast" w:line="3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ыло весело с вами соревноваться. А поиграть хотите со мной? Я знаю игру, которая называется игра «Кляксы».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Style11"/>
        <w:shd w:fill="F9F5EE" w:val="clear"/>
        <w:spacing w:lineRule="atLeast" w:line="384"/>
        <w:rPr/>
      </w:pPr>
      <w:r>
        <w:rPr>
          <w:sz w:val="28"/>
          <w:szCs w:val="28"/>
        </w:rPr>
        <w:t xml:space="preserve">2-3 детей будут «кляксами». Звучит музыка. «Кляксы» пытаются задеть детей. Кого задели, выходит из игры.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i/>
          <w:sz w:val="28"/>
          <w:szCs w:val="28"/>
        </w:rPr>
        <w:t>Дети играют в игру.</w:t>
      </w:r>
      <w:r>
        <w:rPr>
          <w:sz w:val="28"/>
          <w:szCs w:val="28"/>
        </w:rPr>
        <w:t xml:space="preserve">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rStyle w:val="StrongEmphasis"/>
          <w:sz w:val="28"/>
          <w:szCs w:val="28"/>
        </w:rPr>
        <w:t>Фея Чистоты: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Очень рада я за вас сегодня,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И совет такой вам дам: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Занимайтесь физкультурой </w:t>
      </w:r>
    </w:p>
    <w:p>
      <w:pPr>
        <w:pStyle w:val="Style11"/>
        <w:shd w:fill="F9F5EE" w:val="clear"/>
        <w:spacing w:lineRule="atLeast" w:line="384"/>
        <w:rPr>
          <w:sz w:val="28"/>
          <w:szCs w:val="28"/>
        </w:rPr>
      </w:pPr>
      <w:r>
        <w:rPr>
          <w:sz w:val="28"/>
          <w:szCs w:val="28"/>
        </w:rPr>
        <w:t xml:space="preserve">По утрам и вечерам. </w:t>
      </w:r>
    </w:p>
    <w:p>
      <w:pPr>
        <w:pStyle w:val="Style11"/>
        <w:shd w:fill="F9F5EE" w:val="clear"/>
        <w:spacing w:lineRule="atLeast" w:line="384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Фея Чистоты и Грязнуля прощаются и уходят. Дети идут в группу.</w:t>
      </w:r>
    </w:p>
    <w:p>
      <w:pPr>
        <w:pStyle w:val="Heading1"/>
        <w:shd w:fill="FFFFFF" w:val="clear"/>
        <w:spacing w:lineRule="atLeast" w:line="284" w:before="95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деятельность по ЗОЖ педагога с детьми средней группы и родителями «Страна Неболейка» 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развлечения: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ходят в музыкальный зал и видят как медведь плачет.)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Мишенька. Что случилось?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унылый вид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голова болит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ит спину, колет бок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ен врач, он мне б помог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ит охать и реветь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 Мишенька болеть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ишел к нам в детский сад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узнаешь от ребят: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доровым, сильным быть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з грусти день прожить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дети, мы ведь сможем?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Мишеньке поможем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рослые помогут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: 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Мишенька, сегодня отправляемся в страну Неболейка. Внимательно смотри на детей и взрослых, запоминай, повторяй движения и скоро твоя болезнь пройдет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 стране Неболейка даже пальчики помогают стать здоровей. Давайте научим Мишку и наших мам делать пальчиковую гимнастику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зрослый с ребенком образуют пару и становятся по кругу.)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трече друг с другом, мы здороваемся, пусть и наши пальчики поздороваются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Иван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, Степан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Андрей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ечер, Сергей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й ночи, Тимофей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, все очень старались. А теперь узнаем, где наш мизинчик был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мизинчик где ты был?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зымянным щи варил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 средним кашу ел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казательным запел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ольшой меня встречал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феткой угощал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теперь ребята научат взрослых и Мишку самомассажу. Ручки растираем (потирание ладоней)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огреваем (хлопки),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ицо теплом своим умываем (ладонями проводим по лицу сверху вниз)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 теперь по кругу щечки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разотрем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абывчивым мишуткам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разовьем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бы Мишка лучше видел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внимательней, шустрей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лшебным бровкам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щипаем поскорей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ы подушечками пальцев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чки попадем: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урносому Мишутке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 разотрем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тяну вперед я ушк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назад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маленькие мишк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ки в ряд сидят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орошо, что есть гора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шего двора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и вниз, вверх и вниз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, поехали, держись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к ты себя чувствуешь Мишка?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 Немного лучше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ждый человек может сам себе укрепить здоровье. Недаром говорят: «Я здоровье сберегу. Сам себе я помогу». Каждый день в стране Неболейка начинается с утренней разминки. И мы с ребятами ежедневно делаем разминку. Сегодня я приглашаю на разминку и Мишутку, и родителей. Встаем все в кружок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вижения разминки повторяем без заминки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разминку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м ровно спинку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назад, вперед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поворот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верх поднять прямые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ысокие какие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ыше подтянитесь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повернитесь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танцует хвостик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–ка на нас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славным упражнением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м настроение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будем приседать: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сесть и дружно встать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нам совсем не лень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мячик целый день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, понравилось, дружок?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повторим урок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теперь, потрогайте, крепче ли стали ваши мышцы? И ты. Мишка, попробуй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: Мне понравилось заниматься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еще в стране Неболейка проводят веселые игры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гра по показу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трёны, у старушки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 в маленькой избушке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сыновей, семь дочерей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з бровей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 такими носами, вот с такими ушам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 такой бородой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 пили и не ели, целый день они сидел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рёну все глядели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т лицом друг к другу, взявшись за руки, ноги на ширине плеч. Ребенок и взрослый поднимают руки через стороны вверх, встаю на носки; взрослый тянет руки вверх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какие вы сильные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т лицом друг к другу, выставив одну ногу вперед, руки согнуты в локтях перед грудью, ладони соединены. Ребенок выпрямляет руки в локтях, взрослый прижимает его к груди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какие вы ловкие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т на коленях, ребенок спиной к родителю, его ноги расположены между ног родителя, а руки на поясе; взрослый поддерживает их. Одновременные повороты взрослого и ребенка влево, вправо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какие вы гибкие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идят на полу, ребенок спиной к взрослому, ноги в стороны. Поднять руки, наклониться к левой (правой) ноге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Так вы веселитесь!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взрослый сидит на полу, ноги вместе; ребенок стоит, взявшись за руки взрослого, ноги врозь. Родитель разводит ноги, ребенок выполняет прыжок – ноги врозь, взрослый соединяет ноги, ребенок выполняет прыжок – ноги вместе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едставьте, что гуляете с мячом и тут налетел ветер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ьный ветер»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 лицом друг к другу, ноги на ширине плеч, мяч в поднятых руках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3 – наклоняемся вправо (влево)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4 – вернуться в И.п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растем»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идя на гимнастической скамейке, ребенок стоит спиной к взрослому, руки внизу вместе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3 – через стороны поднять прямые руки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4 – вернуться в И.п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ячемся от ветра»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 друг против друга по разные стороны скамейки, взявшись за руки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3 – присесть на выдохе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4 – вернуться в И.п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тер поднимает с земли сухие ветви»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идя на полу лицом друг к другу, придерживая мяч ногами, упор на руки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3 – одновременно поднимать руки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4 – вернуться в И.п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ссаж спины в парах» (взрослый делает массаж ребенку)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сы, рельсы, шпалы, шпалы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поезд запоздалый … ту–ту!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его вагона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посыпался горох!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куры – поклевал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гуси – пощипал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слон – потоптал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слониха – потоптала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слоненок – потоптал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лисичка – замела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директор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 стол, стул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писать письмо: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купил жене и дочке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ючочки, и звоночки»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 взрослые и дети, задания выполняли замечательно, а сейчас восстановим наше дыхание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ом дышу свободно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е, громче, как угодно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ыханья жизни нет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ыханья меркнет свет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ат птицы и цветы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м он, и я, и ты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се сегодня были сильные и ловкие, умелые и быстрые. Мишка, как ты себя чувствуешь?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 У меня больше ничего не болит. И я хочу поиграть с вами в игру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 какую игру вы хотите поиграть с Мишкой?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гра с медведем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–то мы в лесу гуляли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дведя увидали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д елкою лежит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нулся и храпит.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круг него ходили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лапого будили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–ка, Мишенька, вставай,</w:t>
      </w:r>
    </w:p>
    <w:p>
      <w:pPr>
        <w:pStyle w:val="Style11"/>
        <w:shd w:fill="FFFFFF" w:val="clear"/>
        <w:spacing w:lineRule="atLeast" w:line="185" w:before="95" w:after="95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бяток догоняй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 У меня есть для вас сюрприз. Отгадайте загадку, тогда получите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. Само с кулачок, красный бок, само гладко, а откусишь сладко. (Яблоко.)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! А теперь давайте порадуем свой организм витаминами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 Вот я и стал здоров. Спасибо вам большое. Мне пора в лес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что вам понравилось больше всего?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вечают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дошла к концу игра, в группу нам спешить пора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наши мамы, папы, почаще проводите время со своими малышами, играйте с ними, занимайтесь спортом, доставляя удовольствие себе и детям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 взрослые возвращаются в группу.</w:t>
      </w:r>
    </w:p>
    <w:p>
      <w:pPr>
        <w:pStyle w:val="Style11"/>
        <w:shd w:fill="FFFFFF" w:val="clear"/>
        <w:spacing w:lineRule="atLeast" w:line="185" w:before="95" w:after="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9F5EE" w:val="clear"/>
        <w:spacing w:lineRule="atLeast" w:line="384"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2912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54:00Z</dcterms:created>
  <dc:creator>Светик</dc:creator>
  <dc:description/>
  <cp:keywords/>
  <dc:language>en-US</dc:language>
  <cp:lastModifiedBy>administrator</cp:lastModifiedBy>
  <dcterms:modified xsi:type="dcterms:W3CDTF">2016-04-04T01:44:00Z</dcterms:modified>
  <cp:revision>9</cp:revision>
  <dc:subject/>
  <dc:title/>
</cp:coreProperties>
</file>