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color w:val="2C2B2B"/>
        </w:rPr>
        <w:t>Слава народу – победителю!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color w:val="2C2B2B"/>
        </w:rPr>
        <w:br/>
      </w:r>
      <w:r>
        <w:rPr>
          <w:rStyle w:val="StrongEmphasis"/>
          <w:color w:val="2C2B2B"/>
        </w:rPr>
        <w:t>Сценарий классного часа, посвящённого 75-летию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color w:val="2C2B2B"/>
        </w:rPr>
        <w:t xml:space="preserve"> </w:t>
      </w:r>
      <w:r>
        <w:rPr>
          <w:rStyle w:val="StrongEmphasis"/>
          <w:color w:val="2C2B2B"/>
        </w:rPr>
        <w:t>Победы в Великой Отечественной войне.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2C2B2B"/>
        </w:rPr>
        <w:t xml:space="preserve">Автор-составитель: Пачковская И.В.,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2C2B2B"/>
        </w:rPr>
        <w:t>учитель истории и обществознания МБОУ «О (С) ОШ № 2» г. Братск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2C2B2B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7"/>
        <w:shd w:fill="FFFFFF" w:val="clear"/>
        <w:spacing w:before="0" w:after="0"/>
        <w:ind w:firstLine="708"/>
        <w:rPr>
          <w:rFonts w:eastAsia="Times New Roman"/>
          <w:color w:val="000000"/>
        </w:rPr>
      </w:pPr>
      <w:r>
        <w:rPr>
          <w:color w:val="000000"/>
        </w:rPr>
        <w:t xml:space="preserve">На протяжении всего процесса обучения и образования, патриотическое, духовно-нравственное воспитание детей и молодежи является актуальной темой не только для системы образования, но и для общества в целом. История показывает, что идея патриотизма в России всегда занимала особое место. </w:t>
      </w:r>
      <w:r>
        <w:rPr/>
        <w:t xml:space="preserve">Она изменялась вместе с развитием общественной жизни и опиралась на народность, на особенности национального характера. </w:t>
      </w:r>
      <w:r>
        <w:rPr>
          <w:rFonts w:eastAsia="Times New Roman"/>
        </w:rPr>
        <w:t>Без патриотического, духовно-нравственного воспитания невозможно вырастить полноценную личность, гражданина своей страны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кая Отечественная война была самым трудным испытанием для нашего государства. С первых дней она стала всенародной борьбой за свободу и независимость нашего народа, который и внес решающий вклад в разгром фашистских агрессоров. Годы все дальше уносят нас от тех страшных событий, забыть которые мы не имеем право. Все меньше остается очевидцев той войны. В 2020 году  мы будем отмечать 75 годовщину Великой Победы. Поэтому, изучение истории Великой Отечественной войны, знакомство с её участниками, является актуальным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зработка классного часа ориентирована на учащихся 10-11 классов. Но может быть использована и в других возрастных категориях. А так же может применяться для проведения праздничного мероприятия, посвященного Дню Победы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дению классного часа предшествует подготовительный этап, в который вовлечены учащиеся с учетом их индивидуальных особенностей и способностей (кто-то исполняет песни, кто-то читает стихи, кто-то участвует в оформлении сцены и.т.п). Видео презентация смонтирована так, что требует четкого следования сценарию по времени. Так как все слова сценария накладываются на сюжетные ролики. Поэтому репетиция с учащимися является необходимым условием качественного проведения этого классного часа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ая разработка классного часа, посвященного Дню победы в Великой Отечественной Войне на тему: «Слава народу – победителю!» актуальна в связи с тем, что она дает возможность сформировать у школьников ценностное отношение к культурному наследию, развить патриотические, духовно-нравственные задатк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тодическая разработка представлена в форме видео презентации, в которой показываются и комментируются исторические события, факты.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имущество данной методической разработки классного часа, заключается именно в том, что форма реализации –это видео презентация, в ее трансляции участвую сами учащиеся. Материал в видео-презентации хорошо воспринимается школьниками, потому, что он нагляден, красочен. Сама видео-презентация имеет музыкальное сопровожд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у учащихся ценностное отношение к культурному наслед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такие качества как: мужество, стойкость, силу вол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ть  уважение к старшему поколению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ть терпимое отношение к окружающим людя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ть  необходимые знания по событиям Великой Отечественной войн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менять полученные знания в ходе изучения общеобразовательных дисциплин (история, обществознание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шать внутреннюю культур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шать коммуникативные способ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изировать творческие способ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провед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лассный ч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еализаци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езентация (видео-презентац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ая разработка включает в себя следующий материа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ценарий классного час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видео-презента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список используемой литературы.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>
          <w:rStyle w:val="StrongEmphasis"/>
          <w:color w:val="2C2B2B"/>
        </w:rPr>
        <w:t>Сценарий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i/>
          <w:color w:val="2C2B2B"/>
        </w:rPr>
        <w:t>Перед началом звучит музыка. Сцена празднично украшена. В центре сцены стоят ведущие концерта. Музыка звучит тише, на её фоне ведущие говорят слова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2C2B2B"/>
        </w:rPr>
        <w:t>Ведущий 1</w:t>
      </w:r>
      <w:r>
        <w:rPr>
          <w:rStyle w:val="StrongEmphasis"/>
          <w:b w:val="false"/>
          <w:color w:val="2C2B2B"/>
        </w:rPr>
        <w:t>- История нашей страны знала немало войн. Но самая страшная, самая кровопролитная – это Великая Отечественная война 1941-1945 годов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color w:val="2C2B2B"/>
        </w:rPr>
        <w:t>9 мая 2020 года исполняется 75 годовщина со дня Великой Победы.</w:t>
      </w:r>
    </w:p>
    <w:p>
      <w:pPr>
        <w:pStyle w:val="Style17"/>
        <w:shd w:fill="FFFFFF" w:val="clear"/>
        <w:spacing w:before="0" w:after="0"/>
        <w:rPr>
          <w:b/>
          <w:b/>
          <w:color w:val="2C2B2B"/>
        </w:rPr>
      </w:pPr>
      <w:r>
        <w:rPr>
          <w:rStyle w:val="StrongEmphasis"/>
          <w:color w:val="2C2B2B"/>
        </w:rPr>
        <w:t>Ведущий 2</w:t>
      </w:r>
      <w:r>
        <w:rPr>
          <w:rStyle w:val="StrongEmphasis"/>
          <w:b w:val="false"/>
          <w:color w:val="2C2B2B"/>
        </w:rPr>
        <w:t xml:space="preserve"> - Во имя высшей справедливости, во имя гордого будущего России, нельзя допустить, чтобы Великая Отечественная война стала для потомков «неизвестной войной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1</w:t>
      </w:r>
      <w:r>
        <w:rPr>
          <w:color w:val="2C2B2B"/>
        </w:rPr>
        <w:t>- Война… От Бреста до Москвы – тысяча километров, от Москвы до Берлина – тысяча шестьсот. Это если поездом, то менее четырех суток, а самолётом – примерно четыре часа…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- А перебежками и по-пластунски – четыре года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1</w:t>
      </w:r>
      <w:r>
        <w:rPr>
          <w:color w:val="2C2B2B"/>
        </w:rPr>
        <w:t>- 4 года войны. 1418 дней и ночей народного подвига. 34 тысячи часов. И двадцать семь миллионов человеческих жизне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- Это 14 тысяч убитых ежедневно, 600 человек в час, 10 человек каждую минут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1</w:t>
      </w:r>
      <w:r>
        <w:rPr>
          <w:color w:val="2C2B2B"/>
        </w:rPr>
        <w:t>- Двадцать семь миллионов могил на две с половиной тысячи километров – это почти десять тысяч убитых на километр, двадцать на каждые два метра земли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- Фашизм принёс народам земли неисчислимые жертвы. В каждой европейской стране есть своё село и город боли и слёз. Они обвиняют фашизм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C2B2B"/>
        </w:rPr>
        <w:t>Фашизм обвиняют газовые камеры концентрационных лагерей смерти. Взывают о возмездии узники Бухенвальда, Дахау, Освенцима, мёртвые Бабьего Яра, сожжённые заживо жители белорусской деревни Хатын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- Каждый шестой житель нашей страны погиб во время войны. Если по каждому из них объявить минуту молчания, то она будет длиться – 38 лет.</w:t>
      </w:r>
    </w:p>
    <w:p>
      <w:pPr>
        <w:pStyle w:val="Style17"/>
        <w:shd w:fill="FFFFFF" w:val="clear"/>
        <w:spacing w:before="0" w:after="0"/>
        <w:rPr>
          <w:i/>
          <w:i/>
          <w:color w:val="2C2B2B"/>
          <w:u w:val="single"/>
        </w:rPr>
      </w:pPr>
      <w:r>
        <w:rPr>
          <w:rStyle w:val="Emphasis"/>
          <w:b/>
          <w:i w:val="false"/>
          <w:color w:val="2C2B2B"/>
          <w:u w:val="single"/>
        </w:rPr>
        <w:t>На сцену выходит учащийся и читает стихотворение</w:t>
      </w:r>
    </w:p>
    <w:p>
      <w:pPr>
        <w:pStyle w:val="Style17"/>
        <w:shd w:fill="FFFFFF" w:val="clear"/>
        <w:spacing w:before="0" w:after="0"/>
        <w:rPr>
          <w:b/>
          <w:b/>
          <w:color w:val="2C2B2B"/>
        </w:rPr>
      </w:pPr>
      <w:r>
        <w:rPr>
          <w:color w:val="2C2B2B"/>
        </w:rPr>
        <w:t>Всё помнится, ничто не забыто,</w:t>
        <w:br/>
        <w:t>Всё помнится, никто не забыт</w:t>
        <w:br/>
        <w:t>И днём и ночью в чаше из гранита</w:t>
        <w:br/>
        <w:t>Святое пламя трепетно горит.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color w:val="2C2B2B"/>
        </w:rPr>
        <w:t>Пылает днём и ночью пламя</w:t>
        <w:br/>
        <w:t>И озаряет шар земной,</w:t>
        <w:br/>
        <w:t>Не утихает наша память</w:t>
        <w:br/>
        <w:t>О тех, кто был убит войной.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color w:val="2C2B2B"/>
        </w:rPr>
        <w:t>Десятки лет легли меж нами,</w:t>
        <w:br/>
        <w:t>Ушла в историю война.</w:t>
        <w:br/>
        <w:t>Мы в сердце вечными словами</w:t>
        <w:br/>
        <w:t>Погибших пишем имена.</w:t>
      </w:r>
    </w:p>
    <w:p>
      <w:pPr>
        <w:pStyle w:val="Style17"/>
        <w:shd w:fill="FFFFFF" w:val="clear"/>
        <w:spacing w:before="0" w:after="0"/>
        <w:rPr/>
      </w:pPr>
      <w:r>
        <w:rPr>
          <w:color w:val="2C2B2B"/>
        </w:rPr>
        <w:br/>
      </w:r>
      <w:r>
        <w:rPr>
          <w:b/>
          <w:color w:val="2C2B2B"/>
        </w:rPr>
        <w:t>Ведущий 1</w:t>
      </w:r>
      <w:r>
        <w:rPr>
          <w:color w:val="2C2B2B"/>
        </w:rPr>
        <w:t xml:space="preserve"> – Неугасима помять поколений</w:t>
        <w:br/>
        <w:t>И память тех, кого так свято чтим,</w:t>
        <w:br/>
        <w:t>Давайте люди встанем на мгновенье</w:t>
        <w:br/>
        <w:t>И в скорби постоим и помолчим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B2B"/>
        </w:rPr>
      </w:pPr>
      <w:r>
        <w:rPr>
          <w:b/>
          <w:color w:val="2C2B2B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Встаньте! Пусть ваше молчание будет самым грозным протестом против войны!</w:t>
      </w:r>
    </w:p>
    <w:p>
      <w:pPr>
        <w:pStyle w:val="Style17"/>
        <w:shd w:fill="FFFFFF" w:val="clear"/>
        <w:spacing w:before="0" w:after="0"/>
        <w:jc w:val="both"/>
        <w:rPr>
          <w:color w:val="2C2B2B"/>
        </w:rPr>
      </w:pPr>
      <w:r>
        <w:rPr>
          <w:rFonts w:eastAsia="Times New Roman"/>
          <w:color w:val="2C2B2B"/>
        </w:rPr>
        <w:t xml:space="preserve"> </w:t>
      </w:r>
      <w:r>
        <w:rPr>
          <w:color w:val="2C2B2B"/>
        </w:rPr>
        <w:t>Встаньте! И голоса погибших зазвучат в ваших душах – и это будет нашей молитвой!</w:t>
      </w:r>
    </w:p>
    <w:p>
      <w:pPr>
        <w:pStyle w:val="Style17"/>
        <w:shd w:fill="FFFFFF" w:val="clear"/>
        <w:spacing w:before="0" w:after="0"/>
        <w:jc w:val="both"/>
        <w:rPr>
          <w:color w:val="2C2B2B"/>
        </w:rPr>
      </w:pPr>
      <w:r>
        <w:rPr>
          <w:color w:val="2C2B2B"/>
        </w:rPr>
        <w:t>Встаньте! Быть может тогда, в мире прольётся на одну каплю крови меньше!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B2B"/>
        </w:rPr>
      </w:pPr>
      <w:r>
        <w:rPr>
          <w:b/>
          <w:color w:val="2C2B2B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 xml:space="preserve">Ведущий 1 </w:t>
      </w:r>
      <w:r>
        <w:rPr>
          <w:color w:val="2C2B2B"/>
        </w:rPr>
        <w:t xml:space="preserve"> – Объявляется минута молчания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rStyle w:val="Emphasis"/>
          <w:b/>
          <w:color w:val="2C2B2B"/>
        </w:rPr>
        <w:t>(звучит метроном, идёт минута молчания)</w:t>
      </w:r>
      <w:r>
        <w:rPr>
          <w:i/>
          <w:iCs/>
          <w:color w:val="2C2B2B"/>
        </w:rPr>
        <w:br/>
      </w:r>
    </w:p>
    <w:p>
      <w:pPr>
        <w:pStyle w:val="Style17"/>
        <w:shd w:fill="FFFFFF" w:val="clear"/>
        <w:tabs>
          <w:tab w:val="clear" w:pos="708"/>
          <w:tab w:val="left" w:pos="7217" w:leader="none"/>
        </w:tabs>
        <w:spacing w:before="0" w:after="0"/>
        <w:rPr>
          <w:b/>
          <w:b/>
          <w:color w:val="2C2B2B"/>
          <w:u w:val="single"/>
        </w:rPr>
      </w:pPr>
      <w:r>
        <w:rPr>
          <w:b/>
          <w:color w:val="2C2B2B"/>
          <w:u w:val="single"/>
        </w:rPr>
        <w:t>Ведущий 2 объявляет песню  «Здесь птицы не поют»</w:t>
        <w:tab/>
      </w:r>
    </w:p>
    <w:p>
      <w:pPr>
        <w:pStyle w:val="Style17"/>
        <w:shd w:fill="FFFFFF" w:val="clear"/>
        <w:tabs>
          <w:tab w:val="clear" w:pos="708"/>
          <w:tab w:val="left" w:pos="6614" w:leader="none"/>
        </w:tabs>
        <w:spacing w:before="0" w:after="0"/>
        <w:rPr>
          <w:color w:val="2C2B2B"/>
        </w:rPr>
      </w:pPr>
      <w:r>
        <w:rPr>
          <w:color w:val="2C2B2B"/>
        </w:rPr>
        <w:tab/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– Свящённой назвали войну 41-го года –</w:t>
        <w:br/>
        <w:t>За правое дело сражалась родная страна!</w:t>
        <w:br/>
        <w:t>За жизнь против смерти,</w:t>
        <w:br/>
        <w:t>За право любого народа,</w:t>
        <w:br/>
        <w:t>Под воем снарядов дрожала в испуге земля!..</w:t>
      </w:r>
    </w:p>
    <w:p>
      <w:pPr>
        <w:pStyle w:val="Style17"/>
        <w:shd w:fill="FFFFFF" w:val="clear"/>
        <w:spacing w:before="0" w:after="0"/>
        <w:rPr>
          <w:b/>
          <w:b/>
          <w:color w:val="2C2B2B"/>
          <w:u w:val="single"/>
        </w:rPr>
      </w:pPr>
      <w:r>
        <w:rPr>
          <w:rStyle w:val="Emphasis"/>
          <w:b/>
          <w:color w:val="2C2B2B"/>
          <w:u w:val="single"/>
        </w:rPr>
        <w:t>Видеоролик – хроника войны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Год за годом 9 Мая День Победы мы отмечаем.</w:t>
        <w:br/>
        <w:t>Грохочут в небе салюты,</w:t>
        <w:br/>
        <w:t>И молчаньем минутным память ушедших чтим,</w:t>
        <w:br/>
        <w:t>И к Вечному огню спешим.</w:t>
        <w:br/>
        <w:t>И никогда нам не забыть тех, кто сумел победить!!!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2C2B2B"/>
          <w:u w:val="single"/>
        </w:rPr>
      </w:pPr>
      <w:r>
        <w:rPr>
          <w:b/>
          <w:i/>
          <w:color w:val="2C2B2B"/>
          <w:u w:val="single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2C2B2B"/>
          <w:u w:val="single"/>
        </w:rPr>
      </w:pPr>
      <w:r>
        <w:rPr>
          <w:b/>
          <w:i/>
          <w:color w:val="2C2B2B"/>
          <w:u w:val="single"/>
        </w:rPr>
        <w:t xml:space="preserve">На сцену выходит учащийся и читает стихотворение  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Ещё стояла тьма немая, в тумане плакала трава.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Девятый день большого мая, уже вступал в свои права.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Армейский зуммер пискнул слабо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Два слова сняли грузный сон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Связист из полкового штаба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Вскочил и бросил телефон, и Всё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Никто не звал горнистов, никто не подавал команд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Был грохот радости неистов, дробил чечетку лейтенант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Стреляли танки и пехота и раздирался криком рот,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i/>
          <w:iCs/>
          <w:color w:val="2C2B2B"/>
        </w:rPr>
        <w:t>Впервые за четыре года палил из «вальтера» начпрод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Над мутной торопливой Тиссой и стрекот выстрелов и гул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К жаре привыкший повар лысый зачем-то ворот расстрегнул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Не рокотали стайки «Яков» над запылавшую зарей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И ко-то пел и кто-то плакал и кто-то спал в земле сырой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Вдруг тишь нахлынула сквозная и в полновластной тишине</w:t>
      </w:r>
    </w:p>
    <w:p>
      <w:pPr>
        <w:pStyle w:val="Style17"/>
        <w:shd w:fill="FFFFFF" w:val="clear"/>
        <w:spacing w:before="0" w:after="0"/>
        <w:rPr>
          <w:i/>
          <w:i/>
          <w:color w:val="2C2B2B"/>
        </w:rPr>
      </w:pPr>
      <w:r>
        <w:rPr>
          <w:bCs/>
          <w:i/>
          <w:color w:val="2C2B2B"/>
        </w:rPr>
        <w:t>Спел соловей, еще не зная что он поет не на войне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2C2B2B"/>
          <w:u w:val="single"/>
        </w:rPr>
      </w:pPr>
      <w:r>
        <w:rPr>
          <w:b/>
          <w:i/>
          <w:color w:val="2C2B2B"/>
          <w:u w:val="single"/>
        </w:rPr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b/>
          <w:color w:val="2C2B2B"/>
        </w:rPr>
        <w:t>Ведущий1</w:t>
      </w:r>
      <w:r>
        <w:rPr>
          <w:color w:val="2C2B2B"/>
        </w:rPr>
        <w:t xml:space="preserve"> – О, сколько безутешных матерей</w:t>
        <w:br/>
        <w:t>Облились горькими слезами.</w:t>
        <w:br/>
        <w:t>Их боли не пройти, не отгореть</w:t>
        <w:br/>
        <w:t>Под траурными чёрными платками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2C2B2B"/>
          <w:u w:val="single"/>
        </w:rPr>
      </w:pPr>
      <w:r>
        <w:rPr>
          <w:b/>
          <w:i/>
          <w:color w:val="2C2B2B"/>
          <w:u w:val="single"/>
        </w:rPr>
        <w:t>На сцену выходит учащийся и читает стихотворение «Баллада о матери»</w:t>
      </w:r>
      <w:r>
        <w:rPr>
          <w:rStyle w:val="Emphasis"/>
          <w:i w:val="false"/>
          <w:color w:val="2C2B2B"/>
          <w:u w:val="single"/>
        </w:rPr>
        <w:t>.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-Так заведено годами, и дальше так тому и быть –</w:t>
        <w:br/>
        <w:t>Минувших лет святую память мы будем бережно хранить.</w:t>
        <w:br/>
        <w:t>Хоть каждый год мы отмечаем немало светлых славных дней.</w:t>
        <w:br/>
        <w:t>Но эти дни в начале мая навечно в памяти люд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 w:val="false"/>
          <w:color w:val="2C2B2B"/>
          <w:sz w:val="24"/>
          <w:szCs w:val="24"/>
          <w:lang w:eastAsia="ru-RU"/>
        </w:rPr>
        <w:t>Ведуший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Наш народ разгромил фашизм и спас от него народы всего мира. Победа пришла весной 9 мая 1945 го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(На экране — кинокадры хроники. Парад Победы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24 июня 1945 года, в Москве на Красной Площади состоялся Парад Победы. Наши солдаты и офицеры бросили к подножию мавзолея В.И. Ленина знамена разгромленных немецких арм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сцену выходят чтецы (4 человек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чтец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раются лица, стираются дат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ой ваша память не все сохран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видят и нынче седые солдат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лжскую степь, черноморский грани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чтец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и фронтовые припомнятся снов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шь карт пожелтевших коснется руко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ега под Москвою, дожди под Ростово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прельский туман за чужою рек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-й чтец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ми путями прошли вы, солдат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преграды сумели сломи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раются лица, стираются даты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енных дорог никогда не забы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-й чтец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лекое время, вам кажется близки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 нет очень близких друзей среди вас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и отмечая, стоят обелис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ут о боях молчаливый расска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раются даты, стираются лиц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будет победно и вечно цвес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вятого мая салют над столице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язавший узлом фронтовые пу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На сцену выходит солдат ( переодетый в военную форму времен Вов учащий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лда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ень 9 мая 1945 года знает весь мир. Мы шли к этому дню 4 года и когда пришли, изумились. Тихо! Как тихо стало на земле. Оказывается, еще поют петухи. И распускаются листья на деревьях.... Домой! Скорей домой! Прощайте, кто не дожил до Победы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идео клип песни. Слова и музыка М.Ножкина «Последний бой»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так давно, мы так давно не отдыха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м было просто не до отдыха с тоб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пол-Европы по-пластунски пропаха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завтра, завтра, наконец, последний б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ще немного, еще чуть-чу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дний бой - он трудный самы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я в Россию, домой хоч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так давно не видел мам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я в Россию, домой хоч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так давно не видел маму! (Солдат уходит.)</w:t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  <w:color w:val="2C2B2B"/>
          <w:u w:val="single"/>
        </w:rPr>
        <w:t xml:space="preserve">На сцену выходит учащийся и исполняет песню «О той весне»_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– Благословенная весна!</w:t>
        <w:br/>
        <w:t>Весна Победы снова с нами!</w:t>
        <w:br/>
        <w:t>Ушла в историю война.</w:t>
        <w:br/>
        <w:t>Покой и тишь под небесами…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Мы, молодое поколение страны, внуки и правнуки тех, кто, не жалея своей жизни завоевал свободу, счастье и мир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– Нам, поколению начала 21 века, дорого будущее планеты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Мы обещаем помнить о цене Великой Победы!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– И пусть всегда горит огонь у могилы Неизвестного солдата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Пусть 9 мая останется самым большим и светлым праздником, отменить который не позволено никому, даже времени.</w:t>
      </w:r>
    </w:p>
    <w:p>
      <w:pPr>
        <w:pStyle w:val="Style17"/>
        <w:shd w:fill="FFFFFF" w:val="clear"/>
        <w:spacing w:before="0" w:after="0"/>
        <w:rPr>
          <w:color w:val="2C2B2B"/>
        </w:rPr>
      </w:pPr>
      <w:r>
        <w:rPr>
          <w:color w:val="2C2B2B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Ведущий 1:</w:t>
      </w:r>
      <w:r>
        <w:rPr>
          <w:b/>
          <w:u w:val="single"/>
        </w:rPr>
        <w:t xml:space="preserve"> </w:t>
      </w:r>
      <w:r>
        <w:rPr>
          <w:b/>
        </w:rPr>
        <w:t xml:space="preserve">Предлагаем вашему вниманию викторину на знание истории Великой Отечественной войны. </w:t>
      </w:r>
    </w:p>
    <w:p>
      <w:pPr>
        <w:pStyle w:val="Style17"/>
        <w:shd w:fill="FFFFFF" w:val="clear"/>
        <w:spacing w:before="0" w:after="0"/>
        <w:rPr>
          <w:b/>
          <w:b/>
          <w:color w:val="2C2B2B"/>
        </w:rPr>
      </w:pPr>
      <w:r>
        <w:rPr>
          <w:b/>
          <w:color w:val="2C2B2B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Ведущий 1</w:t>
      </w:r>
      <w:r>
        <w:rPr>
          <w:color w:val="2C2B2B"/>
        </w:rPr>
        <w:t xml:space="preserve"> – Праздник Победы – это праздник весны,</w:t>
        <w:br/>
        <w:t>День поражения жестокой войны,</w:t>
        <w:br/>
        <w:t>День поражения насилья и зла,</w:t>
        <w:br/>
        <w:t>День воскресения любви и добра…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B2B"/>
        </w:rPr>
      </w:pPr>
      <w:r>
        <w:rPr>
          <w:b/>
          <w:color w:val="2C2B2B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2C2B2B"/>
        </w:rPr>
        <w:t>Ведущий 2</w:t>
      </w:r>
      <w:r>
        <w:rPr>
          <w:color w:val="2C2B2B"/>
        </w:rPr>
        <w:t xml:space="preserve"> – </w:t>
      </w:r>
      <w:r>
        <w:rPr>
          <w:color w:val="000000"/>
        </w:rPr>
        <w:t>Сегодня праздник входит в каждый дом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и радость к людям с ним приходит следом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Мы поздравляем вас с Великим днем!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С Днем нашей Славы! С Днем 75- летия Победы»!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сцену выходят и произносят слова поздравления 4 учащихся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2C2B2B"/>
        </w:rPr>
        <w:t>1</w:t>
      </w:r>
      <w:r>
        <w:rPr>
          <w:color w:val="2C2B2B"/>
        </w:rPr>
        <w:t>-   Желаем всем в праздник 9 Мая</w:t>
        <w:br/>
      </w:r>
      <w:r>
        <w:rPr>
          <w:b/>
          <w:color w:val="2C2B2B"/>
        </w:rPr>
        <w:t>2 -</w:t>
      </w:r>
      <w:r>
        <w:rPr>
          <w:color w:val="2C2B2B"/>
        </w:rPr>
        <w:t xml:space="preserve">   Приподнятого настроенья!</w:t>
        <w:br/>
      </w:r>
      <w:r>
        <w:rPr>
          <w:b/>
          <w:color w:val="2C2B2B"/>
        </w:rPr>
        <w:t>3 -</w:t>
      </w:r>
      <w:r>
        <w:rPr>
          <w:color w:val="2C2B2B"/>
        </w:rPr>
        <w:t xml:space="preserve">  Мирного неба, семейного счастья,</w:t>
        <w:br/>
      </w:r>
      <w:r>
        <w:rPr>
          <w:b/>
          <w:color w:val="2C2B2B"/>
        </w:rPr>
        <w:t xml:space="preserve">4 </w:t>
      </w:r>
      <w:r>
        <w:rPr>
          <w:color w:val="2C2B2B"/>
        </w:rPr>
        <w:t>-  Здоровья, любви и терпенья!</w:t>
      </w:r>
    </w:p>
    <w:p>
      <w:pPr>
        <w:pStyle w:val="Style17"/>
        <w:shd w:fill="FFFFFF" w:val="clear"/>
        <w:spacing w:before="0" w:after="0"/>
        <w:rPr>
          <w:b/>
          <w:b/>
          <w:color w:val="2C2B2B"/>
          <w:u w:val="single"/>
        </w:rPr>
      </w:pPr>
      <w:r>
        <w:rPr>
          <w:b/>
          <w:color w:val="2C2B2B"/>
          <w:u w:val="single"/>
        </w:rPr>
        <w:t>Ведущий 1 объявляет учащегося, который исполняет песню «Родина»</w:t>
      </w:r>
    </w:p>
    <w:p>
      <w:pPr>
        <w:pStyle w:val="Style17"/>
        <w:shd w:fill="FFFFFF" w:val="clear"/>
        <w:spacing w:before="0" w:after="0"/>
        <w:rPr>
          <w:rStyle w:val="Emphasis"/>
          <w:b/>
          <w:b/>
          <w:color w:val="2C2B2B"/>
        </w:rPr>
      </w:pPr>
      <w:r>
        <w:rPr>
          <w:b/>
          <w:color w:val="2C2B2B"/>
          <w:u w:val="single"/>
        </w:rPr>
      </w:r>
    </w:p>
    <w:p>
      <w:pPr>
        <w:pStyle w:val="Style17"/>
        <w:shd w:fill="FFFFFF" w:val="clear"/>
        <w:spacing w:before="0" w:after="0"/>
        <w:rPr>
          <w:rStyle w:val="StrongEmphasis"/>
          <w:bCs w:val="false"/>
          <w:color w:val="2C2B2B"/>
        </w:rPr>
      </w:pPr>
      <w:r>
        <w:rPr>
          <w:rStyle w:val="Emphasis"/>
          <w:b/>
          <w:color w:val="2C2B2B"/>
        </w:rPr>
        <w:t xml:space="preserve">Затем звучит песня «День Победы», под которую на сцену выходят все участники праздничного концерта. </w:t>
      </w:r>
      <w:r>
        <w:rPr>
          <w:b/>
          <w:i/>
          <w:iCs/>
          <w:color w:val="2C2B2B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Гончарова О.Л. Духовно-нравственное воспитание детей и молодежи как одно из важнейших условий духовно-нравственного развития современного общества // Сборник материалов 8-й Международной научно-практической конференции «Россия в XXI веке: экономические, правовые и социально-культурные перспективы развития». Часть 2. – М.: РУДН, 2012. – С. 307-31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ульков Е., Мягков М., Ржешевский О. Война 1941-1945. – М.: Изд-во Олма-Пресс, 2005. – 479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Маленкова Л.И. Классный руководитель (воспитатель): практические материалы. Учебно-методическое пособие. – М.: Педагогическое общество России, 2005. – 272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Максимов И.И. Великая Отечественная война 1941-1945 гг. Справочное пособие. – М.: Изд-во Дрофа, 2005. – 160 с.</w:t>
      </w:r>
    </w:p>
    <w:p>
      <w:pPr>
        <w:pStyle w:val="Normal"/>
        <w:shd w:fill="FFFFFF" w:val="clear"/>
        <w:spacing w:lineRule="auto" w:line="240" w:before="0" w:after="0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victory.rusarchive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 Победа 1941-1945 на портале «Архивы России»</w:t>
      </w:r>
    </w:p>
    <w:p>
      <w:pPr>
        <w:pStyle w:val="Normal"/>
        <w:shd w:fill="FFFFFF" w:val="clear"/>
        <w:spacing w:lineRule="auto" w:line="240" w:before="0" w:after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www.rusarchive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 Портал Архивы России</w:t>
      </w:r>
    </w:p>
    <w:p>
      <w:pPr>
        <w:pStyle w:val="Normal"/>
        <w:shd w:fill="FFFFFF" w:val="clear"/>
        <w:spacing w:lineRule="auto" w:line="240" w:before="0" w:after="0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www.otvoyna.ru/index.ht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еликая Отечественная война</w:t>
      </w:r>
    </w:p>
    <w:p>
      <w:pPr>
        <w:pStyle w:val="Normal"/>
        <w:shd w:fill="FFFFFF" w:val="clear"/>
        <w:spacing w:lineRule="auto" w:line="240" w:before="0" w:after="0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www.soldat.ru/doc/casualties/book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 Солдат.ру</w:t>
      </w:r>
    </w:p>
    <w:p>
      <w:pPr>
        <w:pStyle w:val="Normal"/>
        <w:shd w:fill="FFFFFF" w:val="clear"/>
        <w:spacing w:lineRule="auto" w:line="240" w:before="0" w:after="0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ra.9may.ru/docs/about/action.htm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ра Победе.</w:t>
      </w:r>
    </w:p>
    <w:p>
      <w:pPr>
        <w:pStyle w:val="Normal"/>
        <w:shd w:fill="FFFFFF" w:val="clear"/>
        <w:spacing w:lineRule="auto" w:line="240" w:before="0" w:after="0"/>
        <w:rPr/>
      </w:pPr>
      <w:hyperlink r:id="rId7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www.litera.ru/stixiya/themes/war.htm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ихи советских поэтов о войне</w:t>
      </w:r>
    </w:p>
    <w:p>
      <w:pPr>
        <w:pStyle w:val="Normal"/>
        <w:shd w:fill="FFFFFF" w:val="clear"/>
        <w:spacing w:lineRule="auto" w:line="240" w:before="0" w:after="0"/>
        <w:rPr/>
      </w:pPr>
      <w:hyperlink r:id="rId8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www.pobediteli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 Победители. Солдаты великой войны</w:t>
      </w:r>
    </w:p>
    <w:p>
      <w:pPr>
        <w:pStyle w:val="Normal"/>
        <w:shd w:fill="FFFFFF" w:val="clear"/>
        <w:spacing w:lineRule="auto" w:line="240" w:before="0" w:after="0"/>
        <w:rPr/>
      </w:pPr>
      <w:hyperlink r:id="rId9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://soldat1941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 Фотоархив ВОВ 1941-1945 г.</w:t>
      </w:r>
    </w:p>
    <w:p>
      <w:pPr>
        <w:pStyle w:val="Style17"/>
        <w:shd w:fill="FFFFFF" w:val="clear"/>
        <w:spacing w:before="0" w:after="0"/>
        <w:ind w:firstLine="450"/>
        <w:jc w:val="both"/>
        <w:rPr>
          <w:rStyle w:val="StrongEmphasis"/>
          <w:color w:val="000000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ctory.rusarchives.ru/" TargetMode="External"/><Relationship Id="rId3" Type="http://schemas.openxmlformats.org/officeDocument/2006/relationships/hyperlink" Target="http://www.rusarchives.ru/" TargetMode="External"/><Relationship Id="rId4" Type="http://schemas.openxmlformats.org/officeDocument/2006/relationships/hyperlink" Target="http://www.otvoyna.ru/index.htm" TargetMode="External"/><Relationship Id="rId5" Type="http://schemas.openxmlformats.org/officeDocument/2006/relationships/hyperlink" Target="http://www.soldat.ru/doc/casualties/book" TargetMode="External"/><Relationship Id="rId6" Type="http://schemas.openxmlformats.org/officeDocument/2006/relationships/hyperlink" Target="http://ura.9may.ru/docs/about/action.html" TargetMode="External"/><Relationship Id="rId7" Type="http://schemas.openxmlformats.org/officeDocument/2006/relationships/hyperlink" Target="http://www.litera.ru/stixiya/themes/war.html" TargetMode="External"/><Relationship Id="rId8" Type="http://schemas.openxmlformats.org/officeDocument/2006/relationships/hyperlink" Target="http://www.pobediteli.ru/" TargetMode="External"/><Relationship Id="rId9" Type="http://schemas.openxmlformats.org/officeDocument/2006/relationships/hyperlink" Target="http://soldat1941.narod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34:00Z</dcterms:created>
  <dc:creator>Жердецкая</dc:creator>
  <dc:description/>
  <cp:keywords/>
  <dc:language>en-US</dc:language>
  <cp:lastModifiedBy>Admin</cp:lastModifiedBy>
  <cp:lastPrinted>2017-04-20T12:34:00Z</cp:lastPrinted>
  <dcterms:modified xsi:type="dcterms:W3CDTF">2019-11-05T03:12:00Z</dcterms:modified>
  <cp:revision>8</cp:revision>
  <dc:subject/>
  <dc:title>Слава народу – победителю</dc:title>
</cp:coreProperties>
</file>