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ультация для роди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доровый образ жизни ваших детей»</w:t>
      </w:r>
    </w:p>
    <w:p>
      <w:pPr>
        <w:pStyle w:val="Normal"/>
        <w:shd w:fill="FFFFFF" w:val="clear"/>
        <w:spacing w:lineRule="auto" w:line="240" w:before="0" w:after="0"/>
        <w:ind w:firstLine="62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, как известно, продукт своей среды - она формирует их сознание,</w:t>
      </w:r>
    </w:p>
    <w:p>
      <w:pPr>
        <w:pStyle w:val="Normal"/>
        <w:shd w:fill="FFFFFF" w:val="clear"/>
        <w:spacing w:lineRule="auto" w:line="240" w:before="0" w:after="0"/>
        <w:ind w:firstLine="62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ычки. Поэтому здоровый образ жизни необходимо формировать именно</w:t>
      </w:r>
    </w:p>
    <w:p>
      <w:pPr>
        <w:pStyle w:val="Normal"/>
        <w:shd w:fill="FFFFFF" w:val="clear"/>
        <w:spacing w:lineRule="auto" w:line="240" w:before="0" w:after="0"/>
        <w:ind w:firstLine="62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я с детского возраста: забота о собственном здоровье как основной ценности станет естественной формой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что же такое здоровье? Казалось бы, самый простой ответ должен гласить, что здоровье - это отсутствие болезней. Но для объяснения ребёнку этого недостаточно. Здоровье - это счастье! Здоровье - это когда ты весел и всё у тебя получается. Здоровье нужно всем - и детям, и взрослым, и даже животным. В формировании понятий о здоровом образе жизни, нужно дать понять детям, что нужно делать, чтобы быть здоровым? Нужно хотеть и уметь заботиться о здоровье. Если не следить за здоровьем, можно его потеря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здоровом образе жизни включает в себя много асп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то во - первы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соблюдение режима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 нужно приучать детей рано ложиться и рано встав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 – вторы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культурно - гигиенические навы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должны уметь правильно умываться, знать, для чего это надо делать: чтобы быть чистым, хорошо выглядеть, чтобы было приятно, и кожа была здоровой, чтобы быть закалённым, чтобы смыть микро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акрепления навыков рекомендуется использовать художественное слово, инсценировки игровых ситуац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йся мыло! Не лени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ыскальзывай, не зли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зачем опять упа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 мыть тебя снача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микроб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кроб - ужасно вредное животно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варное и главное щекот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е вот животное в жив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езет - и спокойно там жив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езет шалопай, и где захоче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ляет по больному и щекоч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горд, что столько от него хлоп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сморк, и чихание и п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, дети, мыли руки перед ужин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братец Лис, ты выглядишь простужен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й- ка, у тебя горячий ло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ерное, в тебе сидит микроб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- третьи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гимнастика, двигательная деятельность, закаливание и подвижные игры. Если человек будет заниматься спортом, он проживёт дольше. "Береги здоровье смолоду". Дети должны знать, почему так говорят. Обязательно ежедневно проводить гимнаст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- четвёрты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льтура питания. Обыгрывание ситуаций "В гости к Мишутке" и "Вини - Пух в гостях у Кролика", рассматривание и обсуждение картинок к играм: "Осторожно, вирус", "Будь здоров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ют в формировании культуры здорового образа жизни игры по Основам Безопасной Жизни и по Правилам Дорожного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ё здоровье и заботиться о нём! «Движение - основа здоровь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чень простые, нескучные советы родителям по проблеме: «Движение и здоровь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олько говорить о значимости здоровья – это ма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ие дни проведения – суббота, воскресенье, праздники, каникулы, отпус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ндовать может любой – мама, папа, дедушка, бабушка, сын или дочь, тетя, дядя и т.д. Можно «периоды» разделить и тогда каждый отвечает за свое «мероприятие» свой отрезок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ом, еще в постели сделайте несколько упражнений по растяжке мышц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ечь на спину, вытянув ноги и руки, потянуться всем те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ячь стопы ног, носоч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водя руки далеко за голову, расправить ладони, вытянуть пальцы, вдохну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тем расслабиться, перенеся руки вдоль туловища, выдох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ать: «Хорошо! Очень хорошо!» Вс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ять упражнения стоит от двух дог четырех раз с улыбкой и хорошим настро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сем – здравствуйте! Здравствуйте все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ома – на улицу, на прир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удьте здоровы!</w:t>
      </w:r>
    </w:p>
    <w:p>
      <w:pPr>
        <w:pStyle w:val="Normal"/>
        <w:spacing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1:43:00Z</dcterms:created>
  <dc:creator>Дом</dc:creator>
  <dc:description/>
  <dc:language>en-US</dc:language>
  <cp:lastModifiedBy>Дом</cp:lastModifiedBy>
  <dcterms:modified xsi:type="dcterms:W3CDTF">2023-04-15T11:43:00Z</dcterms:modified>
  <cp:revision>2</cp:revision>
  <dc:subject/>
  <dc:title/>
</cp:coreProperties>
</file>