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№ 114»</w:t>
      </w:r>
    </w:p>
    <w:p>
      <w:pPr>
        <w:pStyle w:val="Normal"/>
        <w:tabs>
          <w:tab w:val="clear" w:pos="708"/>
          <w:tab w:val="left" w:pos="3495" w:leader="none"/>
          <w:tab w:val="center" w:pos="5037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 Сыктывкар</w:t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 – класса на тему:</w:t>
      </w:r>
    </w:p>
    <w:p>
      <w:pPr>
        <w:pStyle w:val="Normal"/>
        <w:widowControl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здоровление детей дошкольного возраста средствами дыхательных упражн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спитатели: 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курова Татьяна Леонидов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ыктывкар 2020 г.</w:t>
      </w:r>
    </w:p>
    <w:p>
      <w:pPr>
        <w:pStyle w:val="Style15"/>
        <w:numPr>
          <w:ilvl w:val="0"/>
          <w:numId w:val="0"/>
        </w:numPr>
        <w:ind w:left="105" w:right="105" w:firstLine="400"/>
        <w:outlineLvl w:val="5"/>
        <w:rPr>
          <w:rStyle w:val="Emphasis"/>
          <w:i w:val="false"/>
          <w:i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105" w:right="105" w:firstLine="400"/>
        <w:outlineLvl w:val="5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Цель: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бучить родителей оздоровлению детей через развитие дыхательной функции детского организма.</w:t>
      </w:r>
    </w:p>
    <w:p>
      <w:pPr>
        <w:pStyle w:val="Style15"/>
        <w:numPr>
          <w:ilvl w:val="0"/>
          <w:numId w:val="0"/>
        </w:numPr>
        <w:spacing w:lineRule="auto" w:line="360"/>
        <w:ind w:left="105" w:right="105" w:firstLine="400"/>
        <w:outlineLvl w:val="5"/>
        <w:rPr>
          <w:rFonts w:ascii="Times New Roman" w:hAnsi="Times New Roman" w:cs="Times New Roman"/>
          <w:b/>
          <w:b/>
          <w:i/>
          <w:i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36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родителей с содержанием методов и приемов дыхательной гимнастики по программе М.Л.Лазарева «Здравствуй»; </w:t>
      </w:r>
    </w:p>
    <w:p>
      <w:pPr>
        <w:pStyle w:val="Style15"/>
        <w:numPr>
          <w:ilvl w:val="0"/>
          <w:numId w:val="2"/>
        </w:numPr>
        <w:spacing w:lineRule="auto" w:line="36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я и навыки правильного дыхания через упражнения, игры, дидактический материал;</w:t>
      </w:r>
    </w:p>
    <w:p>
      <w:pPr>
        <w:pStyle w:val="Style15"/>
        <w:numPr>
          <w:ilvl w:val="0"/>
          <w:numId w:val="2"/>
        </w:numPr>
        <w:spacing w:lineRule="auto" w:line="36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ценностное отношение к своему здоровью.</w:t>
      </w:r>
    </w:p>
    <w:p>
      <w:pPr>
        <w:pStyle w:val="Style15"/>
        <w:numPr>
          <w:ilvl w:val="0"/>
          <w:numId w:val="0"/>
        </w:numPr>
        <w:spacing w:lineRule="auto" w:line="360"/>
        <w:ind w:left="865" w:right="105" w:hanging="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ое сопровождение, памятка для родителей «Оздоровление детей дошкольного возраста средствами дыхательных упражнений», игровые пособия для дыхательных упражнений.</w:t>
      </w:r>
      <w:r>
        <w:br w:type="page"/>
      </w:r>
    </w:p>
    <w:p>
      <w:pPr>
        <w:pStyle w:val="Style15"/>
        <w:numPr>
          <w:ilvl w:val="0"/>
          <w:numId w:val="0"/>
        </w:numPr>
        <w:spacing w:lineRule="auto" w:line="360"/>
        <w:ind w:left="105" w:right="105" w:firstLine="400"/>
        <w:jc w:val="center"/>
        <w:outlineLvl w:val="5"/>
        <w:rPr>
          <w:rStyle w:val="Emphasis"/>
          <w:rFonts w:ascii="Times New Roman" w:hAnsi="Times New Roman" w:cs="Times New Roman"/>
          <w:b/>
          <w:b/>
          <w:color w:val="000000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Ход мастер - класс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 вы думаете. Какая самая главная проблема в работе с детьми сегодня у педагогов? (высокая заболеваемость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, наши дети, к сожалению, при всех чудесах медицины болеют час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, педагоги можем сделать? ( Укреплять иммунную систему, развивать физические качества…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человек прожить без еды? Может… определенное время. Может человек прожить без воды? Может…недолго. А без дыхания?  Не мож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функция – очень важная часть в здоровье челове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нам надо учить детей правильно дыша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думаете, что такое правильное дыхание? Как можно научиться правильно дышать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от об этом мы с вами поговорим сегодня!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ознакомлю с разделом «Дыхание» программы М.Л.Лазарева «Здравствуй!». М.Л.Лазарев – руководитель «Лаборатории формирования здоровья детей» Российского научного центра восстановительной медицины и курортологии Минздрава РФ, доктор медицинских наук, кандидат психологических наук, профессор, действительный член Академии педагогических и социальных наук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истема дыхательных упражнений разработана на основ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дыхания йогов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ных школ восточных единоборств, которые имеют уже тысячелетнюю истори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тодике А.Н.Стрельниковой. Её методика успешно используется в работе с детьми, болеющими астм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ие виды дыхания вы можете назв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ществует семь видов дыхани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тмическ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оксическ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ов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доксальн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енаж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теперь мы выйдем в круг и проработаем все упражнения на каждый вид дыхания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лное дыхание</w:t>
      </w:r>
      <w:r>
        <w:rPr>
          <w:rFonts w:cs="Times New Roman" w:ascii="Times New Roman" w:hAnsi="Times New Roman"/>
          <w:sz w:val="28"/>
          <w:szCs w:val="28"/>
        </w:rPr>
        <w:t xml:space="preserve"> – это правильное физиологическое дыхание, предполагающее активное участие в дыхательном процессе диафрагмы, дыхательную релаксацию, участие всего тел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можно использовать такие 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жнения</w:t>
      </w:r>
      <w:r>
        <w:rPr>
          <w:rFonts w:cs="Times New Roman" w:ascii="Times New Roman" w:hAnsi="Times New Roman"/>
          <w:sz w:val="28"/>
          <w:szCs w:val="28"/>
        </w:rPr>
        <w:t>: Это –  упражнения: «Цветочек», «Гармошка», «Толстопуз».</w:t>
      </w:r>
    </w:p>
    <w:p>
      <w:pPr>
        <w:pStyle w:val="Normal"/>
        <w:widowControl/>
        <w:autoSpaceDE w:val="true"/>
        <w:spacing w:lineRule="auto" w:line="360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 воспитатель показывает  упражнение «Гармошка»)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итмическое дыхание - </w:t>
      </w:r>
      <w:r>
        <w:rPr>
          <w:rFonts w:cs="Times New Roman" w:ascii="Times New Roman" w:hAnsi="Times New Roman"/>
          <w:sz w:val="28"/>
          <w:szCs w:val="28"/>
        </w:rPr>
        <w:t>Направлено на уменьшение числа дыханий в минуту (улучшается сердечно-сосудистая  деятельность,  воспитывается чувство ритма и координация движения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я,</w:t>
      </w:r>
      <w:r>
        <w:rPr>
          <w:rFonts w:cs="Times New Roman" w:ascii="Times New Roman" w:hAnsi="Times New Roman"/>
          <w:sz w:val="28"/>
          <w:szCs w:val="28"/>
        </w:rPr>
        <w:t xml:space="preserve"> с помощью которых можно тренировать у детей  этот вид дыхани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дох через одну ноздрю, выдох через другую, и наоборот. Выдох всегда в 2 раза дольше вдоха; «Оркестр»; «Дышит паровоз»; (воспитатель выполняет вместе с педагогам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:</w:t>
      </w:r>
    </w:p>
    <w:p>
      <w:pPr>
        <w:pStyle w:val="Normal"/>
        <w:spacing w:lineRule="auto" w:line="31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Дышит паровоз»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Дышит, дышит, дышит паровоз: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«чух-чух-чух-чух-чух-чух-чух»,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Слышит, слышит стук своих колес: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«чух-чух-чух-чух-чух-чух-чух»,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лышит, что у них ритмичный звук: 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«чух-чух-чух-чух-чух-чух-чух»,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Много крутят их железных рук:</w:t>
      </w:r>
    </w:p>
    <w:p>
      <w:pPr>
        <w:pStyle w:val="Normal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«чух-чух-чух-чух-чух-чух-чух».</w:t>
      </w:r>
    </w:p>
    <w:p>
      <w:pPr>
        <w:pStyle w:val="Normal"/>
        <w:spacing w:lineRule="auto" w:line="360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ковое дыхание - </w:t>
      </w:r>
      <w:r>
        <w:rPr>
          <w:rFonts w:cs="Times New Roman" w:ascii="Times New Roman" w:hAnsi="Times New Roman"/>
          <w:sz w:val="28"/>
          <w:szCs w:val="28"/>
        </w:rPr>
        <w:t>Дыхание с произношением звука (улучшает обменные процессы в клетках за счет звуковых вибраций, повышает эмоциональный тонус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я,</w:t>
      </w:r>
      <w:r>
        <w:rPr>
          <w:rFonts w:cs="Times New Roman" w:ascii="Times New Roman" w:hAnsi="Times New Roman"/>
          <w:sz w:val="28"/>
          <w:szCs w:val="28"/>
        </w:rPr>
        <w:t xml:space="preserve"> с помощью которых мы будем тренировать у детей  этот вид дыхания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 «Н» - макушка (снимает головную боль); Звук «З» - шея (улучшает иммунитет); Звук «Ж» - грудь (выводит мокроту из легких); Звуки «П - Б», «Т - Д», «К – Г»; Звук «В» перед ртом (борьба с насморком); Звук «М» (полезен перед едой); «Комар»; «Жуки»; «Песочные часы»; ( воспитатель показывает  упражнение на звуковое дыхание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:    </w:t>
      </w:r>
    </w:p>
    <w:p>
      <w:pPr>
        <w:pStyle w:val="Normal"/>
        <w:tabs>
          <w:tab w:val="clear" w:pos="708"/>
          <w:tab w:val="left" w:pos="3345" w:leader="none"/>
          <w:tab w:val="center" w:pos="4677" w:leader="none"/>
        </w:tabs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sz w:val="22"/>
          <w:szCs w:val="22"/>
        </w:rPr>
        <w:t>«Комар»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З-з-з-з  комар летит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З-з-з-з комар звенит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З-з-з, какой он злой!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З-з, гонится за мной!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«Жуки»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Мы жуки, мы жуки,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мы живем у реки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Жу-жу, жу-жу-жу,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Мы летаем и жужжим,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Соблюдаем свой режим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Жу-жу, жу-жу-жу,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Мы летаем и жужжим,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Мы здоровьем дорожим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Жу-жу, жу-жу-жу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поксическое дыхание – </w:t>
      </w:r>
      <w:r>
        <w:rPr>
          <w:rFonts w:cs="Times New Roman" w:ascii="Times New Roman" w:hAnsi="Times New Roman"/>
          <w:sz w:val="28"/>
          <w:szCs w:val="28"/>
        </w:rPr>
        <w:t>это дыхание при недостаточном количестве кислорода. Его цель – накопление в организме углекислого газа, способствующее расслаблению гладкой мускулатуры бронхов, улучшению микроциркуляции легочной и других ткан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я,</w:t>
      </w:r>
      <w:r>
        <w:rPr>
          <w:rFonts w:cs="Times New Roman" w:ascii="Times New Roman" w:hAnsi="Times New Roman"/>
          <w:sz w:val="28"/>
          <w:szCs w:val="28"/>
        </w:rPr>
        <w:t xml:space="preserve"> с помощью которых можно тренировать у детей  этот вид дых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дувная игрушка»; «Акула»; «Ныряние»;</w:t>
      </w:r>
      <w:r>
        <w:br w:type="page"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: 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«Дыхание»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Раз, два, три, четыре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Носиком дышу, дышу свободно,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Громче или тише, как угодно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Выполню задание - задержу дыхание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Раз, два, три, четыре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И пойму я мудрое сказание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Без дыханья жизни нет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Без дыханья меркнет свет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Дышат птицы и цветы</w:t>
      </w:r>
    </w:p>
    <w:p>
      <w:pPr>
        <w:pStyle w:val="Normal"/>
        <w:spacing w:lineRule="auto" w:line="3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Дышим он и я, и ты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ил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ыхание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силы и выносливости дыхательных мышц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 детьми можно сделать следующие упражнения: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«Силач»; надувание шариков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2"/>
          <w:szCs w:val="22"/>
        </w:rPr>
        <w:t>«Хобот – труба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Что за звук там раздается?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С мощным ревом он несется!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Это слон трубит: «па-па-па-па»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Все вокруг дрожит: «па-па-па-па»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н своей трубой –«па-па-па-па» -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Всех зовет на бой: «па-па-па-па»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Длинный хобот,  как труба,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«па-па-па-па, па-па-па-па».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ропевает слон слова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«па-па-па-п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адоксальное дыхание - </w:t>
      </w:r>
      <w:r>
        <w:rPr>
          <w:rFonts w:cs="Times New Roman" w:ascii="Times New Roman" w:hAnsi="Times New Roman"/>
          <w:sz w:val="28"/>
          <w:szCs w:val="28"/>
        </w:rPr>
        <w:t>Тренинг дыхательных мышц и обогащение кислородом. Эти упражнения используются при лечении астмы, а также, с их помощью можно  снизить температуру при ОРЗ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ренировки этого вида, мы будем делать </w:t>
      </w:r>
      <w:r>
        <w:rPr>
          <w:rFonts w:cs="Times New Roman" w:ascii="Times New Roman" w:hAnsi="Times New Roman"/>
          <w:b/>
          <w:sz w:val="28"/>
          <w:szCs w:val="28"/>
        </w:rPr>
        <w:t>упражнения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юхаем цветок»; «Маятник»; «Зверек»; Взрослый может сделать 32 вдоха, а ребенок 10 -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спитатель показывает упражнение)</w:t>
      </w:r>
    </w:p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нажное дыхание –</w:t>
      </w:r>
      <w:r>
        <w:rPr>
          <w:rFonts w:cs="Times New Roman" w:ascii="Times New Roman" w:hAnsi="Times New Roman"/>
          <w:sz w:val="28"/>
          <w:szCs w:val="28"/>
        </w:rPr>
        <w:t xml:space="preserve"> механическое очищение дыхательных путей от мокроты, улучшение кровообращения в области бронхолегочного дерев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стью расслабиться, сделать вдох, на выдох – хлопнуть себя по бокам - «ХА»; «Дровосек»; «Паровозик»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  <w:r>
        <w:rPr>
          <w:rFonts w:cs="Times New Roman" w:ascii="Times New Roman" w:hAnsi="Times New Roman"/>
          <w:sz w:val="28"/>
          <w:szCs w:val="28"/>
        </w:rPr>
        <w:t xml:space="preserve"> Все эти виды дыхания мы используем в режимных моментах, на занятиях, физкультурных паузах, на прогулках, перед сном, в индивидуальной работе с детьми. Если вы заметили, что ребенок начинает недомогать (ОРВИ), надо сразу начать выполнять звуко – дыхательные упражнения. Это поможет восстановиться ребенку. Здесь очень важна совместная работа с родителями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мы с вами сегодня поработали над семью видами дыхан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тмическ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оксическ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ов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доксальн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енажное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йдите, пожалуйста на свои места и напишите свой отзыв по сегодняшней теме и какие виды дыхания вы запомнили, а я прочитав ваши отзывы поставлю себе оценку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частие! Чтобы ваши дети были здоровыми, я вам подарю памятки «Оздоровление детей дошкольного возраста средствами дыхательных упражнений». Желаю всем здоровья!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арев М.Л. Здравствуй!: Программа формирования здоровья детей дошкольного возраста: Руководство для воспитателей дошкольных образовательных учреждений/ М.Л. Лазарев. -  М.; Академия здоровья; 1997. – 376 с. –  3000 экз. - </w:t>
      </w:r>
      <w:r>
        <w:rPr>
          <w:rFonts w:cs="Times New Roman" w:ascii="Times New Roman" w:hAnsi="Times New Roman"/>
          <w:sz w:val="28"/>
          <w:lang w:val="en-US"/>
        </w:rPr>
        <w:t>ISBN</w:t>
      </w:r>
      <w:r>
        <w:rPr>
          <w:rFonts w:cs="Times New Roman" w:ascii="Times New Roman" w:hAnsi="Times New Roman"/>
          <w:sz w:val="28"/>
        </w:rPr>
        <w:t xml:space="preserve"> 5-7695-0160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арев М.Л. Предшкольный курс «Здравик»: программа для педагогов/ М.Л. Лазарев. – М.: Мнемозина, 2008. – 32 с. – 1000 экз. - </w:t>
      </w:r>
      <w:r>
        <w:rPr>
          <w:rFonts w:cs="Times New Roman" w:ascii="Times New Roman" w:hAnsi="Times New Roman"/>
          <w:sz w:val="28"/>
          <w:lang w:val="en-US"/>
        </w:rPr>
        <w:t>ISBN</w:t>
      </w:r>
      <w:r>
        <w:rPr>
          <w:rFonts w:cs="Times New Roman" w:ascii="Times New Roman" w:hAnsi="Times New Roman"/>
          <w:sz w:val="28"/>
        </w:rPr>
        <w:t xml:space="preserve"> 978-5-346-00940-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арев М.Л. Здравствуй!: предшкольная подготовка: учебно – методическое пособие для педагогов/ М.Л. Лазарев. – М.: Мнемозина, 2007. – 279 с. – 3000 экз. - </w:t>
      </w:r>
      <w:r>
        <w:rPr>
          <w:rFonts w:cs="Times New Roman" w:ascii="Times New Roman" w:hAnsi="Times New Roman"/>
          <w:sz w:val="28"/>
          <w:lang w:val="en-US"/>
        </w:rPr>
        <w:t>ISBN</w:t>
      </w:r>
      <w:r>
        <w:rPr>
          <w:rFonts w:cs="Times New Roman" w:ascii="Times New Roman" w:hAnsi="Times New Roman"/>
          <w:sz w:val="28"/>
        </w:rPr>
        <w:t xml:space="preserve"> 978-5-346-00745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арев М.Л. Оздоровительно-развивающая программа «Здравствуй!» для дошкольных образовательных учреждений/ М.Л. Лазарев. – М.: Мнемозина, 2004.  – 39 с. –  5000 экз. – </w:t>
      </w:r>
      <w:r>
        <w:rPr>
          <w:rFonts w:cs="Times New Roman" w:ascii="Times New Roman" w:hAnsi="Times New Roman"/>
          <w:sz w:val="28"/>
          <w:lang w:val="en-US"/>
        </w:rPr>
        <w:t>ISBN</w:t>
      </w:r>
      <w:r>
        <w:rPr>
          <w:rFonts w:cs="Times New Roman" w:ascii="Times New Roman" w:hAnsi="Times New Roman"/>
          <w:sz w:val="28"/>
        </w:rPr>
        <w:t xml:space="preserve"> 5-346-00354-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арев М.Л. Здравствуй!: Учебно-методическое пособие для педагогов дошкольных образовательных учреждений/ М.Л. Лазарев. – М.: Мнемозина, 2004. – 248 с. – 5000 экз. - </w:t>
      </w:r>
      <w:r>
        <w:rPr>
          <w:rFonts w:cs="Times New Roman" w:ascii="Times New Roman" w:hAnsi="Times New Roman"/>
          <w:sz w:val="28"/>
          <w:lang w:val="en-US"/>
        </w:rPr>
        <w:t>ISBN</w:t>
      </w:r>
      <w:r>
        <w:rPr>
          <w:rFonts w:cs="Times New Roman" w:ascii="Times New Roman" w:hAnsi="Times New Roman"/>
          <w:sz w:val="28"/>
        </w:rPr>
        <w:t xml:space="preserve"> 5-346-00319-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униципальное автономное дошкольное образовательное учреждение </w:t>
    </w:r>
  </w:p>
  <w:p>
    <w:pPr>
      <w:pStyle w:val="Header"/>
      <w:spacing w:before="0" w:after="120"/>
      <w:jc w:val="center"/>
      <w:rPr/>
    </w:pPr>
    <w:r>
      <w:rPr/>
      <w:t>«Центр развития ребенка – Детский сад № 114» г. Сыктывка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25"/>
        </w:tabs>
        <w:ind w:left="12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75" w:after="75"/>
      <w:ind w:left="105" w:right="105" w:firstLine="400"/>
      <w:jc w:val="both"/>
    </w:pPr>
    <w:rPr>
      <w:color w:val="666666"/>
      <w:sz w:val="18"/>
      <w:szCs w:val="18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6:00Z</dcterms:created>
  <dc:creator>Юзер</dc:creator>
  <dc:description/>
  <cp:keywords/>
  <dc:language>en-US</dc:language>
  <cp:lastModifiedBy>Татьяна Печкурова</cp:lastModifiedBy>
  <cp:lastPrinted>2015-02-02T18:54:00Z</cp:lastPrinted>
  <dcterms:modified xsi:type="dcterms:W3CDTF">2023-04-15T09:14:00Z</dcterms:modified>
  <cp:revision>25</cp:revision>
  <dc:subject/>
  <dc:title/>
</cp:coreProperties>
</file>