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е дошкольное образовательное учреждение </w:t>
      </w:r>
      <w:r>
        <w:rPr>
          <w:sz w:val="24"/>
          <w:szCs w:val="24"/>
          <w:lang w:val="ru-RU"/>
        </w:rPr>
        <w:t>«Детский сад № 20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ет к проекту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 Покормите птиц зимой» ( 01.12.2022 - 31.03.23 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ник: МДОУ </w:t>
      </w:r>
      <w:r>
        <w:rPr>
          <w:sz w:val="28"/>
          <w:szCs w:val="28"/>
          <w:lang w:val="ru-RU"/>
        </w:rPr>
        <w:t>«Детский сад № 20»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ая группа компенсирующей направленности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right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и: Воронина Н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center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ru-RU"/>
        </w:rPr>
        <w:t>Титова И.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Ярославль 2022-202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тапы реализации мероприятий по конкурс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1 этап: с 1 декабря 2022 г. по 16 декабря 2022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На первом этапе проводился  старт - привлечение родителей и детей группы к участию в Акции </w:t>
      </w:r>
      <w:r>
        <w:rPr>
          <w:b w:val="false"/>
          <w:bCs w:val="false"/>
          <w:sz w:val="28"/>
          <w:szCs w:val="28"/>
          <w:lang w:val="ru-RU"/>
        </w:rPr>
        <w:t xml:space="preserve">«Покормите птиц зимой!». Осуществлялся сбор кормов для птиц. В группе была изготовлена и организована птичья столовая (птичье меню), содержащая отсеки для сортировки корма. На протяжении акции каждый воспитанник со своими родителями имели возможность принести зерно (корм) для птиц и наполнить контейнеры самостоятельно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>2 этап: с 20 декабря 2023 г. по 20 февраля 2023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 данном этапе были организованы и проведены тематические мероприят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 1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 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ru-RU"/>
        </w:rPr>
        <w:t>Тематические беседы: «Кто заботится о птицах», « Пользу или вред приносят птицы?», « Как живут пернатые друзья зимой?», «Чем можно кормить птиц зимой?» , «Птицы нашего края». Цель: расширение представлений детей о жизни птиц зимой, воспитание доброго заботливого отношения к пернатым, поддержка детской  инициативы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Чтение энциклопедий, рассказов. Цель: расширение познавательных представлений детей, развитие умения слушать, запоминать, делать выводы о прочитанн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Раскрашивание тематических раскрасок. Цель: способствовать развитию творческих способностей дете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родуктивная деятельность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8" w:right="0" w:hanging="218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u w:val="none"/>
          <w:lang w:val="ru-RU"/>
        </w:rPr>
        <w:t xml:space="preserve">  </w:t>
      </w:r>
      <w:r>
        <w:rPr>
          <w:b w:val="false"/>
          <w:bCs w:val="false"/>
          <w:sz w:val="28"/>
          <w:szCs w:val="28"/>
          <w:u w:val="none"/>
          <w:lang w:val="ru-RU"/>
        </w:rPr>
        <w:t>Аппликация «Птицы на кормушке». Цель: побуждение детей к изготовлению           коллективной аппликации, развитие навыков работы с ножницами, навыков совместной деятельност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8" w:right="0" w:hanging="218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u w:val="none"/>
          <w:lang w:val="ru-RU"/>
        </w:rPr>
        <w:t xml:space="preserve">  </w:t>
      </w:r>
      <w:r>
        <w:rPr>
          <w:b w:val="false"/>
          <w:bCs w:val="false"/>
          <w:sz w:val="28"/>
          <w:szCs w:val="28"/>
          <w:u w:val="none"/>
          <w:lang w:val="ru-RU"/>
        </w:rPr>
        <w:t>Лепка в технике пластилинография «Снегири». Цель: закрепление представлений о    зимующих птицах, развитие мелкой моторики, закрепление усвоенных приемов леп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 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Осуществление практической деятельности по изготовлению кормушек детьми. Привлечение родителей к изготовлению кормушек совместно с детьми. Развешивание кормушек на участке групп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 3: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Организация выставки кормушек и скворечников для птиц в группе, образовательном учреждении. Изготовление плаката - призыва «Покормите птиц зимой». Проведение беседы по изготовленному плакату. Рассматривание тематических картин и плакатов. Участие в конкурсе скворечников «Птичий дом» в рамках экологической акции « Сделай скворечник - помоги птицам!» от МАУ ДК «Гамма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 4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роведение деятельности по регулярной подкормке и наблюдению за птицами, их особенностями поведения на кормушках и около них. Беседы и анализ наблюдений за птиц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3 этап: с 21 февраля 2023 г. по 20 марта 2023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На протяжении третьего этапа продолжалось проведение организованной образовательной  деятельности с детьми, привлечение родителей, педагогов образовательной организации к участию в Ак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 1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роведение экологических бесед: «Подарите птицам дом!», «Посади дерево - помоги птицам», «Правила обращения с птицами», «Как защитить и позаботиться о птицах?», « Зачем нужны искусственные гнездовья?» Цель: расширение познавательных способностей детей, обогащение словарного запаса, воспитание бережного отношения гнездовьям, деревьям, кустарника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ероприятие №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ривлечение  родителей к подготовке фотографий «Подкормка птиц зимой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Изготовление искусственных гнездовий и грачей для сезонного дерева «Грачи прилетели.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Вывод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 течение всего времени проводилась большая работа по расширению представлений детей о птицах, особенностях  их жизни зимой, чтобы дети могли применить свои знания и умения, поделиться ими другими детьми и взрослыми. Ежедневно, на утреннем и вечернем кругах,  организовывались тематические беседы. Все проводимые мероприятия были направлены на поддержку и проявление детской инициативы, способствовали воспитанию доброго и заботливого отношения к птицам, природе в цело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52:53Z</dcterms:created>
  <dc:creator/>
  <dc:description/>
  <dc:language>en-US</dc:language>
  <cp:lastModifiedBy>ASUS</cp:lastModifiedBy>
  <dcterms:modified xsi:type="dcterms:W3CDTF">2023-04-15T05:48:45Z</dcterms:modified>
  <cp:revision>0</cp:revision>
  <dc:subject/>
  <dc:title>Муниципальное дошкольное образовательное учреждение «Детский сад № 2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47</vt:lpwstr>
  </property>
</Properties>
</file>