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ЛАСТНОЕ ГОСУДАРСТВЕННОЕ БЮДЖЕТНОЕ</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МОЛЕНСКИЙ СТРОИТЕЛЬНЫЙ КОЛЛЕДЖ»</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пускается к защите</w:t>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м. директора по УР</w:t>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_________ Е.А. Холменкова</w:t>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8"/>
          <w:szCs w:val="28"/>
          <w:lang w:eastAsia="ru-RU"/>
        </w:rPr>
        <w:t>«____» __________ 2021 г.</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56"/>
          <w:szCs w:val="56"/>
          <w:lang w:eastAsia="ru-RU"/>
        </w:rPr>
      </w:pPr>
      <w:r>
        <w:rPr>
          <w:rFonts w:eastAsia="Times New Roman;Times New Roman" w:cs="Times New Roman;Times New Roman" w:ascii="Times New Roman;Times New Roman" w:hAnsi="Times New Roman;Times New Roman"/>
          <w:sz w:val="56"/>
          <w:szCs w:val="56"/>
          <w:lang w:eastAsia="ru-RU"/>
        </w:rPr>
        <w:t>Выпускная квалификационная работа на тему</w:t>
      </w:r>
    </w:p>
    <w:p>
      <w:pPr>
        <w:pStyle w:val="Normal"/>
        <w:spacing w:lineRule="auto" w:line="240" w:before="0" w:after="0"/>
        <w:jc w:val="center"/>
        <w:rPr>
          <w:rFonts w:ascii="Times New Roman;Times New Roman" w:hAnsi="Times New Roman;Times New Roman" w:eastAsia="Times New Roman;Times New Roman" w:cs="Times New Roman;Times New Roman"/>
          <w:sz w:val="56"/>
          <w:szCs w:val="56"/>
          <w:lang w:eastAsia="ru-RU"/>
        </w:rPr>
      </w:pPr>
      <w:r>
        <w:rPr>
          <w:rFonts w:eastAsia="Times New Roman;Times New Roman" w:cs="Times New Roman;Times New Roman" w:ascii="Times New Roman;Times New Roman" w:hAnsi="Times New Roman;Times New Roman"/>
          <w:sz w:val="56"/>
          <w:szCs w:val="56"/>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56"/>
          <w:szCs w:val="56"/>
          <w:lang w:eastAsia="ru-RU"/>
        </w:rPr>
      </w:pPr>
      <w:r>
        <w:rPr>
          <w:rFonts w:eastAsia="Times New Roman;Times New Roman" w:cs="Times New Roman;Times New Roman" w:ascii="Times New Roman;Times New Roman" w:hAnsi="Times New Roman;Times New Roman"/>
          <w:sz w:val="56"/>
          <w:szCs w:val="56"/>
          <w:lang w:eastAsia="ru-RU"/>
        </w:rPr>
        <w:t xml:space="preserve">«ЭКОЛОГИЧЕСКИЙ </w:t>
      </w:r>
    </w:p>
    <w:p>
      <w:pPr>
        <w:pStyle w:val="Normal"/>
        <w:spacing w:lineRule="auto" w:line="240" w:before="0" w:after="0"/>
        <w:jc w:val="center"/>
        <w:rPr>
          <w:rFonts w:ascii="Times New Roman;Times New Roman" w:hAnsi="Times New Roman;Times New Roman" w:eastAsia="Times New Roman;Times New Roman" w:cs="Times New Roman;Times New Roman"/>
          <w:sz w:val="56"/>
          <w:szCs w:val="56"/>
          <w:lang w:eastAsia="ru-RU"/>
        </w:rPr>
      </w:pPr>
      <w:r>
        <w:rPr>
          <w:rFonts w:eastAsia="Times New Roman;Times New Roman" w:cs="Times New Roman;Times New Roman" w:ascii="Times New Roman;Times New Roman" w:hAnsi="Times New Roman;Times New Roman"/>
          <w:sz w:val="56"/>
          <w:szCs w:val="56"/>
          <w:lang w:eastAsia="ru-RU"/>
        </w:rPr>
        <w:t>ТУРИЗМ»</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тудента группы Т-1-20</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ерентьевой Вероники Андреевны</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ециальность: 43.02.10</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уризм</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уководитель:</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________________Л.И. Савченкова</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цензент:</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________________ Л.И. Савченкова</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пускная квалификационная работа защищена</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токол ГЭК № ____ от «____» _____ 20____г.</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 оценкой _________________________</w:t>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021</w:t>
      </w:r>
    </w:p>
    <w:p>
      <w:pPr>
        <w:pStyle w:val="Normal"/>
        <w:spacing w:lineRule="auto" w:line="240" w:before="0" w:after="0"/>
        <w:jc w:val="center"/>
        <w:rPr>
          <w:rFonts w:ascii="Times New Roman;Times New Roman" w:hAnsi="Times New Roman;Times New Roman" w:eastAsia="Times New Roman;Times New Roman" w:cs="Times New Roman;Times New Roman"/>
          <w:caps/>
          <w:sz w:val="28"/>
          <w:szCs w:val="28"/>
          <w:lang w:eastAsia="ru-RU"/>
        </w:rPr>
      </w:pPr>
      <w:r>
        <w:rPr>
          <w:rFonts w:eastAsia="Times New Roman;Times New Roman" w:cs="Times New Roman;Times New Roman" w:ascii="Times New Roman;Times New Roman" w:hAnsi="Times New Roman;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Times New Roman" w:hAnsi="Times New Roman;Times New Roman" w:eastAsia="Times New Roman;Times New Roman" w:cs="Times New Roman;Times New Roman"/>
          <w:caps/>
          <w:sz w:val="28"/>
          <w:szCs w:val="28"/>
          <w:lang w:eastAsia="ru-RU"/>
        </w:rPr>
      </w:pPr>
      <w:r>
        <w:rPr>
          <w:rFonts w:eastAsia="Times New Roman;Times New Roman" w:cs="Times New Roman;Times New Roman" w:ascii="Times New Roman;Times New Roman" w:hAnsi="Times New Roman;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Times New Roman" w:hAnsi="Times New Roman;Times New Roman" w:eastAsia="Times New Roman;Times New Roman" w:cs="Times New Roman;Times New Roman"/>
          <w:caps/>
          <w:sz w:val="28"/>
          <w:szCs w:val="28"/>
          <w:lang w:eastAsia="ru-RU"/>
        </w:rPr>
      </w:pPr>
      <w:r>
        <w:rPr>
          <w:rFonts w:eastAsia="Times New Roman;Times New Roman" w:cs="Times New Roman;Times New Roman" w:ascii="Times New Roman;Times New Roman" w:hAnsi="Times New Roman;Times New Roman"/>
          <w:caps/>
          <w:sz w:val="28"/>
          <w:szCs w:val="28"/>
          <w:lang w:eastAsia="ru-RU"/>
        </w:rPr>
        <w:t>«Смоленский строительный колледж»</w:t>
      </w:r>
    </w:p>
    <w:p>
      <w:pPr>
        <w:pStyle w:val="Normal"/>
        <w:spacing w:lineRule="auto" w:line="240" w:before="0" w:after="0"/>
        <w:rPr>
          <w:rFonts w:ascii="Times New Roman;Times New Roman" w:hAnsi="Times New Roman;Times New Roman" w:eastAsia="Times New Roman;Times New Roman" w:cs="Times New Roman;Times New Roman"/>
          <w:caps/>
          <w:sz w:val="24"/>
          <w:szCs w:val="24"/>
          <w:lang w:eastAsia="ru-RU"/>
        </w:rPr>
      </w:pPr>
      <w:r>
        <w:rPr>
          <w:rFonts w:eastAsia="Times New Roman;Times New Roman" w:cs="Times New Roman;Times New Roman" w:ascii="Times New Roman;Times New Roman" w:hAnsi="Times New Roman;Times New Roman"/>
          <w:caps/>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56"/>
          <w:szCs w:val="56"/>
          <w:lang w:eastAsia="ru-RU"/>
        </w:rPr>
      </w:pPr>
      <w:r>
        <w:rPr>
          <w:rFonts w:eastAsia="Times New Roman;Times New Roman" w:cs="Times New Roman;Times New Roman" w:ascii="Times New Roman;Times New Roman" w:hAnsi="Times New Roman;Times New Roman"/>
          <w:sz w:val="56"/>
          <w:szCs w:val="56"/>
          <w:lang w:eastAsia="ru-RU"/>
        </w:rPr>
        <w:t xml:space="preserve">ЭКОЛОГИЧЕСКИЙ </w:t>
      </w:r>
    </w:p>
    <w:p>
      <w:pPr>
        <w:pStyle w:val="Normal"/>
        <w:spacing w:lineRule="auto" w:line="240" w:before="0" w:after="0"/>
        <w:jc w:val="center"/>
        <w:rPr>
          <w:rFonts w:ascii="Times New Roman;Times New Roman" w:hAnsi="Times New Roman;Times New Roman" w:eastAsia="Times New Roman;Times New Roman" w:cs="Times New Roman;Times New Roman"/>
          <w:smallCaps/>
          <w:sz w:val="56"/>
          <w:szCs w:val="56"/>
          <w:lang w:eastAsia="ru-RU"/>
        </w:rPr>
      </w:pPr>
      <w:r>
        <w:rPr>
          <w:rFonts w:eastAsia="Times New Roman;Times New Roman" w:cs="Times New Roman;Times New Roman" w:ascii="Times New Roman;Times New Roman" w:hAnsi="Times New Roman;Times New Roman"/>
          <w:sz w:val="56"/>
          <w:szCs w:val="56"/>
          <w:lang w:eastAsia="ru-RU"/>
        </w:rPr>
        <w:t>ТУРИЗМ</w:t>
      </w:r>
    </w:p>
    <w:p>
      <w:pPr>
        <w:pStyle w:val="Normal"/>
        <w:spacing w:lineRule="auto" w:line="240" w:before="0" w:after="0"/>
        <w:jc w:val="center"/>
        <w:rPr>
          <w:rFonts w:ascii="Times New Roman;Times New Roman" w:hAnsi="Times New Roman;Times New Roman" w:eastAsia="Times New Roman;Times New Roman" w:cs="Times New Roman;Times New Roman"/>
          <w:smallCaps/>
          <w:sz w:val="56"/>
          <w:szCs w:val="56"/>
          <w:lang w:eastAsia="ru-RU"/>
        </w:rPr>
      </w:pPr>
      <w:r>
        <w:rPr>
          <w:rFonts w:eastAsia="Times New Roman;Times New Roman" w:cs="Times New Roman;Times New Roman" w:ascii="Times New Roman;Times New Roman" w:hAnsi="Times New Roman;Times New Roman"/>
          <w:smallCaps/>
          <w:sz w:val="56"/>
          <w:szCs w:val="56"/>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mallCaps/>
          <w:sz w:val="56"/>
          <w:szCs w:val="56"/>
          <w:lang w:eastAsia="ru-RU"/>
        </w:rPr>
      </w:pPr>
      <w:r>
        <w:rPr>
          <w:rFonts w:eastAsia="Times New Roman;Times New Roman" w:cs="Times New Roman;Times New Roman" w:ascii="Times New Roman;Times New Roman" w:hAnsi="Times New Roman;Times New Roman"/>
          <w:smallCaps/>
          <w:sz w:val="56"/>
          <w:szCs w:val="56"/>
          <w:lang w:eastAsia="ru-RU"/>
        </w:rPr>
        <w:t>Дипломный проект</w:t>
      </w:r>
    </w:p>
    <w:p>
      <w:pPr>
        <w:pStyle w:val="Normal"/>
        <w:spacing w:lineRule="auto" w:line="240" w:before="0" w:after="0"/>
        <w:jc w:val="center"/>
        <w:rPr>
          <w:rFonts w:ascii="Times New Roman;Times New Roman" w:hAnsi="Times New Roman;Times New Roman" w:eastAsia="Times New Roman;Times New Roman" w:cs="Times New Roman;Times New Roman"/>
          <w:smallCaps/>
          <w:sz w:val="24"/>
          <w:szCs w:val="24"/>
          <w:lang w:eastAsia="ru-RU"/>
        </w:rPr>
      </w:pPr>
      <w:r>
        <w:rPr>
          <w:rFonts w:eastAsia="Times New Roman;Times New Roman" w:cs="Times New Roman;Times New Roman" w:ascii="Times New Roman;Times New Roman" w:hAnsi="Times New Roman;Times New Roman"/>
          <w:smallCaps/>
          <w:sz w:val="24"/>
          <w:szCs w:val="24"/>
          <w:lang w:eastAsia="ru-RU"/>
        </w:rPr>
      </w:r>
    </w:p>
    <w:p>
      <w:pPr>
        <w:pStyle w:val="Normal"/>
        <w:spacing w:lineRule="auto" w:line="240" w:before="0" w:after="0"/>
        <w:jc w:val="center"/>
        <w:rPr/>
      </w:pPr>
      <w:r>
        <w:rPr>
          <w:rFonts w:eastAsia="Times New Roman;Times New Roman" w:cs="Times New Roman;Times New Roman" w:ascii="Times New Roman;Times New Roman" w:hAnsi="Times New Roman;Times New Roman"/>
          <w:caps/>
          <w:sz w:val="56"/>
          <w:szCs w:val="56"/>
          <w:lang w:eastAsia="ru-RU"/>
        </w:rPr>
        <w:t xml:space="preserve">ДП.43.02.10. Т-1-20.ПЗ </w:t>
      </w:r>
    </w:p>
    <w:p>
      <w:pPr>
        <w:pStyle w:val="Normal"/>
        <w:spacing w:lineRule="auto" w:line="240" w:before="0" w:after="0"/>
        <w:rPr>
          <w:rFonts w:ascii="Times New Roman;Times New Roman" w:hAnsi="Times New Roman;Times New Roman" w:eastAsia="Times New Roman;Times New Roman" w:cs="Times New Roman;Times New Roman"/>
          <w:b/>
          <w:b/>
          <w:caps/>
          <w:spacing w:val="20"/>
          <w:sz w:val="36"/>
          <w:szCs w:val="36"/>
          <w:lang w:eastAsia="ru-RU"/>
        </w:rPr>
      </w:pPr>
      <w:r>
        <w:rPr>
          <w:rFonts w:eastAsia="Times New Roman;Times New Roman" w:cs="Times New Roman;Times New Roman" w:ascii="Times New Roman;Times New Roman" w:hAnsi="Times New Roman;Times New Roman"/>
          <w:b/>
          <w:caps/>
          <w:spacing w:val="20"/>
          <w:sz w:val="36"/>
          <w:szCs w:val="36"/>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mallCaps/>
          <w:sz w:val="56"/>
          <w:szCs w:val="56"/>
          <w:lang w:eastAsia="ru-RU"/>
        </w:rPr>
      </w:pPr>
      <w:r>
        <w:rPr>
          <w:rFonts w:eastAsia="Times New Roman;Times New Roman" w:cs="Times New Roman;Times New Roman" w:ascii="Times New Roman;Times New Roman" w:hAnsi="Times New Roman;Times New Roman"/>
          <w:smallCaps/>
          <w:sz w:val="56"/>
          <w:szCs w:val="56"/>
          <w:lang w:eastAsia="ru-RU"/>
        </w:rPr>
        <w:t>Пояснительная записка</w:t>
      </w:r>
    </w:p>
    <w:p>
      <w:pPr>
        <w:pStyle w:val="Normal"/>
        <w:spacing w:lineRule="auto" w:line="240" w:before="0" w:after="0"/>
        <w:jc w:val="center"/>
        <w:rPr>
          <w:rFonts w:ascii="Times New Roman;Times New Roman" w:hAnsi="Times New Roman;Times New Roman" w:eastAsia="Times New Roman;Times New Roman" w:cs="Times New Roman;Times New Roman"/>
          <w:caps/>
          <w:sz w:val="36"/>
          <w:szCs w:val="36"/>
          <w:lang w:eastAsia="ru-RU"/>
        </w:rPr>
      </w:pPr>
      <w:r>
        <w:rPr>
          <w:rFonts w:eastAsia="Times New Roman;Times New Roman" w:cs="Times New Roman;Times New Roman" w:ascii="Times New Roman;Times New Roman" w:hAnsi="Times New Roman;Times New Roman"/>
          <w:caps/>
          <w:sz w:val="36"/>
          <w:szCs w:val="36"/>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aps/>
          <w:sz w:val="24"/>
          <w:szCs w:val="24"/>
          <w:lang w:eastAsia="ru-RU"/>
        </w:rPr>
      </w:pPr>
      <w:r>
        <w:rPr>
          <w:rFonts w:eastAsia="Times New Roman;Times New Roman" w:cs="Times New Roman;Times New Roman" w:ascii="Times New Roman;Times New Roman" w:hAnsi="Times New Roman;Times New Roman"/>
          <w:caps/>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ыполнил </w:t>
        <w:tab/>
        <w:tab/>
        <w:tab/>
        <w:tab/>
        <w:tab/>
        <w:t xml:space="preserve">          В. А. Терентьева</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уководитель </w:t>
        <w:tab/>
        <w:tab/>
        <w:tab/>
        <w:tab/>
        <w:t xml:space="preserve">          Е. А. Васильева</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pPr>
      <w:r>
        <w:rPr>
          <w:rFonts w:eastAsia="Times New Roman;Times New Roman" w:cs="Times New Roman;Times New Roman" w:ascii="Times New Roman;Times New Roman" w:hAnsi="Times New Roman;Times New Roman"/>
          <w:sz w:val="28"/>
          <w:szCs w:val="28"/>
          <w:lang w:eastAsia="ru-RU"/>
        </w:rPr>
        <w:t>2021 г.</w:t>
      </w:r>
    </w:p>
    <w:p>
      <w:pPr>
        <w:pStyle w:val="Normal"/>
        <w:rPr/>
      </w:pPr>
      <w:r>
        <w:rPr/>
        <w:t>Содержание</w:t>
      </w:r>
    </w:p>
    <w:tbl>
      <w:tblPr>
        <w:tblW w:w="9571" w:type="dxa"/>
        <w:jc w:val="left"/>
        <w:tblInd w:w="-108" w:type="dxa"/>
        <w:tblLayout w:type="fixed"/>
        <w:tblCellMar>
          <w:top w:w="0" w:type="dxa"/>
          <w:left w:w="108" w:type="dxa"/>
          <w:bottom w:w="0" w:type="dxa"/>
          <w:right w:w="108" w:type="dxa"/>
        </w:tblCellMar>
      </w:tblPr>
      <w:tblGrid>
        <w:gridCol w:w="563"/>
        <w:gridCol w:w="8227"/>
        <w:gridCol w:w="781"/>
      </w:tblGrid>
      <w:tr>
        <w:trPr>
          <w:trHeight w:val="319" w:hRule="atLeast"/>
        </w:trPr>
        <w:tc>
          <w:tcPr>
            <w:tcW w:w="563" w:type="dxa"/>
            <w:tcBorders/>
            <w:vAlign w:val="center"/>
          </w:tcPr>
          <w:p>
            <w:pPr>
              <w:pStyle w:val="Normal"/>
              <w:snapToGrid w:val="false"/>
              <w:spacing w:before="0" w:after="20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8227" w:type="dxa"/>
            <w:tcBorders/>
            <w:vAlign w:val="center"/>
          </w:tcPr>
          <w:p>
            <w:pPr>
              <w:pStyle w:val="Normal"/>
              <w:snapToGrid w:val="false"/>
              <w:spacing w:before="0" w:after="20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781" w:type="dxa"/>
            <w:tcBorders/>
            <w:vAlign w:val="center"/>
          </w:tcPr>
          <w:p>
            <w:pPr>
              <w:pStyle w:val="Normal"/>
              <w:spacing w:before="0" w:after="20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Cs w:val="28"/>
              </w:rPr>
              <w:t>стр.</w:t>
            </w:r>
          </w:p>
        </w:tc>
      </w:tr>
    </w:tbl>
    <w:p>
      <w:pPr>
        <w:pStyle w:val="Style26"/>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rPr>
        <w:t>Глава 1. Экологический туризм: понятие, особенности, основные тенденции</w:t>
      </w:r>
      <w:r>
        <w:rPr>
          <w:bCs/>
          <w:lang w:val="ru-RU"/>
        </w:rPr>
        <w:tab/>
        <w:t>7</w:t>
      </w:r>
    </w:p>
    <w:p>
      <w:pPr>
        <w:pStyle w:val="Contents2"/>
        <w:tabs>
          <w:tab w:val="clear" w:pos="9355"/>
          <w:tab w:val="right" w:pos="9486" w:leader="dot"/>
        </w:tabs>
        <w:spacing w:lineRule="auto" w:line="276"/>
        <w:ind w:left="0" w:right="0" w:hanging="0"/>
        <w:rPr>
          <w:lang w:val="ru-RU"/>
        </w:rPr>
      </w:pPr>
      <w:r>
        <w:rPr>
          <w:szCs w:val="28"/>
          <w:lang w:val="ru-RU"/>
        </w:rPr>
        <w:t>1.1 Понятие экологического туризма. Его принципы и формы</w:t>
      </w:r>
      <w:r>
        <w:rPr>
          <w:lang w:val="ru-RU"/>
        </w:rPr>
        <w:tab/>
        <w:t>7</w:t>
      </w:r>
    </w:p>
    <w:p>
      <w:pPr>
        <w:pStyle w:val="Contents2"/>
        <w:tabs>
          <w:tab w:val="clear" w:pos="9355"/>
          <w:tab w:val="right" w:pos="9486" w:leader="dot"/>
        </w:tabs>
        <w:spacing w:lineRule="auto" w:line="276"/>
        <w:ind w:left="0" w:right="0" w:hanging="0"/>
        <w:rPr/>
      </w:pPr>
      <w:r>
        <w:rPr>
          <w:szCs w:val="28"/>
          <w:lang w:val="ru-RU"/>
        </w:rPr>
        <w:t>1.2 Виды экологического туризма</w:t>
      </w:r>
      <w:r>
        <w:rPr>
          <w:lang w:val="ru-RU"/>
        </w:rPr>
        <w:tab/>
        <w:t>13</w:t>
      </w:r>
    </w:p>
    <w:p>
      <w:pPr>
        <w:pStyle w:val="Contents2"/>
        <w:tabs>
          <w:tab w:val="clear" w:pos="9355"/>
          <w:tab w:val="right" w:pos="9486" w:leader="dot"/>
        </w:tabs>
        <w:spacing w:lineRule="auto" w:line="276"/>
        <w:ind w:left="0" w:right="0" w:hanging="0"/>
        <w:rPr>
          <w:lang w:val="ru-RU"/>
        </w:rPr>
      </w:pPr>
      <w:r>
        <w:rPr>
          <w:szCs w:val="28"/>
          <w:lang w:val="ru-RU"/>
        </w:rPr>
        <w:t>1.3 Влияние экотуризма на природу</w:t>
      </w:r>
      <w:r>
        <w:rPr>
          <w:lang w:val="ru-RU"/>
        </w:rPr>
        <w:tab/>
        <w:t>16</w:t>
      </w:r>
    </w:p>
    <w:p>
      <w:pPr>
        <w:pStyle w:val="Contents2"/>
        <w:tabs>
          <w:tab w:val="clear" w:pos="9355"/>
          <w:tab w:val="right" w:pos="9486" w:leader="dot"/>
        </w:tabs>
        <w:spacing w:lineRule="auto" w:line="276"/>
        <w:ind w:left="0" w:right="0" w:hanging="0"/>
        <w:rPr>
          <w:lang w:val="ru-RU"/>
        </w:rPr>
      </w:pPr>
      <w:r>
        <w:rPr>
          <w:szCs w:val="28"/>
          <w:lang w:val="ru-RU"/>
        </w:rPr>
        <w:t>1.4 Особенности экологического туризма</w:t>
      </w:r>
      <w:r>
        <w:rPr>
          <w:lang w:val="ru-RU"/>
        </w:rPr>
        <w:tab/>
        <w:t>19</w:t>
      </w:r>
    </w:p>
    <w:p>
      <w:pPr>
        <w:pStyle w:val="Contents2"/>
        <w:tabs>
          <w:tab w:val="clear" w:pos="9355"/>
          <w:tab w:val="right" w:pos="9486" w:leader="dot"/>
        </w:tabs>
        <w:spacing w:lineRule="auto" w:line="276"/>
        <w:ind w:left="0" w:right="0" w:hanging="0"/>
        <w:rPr/>
      </w:pPr>
      <w:r>
        <w:rPr>
          <w:szCs w:val="28"/>
          <w:lang w:val="ru-RU"/>
        </w:rPr>
        <w:t>1.5 Особо охраняемые территории</w:t>
      </w:r>
      <w:r>
        <w:rPr>
          <w:lang w:val="ru-RU"/>
        </w:rPr>
        <w:tab/>
        <w:t>22</w:t>
      </w:r>
    </w:p>
    <w:p>
      <w:pPr>
        <w:pStyle w:val="Contents2"/>
        <w:tabs>
          <w:tab w:val="clear" w:pos="9355"/>
          <w:tab w:val="right" w:pos="9486" w:leader="dot"/>
        </w:tabs>
        <w:spacing w:lineRule="auto" w:line="276"/>
        <w:ind w:left="0" w:right="0" w:hanging="0"/>
        <w:rPr/>
      </w:pPr>
      <w:r>
        <w:rPr>
          <w:szCs w:val="28"/>
          <w:lang w:val="ru-RU"/>
        </w:rPr>
        <w:t>1.6 Мировые тенденции и перспективы развития экологического туризма</w:t>
      </w:r>
      <w:r>
        <w:rPr>
          <w:lang w:val="ru-RU"/>
        </w:rPr>
        <w:tab/>
        <w:t>23</w:t>
      </w:r>
    </w:p>
    <w:p>
      <w:pPr>
        <w:pStyle w:val="Contents2"/>
        <w:tabs>
          <w:tab w:val="clear" w:pos="9355"/>
          <w:tab w:val="right" w:pos="9486" w:leader="dot"/>
        </w:tabs>
        <w:spacing w:lineRule="auto" w:line="276"/>
        <w:ind w:left="0" w:right="0" w:hanging="0"/>
        <w:rPr/>
      </w:pPr>
      <w:r>
        <w:rPr>
          <w:szCs w:val="28"/>
          <w:lang w:val="ru-RU"/>
        </w:rPr>
        <w:t>1.7 Перспективы развития экологического туризма в России</w:t>
      </w:r>
      <w:r>
        <w:rPr>
          <w:lang w:val="ru-RU"/>
        </w:rPr>
        <w:tab/>
        <w:t>26</w:t>
      </w:r>
    </w:p>
    <w:p>
      <w:pPr>
        <w:pStyle w:val="Contents1"/>
        <w:tabs>
          <w:tab w:val="clear" w:pos="9355"/>
          <w:tab w:val="right" w:pos="9486" w:leader="dot"/>
        </w:tabs>
        <w:spacing w:lineRule="auto" w:line="276"/>
        <w:ind w:right="0" w:hanging="0"/>
        <w:rPr/>
      </w:pPr>
      <w:r>
        <w:rPr>
          <w:szCs w:val="28"/>
        </w:rPr>
        <w:t xml:space="preserve">Глава 2. Характеристика и прогноз развития </w:t>
      </w:r>
    </w:p>
    <w:p>
      <w:pPr>
        <w:pStyle w:val="Contents1"/>
        <w:tabs>
          <w:tab w:val="clear" w:pos="9355"/>
          <w:tab w:val="right" w:pos="9486" w:leader="dot"/>
        </w:tabs>
        <w:spacing w:lineRule="auto" w:line="276"/>
        <w:ind w:right="0" w:hanging="0"/>
        <w:rPr/>
      </w:pPr>
      <w:r>
        <w:rPr>
          <w:szCs w:val="28"/>
        </w:rPr>
        <w:t>туризма ХМАО</w:t>
      </w:r>
      <w:r>
        <w:rPr>
          <w:bCs/>
          <w:lang w:val="ru-RU"/>
        </w:rPr>
        <w:tab/>
        <w:t>31</w:t>
      </w:r>
    </w:p>
    <w:p>
      <w:pPr>
        <w:pStyle w:val="Contents2"/>
        <w:tabs>
          <w:tab w:val="clear" w:pos="9355"/>
          <w:tab w:val="right" w:pos="9486" w:leader="dot"/>
        </w:tabs>
        <w:spacing w:lineRule="auto" w:line="276"/>
        <w:ind w:left="0" w:right="0" w:hanging="0"/>
        <w:rPr>
          <w:lang w:val="ru-RU"/>
        </w:rPr>
      </w:pPr>
      <w:r>
        <w:rPr>
          <w:szCs w:val="28"/>
          <w:lang w:val="ru-RU"/>
        </w:rPr>
        <w:t>2.1</w:t>
      </w:r>
      <w:r>
        <w:rPr>
          <w:szCs w:val="28"/>
        </w:rPr>
        <w:t xml:space="preserve"> Туристский потенциал ХМАО</w:t>
      </w:r>
      <w:r>
        <w:rPr>
          <w:lang w:val="ru-RU"/>
        </w:rPr>
        <w:tab/>
        <w:t>31</w:t>
      </w:r>
    </w:p>
    <w:p>
      <w:pPr>
        <w:pStyle w:val="Contents2"/>
        <w:tabs>
          <w:tab w:val="clear" w:pos="9355"/>
          <w:tab w:val="right" w:pos="9486" w:leader="dot"/>
        </w:tabs>
        <w:spacing w:lineRule="auto" w:line="276"/>
        <w:ind w:left="0" w:right="0" w:hanging="0"/>
        <w:rPr/>
      </w:pPr>
      <w:r>
        <w:rPr>
          <w:szCs w:val="28"/>
          <w:lang w:val="ru-RU"/>
        </w:rPr>
        <w:t>2.2 Перспективы и пути развития экологического туризма в Ханты-Мансийском автономном округе – Югре</w:t>
        <w:tab/>
      </w:r>
      <w:r>
        <w:rPr>
          <w:lang w:val="ru-RU"/>
        </w:rPr>
        <w:t>33</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37</w:t>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8</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363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большинства стран туризм играет огромную роль в экономике, решает проблемы в стимулировании социального развития регионов, а также в поступлении значительных средств в государственную казну. На долю туризма приходится около десяти процентов мирового валового национального продукта, мировых инвестиций, всех рабочих мест и мировых потребительских расходов.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и составляет одно из наиболее перспективных направлений структурной перестройки экономик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 начала 80-х годов прошлого века одним из приоритетов путешествий – является экологический туризм. По одному из определений экологический туризм – это все виды и формы туризма, при которых главной мотивацией туриста к совершению путешествия является наблюдение и общение с природой, которое способствует сохранению окружающей среды и культурного и природного наследия, оказывая на них минимальное воздействие. Это заставляет говорить о феномене так называемого экотуризма, особого сектора туристской области, который, по некоторым оценкам, уже охватывает более десяти процентов туристского рынка, а темпы его роста в 2-3 раза превышают соответствующие темпы во всей индустрии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т лишь несколько немаловажных причин столь активного развития экологическ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На сегодняшний день практически во всех регионах мира насущной задачей является сохранение благоприятной окружающей сре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Люди по причинам урбанизации, индустриализации стали испытывать возрастающую потребность в общение с природо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егодня для всех регионов мира главной задачей является разработка новых подходов к решению задач сохранения природной сре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последние годы таки экологические проблемы, как глобальное потепление климата, истощение озонового слоя, накопление токсичных и радиоактивных отходов, чрезмерное загрязнение воздуха и воды, грабительское отношение к природным ресурсам стали причиной серьёзного нарушения природного баланса, что имеет, и будет иметь отрицательные последствия для человек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Если человечество надеется выжить, оно должно проявлять более бережное отношение к экологии. Современный туризм наносит вред окружающей среде. Туристы, кратковременное удовлетворение своих индивидуальных потребностей в отдыхе ставят выше, чем заботу о длительном использовании приро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на из задач экологического туризма – научить людей любить и уважать природу, понимать ее законы, относиться к ней бережно.</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егодня экологический туризм играет значительную роль мировой индустрии туризма и гостеприимства. По прогнозам экспертов ВТО, в ХХI веке темпы развития экологического туризма будут увеличиваться, и это позволит стимулировать социально экономический рост в отдельных региона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ольшие надежды возлагаются на экологический туризм в реализации концепций устойчивого развития туризма и путешествий. Рациональное использование природных и культурно-исторических туристских ресурсов позволит избежать многих негативных последствий массов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ъект работы: экологический туриз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едмет работы: экологический туризм в ХМАО.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Цель работы: определить перспективы развития экологического туризма в ХМАО.</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ые задач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зор литературы по данной тем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формулировать понятие экологического туризма и его основные принцип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явить основные виды экологическ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явить особенности и развитие тенденций экологическ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анализировать мировой опыт развития экологическ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делить ресурсы экотуризма в ХМАО.</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основать перспективы развития экотуризма в ХМАО.</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работе будут использованы такие методы исследования: анализ, сравнение, описани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r>
        <w:br w:type="page"/>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I. ЭКОЛОГИЧЕСКИЙ ТУРИЗМ: ПОНЯТИЯ, ОСОБЕННОСТИ, ОСНОВНЫЕ ТЕНДЕНЦИ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1 Понятие экологического туризма. Его принципы и форм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части различные, но во многих отношениях близкие друг другу природно-ориентированные формы туризма, получившие в последние десятилетия широкое распространение во всем мире, как в популярной, так и в специальной литературе характеризуются посредством целого спектра различных эпитетов. Вот только некоторые из ни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ягк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орный, природный, девственно – природны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ключенческий, зеленый, сельский туриз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конец, собственно экологический, или экотуриз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ногообразию терминов отвечает широта содержания и множественность конкретных форм деятельности в этой новой области индустрии туризма. Каждое из них выявляет те или иные важные его аспекты. В совокупности эти определения достаточно полно описывают и разнообразие, и эволюцию представлений о целях и задачах новой туристской отрасли. Из множества я приведу четыре определения, наиболее известные и широко дискутирующиеся в немецкоязычной литературе. Они последовательно и подробно проанализированы в книге Ingo Mose (1988), по которой и цитируются ниж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оответствии с определением Йоста Криппендорфа, директора научно-исследовательского института по проблемам туризма при Бернском университете (Швейцария), главная цель новой политики туризма, первоначально названного этим автором тихим или спокойным туризмом, состоит в том, чтобы «долговременно обеспечивать физический и духовный отдых возможно большему числу людей в непосредственном контакте с ландшафтом, а также в отвечающих ландшафту и потребностям отдыхающих формах поселений с учетом долговременных интересов местных жителе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определении, предложенным Петером Хасслахером, руководителем отдела регионального планирования и охраны природы Австрийского альпийского общества, названы четыре «стратегических» компонента, наличие и взаимодействие которых характеризует мягкий туризм. Суть этих компонентов: «нетехнизированный туризм, самостоятельное региональное развитие, социальная соответственность, культурная ответственнос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хожее по структуре, но иное по содержанию определение предложил немецкий исследователь Карл-Хайнц Рохлитц. Согласно этому автору мягкий туризм представляет собой систему, состоящую также из четырех взаимодействующих элементов: оптимального отдыха гостей, «интактного» ландшафта, то есть такого, с которым гости соприкасаются непосредственно, интактной местной социокультурной среды и прибыли от туристской деятельности. Само определение формулируется следующим образом: «Мягкий туризм – это количественно умеренный туризм, который благодаря дистанцированной интеграции создает для местных жителей экономические выгоды и обеспечивает взаимопонимание между гостями и местными жителями, а также не причиняет ущерба ни ландшафту, ни местной социокультурной среде». Важным пояснением автора к этому определению служит указание на такой характер взаимодействия элементов в системе «мягкий туризм», который обеспечивается за счет направления части прибыли на устранение до некоторой степени неизбежного нарушения природного ландшафта. (Таблица №1)</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ущественное дополнение к изложенным выше определениям и концепциям мягкого туризма сделал Дитер Крамер. По его мнению, гуманизация туризма, реформирование и превращение жесткого туризма в мягкий более продуктивны не на индивидуальном уровне, то есть не через изменение индивидуального поведения туристов или конкретных политиков и руководителей туристского бизнеса, а через целенаправленное воздействие общественных организаций на политику крупных турфир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Если принять во внимание наиболее существенные свойства экотуризма, включаемые в большинство определений, можно выделить пять главных принципов построения и осуществления экологических туров и програм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логический туризм должен бы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ращенным к природе (как девственной, так и окультуренной) и основанным на использовании преимущественно природных ресурс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 наносящим ущерба или минимизирующим ущерб среде нашего обитания, то есть экологически устойчивы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пременно нацеленным на экологическое образование и просвещение, на формирование отношений равноправного партнерства с природо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ботящимся о сохранении местной социокультурной сре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номически эффективным и обеспечивающим устойчивое развитие тех районов, где он осуществляетс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тот лаконичный перечень вполне достаточен, чтобы отличить экологические туры от жестких, неэкологичных и вообще иных форм туризма. При этом данный перечень не связывает экотуризм исключительно с некомфортабельными путешествиями в «дикую природу». В соответствии с этими принципами даже плавание на лайнере по Амазонке можно посчитать экологическим туром, при условиях, что с позиций экотехнологии этот лайнер будет совершенен, что туристы будут часто покидать судно для лодочных, пеших или верховых маршрутов, что они ознакомятся с местной природой, аборигенной культурой и экологическими проблемами региона и внесут определенный вклад в их решение, пусть даже простейшим способом – пожертвованиями на местные природоохранные проект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так, экотуризм представляет собой развивающееся направление в индустрии туризма, он не всегда одинаково понимается в разных странах, его формы динамичны, он проникает в прежде далекие от экологической ориентации области туристской деятельности, и ограничивать его слишком строгими рамками и одним единственно верным определением едва ли разумно. При этом важно иметь в виду следующие обстоятельства. Экологизация общественного сознания и поведения и, в частности, экологический туризм оказывают в последнее время существенное влияние на жесткие формы туризма. Теперь многие туристы во время отпуска, во-первых, охотно сочетают двух-трехнедельные «пляжные» программы с короткими сугубо экологическими экскурсиями. Во-вторых, они хотя и отдают предпочтение весьма комфортабельному отдыху, но в экологически благоприятных условиях, побуждая владельцев отелей и власти курортов заботиться об охране окружающей среды, внедрять в индустрию туризма экологичные технологии. [8]</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блица №1</w:t>
      </w:r>
    </w:p>
    <w:p>
      <w:pPr>
        <w:pStyle w:val="Normal"/>
        <w:spacing w:lineRule="auto" w:line="360" w:before="0" w:after="0"/>
        <w:ind w:firstLine="709"/>
        <w:jc w:val="both"/>
        <w:rPr/>
      </w:pPr>
      <w:r>
        <w:rPr/>
        <w:t>Характерные черты жесткого и мягкого туризма</w:t>
      </w:r>
    </w:p>
    <w:tbl>
      <w:tblPr>
        <w:tblW w:w="9412" w:type="dxa"/>
        <w:jc w:val="left"/>
        <w:tblInd w:w="-113" w:type="dxa"/>
        <w:tblLayout w:type="fixed"/>
        <w:tblCellMar>
          <w:top w:w="0" w:type="dxa"/>
          <w:left w:w="108" w:type="dxa"/>
          <w:bottom w:w="0" w:type="dxa"/>
          <w:right w:w="108" w:type="dxa"/>
        </w:tblCellMar>
      </w:tblPr>
      <w:tblGrid>
        <w:gridCol w:w="4644"/>
        <w:gridCol w:w="476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Жесткий туризм</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Мягкий туриз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Массовость</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Индивидуальные и семейные туры, поездки в кругу друз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Кратковременные поездк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родолжительные путешеств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Быстрые средства передвиже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Медленные и среднескоростные средства передвиж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Заранее согласованная программ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понтанные реш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Импорт стиля жизн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тиль жизни по образцу страны пребыва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Достопримечательност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Впечат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Комфорт и пассивность</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Активность и разнообраз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редварительная информационная подготовка к поездке невелика</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трана – цель путешествия изучается заране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Турист не владеет языком страны и не стремиться его узнать</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Язык страны изучается заранее, хотя бы на элементарном уров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Турист приезжает в страну с чувством хозяина, </w:t>
            </w:r>
          </w:p>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которого «обслуживают»</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утешественник познает новую культур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Часто главная цель - шоппинг</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купки – это памятные подар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сле поездки остаются только стандартные сувениры</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сле поездки остаются новые знания, эмоции и воспомина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Турист покупает открытки с видам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утешественник рисует с натуры или фотографирует с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Турист любопытен</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утешественник тактичен</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Громогласность</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Спокойная тональность</w:t>
            </w:r>
          </w:p>
        </w:tc>
      </w:tr>
    </w:tbl>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этому, наряду с собственно экологическим туризмом, можно выделять еще и экотехнологичный туризм. Это направление в развитии индустрии туризма непременно должно находиться в нашем поле зрения. Тем более что экологические технологии равно нужны и для сугубо экологических туров, и для туризма в цело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им образом, в настоящее время развиваются самые различные экологичные формы туризма. Ниже предлагается некоторая схема систематизации множества этих фор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логический туризм относится к группе видов природно-ориентированного туризма. По этому определяющему критерию экотуризма отличается от таких его групп как туризм деловой или конгрессный, образовательный туризм и др. Все многообразие видов экотуризма целесообразно разделить на два его основных тип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туризм в границах особо охраняемых природных территорий (акваторий); разработка и проведение таких туров – это классическое направление в экотуризме, соответствующие туры относятся к экотурам в узком значении данного термин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туризм вне границ, особо охраняемых природных территорий (акваторий) – к этому типу туров можно отнести весьма широкий спектр видов экологически ориентированного туризма, начиная от агротуризма и вплоть до круиза на комфортабельном лайнер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ак и другие группы туров, экологические туры можно классифицировать по многим признакам – по способу передвижения участников, по продолжительности, по отношению к границам страны проживания туристов и т.д.</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нако более существенными следует считать два родовых признак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ая цель тура – по этому признаку целесообразно различать следующие виды экотур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блюдение и изучение «дикой» или «окультуренной» природы с обучением экологическим знания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дых в окружении природы с эмоциональными, эстетическими целя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ечение природными фактора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ортивные и приключенческие цел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ой объект, определяющий содержание программы тура и отчасти форму его организации, - по этому признаку различаются такие виды экотур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отанические, зоологические, геологические и тому подобные тур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елеологические, водные, горные туры и т.п.;</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лого-этнографические или археологические, вообще эколого-культурные тур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гротур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умеется, цели тура и его объекты связаны между собой, и оба главных родовых признака нельзя считать абсолютно независимыми основаниями классификации (в реальной программе тура его цели и объекты часто сочетаются и совмещаются). Тем не менее, каждый организатор и участник тура может определить его главные особенности и отнести каждый конкретный тур к тому или иному виду.</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собо следует отметить близость экологических туров к известным весьма популярным прежде в России формам самодеятельного туризма. Вместе с тем, совокупность всех видов экотуризма – это более обширное множество, а некоторые самодеятельные туры могут быть и антиэкологичными, например, самодеятельные спортивные и сафари-туры, сопряженные с добычей живых трофеев или достижением спортивного результата любой ценой, скажем, при помощи использования срубленных деревьев для сооружения переправ.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им образом, экологический туризм – это отнюдь не только суровое путешествие с тяжелым рюкзаком; он может быть вполне комфортным, но суперкомфорт любой ценой, особенно среди девственной природы, - недопустимое расточительство. Поэтому даже массовый туризм, во многих странах превратившийся в разрушительную силу, может стать более экологичным. Но главные отличительные черты экотуров – при всем многообразии их видов и форм – остаются неизменными, и определяются они характеризованными выше базовыми принципами эко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2 Виды экологическ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настоящее время выделяют четыре вида экотуризма и экотур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учный туризм. В ходе научных экотуров туристы участвуют в различного рода исследованиях природы, ведут полевые наблюдения. Например, широко известны экотуры, связанные с наблюдением за поведением птиц в Латинской Америке, подсчетом численности популяции китов в Тихом океане. Как правило, туристскими дестинациями в таких турах выступают особо охраняемые природные территории (ООПТ): заповедники, заказники, национальные парки, памятники природы. К научному туризму относят и зарубежные научно-исследовательские экспедиции, а также полевые практики студентов, обучающихся на естественно-научных факультетах университетов и институт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уры истории природы. Это путешествия, связанные с познанием окружающей природы и местной культуры. Как правило, такие туры представляют собой совокупность учебных, научно-популярных и тематических экскурсий, прилегающих по специально оборудованным экологическим тропам. Чаще всего они также организуются по территориям заповедников и национальных парков. Сюда же относятся походы школьников, в ходе которых преподавателем, гидом проводятся экскурсии и беседы о природ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ключенческий туризм. Данный вид объединяет все путешествия, связанные с активными способами передвижения и отдыха на природе, имеющей своей целью получение новых ощущений, впечатлений, улучшение туристом физической формы и достижение спортивных результатов. Сюда относят такие виды туризма, как альпинизм, скалолазание, ледолазание, спелеотуризм, горный и пешеходный туризм, водный, лыжный и горнолыжный туризм, каньонинг, конный туризм, маунтинбайк, дайвинг, парапланеризм и т.д. Многие из этих видов туризма появились недавно и считаются экстремальными, так как связаны с большим риском. Вместе с тем это самый быстроразвивающийся, доходный, хотя и дорогостоящий, вид экотуризма. Приключенческий туризм часто называют «тяжелым экотуризмом» в связи с тем, что жажда туристов к приключениям здесь превалирует над мотивами охраны приро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ключенческий туризм часто отождествляют со спортивным туризмом (альпинизмом, спелеологией, парапланеризмом и т.д.) и активным туризмом, когда туристы перемещаются активным способом (пешком, на велосипедах, лодках, плотах и т.д.). На самом деле это не совсем верно.</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ортивный туризм как путешествия с целью занятия спортом или посещения соревнований включает и виды туризма, не связанные с приключениями и риском.</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В то же время приключенческий туризм включает виды путешествий без активных способов передвижения. Например, джипинг – это экстремальный вид спорта и отдыха, представляющий собой прохождение туристического маршрута по бездорожью на автомобилях, или бейсджампинг – это экстремальный </w:t>
      </w:r>
      <w:hyperlink r:id="rId3">
        <w:r>
          <w:rPr>
            <w:rStyle w:val="InternetLink"/>
            <w:rFonts w:eastAsia="Times New Roman;Times New Roman" w:cs="Times New Roman;Times New Roman" w:ascii="Times New Roman;Times New Roman" w:hAnsi="Times New Roman;Times New Roman"/>
            <w:sz w:val="28"/>
            <w:szCs w:val="28"/>
            <w:u w:val="single"/>
            <w:lang w:eastAsia="ru-RU"/>
          </w:rPr>
          <w:t>вид спорта</w:t>
        </w:r>
      </w:hyperlink>
      <w:r>
        <w:rPr>
          <w:rFonts w:eastAsia="Times New Roman;Times New Roman" w:cs="Times New Roman;Times New Roman" w:ascii="Times New Roman;Times New Roman" w:hAnsi="Times New Roman;Times New Roman"/>
          <w:sz w:val="28"/>
          <w:szCs w:val="28"/>
          <w:lang w:eastAsia="ru-RU"/>
        </w:rPr>
        <w:t>, в котором используется специальный парашют для прыжков с фиксированных объектов (с летательных аппаратов, отвесных скал, арочных мостов, телебашен и т.д.) или глубоководные погруж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настоящее время на мировом рынке приключенческий туризм  – это не просто путешествия с приключениями, а туры с элементами чего-то необычного, исключительного для туристов. Один и тот же туроператор на данном сегменте рынка может предлагать широкий спектр услуг: от банальной пешей прогулки по лесу до экспедиции в Антарктиду.</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утешествия в природные резерваты, ООПТ. Высокая аттрактивность уникальных и экзотичных природных объектов и явлений, находящихся на ООПТ, привлекают множество туристов. Например, 48% туристов, прибывающих в Латинскую Америку, имеют целью путешествие в природные резерваты. Руководство многих национальных парков, заповедников превращают экологические экскурсии в настоящее шоу. Примером может служить Йеллоустонский национальный парк в США, где продолжительность экскурсий рассчитана по минутам и связана с периодами активности гейзеров. Очень часто показ природных объектов, особенно в пещерах, сопровождается цветовой подсветкой, музыкой, театрализованными представлениями, демонстрирующими сцены из жизни аборигенов. (Таблица №2)</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блица №2</w:t>
      </w:r>
    </w:p>
    <w:p>
      <w:pPr>
        <w:pStyle w:val="Normal"/>
        <w:spacing w:lineRule="auto" w:line="360" w:before="0" w:after="0"/>
        <w:ind w:firstLine="709"/>
        <w:jc w:val="both"/>
        <w:rPr/>
      </w:pPr>
      <w:r>
        <w:rPr/>
        <w:t>Основные виды экологических туров и их цели</w:t>
      </w:r>
    </w:p>
    <w:tbl>
      <w:tblPr>
        <w:tblW w:w="9570" w:type="dxa"/>
        <w:jc w:val="left"/>
        <w:tblInd w:w="-113" w:type="dxa"/>
        <w:tblLayout w:type="fixed"/>
        <w:tblCellMar>
          <w:top w:w="0" w:type="dxa"/>
          <w:left w:w="108" w:type="dxa"/>
          <w:bottom w:w="0" w:type="dxa"/>
          <w:right w:w="108" w:type="dxa"/>
        </w:tblCellMar>
      </w:tblPr>
      <w:tblGrid>
        <w:gridCol w:w="4781"/>
        <w:gridCol w:w="47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Виды экологического тура</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Основные цел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Научные и познавательные тур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Орнитологические, ботанические, ландшафтно- географические, археологические, этнографические и другие исследовани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риключенческие туры</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ешие, водные, конные, горные путешестви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Летние студенческие (ученические) практики</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Ознакомительные, производственные, преддипломные и другие</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Летние лагеря и программы для учащихся</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Краеведческие, ботанические, зоологические, археологические, геологические и другие</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Поездки выходного дня</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Экскурсии, отдых</w:t>
            </w:r>
          </w:p>
        </w:tc>
      </w:tr>
    </w:tbl>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3 Влияние экотуризма на природу</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процессе туристской деятельности неизбежно происходит изменение окружающей среды. В настоящее время проблема охраны окружающей среды и ее улучшение занимают важное место во многих исследованиях. Ранее исследованиям по анализу туристской деятельности уделялось мало внимания, да и то рассматривали воздействие туризма только в определённых точках земного шара или воздействие отдельных его вид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здействие туризма на окружающую среду может быть прямым, косвенным и побудительным, а также положительным и отрицательным. Туризм не может развиваться без взаимодействия с окружающей средой, однако с помощью управления развитием туризма и чёткого планирования, возможно, уменьшить негативное воздействие и увеличить положительно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ложительное воздействие международного туризма включает: охрану и реставрацию исторических памятников, создание национальных парков и заповедников, защиту берегов и рифов, сохранение лесов и т.д.</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нако во многих развивающихся странах не предпринимают никаких шагов для защиты и сохранения природы из-за отсутствия необходимых финансовых средств, а полученные от туризма доходы перекачивались в другие, приоритетные сферы считавшиеся экономически более выгодны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оценке влияния туризма на природу важно также, с какой точки зрения она ведётся: ведь то, что считается положительным с точки зрения туристов, может оказаться негативной с точки зрения местных жителей. Например, сохранение парков может быть причиной сокращения пастбищ для скота и, следовательно, причиной спада производства пищевых продукт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гативные воздействия туризма, к сожалению, часто берут верх над положительными. В частности, это воздействие на качество воды в реках, морях, озёрах и на качество воздуха из-за применения транспортных средств, с двигателем внутреннего сгорания на масляном топливе; шум от деятельности разных развлекательных заведений; уничтожение местной и дикой фауны туристами; разрушение исторических памятников вандалами, осуществляя на них надписи, и т.д. Это примеры лишь незначительных повреждений, причиняемых окружающей сред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литика по защите окружающей среды должна быть нацелена на долгосрочный период для обеспечения продолжительности туристской деятельности. Однако многие, особенно развивающиеся страны игнорируют это, предпочитая коммерческую и финансовую сиюминутную выгоду.</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оценки влияния на окружающую природную среду приняты разные модели. В некоторых туристских местах слабо действуют нормативные акты, а природоохранные службы практически отсутствуют. Однако отсутствие нормативной базы, обеспечивающей защиту окружающей среды, не должно останавливать процесс планирования развития туризма. Специалисты в этой области должны провести собственную оценку воздействия на окружающую среду. Следует отметить, что защита окружающей среды является более простой и дешёвой мерой, чем исправление нанесённого вреда в будуще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литика развития туризма с учётом экологического воздействия становится всё более актуальной, и всемирная туристская организация предлагает много программ по охране окружающей сре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храна и преобразование рекреационных территорий включает в себя определение норм нагрузок на природные комплексы, выделение зелёных зон и курортных лесов, охрану рекреационных земель, лесоустроительные мероприятия, охрану подземных вод и минеральных ресурсов и источников, сохранение чистоты воздушного бассейна и д.р.</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уристская деятельность может привести к негативным последствиям: к нежелательным изменениям природы горных склонов, к загрязнению их отходами и т.п. Развитие рекреационной деятельности оборачивается многолюдьем, резким увеличением числа автотуристов. Вопросы охраны природных ресурсов должны решаться задолго до начала эксплуатации рекреационной территории, т.е. ещё в стадии проектирова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уризм, как правило, выступает фактором, который стимулирует выявление, охрану, реставрацию и рациональное использование природных ресурсов и культурно-исторических ценностей. Это происходит потому, что принимающая иностранцев страна мобилизует рекреационные ресурсы, чтобы достойно встретить гостей, дольше их задержать на своей территории и составить самое благоприятное впечатление в целях, прежде всего рекламного характера для потенциальных туристов. Во-вторых, это встречное стремление путешественников искать и находить новое, интересное и полезное во время зарубежных поездок. В-третьих, возможность использования части поступлений от туризма на охрану и восстановление национальных богатст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рицательное влияние туризма, сказывается, прежде всего, на природных богатствах стран или районов массового отдыха и путешествий. Особую привлекательность для туристов имеют нетронутые лесные ландшафты. Конечно, лесные пожары, связанные с разжиганием костров, в основном относятся к явлениям, характеризующим внутренний туриз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так, чрезмерное «наступление» на природу, проводимое в целях развития туризма, не служит ни сохранности природных богатств, ни улучшению отдыха турист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ешение этой важнейшей и далеко не простой проблемы должно идти по линии повышения общей культуры туризма, в том числе и международного, усиление законодательных и охранных мер, выработки с научных позиций норм нагрузки на каждый туристский объект, развития экологическ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храна природных богатств, требует создания и специальных технических средств. Более широкого использования техники для наблюдения за состоянием природы и поведением отдыхающих; в-третьих, обеспечение туристов новыми видами транспорта, снаряжения и оборудования, использование которых исключило бы нанесение ущерба природ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4 Особенности экологическ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на из задач туризма – научить людей любить и уважать природу, понимать ее законы, относиться к ней сознательно и бережно. Туристические гостиницы, кемпинги, курорты, которые расположены среди нетронутой природы и где уделяют должное внимание вопросам экологии, сохранению природного ландшафта и культурного наследия, становятся все более популярными и привлекают новых, экологически сознательных и подготовленных турист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основе спроса на нетронутые уголки природы возник экотуризм – это путешествия в места с относительно не тронутой природой с целью не нарушая целостности экосистем получить представление о природных и культурно – этнографических особенностях данной территории, при этом должны быть созданы такие экономические условия, когда охрана природы становится выгодной местному населению. От традиционного туризма он отличается следующими признаками: преобладание природных объектов туризма, устойчивое природопользование, меньшая ресурсо- и энергоемкость, экологическое просвещени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уществует два подхода к выделению экологическ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туризмом называется путешествие в нетронутые, «экологически чистые» уголки приро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язательное соблюдение экологических правил и норм туристами и организаторами туризма в отношении используемых территор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логический туризм должен бы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ращенным к природе и основанным на использовании преимущественно природных ресурсов;</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не наносящим ущерба природной среде нашего обитания, или допускающим минимальный ущерб, который не подрывает экологическую устойчивость сре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целенным на экологическое образование и просвещение, на формирование отношений равноправного партнерства с природо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ботящимся о сохранении местной социокультурной сре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номически эффективным и обеспечивающим устойчивое развитие тех районов, где он осуществляетс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то означает, что тур или маршрут экологичны, если (основные признак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логичен транспорт, которым пользуются турист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ища туристов экологически чиста и полезна, при этом в рационе туристов присутствуют местные продукт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аршруты туристов и квалифицированные гиды ведут их в интересные и экологически благоприятные природные и культурные ландшафт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программу тура включаются посещение учебных экологических троп, природоведческих, краеведческих музеев и, непременно, ознакомление с местными экологическими проблема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усор не выбрасывается на общую помойку или свалку, но собирается специальным образом и поступает затем на экотехнологическую переработку;</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валы, бивуаки и особенно костры устраиваются только в специально оборудованных места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рибы, ягоды, цветы, лекарственные растения, любые природные сувениры собираются только тогда и там, где это разрешено;</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ели, кемпинги или приюты и хижины, в которых останавливаются туристы, расположены так, что не нарушают нормальное, экологически устойчивое развитие окрестного ландшафта и не обезображивают его облик;</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ти отели и кемпинги построены из экологически безвредных материалов, их обитатели не расходуют чрезмерно энергию и воду, при этом стоки и выбросы очищаются, иные отходы утилизируютс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стные жители вовлекаются в туристский бизнес и получают возможность развивать свои традиционные формы хозяйств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уристы с уважением относятся к местным культурным традициям, стремятся изучить и понять и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уристы доступными им способами участвуют в решении местных экологических пробле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ходы от тура не изымаются целиком из местного бюджета, но способствуют его наполнению.</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Экологическое мировоззрение населения рекреационных территорий формируется путем их вовлечения в процесс обслуживания туристских маршрутов, где местные жители выступают в качестве проводников и инструкторов, аниматоров, участников фольклорных ансамблей, уборщиков территории и т.д. Только тогда, когда местные жители убеждаются в рекреационной привлекательности своего природного ландшафта, осознают, что он имеет эколого-эстетическую ценность и может приносить материальную выгоду, они приходят к мысли о его охране. Понимание того, что экономически хищническое использование природных ресурсов может вывести их территорию из сферы рекреационного пользования, является стимулом и побудительной причиной для ее охраны и рационального использования.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5 Особо охраняемые территори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территориальном плане экотуризм обычно развивается в специально созданных охраняемых природных территориях. Это заповедники, национальные и природные парки, заказники, культурные ландшафты и памятники природы. Напом</w:t>
        <w:softHyphen/>
        <w:t>ним, что Концепция устойчивого развития природы и общества предусматривает создание сети особо охраняемых природных и природно-историко-культурных территорий, площадь которых по мировым стандартам должна занимать 10-12 % площади ка</w:t>
        <w:softHyphen/>
        <w:t>ждого государств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поведник – это территория, где запрещена всякая дея</w:t>
        <w:softHyphen/>
        <w:t>тельность, нарушающая ПТК или угрожающая его сохранению. Посетители заповедной зоны должны быть отделены от мира природы как бы невидимой стеной и чувствовать, что они здесь не хозяева, а всего лишь гост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циональный природный парк – территория, на которой охраняются ландшафты и уникальные объекты природы, но в отличие от заповедников могут посещаться большим числом отдыхающих и любителей природы. В парках запрещено строи</w:t>
        <w:softHyphen/>
        <w:t>тельство дорог, линий связи и электропередач, промышленных предприятий, движение транспорта вне дорог, свободное пре</w:t>
        <w:softHyphen/>
        <w:t>бывание турист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ервый национальный парк – Йеллоустонский. Был основан в 1872 г.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России в небольших объемах представлены практически все формы экотуризма. Наиболее массовой из этих форм явля</w:t>
        <w:softHyphen/>
        <w:t>ются однодневные экскурсии экологической ориентации, со</w:t>
        <w:softHyphen/>
        <w:t>вершаемые либо жителями городов, либо туристами, находя</w:t>
        <w:softHyphen/>
        <w:t>щимися на курортах и в других местах отдыха. Немногие программы предусматривают активное вовлече</w:t>
        <w:softHyphen/>
        <w:t xml:space="preserve">ние их участников в природоохранную деятельность.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6 Мировые тенденции и перспективы развития экологическ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енденции развития экологического туризма определены Всемирной Туристской Организацией (ВТО). По прогнозам этой организации, экологический туризм входит в число пяти основных стратегических направлений развития на период до 2020 г.</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гласно экспертным оценкам количество населения, озабоченного состоянием природы, растет. Экологическое неблагополучие вырабатывает у одних людей потребность изменить собственное отношение к природе, у других – активно участвовать в ее защите и сохранении, у третьих, – самых сознательных, в восстановлении. Некоторая часть людей, не ограничиваясь собственными усилиями, стремится привлечь к своей активной деятельности сторонник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ой поток экотуристов в мире составляют жители промышленно-развитых стран, интересующихся природой и бытом, сохранившимися в девственных уголках планеты. Особый интерес представляют экзотическая природа и культура стран Африки, Азии, Центральной Америки. Целенаправленная политика принимающих стран способствует формированию большого потока экотуристов в Кению, Танзанию, ЮАР, Китай, Тайланд, Эквадор, Коста-Рику, а также в Новую Зеландию, Австралию и др. Вместе с тем большую долю в туристских потоках составляют путешественники, интересующиеся нетронутой природой собственной страны или стран своего континента. Такие поездки характерны для американцев, путешествующих по собственным национальным паркам, европейцев, выбирающих для отдыха нетронутые территории скандинавских стран и др.</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отивация экотуристских поездок. Основные факторы, мотивирующие развитие экологического туризма – это стремление людей во время отдыха приобщиться к природе, иметь возможность дышать чистым воздухом, пить и купаться в чистой воде, употреблять экологически чистые продукты, получать эстетическое наслаждение от созерцания естественных ландшафтов. Среди мотивов поездок жителей Германии указанные факторы со временем приобретают все большее значение. Так, если мотив «приобщения к природе» в 1998 г. назвали важным 62,3% туристов из Западной Германии, то в 2009 г. – 74%. Мотив «более чистый воздух, чистая вода, возможность вырваться из загрязненной окружающей среды» в 1998 г. являлся важным для 48% туристов, в 2009 г. – для 70,2%. По мнению авторов настоящего исследования, значимость мотивов, связанных с состоянием окружающей среды, возрастает быстрее, чем значимость других категорий мотив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К мотивам, определяющим выбор экотуристских поездок, относится также желание туристов познакомиться во время путешествия с животным и растительным миром новых территорий.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ношение к экологическим проблемам. Классификация туристов Германии в зависимости от их отношения к экологическим аспектам отдыха включает четыре групп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руппа 1. Сомневающиеся туристы, отвергающие значимость экологических аспектов во время отдыха (26,3% населения). Возможность приобщения к природе во время отдыха для этих людей не имеет значения, застроенный ландшафт не отталкивает, предпринимаемые туроператорами меры с целью охраны окружающей среды их не интересует, отсутствует выраженное желание вкладывать личные средства в охрану природы. Наиболее важным условием отдыха для них является состояние окружающей среды в турцентре. По данным экспертов, большая часть людей этой группы – молодые люди с низким уровнем образования и дохода, не состоящие в браке и не учащиес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руппа 2. Туристы, не желающие платить за охрану среды в турцентре (29% населения). Людей этой группы характеризует нежелание платить за меры по охране окружающей среды в местах отдыха, довольно безразличное отношение к экологическим аспектам. В эту группу входят преимущественно женщины в возрасте свыше 60 лет, с относительно низким уровнем образования и дохода, в большей части пенсионеры и бездетны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руппа 3. Любящие природу сторонники обеспечения охраны окружающей среды во время отдыха (30% населения). К этой группе относятся люди, заинтересованные в экотуристских пакетах в более узком смысле, т.е. для них особо важным является наблюдение за животным миром и приобщение к природе. Кроме того, они очень уважительно относятся к культуре и традициям местного населения. Зачастую – это люди среднего возраста (30-59 лет), со средним специальным или высшим образованием, средним или высоким уровнем чистого семейного дохода, имеющие работу и детей в возрасте до 14 лет.</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руппа 4. Социально ответственные сторонники обеспечения охраны окружающей среды во время отдыха (14,7% населения). Для людей этой группы особенно важным является не столько охрана природы, сколько уважительное отношение к стилю жизни и традициям местных жителей. Это люди, преимущественно среднего возраста, имеющие высшее образование и высокий уровень доход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мнению экспертов относительно развития экотуризма в ряде европейских стран, росту объема экотуристских поездок будут способствова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зрастающее значение каждодневных проблем экологического характера в направляющих туристских страна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ие целевой экотуристской группы за счет детей, которым прививается сознательное отношение к охране окружающей сре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ост усилий, прилагаемый для обеспечения туризма в принимающих страна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реди доводов, выступающих против развития экологического туризма, приводятся следующи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отуризм является веянием мод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бавленная стоимость за экологически безопасный туризм сокращает величину поток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едостаточное желание соблюдать требования, связанные с охраной окружающей среды, отрицательно повлияют на количество экотуристов.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7 Перспективы развития экологического туризма в Росси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рода и традиционная культура России представляют большие потенциальные возможности для развития экотуризма. Разнообразие, уникальность, привлекательность и обширность российских ландшафтов, еще не охваченных процессами урбанизации, интенсивным сельским хозяйством и т.п., весьма велики. Сохранились и районы с традиционными, аборигенными формами хозяйства (на севере страны, в Сибири, в горах), представляющими большую экологокультурную ценнос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обую роль в развитии российского экотуризма играет наша уникальная сеть охраняемых природных территорий, прежде всего 40 сравнительно молодых национальных парков и 100 классических заповедников, многие из которых обладают мировой известностью.</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нако природные парки, не получая федеральной поддержки, в целом действуют недостаточно активно и слажено. Некоторые из них вообще не имеют реальных органов управления и существуют, так сказать, только на бумаг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ориентировочным оценкам, парки, расположенные вблизи крупных городов, ежегодно принимают порядка 1,2 млн. человек. Все остальные парки, удаленные от крупных городов, за год посещают от 80 до 100 тыс. человек. Наиболее массовая форма посещения парков, расположенных вблизи городов, – однодневные  экскурсии экологической ориентации, совершаемые либо жителями этих городов, либо туристами, находящимися на курортах и в других местах отдыха. Строго говоря, экскурсантов, не ночующих на территории парков, нельзя называть туристами. Но более длительному пребыванию препятствует не недостаток интереса к природе, а слабое развитие в парках сети гостиниц, кемпингов и других объектов размещ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ним из лидеров по развитию классического экотуризма среди национальных парков России является Водлозерский парк. По инициативе этого парка и нескольких других охраняемых территорий региона была создана Ассоциация заповедников и национальных парков Северо-запада России. Развитие экотуризма входит в число ее приоритетных задач.</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нако многие из программ посещения национальных парков и заповедников, планируемые как эколого-туристские, имеют изъяны и промахи. Туристов, например, часто доставляют к начальному пункту маршрута вертолетами или лодками с бензиновым мотором, пугающими животных и загрязняющими водоемы. Чрезвычайно мало программ предусматривают активное вовлечение их участников в природоохранную деятельность. Вообще образовательный аспект в российском экотуризме развит пока еще слабо – чаще экскурсия или тур нацелены только на демонстрацию достопримечательностей, экзотических «чудес и красот» природы, а не на постижение экологических пробле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з российских регионов, потенциально привлекательных для развития туризма на охраняемых территориях, в настоящее время позитивные тенденции характерны для северных и западных областей европейской части России, Поволжья и Урала, Алтая, Байкальского региона, Дальнего Востока. Из московских турфирм, профессионально осуществляющих экологические туры, следует назвать Центр экологических путешествий и Фонд развития экотуризма «Дерсу Узала». В Хабаровске недавно учреждена Межрегиональная ассоциация независимых туроператоров Дальнего Востока, сотрудничающая с охраняемыми территориями этого региона. Ряд национальных парков и заповедников (в северо-западных областях страны, на Урале, Кавказе и в других районах) также стали создавать свои ассоциации, в том числе и в целях формирования объединенных региональных туристских программ. Недавно все эти эколого-туристские фирмы и ассоциации объединились в российскую Ассоциацию экологическ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ечественный экотуризм обладает большим социальным потенциалом, поскольку в России как ни в одной стране огромной популярностью пользовались самодеятельный и спортивный туризм, отчасти напоминающий западный «приключенческий». Достаточно сказать, что в 1980-х гг. в этих видах туризма участвовало около 20 млн. человек, среди которых преобладали молодежь (школьники, студенты) и другие группы населения с относительно низким уровнем дохода. Разумеется, самодеятельные туристы не были движимы собственно экологическими целями, но многие из них любили и берегли природу, хотя массовый самодеятельный и спортивный туризм нередко причиняли уязвимым экосистемам значительный ущерб.</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ледует, однако, иметь в виду, что, не смотря на обширность неосвоенных или слабо освоенных пространств, состояние окружающей среды на территории России в целом далеко от благополучного, в том числе и вне крупнейших индустриальных центров. Эта ситуация обусловлена отсталыми технологиями как в промышленности, так и в сельском и лесном хозяйстве, слабым контролем за компаниями-монополистами, добывающими сырье, как правило, в удаленных района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конец, одним из ограничений развития туризма и даже экотуризма является высокая чувствительность многих экосистем России к антропогенным воздействиям, их хрупкость, причем как раз в районах, привлекательных дикой природой или аборигенными формами хозяйства. Характерный пример – это деградация растительного покрова тундры, где выпасают большие стада оленей, размеры которых определялись без должного учета емкости пастбищ.</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небольших объемах в России представлены почти все формы экотуризма. Наиболее массовой из этих форм являются однодневные экскурсии экологической ориентации, совершаемые либо жителями городов, либо туристами, находящихся на курортах и других местах отдых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временную региональную структуру экотуризма России формируют следующие основные группы фактор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стоположение особо охраняемых территорий, в первую очередь заповедников и национальных парк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иоразнообразие экосистем и ландшафтов регион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иоклиматическая и экологическая благоприятнос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даленность от центров расселения, служащих источниками клиентов, чем определяется стоимость поездки, и транспортная доступнос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фраструктурная обеспеченнос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звестность и популярность регионов и маршрут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йствительно, Россия с ее богатейшим природным и культурным наследием, региональным разнообразием традиционных форм природопользования, опытом клубного и самодеятельно туристского движения в XXI в. может стать одной из наиболее привлекательных стран мира, реализующей такую обновленную стратегию природно-ориентированного туризма. Стратегию, способствующую переходу к экологически-ориентированной политике природопользования и экологически устойчивому региональному развитию. [4, стр. 187-194]</w:t>
      </w:r>
      <w:r>
        <w:br w:type="page"/>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II. ХАРАКТЕРИСТИКА И ПРОГНОЗ РАЗВИТИЯ ТУРИЗМА В ХАНТЫ-МАНСИЙСКОМ АВТОНОМНОМ ОКРУГЕ – ЮГР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1 Туристский потенциал Ханты-Мансийского автономного округ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Ханты-Мансийский автономный округ – Югра обладает богатым туристско-рекреационным потенциалом: особо охраняемыми природными территориями, памятниками истории и культуры, культурно-историческими ресурсами, самобытным культурным наследием коренных малочисленных народов Севера и современной инфраструктурой. Наличие указанных ресурсов в автономном округе дает предпосылки для развития делового, научно-экспедиционного, культурно-познавательного, этнографического,  экологического,  любительского (охота, рыбалка), круизного (речного), активного  (включая спортивный, экстремальный, горнолыжный, водный), оздоровительного и агротуризма, а также  позволяет выделить три туристско-рекреационные зон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сточная зона включает Сургутский, Нефтеюганский, Нижневартовский районы, города: Сургут, Нижневартовск, Когалым, Лангепас, Мегион, Радужный, Покачи, Нефтеюганск и Пыть-Ях. Ее особенностями является промышленный характер (здесь находится основная часть эксплуатируемых нефтяных месторождений). Экологически чистые территории находятся в самой восточной части Нижневартовского и южной  части Сургутского района. Здесь имеется развитая сеть средств размещения, объектов досуга и развлечений, пунктов общественного питания, музеев, спортивных сооружений, несколько источников минеральных вод. Существуют естественные предпосылки для развития  конгрессно-выставочного, этнографического, культурно-познавательного, рекреационного, водного (речного) туризма, организации туров на нефтяные месторожд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падная зона включает территорию от Оби и Иртыша до Северного Урала – Ханты-Мансийский район, Советский и Октябрьский район, Кондинский район, города: Ханты-Мансийск, Урай, Югорск, Нягань. Основной транспортной магистралью является автодорога Ханты-Мансийск - Нягань - Югорск - Междуреченск. Зона относится к наиболее экологически чистым территориям Югры. Здесь наибольшее число природоохранных территорий – 10 из 24, часть из них доступна на автомобильном или водном транспорте. Западная зона перспективна для развития экстремального, экологического, этнографического, событийного, спортивного и культурно-исторического туризма, а также имеются возможности для развития оздоровительного туризм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еверная зона включает территории Березовского, Белоярского, Ханты-Мансийского, Октябрьского районов и город Белоярский. Северная зона относится к самым экологически чистым территориям Ханты-Мансийского автономного округа - Югры, хотя число официальных природоохранных территорий здесь невелико. Западную часть северной зоны занимают горы Приполярного Урала с самой высокой  на Урале горой «Народная» (1895 м). Здесь же расположен поселок городского типа Березово, который имеет более чем четырехвековую историю, связанную с именами А.Д. Меншикова и семьей Долгоруких.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пятствием для развития туризма в этой части автономного округа является недостаточно развитая сеть автомобильных дорог и относительная малонаселенность (около 180 тыс. жителей). Северная зона перспективна для развития экстремального, экологического, этнографического и культурно-познавательного туризма. Имеются возможности для развития водного и спортивного туризма. Развитие въездного туризма востребует создания здесь современной инфраструктуры, обслуживающей туристов: в селах и поселках мини-гостиниц с полным набором удобств, предприятий быстрого питания, новых автозаправок, станций техобслуживания; вне населенных пунктов - охотничьих домиков, летних кемпингов, бань-саун и др.</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2 Перспективы и пути развития экологического туризма в Ханты-Мансийском автономном округе – Югр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Ханты-Мансийский автономный округ обладает значительными рекреационными ресурсами, которые выражаются в наличии различных ландшафтов, от равнин до среднегорного рельефа (на Приполярном Урале – с чертами альпийского). Основные туристско-рекреационные зоны развития экологического туризма в Ханты-Мансийском автономном округе – Югре представлены Западной и Северной зоной.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есь расположены два государственных заповедника: «Юганский» и «Малая Сосьва», четыре природных парка: «Сибирские Увалы», «Кондинские озера», «Самаровский Чугас», «Нумто», три заказника федерального значения: Верхне-Кондинский, Васпухольский, Елизаровский и четыре – окружного значения: Сорумский, Унторский, «Вогулка», Березовск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родными парками накоплен определенный опыт организации экологического и научного туризма, оборудованы экологические тропы,  разнообразные увлекательные маршруты, экологические программы и туры, эколого-этнографические экспедиции, позволяющие достаточно полно изучить экосистему автономного округа и познакомиться с достопримечательностями историко-культурного наследия.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Туристские компании автономного округа при разработке экскурсионных маршрутов включают в свои программы самые интересные и познавательные природные объекты автономного округа.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щее количество туристов, посетивших природные парки за 2009 год составило 12,5 тыс. чел., что на 52%  меньше, чем в 2010 году (19,0 тыс. чел.), и на 70 % меньше, чем в 2011 г. (21,3 тыс. чел.).  При создании и улучшении условий развития экологического туризма в перспективных территориях автономного округа (в том числе обустройство новых привлекательных маршрутов и инфраструктуры) это направление туризма может обеспечить дополнительный приток туристов свыше 30000 человек в год. Для развития экотуризма необходимо создать юридические и экономические условия туристским компаниям для развития инфраструктуры туризма в природных парках и других особо охраняемых природных территориях в Березовском, Советском, Кондинском, Белоярском, Ханты-Мансийском и Нижневартовском района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Историко-культурный потенциал Ханты-Мансийского автономного округа -  Югры является важным конкурентным преимуществом туристской отрасли автономного округа. На поездки с культурно-познавательными целями приходится около 19 % внутреннего потока. В 2009 году с такими целями автономный округ посетило 74,6 тыс. чел., что на 3,5% меньше показателей 2010 года (72,0 тыс. чел.), и на 1,8 % больше, чем в 2011 году (76,0 тыс. чел.)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узейные экспозиции Ханты-Мансийского автономного округа – Югры в состоянии обеспечить полноценную аттрактивную экскурсионную программу для гостей и жителей автономного округ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сего на территории автономного округа действуют 36 музеев и их филиалов, в том числе 4 государственных: Государственный художественный музей, Музей геологии, нефти и газа, Музей Природы и Человека и этнографический музей под открытым небом «Торум Ма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территории Ханты-Мансийского автономного округа - Югры в течение трех тысячелетий проживают коренные малочисленные народы Севера (ханты, манси и ненцы), во многом, именно самобытная культура коренных малочисленных народов Севера, обряды и ритуалы, этнический музыкальный фольклор, традиционные промыслы и ремесла формируют перспективы развития этнографического туризма в автономном округ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днако сложившаяся в Ханты-Мансийском автономном округе ситуация в сфере туризма показывает, что реализуемый комплекс государственных мер по развитию туристской инфраструктуры, (предоставление грантов Ханты-Мансийского автономного округа – Югры), не оказывает решающего влияния на позитивное изменение ситуаци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обходимо увеличение данной государственной поддержки по развитию инфраструктуры для различных видов туризма наряду с информационной поддержкой внутреннего и въездного туризма, а также повышением качества предоставляемых услуг.</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развития экологического туризма в ХМАО имеются необходимые рекреационные ресурсы: более 2000 рек, свыше 800 видов растений, 42 вида рыб, более 50 видов млекопитающих и т.д.</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правильном становлении, адаптации и функционировании модели развития экологического туризма в ХМАО, следует ожидать следующий результат:</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стойчивое использование природных ресурс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еспечение сохранения природного и культурного разнообраз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вышение уровня экологического образования посетителе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хранение затрат на природоохранные мероприят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ддержка местной экономики за счет налогооблагаемой базы привлечения предприят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частие местного населения в развитии туризма и получение им финансовых и прочих преимуществ от этой деятельност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 стр. 59-60]</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з-за слабо развитой инфраструктуры туризма сдерживается туристический бизнес. Однако с развитием дорожной сети возрастет доступность диких уголков природы, их облик неизбежно изменится. Привлекательность таких мест для экологических туров уменьшится. Этот процесс хорошо известен странам с развитым массовым туризмом. Следует заранее продумать возможную, и, главное, достаточную сеть коммуникаций (шоссе, дорог, троп) и сервисных комплексов. Максимально сохранить дикий облик природы (в том числе ощущение недоступности удаленных ее уголков), но при этом дать возможность насладиться этой дикостью.</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КЛЮЧЕНИ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результате данной работы, цель которой определить перспективы развития экологического туризма в ХМАО, был проведен обзор и анализ литературы по данной теме, сформулировано понятие и основные принципы экологического туризма. Следовательно, на основе уже изученной литературы можно сделать вывод, что привлекательность Ханты-Мансийского автономного округа определяется, прежде всего, тем, что природа на огромной территории сохранилась в естественном, практически неизменном человеком состоянии. Высокая степень пейзажности и эстетическая привлекательность ландшафтов, обилие интересных для познания природных объектов, а также своеобразие флоры и фауны, позволяют признать, что Ханты-Мансийский автономный округ – один из немногих крупных регионов, наиболее перспективных для организации экологических тур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условии грамотного развития экологический туризм может сыграть не последнюю роль для ХМАО. Возрастающий спрос в этом секторе туризма приводит к созданию новых ООПТ, в первую очередь национальных и природных парков. Экологический туризм приносит существенный доход в государственный бюджет. Особенно это касается развивающихся стран, но и для ХМАО экономическая эффективность экологического туризма может быть довольно высоко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Я считаю, что развитие экотуризма поможет сохранить природную красоту уникальных территорий Ханты-Мансийского автономного округа. Доходы от экологического туризма внесут вклад в развитие экономики. А рациональное использование природных и культурно-исторических туристских ресурсов позволит избежать многих негативных последствий массового туризма.</w:t>
      </w:r>
      <w:r>
        <w:br w:type="page"/>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ИСОК ЛИТЕРАТУР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тановление «О Концепции развития внутреннего и въездного туризма в Ханты-Мансийском автономном округе – Югре»</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роздов, А.В. Основы экологического туризма: учебное пособие. – М.: Гардарики, 2005.</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орин, И.В., Квартальнов, В.А. Энциклопедия туризма, 2003.</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солапов, А.Б. Теория и практика экологического туризма: учебное пособие / А.Б. Косолапов. – М.: КНОРУС, 2005.</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ергеева, Т.К. Экологический туризм: учебник. – М.: Финансы и статистика, 2004.</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расенок, А. Виды экологического туризма.//Туризм и отдых, 2000.</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Храбовченко, В.В. Экологический туризм: учебно-методическое пособие. – М.: Финансы и статистика, 2003.</w:t>
      </w:r>
    </w:p>
    <w:p>
      <w:pPr>
        <w:pStyle w:val="Normal"/>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Яговец, В.С. Основы рационального природопользования при организации туристской деятельности, 2005.</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sectPr>
      <w:headerReference w:type="default" r:id="rId4"/>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Изм</w:t>
                              </w:r>
                              <w:r>
                                <w:rPr>
                                  <w:kern w:val="2"/>
                                  <w:sz w:val="18"/>
                                  <w:szCs w:val="22"/>
                                  <w:i/>
                                  <w:rFonts w:ascii="Times New Roman;Times New Roman" w:hAnsi="Times New Roman;Times New Roman" w:eastAsia="Times New Roman;Times New Roman" w:cs="Times New Roman;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ru-RU" w:bidi="ar-SA"/>
                                </w:rPr>
                                <w:t>ДП. 43.02.10 Т-1-20. 21. П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Times New Roman" w:hAnsi="Times New Roman;Times New Roman" w:eastAsia="Times New Roman;Times New Roman" w:cs="Times New Roman;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2"/>
                                    <w:rFonts w:ascii="Times New Roman;Times New Roman" w:hAnsi="Times New Roman;Times New Roman" w:eastAsia="Calibri" w:cs="Times New Roman;Times New Roman"/>
                                    <w:color w:val="auto"/>
                                    <w:lang w:val="ru-RU" w:bidi="ar-SA"/>
                                  </w:rPr>
                                  <w:t>ТерентьеваВ.А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Times New Roman" w:hAnsi="Times New Roman;Times New Roman" w:eastAsia="Calibri" w:cs="Times New Roman;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Times New Roman" w:hAnsi="Times New Roman;Times New Roman" w:eastAsia="Calibri" w:cs="Times New Roman;Times New Roman"/>
                                    <w:color w:val="auto"/>
                                    <w:lang w:val="ru-RU" w:bidi="ar-SA"/>
                                  </w:rPr>
                                  <w:t>Савченкова Л.И</w:t>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Times New Roman" w:hAnsi="Times New Roman;Times New Roman" w:eastAsia="Times New Roman;Times New Roman" w:cs="Times New Roman;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Times New Roman" w:hAnsi="Times New Roman;Times New Roman" w:eastAsia="Calibri" w:cs="Times New Roman;Times New Roman"/>
                                    <w:color w:val="auto"/>
                                    <w:lang w:val="ru-RU" w:bidi="ar-SA"/>
                                  </w:rPr>
                                  <w:t>Савченкова Л.И</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Times New Roman" w:hAnsi="Times New Roman;Times New Roman" w:eastAsia="Calibri" w:cs="Times New Roman;Times New Roman"/>
                                  <w:color w:val="auto"/>
                                  <w:lang w:val="ru-RU" w:bidi="ar-SA"/>
                                </w:rPr>
                                <w:t xml:space="preserve">Экологический </w:t>
                              </w:r>
                            </w:p>
                            <w:p>
                              <w:pPr>
                                <w:overflowPunct w:val="false"/>
                                <w:bidi w:val="0"/>
                                <w:spacing w:before="0" w:after="200" w:lineRule="auto" w:line="276"/>
                                <w:jc w:val="center"/>
                                <w:rPr/>
                              </w:pPr>
                              <w:r>
                                <w:rPr>
                                  <w:kern w:val="2"/>
                                  <w:sz w:val="28"/>
                                  <w:szCs w:val="28"/>
                                  <w:rFonts w:ascii="Times New Roman;Times New Roman" w:hAnsi="Times New Roman;Times New Roman" w:eastAsia="Calibri" w:cs="Times New Roman;Times New Roman"/>
                                  <w:color w:val="auto"/>
                                  <w:lang w:val="ru-RU" w:bidi="ar-SA"/>
                                </w:rPr>
                                <w:t>туризм</w:t>
                              </w:r>
                            </w:p>
                          </w:txbxContent>
                        </wps:txbx>
                        <wps:bodyPr wrap="square" lIns="12600" rIns="12600" tIns="12600" bIns="12600" anchor="t">
                          <a:noAutofit/>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Times New Roman" w:hAnsi="Times New Roman;Times New Roman" w:eastAsia="Times New Roman;Times New Roman" w:cs="Times New Roman;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Изм</w:t>
                        </w:r>
                        <w:r>
                          <w:rPr>
                            <w:kern w:val="2"/>
                            <w:sz w:val="18"/>
                            <w:szCs w:val="22"/>
                            <w:i/>
                            <w:rFonts w:ascii="Times New Roman;Times New Roman" w:hAnsi="Times New Roman;Times New Roman" w:eastAsia="Times New Roman;Times New Roman" w:cs="Times New Roman;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ru-RU" w:bidi="ar-SA"/>
                          </w:rPr>
                          <w:t>ДП. 43.02.10 Т-1-20. 21. П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Times New Roman" w:hAnsi="Times New Roman;Times New Roman" w:eastAsia="Times New Roman;Times New Roman" w:cs="Times New Roman;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2"/>
                              <w:rFonts w:ascii="Times New Roman;Times New Roman" w:hAnsi="Times New Roman;Times New Roman" w:eastAsia="Calibri" w:cs="Times New Roman;Times New Roman"/>
                              <w:color w:val="auto"/>
                              <w:lang w:val="ru-RU" w:bidi="ar-SA"/>
                            </w:rPr>
                            <w:t>ТерентьеваВ.Аа</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Times New Roman" w:hAnsi="Times New Roman;Times New Roman" w:eastAsia="Calibri" w:cs="Times New Roman;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Times New Roman" w:hAnsi="Times New Roman;Times New Roman" w:eastAsia="Calibri" w:cs="Times New Roman;Times New Roman"/>
                              <w:color w:val="auto"/>
                              <w:lang w:val="ru-RU" w:bidi="ar-SA"/>
                            </w:rPr>
                            <w:t>Савченкова Л.И</w:t>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Times New Roman" w:hAnsi="Times New Roman;Times New Roman" w:eastAsia="Times New Roman;Times New Roman" w:cs="Times New Roman;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Times New Roman" w:hAnsi="Times New Roman;Times New Roman" w:eastAsia="Calibri" w:cs="Times New Roman;Times New Roman"/>
                              <w:color w:val="auto"/>
                              <w:lang w:val="ru-RU" w:bidi="ar-SA"/>
                            </w:rPr>
                            <w:t>Савченкова Л.И</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square;v-text-anchor:top" type="_x0000_t202">
                  <v:textbox>
                    <w:txbxContent>
                      <w:p>
                        <w:pPr>
                          <w:overflowPunct w:val="false"/>
                          <w:bidi w:val="0"/>
                          <w:spacing w:before="0" w:after="200" w:lineRule="auto" w:line="276"/>
                          <w:jc w:val="center"/>
                          <w:rPr/>
                        </w:pPr>
                        <w:r>
                          <w:rPr>
                            <w:kern w:val="2"/>
                            <w:sz w:val="28"/>
                            <w:szCs w:val="28"/>
                            <w:rFonts w:ascii="Times New Roman;Times New Roman" w:hAnsi="Times New Roman;Times New Roman" w:eastAsia="Calibri" w:cs="Times New Roman;Times New Roman"/>
                            <w:color w:val="auto"/>
                            <w:lang w:val="ru-RU" w:bidi="ar-SA"/>
                          </w:rPr>
                          <w:t xml:space="preserve">Экологический </w:t>
                        </w:r>
                      </w:p>
                      <w:p>
                        <w:pPr>
                          <w:overflowPunct w:val="false"/>
                          <w:bidi w:val="0"/>
                          <w:spacing w:before="0" w:after="200" w:lineRule="auto" w:line="276"/>
                          <w:jc w:val="center"/>
                          <w:rPr/>
                        </w:pPr>
                        <w:r>
                          <w:rPr>
                            <w:kern w:val="2"/>
                            <w:sz w:val="28"/>
                            <w:szCs w:val="28"/>
                            <w:rFonts w:ascii="Times New Roman;Times New Roman" w:hAnsi="Times New Roman;Times New Roman" w:eastAsia="Calibri" w:cs="Times New Roman;Times New Roman"/>
                            <w:color w:val="auto"/>
                            <w:lang w:val="ru-RU" w:bidi="ar-SA"/>
                          </w:rPr>
                          <w:t>туризм</w:t>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Times New Roman" w:hAnsi="Times New Roman;Times New Roman" w:eastAsia="Times New Roman;Times New Roman" w:cs="Times New Roman;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358775</wp:posOffset>
              </wp:positionH>
              <wp:positionV relativeFrom="paragraph">
                <wp:posOffset>-208280</wp:posOffset>
              </wp:positionV>
              <wp:extent cx="6602095" cy="10189210"/>
              <wp:effectExtent l="12700" t="12700" r="0" b="12700"/>
              <wp:wrapNone/>
              <wp:docPr id="2"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en-US"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ru-RU" w:bidi="ar-SA"/>
                                </w:rPr>
                                <w:t>ДП. 43.02.10 Т-1-20. 21. ПЗ</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en-US" w:bidi="ar-SA"/>
                          </w:rPr>
                          <w:t>36</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ru-RU" w:bidi="ar-SA"/>
                          </w:rPr>
                          <w:t>ДП. 43.02.10 Т-1-20. 21. ПЗ</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settings.xml><?xml version="1.0" encoding="utf-8"?>
<w:settings xmlns:w="http://schemas.openxmlformats.org/wordprocessingml/2006/main">
  <w:zoom w:percent="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cs="Times New Roman;Times New Roman"/>
    </w:rPr>
  </w:style>
  <w:style w:type="character" w:styleId="WW8Num5z0">
    <w:name w:val="WW8Num5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eastAsia="Times New Roman;Times New Roman"/>
      <w:sz w:val="22"/>
      <w:szCs w:val="22"/>
      <w:lang w:val="ru-RU" w:bidi="ar-SA"/>
    </w:rPr>
  </w:style>
  <w:style w:type="character" w:styleId="Style20">
    <w:name w:val="Чертежный Знак"/>
    <w:qFormat/>
    <w:rPr>
      <w:rFonts w:ascii="ISOCPEUR" w:hAnsi="ISOCPEUR" w:eastAsia="Times New Roman;Times New Roman" w:cs="ISOCPEUR"/>
      <w:i/>
      <w:sz w:val="28"/>
      <w:szCs w:val="22"/>
      <w:lang w:val="uk-UA" w:bidi="ar-SA"/>
    </w:rPr>
  </w:style>
  <w:style w:type="character" w:styleId="Style21">
    <w:name w:val="Текст Знак"/>
    <w:qFormat/>
    <w:rPr>
      <w:rFonts w:ascii="Consolas" w:hAnsi="Consolas" w:cs="Consolas"/>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Times New Roman" w:hAnsi="Times New Roman;Times New Roman" w:eastAsia="Times New Roman;Times New Roman" w:cs="Times New Roman;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Times New Roman" w:hAnsi="Times New Roman;Times New Roman" w:eastAsia="Times New Roman;Times New Roman" w:cs="Times New Roman;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Msonormal">
    <w:name w:val="msonorma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ru.wikipedia.org/wiki/&#1042;&#1080;&#1076;_&#1089;&#1087;&#1086;&#1088;&#1090;&#1072;" TargetMode="Externa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49:00Z</dcterms:created>
  <dc:creator>User</dc:creator>
  <dc:description/>
  <cp:keywords/>
  <dc:language>en-US</dc:language>
  <cp:lastModifiedBy>Student</cp:lastModifiedBy>
  <cp:lastPrinted>2015-02-13T10:29:00Z</cp:lastPrinted>
  <dcterms:modified xsi:type="dcterms:W3CDTF">2020-11-28T10:03:00Z</dcterms:modified>
  <cp:revision>30</cp:revision>
  <dc:subject/>
  <dc:title/>
</cp:coreProperties>
</file>