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Выпускная квалификационная работа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«МОРСКОЙ ТУРИЗ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 группы Т-2-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жженков Антон Виктор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: 43.02.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з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С.Л Мир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ценз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 С.Л Миро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ая квалификационная работа защищ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ГЭК № ____ от «____» _____ 20_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ценкой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МОРСКОЙ ТУРИЗ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mallCaps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mallCaps/>
          <w:sz w:val="56"/>
          <w:szCs w:val="56"/>
          <w:lang w:eastAsia="ru-RU"/>
        </w:rPr>
        <w:t>Диплом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56"/>
          <w:szCs w:val="56"/>
          <w:lang w:eastAsia="ru-RU"/>
        </w:rPr>
        <w:t xml:space="preserve">ДП.43.02.10.Т-2-20.П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2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mallCaps/>
          <w:sz w:val="56"/>
          <w:szCs w:val="56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л </w:t>
        <w:tab/>
        <w:tab/>
        <w:tab/>
        <w:tab/>
        <w:tab/>
        <w:t>А.В Божж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</w:t>
        <w:tab/>
        <w:tab/>
        <w:tab/>
        <w:tab/>
        <w:t>С.Л Миронова</w:t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.</w:t>
      </w:r>
    </w:p>
    <w:p>
      <w:pPr>
        <w:pStyle w:val="Normal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7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40" w:before="0" w:after="240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 w:before="0" w:after="240"/>
        <w:ind w:right="0" w:hanging="0"/>
        <w:rPr/>
      </w:pPr>
      <w:r>
        <w:rPr>
          <w:szCs w:val="28"/>
        </w:rPr>
        <w:t>Глава 1. Сущность морского круиза и путешествия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 w:before="0" w:after="240"/>
        <w:ind w:left="0" w:right="0" w:hanging="0"/>
        <w:rPr/>
      </w:pPr>
      <w:r>
        <w:rPr>
          <w:szCs w:val="28"/>
          <w:lang w:val="ru-RU"/>
        </w:rPr>
        <w:t xml:space="preserve">1.1 </w:t>
      </w:r>
      <w:r>
        <w:rPr>
          <w:szCs w:val="28"/>
        </w:rPr>
        <w:t>Сущность морского круиза и путешествия</w:t>
      </w:r>
      <w:r>
        <w:rPr>
          <w:lang w:val="ru-RU"/>
        </w:rPr>
        <w:tab/>
        <w:t>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 w:before="0" w:after="240"/>
        <w:ind w:right="0" w:hanging="0"/>
        <w:rPr/>
      </w:pPr>
      <w:r>
        <w:rPr>
          <w:szCs w:val="28"/>
        </w:rPr>
        <w:t>Глава 2. Туристический морской флот</w:t>
      </w:r>
      <w:r>
        <w:rPr>
          <w:bCs/>
          <w:lang w:val="ru-RU"/>
        </w:rPr>
        <w:tab/>
        <w:t>1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 w:before="0" w:after="240"/>
        <w:ind w:left="0" w:right="0" w:hanging="0"/>
        <w:rPr>
          <w:lang w:val="ru-RU"/>
        </w:rPr>
      </w:pPr>
      <w:r>
        <w:rPr>
          <w:szCs w:val="28"/>
          <w:lang w:val="ru-RU"/>
        </w:rPr>
        <w:t xml:space="preserve">2.1 </w:t>
      </w:r>
      <w:r>
        <w:rPr>
          <w:szCs w:val="28"/>
        </w:rPr>
        <w:t>Туристический морской флот</w:t>
      </w:r>
      <w:r>
        <w:rPr>
          <w:lang w:val="ru-RU"/>
        </w:rPr>
        <w:tab/>
        <w:t>1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 w:before="0" w:after="240"/>
        <w:ind w:right="0" w:hanging="0"/>
        <w:rPr/>
      </w:pPr>
      <w:r>
        <w:rPr>
          <w:szCs w:val="28"/>
        </w:rPr>
        <w:t>Глава 3.  Услуги на круизе</w:t>
      </w:r>
      <w:r>
        <w:rPr>
          <w:bCs/>
          <w:lang w:val="ru-RU"/>
        </w:rPr>
        <w:tab/>
        <w:t>1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 w:before="0" w:after="240"/>
        <w:ind w:left="0" w:right="0" w:hanging="0"/>
        <w:rPr/>
      </w:pPr>
      <w:r>
        <w:rPr>
          <w:szCs w:val="28"/>
          <w:lang w:val="ru-RU"/>
        </w:rPr>
        <w:t xml:space="preserve">3.1 </w:t>
      </w:r>
      <w:r>
        <w:rPr>
          <w:szCs w:val="28"/>
        </w:rPr>
        <w:t>Услуги на круизе</w:t>
      </w:r>
      <w:r>
        <w:rPr>
          <w:lang w:val="ru-RU"/>
        </w:rPr>
        <w:tab/>
        <w:t>1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 w:before="0" w:after="240"/>
        <w:ind w:right="0" w:hanging="0"/>
        <w:rPr/>
      </w:pPr>
      <w:r>
        <w:rPr>
          <w:szCs w:val="28"/>
        </w:rPr>
        <w:t>Глава 4. 4. Обязанности сторон при организации морских круизов</w:t>
      </w:r>
      <w:r>
        <w:rPr>
          <w:bCs/>
          <w:lang w:val="ru-RU"/>
        </w:rPr>
        <w:tab/>
        <w:t>1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 w:before="0" w:after="240"/>
        <w:ind w:left="0" w:right="0" w:hanging="0"/>
        <w:rPr/>
      </w:pPr>
      <w:r>
        <w:rPr>
          <w:szCs w:val="28"/>
          <w:lang w:val="ru-RU"/>
        </w:rPr>
        <w:t xml:space="preserve">4.1 </w:t>
      </w:r>
      <w:r>
        <w:rPr>
          <w:szCs w:val="28"/>
        </w:rPr>
        <w:t>Обязанности сторон при организации морских круизов</w:t>
      </w:r>
      <w:r>
        <w:rPr>
          <w:lang w:val="ru-RU"/>
        </w:rPr>
        <w:tab/>
        <w:t>1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 w:before="0" w:after="240"/>
        <w:ind w:right="0" w:hanging="0"/>
        <w:rPr/>
      </w:pPr>
      <w:r>
        <w:rPr>
          <w:szCs w:val="28"/>
        </w:rPr>
        <w:t>Глава 5. 5. Крупнейшие рынки - поставщиков круизных туристов</w:t>
      </w:r>
      <w:r>
        <w:rPr>
          <w:bCs/>
          <w:lang w:val="ru-RU"/>
        </w:rPr>
        <w:tab/>
        <w:t>1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 w:before="0" w:after="240"/>
        <w:ind w:left="0" w:right="0" w:hanging="0"/>
        <w:rPr/>
      </w:pPr>
      <w:r>
        <w:rPr>
          <w:szCs w:val="28"/>
          <w:lang w:val="ru-RU"/>
        </w:rPr>
        <w:t xml:space="preserve">5.1 </w:t>
      </w:r>
      <w:r>
        <w:rPr>
          <w:szCs w:val="28"/>
        </w:rPr>
        <w:t xml:space="preserve"> Крупнейшие рынки - поставщиков круизных туристов</w:t>
      </w:r>
      <w:r>
        <w:rPr>
          <w:lang w:val="ru-RU"/>
        </w:rPr>
        <w:tab/>
        <w:t>1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 w:before="0" w:after="240"/>
        <w:ind w:left="0" w:right="0" w:hanging="0"/>
        <w:rPr>
          <w:lang w:val="ru-RU"/>
        </w:rPr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3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 w:before="0" w:after="240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3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морского туризма условно можно отнести к середине XIX веха, когда линейные пассажирские компании начали искать пути использования пассажирских судов в период межсезонья в линейных перевоз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сточником для трансатлантической линии была Европейская эмиграция: за период с 1846 по 1940 г.г. на Американский континент из Европы эмигрировали около 60 млн. человек. Обострившаяся конкуренция вынуждала судовладельцев постоянно улучшать условия проживания на судне, отделку кают и всю систему обслуживания пассажиров в рейсе, что быстро превратило суда в высоко комфортабельные плавучие гостиницы. Первые сообщения о специально организованных рейсах морских пассажирских судов с целью отдыха относятся к 1835 г., когда в Англии были объявлены регулярные прогулочные рейсы между северными островами Британии и Исландией. Через два года авторы этой идеи основали судовладельческую компанию Р&amp;O. В 1840 г. компания начинает групповые турпоездки по Средиземному морю. В 1900 г. было построено судно, которое осуществляло круизы круглый год, меняя лишь реги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и странами крупных путешествий стали Англия, США и Гер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мировая война остановила развитие круизов почти на 10 лет, однако уже в начале 50-x годов было заложено большое число крупных судов. Появление в середине - конце 50-x годов регулярных пассажирских, в том числе и трансатлантических, авиационных линий, дешевые авиационные тарифы привели к резкому падению спроса на линейные пассажирские суда, особенно на трансатлантических маршрутах. В результате многие из них были проданы и переоборудованы в круизные. В этот период возникло несколько круизных регионов, расположенных возле развитых государств: Средиземное море, Балтика, Северная Европа, острова южной части Тихого океана (Австралия и Новая Зеландия), Аляска, Мексика, Гаваи и Карибский бассейн (СШ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ветского морского туризма начинается с 1957 г., когда ВАО "Интурист" начало осуществлять на арендуемых пассажирских судах "Победа" и "Грузия" морские путешествия из Одессы в Ленинград вокруг Европы, а на "Петре Великом" - по Черному морю с туристами из соцстран. В 1960 г. на "Адмирале Нахимове" был организован первый круиз с советскими туристами на Крымско-Кавказской линии, а в 1962 г. на Дальнем Востоке - на теплоходе "Григорий Орджоникидзе" продолжительностью 20 суток с заходом в Находку, бухту Ольги, Совгавань, Холмск, Корсаков. В этот же период морской туризм начал развиваться на Севере и Бал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– раскрыть сущность вопроса, связанного с морскими круизами и путешествия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ущность морского круиза и путеше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круиз (путешествие) представляет собой туристическую поездку по морю, как - правило, с заходом в порты, на борту специального пассажирского судна. В настоящее время, десятки круизных компаний по всему миру эксплуатируют сотни пассажирских судов, вместимостью от 70 до 1000+ пассажиров, и предлагают увлекательные поездки практически в любой регион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ти дела круиз представляет собой морской тур, в базовую стоимость которого включено комплексное обслуживание на борту судна. В частности: проезд на судне, проживание в каюте (в зависимости от выбранного класса), трехразовое питание, развлечение и, как правило, целый ряд специальных мероприятий на борту судна (праздники, фестивали, конкурсы, концерты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у миру оперирует несколько десятков специализированных круизных компаний, эксплуатирующие от 1-2 до 15-20 пассажирских судов. Большая часть операторов круизов объединена профессиональную международную ассоциацию - Cruise Line International Association. Многие туристические агентства, особенно те, что специализируются на отдыхе и круизах, также являются членами этой ассоци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имость круиза (basic rates) обычно не включены: специальные мероприятия или виды спорта в портах захода, например, плавание с аквалангом или трубкой; экскурсионное обслуживание на берегу в портах захода; алкогольные и др. напитки; дополнительные блюда на заказ, не включенные в меню; массаж, пользование сауной и т.д.; дополнительные услуги, такие как стирка, медицинское обслуживание, телефонные звонки на берег; чаевые обслуживающему персоналу; портовые и государственные сборы и налоги в иностранных портах захода - если е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полнительного сервиса пассажирам, круизные компании могут организовывать или продавать на борту судна билеты на различные экскурсии и др. мероприятия на берегу. Как указывалось в предыдущем параграфе, участие в таких мероприятиях как правило требует дополнительной оплаты, аналогично участию в дополнительных экскурсиях в ходе сухопутного тура. Следует также иметь ввиду, что. в то время как круизная компания несет полную ответственность за безопасность и благосостояние пассажиров на борту судна, она не несет ответственности за возможный происшествия на берегу, в ходе экскурсий и мероприятий, проводимых местными независимыми подрядчиками - туристическими, транспортными и другими компаниями в портах захода. В случае участия в мероприятиях на берегу, пассажиры также обязаны вернуться обратно на судно к объявленному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круизные компании, часто заключают соглашения с авиакомпаниями для обеспечения перелета туристов в порт отправления судна в рамках всеобъемлющего пакета Air/Sea (воздух/море). Зачастую, за счет массового бронирования авиабилетов, стоимость перелета для туристов в рамках такого комплексного пакета может быть значительно дешевле, хотя она и не входит в стоимость самого круиза. Всегда имеет смысл при заказе круиза поинтересоваться у агента круизной компании, не предлагает ли последняя специальных цен на перелет для того, чтобы сравнить эти цены с теми, которые можете предложить 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правления судов из крупных городов, где практически всегда есть проблема с парковкой машин, многие компании, в рамках аналогичных соглашений с операторами стоянок, также могут предлагать пассажирам места для парковки автомобилей на время круиза прямо на морских терминачах по сниженным ценам. 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Туристический морской фло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пассажирский флот России находится в ведении: Азовского, Балтийского, Дальневосточного, Каспийского, Камчатского, Мурманского, Северного, Сахалинского и Черноморского пароходств, подчиненных Министерству морского флота России. Кроме судов названных пароходств, российские туристские фирмы и организации арендуют суда в Эстонском и Дунайском (Украина) пароходствах, "ЧИП-БЛАСКО" (Одесса). Туристские перевозки организуются во всех бассейнах, в том числе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жном - Черное и Азовское моря, бассейн реки Дунай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м - Баренцево и Белое моря, а также прилегающие к территории России моря Северного Ледовитого океан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пийском - Каспийское море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восточном - Чукотское, Берингово, Охотское, Японское моря и прилегающий к территории России район Тихого океа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ые круизы традиционно организуют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едиземному и Адриатическому морям с посещением Багамских островов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круг Европы с посещением Британских островов и о. Исландия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кандинавским страдам с посещением российского порта Санкт- Петербург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анам Карибского бассейна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ША и Канаду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ША и Аляску, в том числе, из Тихого океана в Атлантический через Панамский канал или вокруг Южной Америки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Аравию (Суэцкий канал) в Индийский океан и друг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бассейне действуют пассажирские линии, среди которых различают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(каботажные), связывающие между собой российские порты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(заграничные), связывающие российские порты с иностранными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, осуществляющие перевозки в границах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родные - деятельность портового пассажирского фл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морского флота России организует следующие рейсы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ские, действующие по специальным маршрутам и расписаниям. Они рассчитаны на большую продолжительность поездки, во время которой туристам предоставляют определенный комплекс услуг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очные - продолжительностью не более шести часов, без остановок в портах и без предоставления экскурсий и досугово-развлекательного обслужив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е - выполняемые по отдельным заказам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ейно-транспортные, осуществляющие регулярные рейсы между отдельными портами для перевозки пассажиров по установленным маршрутам и расписани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а для туристских целей (круизов) арендуются по специальному договору (фрахт-контракту), заключаемому между туристской организацией и морским пароход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приложениями к договору являются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сание движения судна, согласованное с туристской организацией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-карта судна, утвержденная на момент заключения договор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ы за аренду судна по категориям кают и элементным ставкам для каждого морского бассейна с учетам сезонных скид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руизов. В целом для организации круизных поездок наиболее распространенной (до б0%) является классическая европейская система, которая предусматривает морское путешествие с заходом в различные порты с экскурсионной програм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се большую популярность завоевывает и американская система, основной целью которой является предоставление возможности круизным пассажирам отдыхать и загорать на пляжах в пунктах захода по маршру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практически во всех регионах завоевывают популярность "круизы в никуда" - одно- и двухсуточные поездки без захода в другие порты. Как правило, такое судно уходит из базового порта часов в 6 вечера в пятницу и возвращается в воскресенье к веч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онные и прогулочные рей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улочным рейсам относятся перевозки групп туристов, совершаемые непродолжительное время с целью отдыха и ознакомления с памятными историческими и другими достопримечательными местами, осуществляемые, как правило, между двумя портами с заходами и остановками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 или без заходов и остановок. Эти рейсы могут быть продолжительностью более или менее 24 час. Рейсы продолжительностью менее 24 час. совершаются, как правило, судами портового флота и проводятся в пригородных и внутригородских зонах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уги на круиз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ом круизного флота стали комфорт и комплексность обслуживания тур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судах уровень обеспечения туристов различными услугами может сравниться лишь с самыми дорогими курортами. Номенклатура мероприятий для достижения этого на борту отличается большим разнообразием: несколько ресторанов, индивидуальная отделка помещений и мебели, своя кухня, спортивные и оздоровительные мероприятия для различных возрастных групп, пляж во время стоянок, различные развлекательные программы, наличие казино, тематические лекции, выставки, программы для детей и подро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круизный лайнер - это целый плавучий город в миниатюре, который принимают на свой борт от двухсот до пятисот-шестисот туристов и примерно столько же человек обслуживающего персонала и команды. Гостям корабля предоставляется возможность разместиться в комфортабельных 2-комнатных люксах и полу люксах, а также в 1-местных и 2-местных номерах со всеми удобствами и в 3- и 4-местных семейных каютах. На теплоходах созданы все условия для того, чтобы морское путешествие прошло без забот. Для путешественников работают многочисленные уютные рестораны и бары, магазины, кинозалы, музыкальные салоны и разнообразные службы сервиса. На 5-7 просторных пассажирских палубах обычно расположено несколько закрытых и открытых бассейнов, соляриев, спортзалов, саун. На все дни круиза предусмотрена разнообразная культурно-развлекательная программа. Она включает экскурсии в местах швартовки корабля, разнообразные увеселительные мероприятия, праздники и тематические дни на борту судна. В продолжение всего тура у отдыхающих практически не бывает свободного времени - так плотно составляется график. Кроме того, некоторые турфирмы организовывают специальные круизы, посвященные какой-либо отдельной профессиональной, занимательной или любой другой тема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лот предоставляет для перевозки и обслуживания туристов суда, укомплектованные экипажем, снабженные всем необходимым и находящиеся в состоянии, соответствующем требованиям и нормам Морского Регистра. Смена постельного белья в каютах путешественников производится не реже 1 раза в 7 суток. Это входит в стоимость обслуж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ыми, предоставляемыми туристам за наличный расчет, являются: игральные автоматы, спортивно-медицинские тренажеры, сауны, массаж, услуги парикмахерских, портных, фотографов, почты, прачечных и химчистки, продукты и товары, приобретенные в магазинах, киосках, буфетах барах, работу которых обеспечивает судовладелец, экскурсии на берегу, телефон. На заграничных участках плавания продажа продуктов и товаров в буфетах, барах, киосках производится с оплатой туристами согласно действующему Положению. Бесплатно на теплоходах обычно предоставляются: медицинское обслуживание, камеры хранения (кроме автоматических), библиотека-читальня, детские комнаты, пользование салонами, внутренним телефоном, телевизорами в каютах и салонах, гимнастическими залами, бассейнами, ванными и душами, шезлонгами и циновками, постельным и банным бельем, справками справочного бюро по вопросам проез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бственных судах турфирм услуги распределяются примерно так же. Туристам разрешается провозить багаж и ручную кладь в размерах, предусмотренных действующими Правилами. В период действия договора проезд и обслуживание на судне могут осуществляются только по туристским книжкам, выданным туристам руководителем маршрута (тура, круиза) на основании туристских путевок. Перечень бортовых услуг во многом зависит от сегмента туристов - потребителей данного тура. Например, круизы по Карибскому бассейну предпочитают молодежные семейные пары - отсюда большое количество дискотек, казино, конкурсов, типа "раскрасим корабельный холл"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сей культурно-досуговой, развлекательной работы в портах захода и другие мероприятия для туристов на борту судна и на берегу осуществляется туристской организацией, арендующей судно. Ответственным представителем туристской организации на борту судна является руководитель круиза (руководитель морского туристского маршрута, руководитель морского тур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, проводимых туристской организацией на судне, согласовывается с судовой администрацией, которая оказывает содействие проведению этих мероприятий. Администрация судна предоставляет работникам туристской бригады право бесплатного пользования судовой радиотрансляционной сетью, по которой ежедневно производится трансляция передач, грамзаписей и путевой информации в течение 7 час. в соответствии с программой и расписанием пере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круиза предоставляется право бесплатного пользования служебной радиосвязью по судовой радиостанции по вопросам туристско-экскурсионного обслуживания. Питание туристам предоставляется в судовых ресторанах, по стоимости, указанной в договоре, и по меню, согласованному с руководитель группы. Последний имеет право вносить изменения в распорядок питания туристов, связанные с проведением экскурсионной программы. Основанием для расчета за питание являются акты (счета), подписанные руководителем круиза, и представителем администрации судна согласно установленному поряд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штатных сотрудников круиза, назначенных туристской организацией, производится по рациону питания экипажа судна за наличный расчет в столовой экипажа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язанности сторон при организации морских круиз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владелец обязан соблюдать установленное расписание движения судна. О всех возникающих изменениях и отклонениях в расписании движения судна в случае задержки прихода судна в порт и сокращения времени стоянки администрация судна обязана оповестить об этом работников туристского круиза и туристов, принять меры к выполнению программы обслуживания тур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установленного расписания движения судна, вызвавшего нарушение программы обслуживания туристов, виновная сторона оплачивает другой стороне ее фактические убы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довладелец по каким-либо причинам не может предоставить судно, предусмотренное договором, то он предоставляет туристской организации другое однотипное судно. В случае непредставления судна в срок, предусмотренных договорам, либо невозможности выполнения круизной программы в полном объеме - время задержки судна, продления или сокращения круиза более, чем на 12 часов, исключается из периода оплаты аренды или, по согласованию сторон, круиз продлевается на время задержки или сокра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ины одной из сторон виновная сторона оплачивает другой стороне ее фактические убытки, связанные с этой задержкой, продлением иди сокращением рей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судно оказывает в период проведения круиза помощь судну или людям, терпящим бедствие на море, судовладелец ответственности за задержку рейса перед турфирмой не несет. Рейс с согласия сторон продлевается на то время, которое затрачено на оказание помощи. За время, использованное на оказание помощи, дополнительная арендная плата и плата за питание туристов не взим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и посадки и высадки туристов арендная плата за период действия договора исчисляется обычно из расчета часовой стоимости аренды судна в су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ская организация несет ответственность перед пароходствам за просрочку платежей за аренду судна, срок выплаты которых установлен договором (обычно этот штраф составляет 0,05% за каждый день просрочки от общей суммы платежей по договору). Стороны вправе аннулировать договор не позднее, чем за три месяца до начала рейса. В случае аннуляции договора позднее, чем за 3 месяца до начала рейса, сторона, аннулировавшая договор, возмещает другой стороне ущерб, сумма которого не должна превышать 50% стоимости арендной платы за рейс. Общий размер ущерба определяется сторонами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"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рупнейшие рынки – поставщиков круизных турис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м рынком-поставщиком круизных туристов является рынок США. Рост числа круизных туристов в США начался в 1980 г., и его темпы превысят среднегодовой показатель темпов роста туризма США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тся, что возрастной состав клиентуры круизов США будет молодеть. Если в настоящее время средний возраст на круизных плаваниях - 50 лет, то в будущем он будет равнять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42 </w:t>
      </w:r>
      <w:r>
        <w:rPr>
          <w:rFonts w:cs="Times New Roman" w:ascii="Times New Roman" w:hAnsi="Times New Roman"/>
          <w:sz w:val="28"/>
          <w:szCs w:val="28"/>
        </w:rPr>
        <w:t>годам. В круизных плаваниях все больше смогут принимать участие туристы со средними дохо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олжительности самыми популярными круизами являются круизы от 6 до 8 дней. В 2001 г. их доля в общем объёме круизных поездок составляла 53,5%. Следующим рынком-поставщиком круизных туристов является рынок Великобритании. В 2003 г. их число составило 283 тыс.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место в мире на рынке круизов занимает Германия, число туристов - около 250 тыс. В то время как круизный рынок Великобритании в последние годы постоянно рос, рынок Германии оставался статичным. Спрос на круизные плавания отмечается во Франции, Италии, Швейца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круизных плаваний очень разнообразны. Отдельные круизные плаванья посвящаются определенным датам, темам. Например, астрономический круиз, круиз, посвященный году Колумба,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имидж круиза как турпродукта. Теплоход превратился в плавучий отель где царит атмосфера развлечений и праздника. Благодаря проведению интенсивных рекламных кампаний привлекательность круизов возросла среди всех слоев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десятилетие круизный рынок характеризуют четыре фактор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зация предложения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вание на небольших комфортабельных теплоходах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размера теплохода набору услуг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ац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три фактора нашли развитие уже в 80-е годы в форме круизов-экспедиций, плаваний на роскошных яхтах и огромных теплоходах с числом мест более 2 тыс. Однако в последующие годы эти факторы отошли на второй план и первое место заняла автоматизация. В круизном бизнесе появилась необходимость создания простого управления информационной систе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меров может служить внедряемая в греческих портах компьютерная программа берегового обслуживания круизных пассажиров в системе "Мультимедиа". Благодаря этой программе возможности предложения услуг на берегу, в портах захода (начиная от места швартовки и принятия воды и топлива судном и заканчивая полным спектром предложений по гостиницам, ресторанам, увеселительным заведениям, магазинам, аренде автомобилей и пр.) доводятся непосредственно до туристов на борт теплохода через бортовой, а в ряде случаев через каютный компью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ассоциация круизных компаний (КЛИА) объединяет около 33 турфирм, специализирующихся на продаже круизов. Благодаря специальной профессиональной подготовке тур агентов и умело проводимой рекламной кампании КЛИА удалось превратить морские круизы в классический вид отдыха. 95 % всех круизов продается через туристские агентства ассоциации, причем реализация данного туристского продукта стоит на втором месте после продажи авиабилетов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6"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мире морские круизы переживают счастливый период подъема. Растет круизный флот, совершенствуются конструкции пассажирских судов, повышается их комфортабельность, разрабатываются новые морские и океанские маршруты. Наибольшей популярностью водные путешествия пользуются в США и Германии. Но если ценящие время американцы отдают предпочтение недельным маршрутам (по Карибскому морю, к Бермудским островам, Аляске), то немецкие турфирмы, как правило, организовывают многодневные и кругосветные путешествия. В прошлом году, к примеру, вокруг земного шара совершил трехмесячный круиз работающий на немецком рынке "Федор Достоевский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70 г. в круизах приняло участие 500 тыс. человек, а в 2003 г. данная цифра возросла до 5 млн. человек, основную долю которых составляют американские турис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тся, что в 2006 г. мировая цифра туристов (участников круизов) достигнет 7 млн. человек, а количество европейских круизов к 2006 г. может достичь 2 млн., т. 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3 раза больше, че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настоящее время. В начале следующего века круизный туризм будет одним из важнейших видов туризма со значительными рынками в США, Великобритании и других странах Европы и Азии. Общее количество пассажиров в год может достичь 8 мл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ие круизы - один из наиболее комфортабельных, а поэтому и наиболее дорогих видов отдыха. Цены же на российские водные путешествия в три-пять раз ниже общемировых благодаря более низкой фрахтовой ставке судов и более дешевому сервису. По этой причине конкуренция на отечественном круизном рынке существует только между "своими" турфирмами и почти отсутствует с иностранными. Занимающие более высокое положение, зарубежные круизные фирмы не предпринимают особых попыток внедрения на российский рынок. И даже открытие в России представительства известной западной турфирмы "Роял Кариббиэн Круиз Лтд", работающей во многих водных бассейнах мира, - пока единственный случ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е и украинские круизные фирмы планируют в ближайшем будущем освоить Карибское море, океанские переходы к Американскому континенту и другие экзотические маршруты. В их планы входит заключение агентских соглашений с самыми известными в мире круизными фирмами. Российский круизный бизнес развивается в рамках мирового круизного движения на базе исторически доставшегося ему насл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факт, что большинство единиц пассажирского флота страны базируется в Одессе, определяет направленность маршрутов морских круизов, представленных на российском рынке. Наиболее частыми предложениями являются - теплоходные путешествия по Средиземному морю с заходом в порты Турции (Стамбул), Греции (Пирей), Египта (Порт-Саид, Александрия), Израиля, Италии, Испании и других стран. Пользуются успехом у российских туристов круизные туры по Балтийскому и Северному морями, начинающиеся из С.-Петербурга или Калининграда и предусматривающие остановки в портах Северной Европы и Скандинавии. Особо популярен у россиян традиционный морской круиз вокруг Европы (Одесса - С.-Петербург), позволяющий за одну поездку повидать практически все ведущие страны "Старого света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теплоходные прогулки в бассейнах Индийского и Тихого океанов, к берегам стран Юго-Восточной Азии являются редкостью для отечественного круизного бизнеса. Только фирма "Примэкспресс" пошла на организацию с 1994 г. подобных круизов. И, несмотря на их убыточность, планирует и в дальнейшем возить россиян в экзотические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морских круизов самые разнообразные и в зависимости от направления маршрутов колеблются от одной недели до одного месяцам. Начинаться и заканчиваться они могут как в одном порту, так и в разных. Как в российских или украинских, так и в любых иностранных пор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ие круизы еще принято называть авиационно-теплоходными турами, так как туроператоры доставляют клиентов в порт отправления и возвращение обратно из конечной точки путешествия самоле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и прогнозы. Рынок круизов находится в бурном развитии и далек от насыщения. Хотя по-прежнему основным районом круизных поездок остается Карибский бассейн, тем не менее растет спрос на круизы в районы Алиски, Балтийского моря, Средиземного. Продвижение круизов на рынке во многом зависит от работы туроператоров, которая, прежде всего, связана с проведением рекламы и политикой це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рович А.П., Компанев А.С. Маркетинг в туризме. – М.: БЕК, 2005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лапов А.В., Руденко Л.Л. Мировой туризм. – Спб.: Нева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ин В.С. Введение в туризм. - М.: ИНФРА-ДАНА, 2004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6отарь Ю.М. Туристический бизнес – М.: Логос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современного туризма./Под ред. А. Карповой. – Спб.: Нева, 20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нин В. С. Введение в туризм. - М.: ИНФРА-ДАНА, 2004. – С. 141</w:t>
      </w:r>
    </w:p>
  </w:footnote>
  <w:footnote w:id="3">
    <w:p>
      <w:pPr>
        <w:pStyle w:val="Style27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кономика современного туризма./Под ред. А. Карповой. – Спб.: Нева, 2004. – С. 180</w:t>
      </w:r>
    </w:p>
  </w:footnote>
  <w:footnote w:id="4">
    <w:p>
      <w:pPr>
        <w:pStyle w:val="Style27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урович А. П., Компанев А. С. Маркетинг в туризме. – М.: БЕК, 2005. – С. 237</w:t>
      </w:r>
    </w:p>
  </w:footnote>
  <w:footnote w:id="5">
    <w:p>
      <w:pPr>
        <w:pStyle w:val="Style27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е6отарь Ю.М. Туристический бизнес – М.: Логос, 2004. – С. 263</w:t>
      </w:r>
    </w:p>
  </w:footnote>
  <w:footnote w:id="6">
    <w:p>
      <w:pPr>
        <w:pStyle w:val="Style27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солапов А. В., Руденко Л.Л. Мировой туризм. – Спб.: Нева, 2004. – С. 20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0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49:00Z</dcterms:created>
  <dc:creator>User</dc:creator>
  <dc:description/>
  <cp:keywords/>
  <dc:language>en-US</dc:language>
  <cp:lastModifiedBy>Student</cp:lastModifiedBy>
  <cp:lastPrinted>2015-02-13T10:29:00Z</cp:lastPrinted>
  <dcterms:modified xsi:type="dcterms:W3CDTF">2023-04-14T10:49:00Z</dcterms:modified>
  <cp:revision>34</cp:revision>
  <dc:subject/>
  <dc:title/>
</cp:coreProperties>
</file>