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before="0" w:after="0"/>
        <w:jc w:val="right"/>
        <w:rPr/>
      </w:pPr>
      <w:r>
        <w:rPr>
          <w:rFonts w:eastAsia="Times New Roman" w:cs="Times New Roman" w:ascii="Times New Roman" w:hAnsi="Times New Roman"/>
          <w:sz w:val="28"/>
          <w:szCs w:val="28"/>
          <w:lang w:eastAsia="ru-RU"/>
        </w:rPr>
        <w:t>«____» __________ 2021 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pPr>
      <w:r>
        <w:rPr>
          <w:rFonts w:eastAsia="Times New Roman" w:cs="Times New Roman" w:ascii="Times New Roman" w:hAnsi="Times New Roman"/>
          <w:sz w:val="56"/>
          <w:szCs w:val="56"/>
          <w:lang w:eastAsia="ru-RU"/>
        </w:rPr>
        <w:t>«ПОЛЯРНЫЙ ТУРИЗ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и группы Т-2-20</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нтелеенковой Ольги Вадимовн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36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ПОЛЯРНЫЙ ТУРИЗМ</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 Т-2-20.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а </w:t>
        <w:tab/>
        <w:tab/>
        <w:tab/>
        <w:tab/>
        <w:tab/>
        <w:t xml:space="preserve"> О. В. Пантелеенко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Л. И. Савченков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center"/>
        <w:rPr/>
      </w:pPr>
      <w:r>
        <w:rPr>
          <w:rFonts w:eastAsia="Times New Roman" w:cs="Times New Roman" w:ascii="Times New Roman" w:hAnsi="Times New Roman"/>
          <w:sz w:val="28"/>
          <w:szCs w:val="28"/>
          <w:lang w:eastAsia="ru-RU"/>
        </w:rPr>
        <w:t>2021 г.</w:t>
      </w:r>
    </w:p>
    <w:p>
      <w:pPr>
        <w:pStyle w:val="Normal"/>
        <w:spacing w:lineRule="auto" w:line="240"/>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227" w:type="dxa"/>
            <w:tcBorders/>
            <w:vAlign w:val="center"/>
          </w:tcPr>
          <w:p>
            <w:pPr>
              <w:pStyle w:val="Normal"/>
              <w:snapToGrid w:val="false"/>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81" w:type="dxa"/>
            <w:tcBorders/>
            <w:vAlign w:val="center"/>
          </w:tcPr>
          <w:p>
            <w:pPr>
              <w:pStyle w:val="Normal"/>
              <w:spacing w:lineRule="auto" w:line="240" w:before="0" w:after="200"/>
              <w:jc w:val="right"/>
              <w:rPr>
                <w:rFonts w:ascii="Times New Roman" w:hAnsi="Times New Roman" w:cs="Times New Roman"/>
                <w:sz w:val="28"/>
                <w:szCs w:val="28"/>
                <w:lang w:val="uk-UA"/>
              </w:rPr>
            </w:pPr>
            <w:r>
              <w:rPr>
                <w:rFonts w:cs="Times New Roman" w:ascii="Times New Roman" w:hAnsi="Times New Roman"/>
                <w:szCs w:val="28"/>
              </w:rPr>
              <w:t>стр.</w:t>
            </w:r>
          </w:p>
        </w:tc>
      </w:tr>
    </w:tbl>
    <w:p>
      <w:pPr>
        <w:pStyle w:val="Style26"/>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before="0" w:after="240"/>
        <w:ind w:left="0" w:right="0" w:hanging="0"/>
        <w:rPr/>
      </w:pPr>
      <w:r>
        <w:rPr>
          <w:szCs w:val="28"/>
          <w:lang w:val="ru-RU"/>
        </w:rPr>
        <w:t>Введение</w:t>
      </w:r>
      <w:r>
        <w:rPr>
          <w:lang w:val="ru-RU"/>
        </w:rPr>
        <w:tab/>
        <w:t>4</w:t>
      </w:r>
    </w:p>
    <w:p>
      <w:pPr>
        <w:pStyle w:val="Contents1"/>
        <w:tabs>
          <w:tab w:val="clear" w:pos="9355"/>
          <w:tab w:val="right" w:pos="9486" w:leader="dot"/>
        </w:tabs>
        <w:spacing w:lineRule="auto" w:line="240" w:before="0" w:after="240"/>
        <w:ind w:right="0" w:hanging="0"/>
        <w:rPr/>
      </w:pPr>
      <w:r>
        <w:rPr>
          <w:szCs w:val="28"/>
        </w:rPr>
        <w:t>Глава 1.Полярный туризм</w:t>
      </w:r>
      <w:r>
        <w:rPr>
          <w:bCs/>
          <w:lang w:val="ru-RU"/>
        </w:rPr>
        <w:tab/>
        <w:t>9</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1.1 </w:t>
      </w:r>
      <w:r>
        <w:rPr>
          <w:szCs w:val="28"/>
        </w:rPr>
        <w:t>История развития полярного туризма</w:t>
      </w:r>
      <w:r>
        <w:rPr>
          <w:lang w:val="ru-RU"/>
        </w:rPr>
        <w:tab/>
        <w:t>9</w:t>
      </w:r>
    </w:p>
    <w:p>
      <w:pPr>
        <w:pStyle w:val="Contents2"/>
        <w:tabs>
          <w:tab w:val="clear" w:pos="9355"/>
          <w:tab w:val="right" w:pos="9486" w:leader="dot"/>
        </w:tabs>
        <w:spacing w:lineRule="auto" w:line="240" w:before="0" w:after="240"/>
        <w:ind w:left="0" w:right="0" w:hanging="0"/>
        <w:rPr/>
      </w:pPr>
      <w:r>
        <w:rPr>
          <w:szCs w:val="28"/>
          <w:lang w:val="ru-RU"/>
        </w:rPr>
        <w:t>1.2 Формы и виды полярного туризма</w:t>
      </w:r>
      <w:r>
        <w:rPr>
          <w:lang w:val="ru-RU"/>
        </w:rPr>
        <w:tab/>
        <w:t>19</w:t>
      </w:r>
    </w:p>
    <w:p>
      <w:pPr>
        <w:pStyle w:val="Contents1"/>
        <w:tabs>
          <w:tab w:val="clear" w:pos="9355"/>
          <w:tab w:val="right" w:pos="9486" w:leader="dot"/>
        </w:tabs>
        <w:spacing w:lineRule="auto" w:line="240" w:before="0" w:after="240"/>
        <w:ind w:right="0" w:hanging="0"/>
        <w:rPr/>
      </w:pPr>
      <w:r>
        <w:rPr>
          <w:szCs w:val="28"/>
        </w:rPr>
        <w:t>Глава 2. Тенденции развития полярного туризма в начале XXI века</w:t>
      </w:r>
      <w:r>
        <w:rPr>
          <w:bCs/>
          <w:lang w:val="ru-RU"/>
        </w:rPr>
        <w:tab/>
        <w:t>29</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2.1 </w:t>
      </w:r>
      <w:r>
        <w:rPr>
          <w:szCs w:val="28"/>
        </w:rPr>
        <w:t>Круизная Аляска</w:t>
      </w:r>
      <w:r>
        <w:rPr>
          <w:lang w:val="ru-RU"/>
        </w:rPr>
        <w:tab/>
        <w:t>29</w:t>
      </w:r>
    </w:p>
    <w:p>
      <w:pPr>
        <w:pStyle w:val="Contents2"/>
        <w:tabs>
          <w:tab w:val="clear" w:pos="9355"/>
          <w:tab w:val="right" w:pos="9486" w:leader="dot"/>
        </w:tabs>
        <w:spacing w:lineRule="auto" w:line="240" w:before="0" w:after="240"/>
        <w:ind w:left="0" w:right="0" w:hanging="0"/>
        <w:rPr/>
      </w:pPr>
      <w:r>
        <w:rPr>
          <w:szCs w:val="28"/>
          <w:lang w:val="ru-RU"/>
        </w:rPr>
        <w:t xml:space="preserve">2.2 </w:t>
      </w:r>
      <w:r>
        <w:rPr>
          <w:szCs w:val="28"/>
        </w:rPr>
        <w:t>Современная организация туров на Северный полюс</w:t>
      </w:r>
      <w:r>
        <w:rPr>
          <w:lang w:val="ru-RU"/>
        </w:rPr>
        <w:tab/>
        <w:t>30</w:t>
      </w:r>
    </w:p>
    <w:p>
      <w:pPr>
        <w:pStyle w:val="Contents2"/>
        <w:tabs>
          <w:tab w:val="clear" w:pos="9355"/>
          <w:tab w:val="right" w:pos="9486" w:leader="dot"/>
        </w:tabs>
        <w:spacing w:lineRule="auto" w:line="240" w:before="0" w:after="240"/>
        <w:ind w:left="0" w:right="0" w:hanging="0"/>
        <w:rPr/>
      </w:pPr>
      <w:r>
        <w:rPr>
          <w:szCs w:val="28"/>
          <w:lang w:val="ru-RU"/>
        </w:rPr>
        <w:t>2.3 Путешествие на остров Шпицберген</w:t>
      </w:r>
      <w:r>
        <w:rPr>
          <w:lang w:val="ru-RU"/>
        </w:rPr>
        <w:tab/>
        <w:t>38</w:t>
      </w:r>
    </w:p>
    <w:p>
      <w:pPr>
        <w:pStyle w:val="Contents2"/>
        <w:tabs>
          <w:tab w:val="clear" w:pos="9355"/>
          <w:tab w:val="right" w:pos="9486" w:leader="dot"/>
        </w:tabs>
        <w:spacing w:lineRule="auto" w:line="240" w:before="0" w:after="240"/>
        <w:ind w:left="0" w:right="0" w:hanging="0"/>
        <w:rPr/>
      </w:pPr>
      <w:r>
        <w:rPr>
          <w:szCs w:val="28"/>
          <w:lang w:val="ru-RU"/>
        </w:rPr>
        <w:t xml:space="preserve">2.4 </w:t>
      </w:r>
      <w:r>
        <w:rPr>
          <w:szCs w:val="28"/>
        </w:rPr>
        <w:t>Горнолыжный туризм в Финляндии</w:t>
      </w:r>
      <w:r>
        <w:rPr>
          <w:lang w:val="ru-RU"/>
        </w:rPr>
        <w:tab/>
        <w:t>42</w:t>
      </w:r>
    </w:p>
    <w:p>
      <w:pPr>
        <w:pStyle w:val="Contents2"/>
        <w:tabs>
          <w:tab w:val="clear" w:pos="9355"/>
          <w:tab w:val="right" w:pos="9486" w:leader="dot"/>
        </w:tabs>
        <w:spacing w:lineRule="auto" w:line="240" w:before="0" w:after="240"/>
        <w:ind w:left="0" w:right="0" w:hanging="0"/>
        <w:rPr/>
      </w:pPr>
      <w:r>
        <w:rPr>
          <w:szCs w:val="28"/>
          <w:lang w:val="ru-RU"/>
        </w:rPr>
        <w:t xml:space="preserve">2.5 </w:t>
      </w:r>
      <w:r>
        <w:rPr>
          <w:szCs w:val="28"/>
        </w:rPr>
        <w:t>Особенности туризма в Северной Норвегии</w:t>
      </w:r>
      <w:r>
        <w:rPr>
          <w:lang w:val="ru-RU"/>
        </w:rPr>
        <w:tab/>
        <w:t>45</w:t>
      </w:r>
    </w:p>
    <w:p>
      <w:pPr>
        <w:pStyle w:val="Contents1"/>
        <w:tabs>
          <w:tab w:val="clear" w:pos="9355"/>
          <w:tab w:val="right" w:pos="9486" w:leader="dot"/>
        </w:tabs>
        <w:spacing w:lineRule="auto" w:line="240" w:before="0" w:after="240"/>
        <w:ind w:right="0" w:hanging="0"/>
        <w:rPr/>
      </w:pPr>
      <w:r>
        <w:rPr>
          <w:szCs w:val="28"/>
        </w:rPr>
        <w:t>Глава 3. Анализ деятельности туристической фирмы</w:t>
      </w:r>
      <w:r>
        <w:rPr>
          <w:bCs/>
          <w:lang w:val="ru-RU"/>
        </w:rPr>
        <w:tab/>
        <w:t>51</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3.1 </w:t>
      </w:r>
      <w:r>
        <w:rPr>
          <w:szCs w:val="28"/>
        </w:rPr>
        <w:t>История туристической фирмы</w:t>
      </w:r>
      <w:r>
        <w:rPr>
          <w:lang w:val="ru-RU"/>
        </w:rPr>
        <w:tab/>
        <w:t>51</w:t>
      </w:r>
    </w:p>
    <w:p>
      <w:pPr>
        <w:pStyle w:val="Contents2"/>
        <w:tabs>
          <w:tab w:val="clear" w:pos="9355"/>
          <w:tab w:val="right" w:pos="9486" w:leader="dot"/>
        </w:tabs>
        <w:spacing w:lineRule="auto" w:line="240" w:before="0" w:after="240"/>
        <w:ind w:left="0" w:right="0" w:hanging="0"/>
        <w:rPr/>
      </w:pPr>
      <w:r>
        <w:rPr>
          <w:szCs w:val="28"/>
          <w:lang w:val="ru-RU"/>
        </w:rPr>
        <w:t xml:space="preserve">3.2 </w:t>
      </w:r>
      <w:r>
        <w:rPr>
          <w:szCs w:val="28"/>
        </w:rPr>
        <w:t>Направления деятельности туристической фирмы</w:t>
      </w:r>
      <w:r>
        <w:rPr>
          <w:lang w:val="ru-RU"/>
        </w:rPr>
        <w:tab/>
        <w:t>52</w:t>
      </w:r>
    </w:p>
    <w:p>
      <w:pPr>
        <w:pStyle w:val="Contents2"/>
        <w:tabs>
          <w:tab w:val="clear" w:pos="9355"/>
          <w:tab w:val="right" w:pos="9486" w:leader="dot"/>
        </w:tabs>
        <w:spacing w:lineRule="auto" w:line="240" w:before="0" w:after="240"/>
        <w:ind w:left="0" w:right="0" w:hanging="0"/>
        <w:rPr/>
      </w:pPr>
      <w:r>
        <w:rPr>
          <w:szCs w:val="28"/>
          <w:lang w:val="ru-RU"/>
        </w:rPr>
        <w:t xml:space="preserve">3.3 Формы обслуживания клиентов </w:t>
      </w:r>
      <w:r>
        <w:rPr>
          <w:lang w:val="ru-RU"/>
        </w:rPr>
        <w:tab/>
        <w:t>54</w:t>
      </w:r>
    </w:p>
    <w:p>
      <w:pPr>
        <w:pStyle w:val="Contents2"/>
        <w:tabs>
          <w:tab w:val="clear" w:pos="9355"/>
          <w:tab w:val="right" w:pos="9486" w:leader="dot"/>
        </w:tabs>
        <w:spacing w:lineRule="auto" w:line="240" w:before="0" w:after="240"/>
        <w:ind w:left="0" w:right="0" w:hanging="0"/>
        <w:rPr>
          <w:lang w:val="ru-RU"/>
        </w:rPr>
      </w:pPr>
      <w:r>
        <w:rPr>
          <w:szCs w:val="28"/>
          <w:lang w:val="ru-RU"/>
        </w:rPr>
        <w:t>Заключение</w:t>
      </w:r>
      <w:r>
        <w:rPr>
          <w:lang w:val="ru-RU"/>
        </w:rPr>
        <w:tab/>
        <w:t>56</w:t>
      </w:r>
    </w:p>
    <w:p>
      <w:pPr>
        <w:pStyle w:val="Contents2"/>
        <w:tabs>
          <w:tab w:val="clear" w:pos="9355"/>
          <w:tab w:val="right" w:pos="9486" w:leader="dot"/>
        </w:tabs>
        <w:spacing w:lineRule="auto" w:line="240" w:before="0" w:after="240"/>
        <w:ind w:left="0" w:right="0" w:hanging="0"/>
        <w:rPr/>
      </w:pPr>
      <w:r>
        <w:rPr>
          <w:szCs w:val="28"/>
        </w:rPr>
        <w:t xml:space="preserve">Список </w:t>
      </w:r>
      <w:r>
        <w:rPr>
          <w:szCs w:val="28"/>
          <w:lang w:val="ru-RU"/>
        </w:rPr>
        <w:t>литературы</w:t>
      </w:r>
      <w:r>
        <w:rPr>
          <w:lang w:val="ru-RU"/>
        </w:rPr>
        <w:tab/>
        <w:t>5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3630"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Style27"/>
        <w:suppressAutoHyphens w:val="true"/>
        <w:spacing w:lineRule="auto" w:line="360" w:before="0" w:after="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ведение</w:t>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распространенных форм отдыха - туризм. 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много людей выбирают именно экзотические туры, в том числе и путешествия на Северный и Южный полю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туризм имеет множество перспектив в развитии туристской индустрии в части экзотических и экстремальных туристских маршрутов. Во-первых, благодаря его большой площади, во вторых, еще большей неизученности в плане туристских маршрутов и неизвестности широкому кругу любителей экзотических видов туризма и профессиональных тур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ярный туризм вызывают все больший интерес у путешественников. Экстремальный Арктический и Антарктический туризм позволяет почувствовать всю полноту необыкновенных ощущений, которых нельзя больше испытать ни в одном из видов современного туризма.</w:t>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усы туристов с течением времени меняются, им всегда хочется попробовать чего-то нового, того, что принесло бы им массу свежих впечатлений. И они уже готовы тратить большое количество денег на такую новую услугу как полярный туризм. Конечно, не все. Скорее всего, это будут люди состоятельного сословия, которым хочется не только познавательных эмоций и удовольствий, но чего-то удивительного, экзотического, острых ощущ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и Южный полюса, заполярье, Северный Ледовитый океан, острова, архипелаги влекли человека издревле, в том числе, в смысле путешествий в целях первооткрывательства, а в современности 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туризм - это достаточно непродолжительные поездки на территории полярных кругов. В основном это, конечно, круизные путешествия, экспе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территории, полярный туризм или туризм в полярные зоны именуют арктическим туризмом или антарктическим туризмом, которые в свою очередь можно разделить по типологии, исключая экспедиционные научные путешествия и полярные зимовки, на два самостоятельных направления с подви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арктида — гигантский ледовый континент, путешествия по нему доступны только либо по воздуху, либо по поверхности льда и снега. Его особенность – неповторимость природного мира, уникальность животных и экологически чистая атмос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шествия в Арктику отличаются фантастическими возможностями для занятия экстремальными видами спорта, только здесь можно понаблюдать за уникальной дикой природой, ознакомиться с культурами местных народов, получить удовольствие от отдыха вне циви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Но главная цель участия в путешествиях на Северный и Южный полюса – это все же знакомство и единение с дикой природой. «Современное человечество, особенно жители крупных городов, отдалены от природы, зачастую не имеют возможности ощутить благотворное воздействие незатронутых антропогенным воздействием мест девственной природы.»,-говорит об арктическом туризме Ушаков Д.С.</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ействительно, окружающая среда на полюсах требует особого внимания как от самих туристов, так и от организаторов туров. Все должно быть продумано до мелочей, чтобы обезопасить не только самих путешественников, но и прир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потенциал полярного туризма в России обеспечивает не только наличие огромных, слабо освоенных человеком территорий с уникальными ландшафтами, животными и растительным миром, но и отсутствием необходимости осуществления крупных вложений в туристическую инфра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лярных туров подразумевает наличие длительного свободного времени туристов, а так же возможности их участия в разнообразных програм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е туры должны быть максимально безопасны для туристов (особенно, на случай возможных встреч с дикими животными) , для чего обязателен инструктаж и постоянный контроль со стороны сопровождающего туристов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олярным туризмом занимаются такие страны как Россия, Финляндия, Норвегия, Гренландия и др. Наибольшую активность в смысле туризма в Арктике проявляют представители туристского бизнеса географически близлежащих стран — это Чили и Аргентина на Южноамериканском континенте, Южная Африка, а также Австралия. Первые две — находятся в наивыгоднейшем географическом положении, поскольку южная оконечность материка практически прилегает к Антарктическому матер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туризм как один из новых видов вызывает интерес в научно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лярном туризме писали: Биржаков М.Б</w:t>
      </w:r>
      <w:r>
        <w:rPr>
          <w:rStyle w:val="FootnoteCharacters"/>
          <w:rStyle w:val="FootnoteAnchor"/>
          <w:rFonts w:cs="Times New Roman" w:ascii="Times New Roman" w:hAnsi="Times New Roman"/>
          <w:sz w:val="28"/>
        </w:rPr>
        <w:footnoteReference w:id="3"/>
      </w:r>
      <w:r>
        <w:rPr>
          <w:rFonts w:cs="Times New Roman" w:ascii="Times New Roman" w:hAnsi="Times New Roman"/>
          <w:sz w:val="28"/>
          <w:szCs w:val="28"/>
        </w:rPr>
        <w:t>.; Ушаков Д.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Колбовский Е.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Александрова А.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Косолапов А.Б.</w:t>
      </w:r>
      <w:r>
        <w:rPr>
          <w:rStyle w:val="FootnoteCharacters"/>
          <w:rStyle w:val="FootnoteAnchor"/>
          <w:rFonts w:cs="Times New Roman" w:ascii="Times New Roman" w:hAnsi="Times New Roman"/>
          <w:bCs/>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 аспекты данной темы досконально изучены. Поэтому тема полярного туризма остается акту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едметы, объекты исследования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олярный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выявить своеобразие поляр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собенности полярного туризм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етить историю полярного туризм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формы и виды полярного туризм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объекты полярного туризм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проблемы полярного туризма.</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казать о значении поляр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дипломной работы могут быть использованы учащимися колледжа на лекционных, практических занятиях, во время прохождения практики в турфи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могут подчеркнуть много полезной информации по данной теме, расширить профессиональные знания и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дипломной работы были апробированы на семинарских занятиях. в ходе практики в турфи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имеет следующую 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Полярный туриз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а 2.Тенденции развития полярного туризма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нализ деятельности туристической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освещается история развития полярного туризма, организации арктических и антарктических маршрутов, в том числе, современная система бронирования перевозок, маршруты полярных путешествий, особенности состава туристов на Северный и Южный полюс.</w:t>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раскрываются главные объекты полярного туризма, его виды, условия проживания туристов, а так же основные проблемы полярного туризма. Разделы второй главы покажут, какие именно полярные туры популярны в настоящее время, что манит людей именно в эти районы, чего надо остерегаться во время таких туров, какова история развития этого вида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одятся итоги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ке литературы представлены двенадцать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собраны карты арктических маршрутов, фотографии туристов во время пребывания на Северном и Южном полюсах, Шпицберге и т.д.</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полярный туризм</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1.Полярный туриз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тория развития полярного туризм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ория освоения полярных территорий началась довольно давно, но и сейчас не все аспекты этого вида туризма изучены хорошо. Многие следователи и на сегодняшний день открывают для себя все больше возможностей для туризма на Северном и Южном полюсах.</w:t>
      </w:r>
    </w:p>
    <w:p>
      <w:pPr>
        <w:pStyle w:val="Normal"/>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xml:space="preserve">Арктические путешествия имеют свою яркую и романтическую историю. Изначально наиболее доступными были острова Новая Земля, Шпицберген, Гренландия. Русские поморы из новгородцев оставили свои следы пребывания на островах с </w:t>
      </w:r>
      <w:r>
        <w:rPr>
          <w:rFonts w:cs="Times New Roman" w:ascii="Times New Roman" w:hAnsi="Times New Roman"/>
          <w:sz w:val="28"/>
          <w:szCs w:val="28"/>
          <w:lang w:val="en-US"/>
        </w:rPr>
        <w:t>XI</w:t>
      </w:r>
      <w:r>
        <w:rPr>
          <w:rFonts w:cs="Times New Roman" w:ascii="Times New Roman" w:hAnsi="Times New Roman"/>
          <w:sz w:val="28"/>
          <w:szCs w:val="28"/>
        </w:rPr>
        <w:t xml:space="preserve"> в. и, возможно, ранее.</w:t>
      </w:r>
      <w:r>
        <w:rPr>
          <w:rStyle w:val="FootnoteCharacters"/>
          <w:rFonts w:cs="Times New Roman" w:ascii="Times New Roman" w:hAnsi="Times New Roman"/>
          <w:sz w:val="28"/>
        </w:rPr>
        <w:t xml:space="preserve"> </w:t>
      </w:r>
      <w:r>
        <w:rPr>
          <w:rFonts w:cs="Times New Roman" w:ascii="Times New Roman" w:hAnsi="Times New Roman"/>
          <w:sz w:val="28"/>
          <w:szCs w:val="28"/>
        </w:rPr>
        <w:t>Первые документированные плавания русских исследователей к Новой Земле, о которых сохранились сведения — кормщика Юшкова в 1757 г., посланного для добычи серебра, затем Саввы Лошкина, который в 1760 г. вошел чрез Карские вороту в Карское море и после пятилетнего плавания возвратился в Архангельск, обогнув Новую Землю кругом и тем доказав впервые, что она архипелаг.</w:t>
      </w:r>
    </w:p>
    <w:p>
      <w:pPr>
        <w:pStyle w:val="Normal"/>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 xml:space="preserve">Русские названия территорий встречаются на морских картах </w:t>
      </w:r>
      <w:r>
        <w:rPr>
          <w:rFonts w:cs="Times New Roman" w:ascii="Times New Roman" w:hAnsi="Times New Roman"/>
          <w:sz w:val="28"/>
          <w:szCs w:val="28"/>
          <w:lang w:val="en-US"/>
        </w:rPr>
        <w:t>XVI</w:t>
      </w:r>
      <w:r>
        <w:rPr>
          <w:rFonts w:cs="Times New Roman" w:ascii="Times New Roman" w:hAnsi="Times New Roman"/>
          <w:sz w:val="28"/>
          <w:szCs w:val="28"/>
        </w:rPr>
        <w:t xml:space="preserve"> в. Арктику покоряли на лыжах и собачьих упряжках, на аэропланах и дирижаблях, судах всех конструкций от деревянных скорлупок до атомных стальных мастодонтов, способных взламывать пятиметровые льды. В 1926 г. дирижабль «Норвегия» в составе 16 человек под руководством Роальда Амундсена достиг Северного полюса после 16 часов полета и даже совершил два облета вокруг полюса и островов Аля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ажную роль в становлении практики арктических морских путешествий играет Россия — российские энтузиасты путешественники и ученые. Именно россияне были одними из первых туристов в Арктике. Более того, российские суда еще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и перевозить желающих насладиться и полюбоваться дикими красотами Севера. Как выяснилось, таких желающих познать всю гамму чувств от пребывания среди льдов и снегов, познакомиться с жизнью и бытом северных народов, поохотиться на экзотических диких животных было не мало и в те врем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ское правительство со времен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позднее уделяло внимание изучению и освоению Северных территорий. Государством выделялись бюджетные субсидии на организацию научных экспедиций и полярных рейсов. В 1875 г. при государственной финансовой поддержке были организованы «Товарищества Архангельско-Мурманского срочного пароходства». Правление пароходства находилось в Санкт-Петербурге, а главная контора — в Архангельске. «Цель субсидий — инициация экономического развития северных территорий Российской империи и использование природных ресурсов этих территорий. Деятельность этого пароходства, кроме собственно выполнения хозяйственных и научных задач, определила начало арктического туризма в России».</w:t>
      </w:r>
      <w:r>
        <w:rPr>
          <w:rStyle w:val="FootnoteCharacters"/>
          <w:rStyle w:val="FootnoteAnchor"/>
          <w:rFonts w:cs="Times New Roman" w:ascii="Times New Roman" w:hAnsi="Times New Roman"/>
          <w:sz w:val="28"/>
          <w:szCs w:val="28"/>
        </w:rPr>
        <w:footnoteReference w:id="8"/>
      </w:r>
    </w:p>
    <w:p>
      <w:pPr>
        <w:pStyle w:val="Footnote"/>
        <w:widowControl/>
        <w:suppressAutoHyphens w:val="true"/>
        <w:spacing w:lineRule="auto" w:line="360"/>
        <w:ind w:firstLine="709"/>
        <w:jc w:val="both"/>
        <w:rPr/>
      </w:pPr>
      <w:r>
        <w:rPr>
          <w:sz w:val="28"/>
          <w:szCs w:val="28"/>
        </w:rPr>
        <w:t xml:space="preserve">Были организованы несколько регулярных линий, по которым совершались рейсы по Белому морю — Онежская, Кемская, Кандалакшская и Мотовская; по Баренцеву морю — Мурманская линия. Также суда пароходства совершали еженедельные рейсы по Белому морю и Баренцеву морю вдоль Мурманского побережья, обслуживая новые становища промысловиков и возникшие здесь населенные пункты, осуществляло торговые операции с Норвегией. Грузовые почтово-пассажирские суда пароходства перевозили как промысловиков-охотников на морского зверя, так и продукцию промыслов, различные товары. По особым распоряжениям Товарищества назначались рейсы по трем направлениям — Печорскому (на р. Печору, о. Колгуев и в Югорский Шар), Мезенскому (до Мезени) и Новоземельскому. По Печорской и Мезенской линиям навигация была с июля по сентябрь (пять рейсов). По маршрутам товарищества ходили более 12 грузо-пассажирских судов. Пароходство начало свою деятельность с четырех судов, но впоследствии флот увеличился. Так, в эксплуатации были суда: «Федор Чижов», «Император Николай </w:t>
      </w:r>
      <w:r>
        <w:rPr>
          <w:sz w:val="28"/>
          <w:szCs w:val="28"/>
          <w:lang w:val="en-US"/>
        </w:rPr>
        <w:t>II</w:t>
      </w:r>
      <w:r>
        <w:rPr>
          <w:sz w:val="28"/>
          <w:szCs w:val="28"/>
        </w:rPr>
        <w:t>», «Ломоносов», «Королева Ольга</w:t>
      </w:r>
    </w:p>
    <w:p>
      <w:pPr>
        <w:pStyle w:val="Footnote"/>
        <w:widowControl/>
        <w:suppressAutoHyphens w:val="true"/>
        <w:spacing w:lineRule="auto" w:line="360"/>
        <w:ind w:firstLine="709"/>
        <w:jc w:val="both"/>
        <w:rPr/>
      </w:pPr>
      <w:r>
        <w:rPr>
          <w:sz w:val="28"/>
          <w:szCs w:val="28"/>
        </w:rPr>
        <w:t xml:space="preserve">Константиновна», «Великая Княжна Ксения», «Великий Князь Владимир», «Сергей Витте», «Михаил Казин», «Кереть», «Преподобный Трифон» и «Вайгач». Это были суда со стальными корпусами, одно- и двухвинтовые, двухмачтовые. Большинство имело по 2 палубы, а судно «Император Николай </w:t>
      </w:r>
      <w:r>
        <w:rPr>
          <w:sz w:val="28"/>
          <w:szCs w:val="28"/>
          <w:lang w:val="en-US"/>
        </w:rPr>
        <w:t>II</w:t>
      </w:r>
      <w:r>
        <w:rPr>
          <w:sz w:val="28"/>
          <w:szCs w:val="28"/>
        </w:rPr>
        <w:t>»— три, каюты 1-го, 2-го и 3-го классов. Пассажировместимость судов была разная — от 50 до 400 человек.</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вую Землю совершалось не более 2-х рейсов— в июле и сентябре-августе по погодным условиям. Эти рейсы пользовались у туристов наибольшей популярностью для арктических путеше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комфортабельным из них был пароход «Ломоносов», построенный на верфях Великобритании и закупленный товариществом в 1891 г.</w:t>
      </w:r>
    </w:p>
    <w:p>
      <w:pPr>
        <w:pStyle w:val="Normal"/>
        <w:tabs>
          <w:tab w:val="clear" w:pos="708"/>
          <w:tab w:val="left" w:pos="403" w:leader="none"/>
        </w:tabs>
        <w:suppressAutoHyphens w:val="true"/>
        <w:spacing w:lineRule="auto" w:line="360" w:before="0" w:after="0"/>
        <w:ind w:firstLine="709"/>
        <w:jc w:val="both"/>
        <w:rPr/>
      </w:pPr>
      <w:r>
        <w:rPr>
          <w:rFonts w:cs="Times New Roman" w:ascii="Times New Roman" w:hAnsi="Times New Roman"/>
          <w:sz w:val="28"/>
          <w:szCs w:val="28"/>
        </w:rPr>
        <w:t>Для размещения путешественников на побережье Баренцева моря на средства пароходства была сооружена гостиница с удобными помещениями близ древнего Печенгского монастыря на р. Паз.</w:t>
      </w:r>
      <w:r>
        <w:rPr>
          <w:rStyle w:val="FootnoteCharacters"/>
          <w:rFonts w:cs="Times New Roman" w:ascii="Times New Roman" w:hAnsi="Times New Roman"/>
          <w:sz w:val="28"/>
        </w:rPr>
        <w:t xml:space="preserve"> </w:t>
      </w:r>
      <w:r>
        <w:rPr>
          <w:rFonts w:cs="Times New Roman" w:ascii="Times New Roman" w:hAnsi="Times New Roman"/>
          <w:sz w:val="28"/>
          <w:szCs w:val="28"/>
        </w:rPr>
        <w:t>Печенгский-Троицкий-Трифонов мужской общежительный монастырь — Кольский уезд</w:t>
      </w:r>
    </w:p>
    <w:p>
      <w:pPr>
        <w:pStyle w:val="Normal"/>
        <w:tabs>
          <w:tab w:val="clear" w:pos="708"/>
          <w:tab w:val="left" w:pos="4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нгельской губернии (близ современного г. Мурман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ющие отправиться на пароходе на Север с теми или иными целями могли заблаговременно узнать о сроках выхода судов Товарищества в полярные рейсы. Имелась возможность забронировать билеты на пароход. Это можно было совершить в Санкт-Петербурге, либо по почте в главной конторе пароходства в Архангельске. Наибольшей популярностью пользовались морские путешествия к самым диким и необжитым берегам, на экзотическую Новую Землю и другие острова. Капитанами на судах служили поморы, которые имели большой опыт плаваний в высоких широтах Арктики и среди льдов. Путешествия на Север несли оттенок романтики, интерес к ним постоянно подогревался в прессе и публикациями туристских впечатлений и расс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туристов были россияне разных сословий и достатка из многих городов страны, нередко в путешествиях принимали участие иностранные туристы. Участие в путешествиях принимали и видные государственные деятели, ученые, военные, творческие натуры, художники, фотолюбители, журналисты и пис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звестно описание типового десятидневного туристского морского путешествия в Арктику — на о. Новая Земля, предлагавшегося Товариществом достаточно свободно и публично. Туристы должны были прибыть в Архангельск, где в Соломбале у Товарищества были собственные причалы. Здесь осуществлялась плановая посадка на судно. Если говорить более точно, туристов брали на борт как пассажиров для получения дополнительного дохода. Кроме собственно туристов, в числе пассажиров были поморы-промысловики, отправляющиеся на острова, представители губернской администрации, совершавшие поездки в целях инспекций состояния островных поселений и факторий принимающих промысловую продукцию, меха, кость и иные товары. Пароходы также везли колонистам и местному населению все то, что по нашим дням называется «северный завоз» — промышленные товары, включая иголки, одежду, продовольствие (наипервейше соль, масло, спички), топливо, охотничье и рыболовное снаряжение.</w:t>
      </w:r>
      <w:r>
        <w:rPr>
          <w:rStyle w:val="FootnoteCharacters"/>
          <w:rStyle w:val="FootnoteAnchor"/>
          <w:rFonts w:cs="Times New Roman" w:ascii="Times New Roman" w:hAnsi="Times New Roman"/>
          <w:sz w:val="28"/>
          <w:szCs w:val="28"/>
        </w:rPr>
        <w:footnoteReference w:id="9"/>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орской перевозки составляла по хорошей погоде — ходу двое-трое суток до Новой Зем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 туристам предлагались две стоянки примерно в одном километре от берега с высадкой на сушу. До 1894 г. на Новой Земле был всего один доступный населенный пункт — становище Малые Кармакулы на восточном берегу залива Моллера. Для береговых экскурсий это было единственным местом на архипелаге, которое могли посетить турис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4 г. в западном устье пролива Маточкин Шар, на берегу Поморской губы было устроено становище Маточкин Шар. Это был второй населенный пункт, доступный для осмотра на Новой Земле. Переход судна сюда занимал несколько часов. Ненецкое становище располагалось в очень живописном месте у подножия горных хребтов. У туристов были один-два световых дня, чтобы познакомиться с местными достопримечатель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97 г., когда было организовано еще одно становище, самое южное, — Белушья Губа и самый первый заход и стоянку со сходом туристов на берег судно делало именно там, а далее судно шло в Кармакулы и Маточкин Шар. С 1910 г. география береговых экскурсий расширилась — стало возможным посетить на Северном острове на берегу Крестовой губы самое северное из становищ — Ольгинское. Продолжительность плавания увеличилась до 15 суток и у туристов появилась возможность осмотреть и другие районы архипелага, познакомиться с его природой и жизнью переселенцев.</w:t>
      </w:r>
    </w:p>
    <w:p>
      <w:pPr>
        <w:pStyle w:val="Normal"/>
        <w:tabs>
          <w:tab w:val="clear" w:pos="708"/>
          <w:tab w:val="left" w:pos="4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знаменитый объект полярного туризма, остров Шпицберген, был открыт случайно, в поисках северного морского пути на Дальний Восток и Китай, предпринятых</w:t>
      </w:r>
    </w:p>
    <w:p>
      <w:pPr>
        <w:pStyle w:val="Normal"/>
        <w:tabs>
          <w:tab w:val="clear" w:pos="708"/>
          <w:tab w:val="left" w:pos="403" w:leader="none"/>
        </w:tabs>
        <w:suppressAutoHyphens w:val="true"/>
        <w:spacing w:lineRule="auto" w:line="360" w:before="0" w:after="0"/>
        <w:ind w:firstLine="709"/>
        <w:jc w:val="both"/>
        <w:rPr/>
      </w:pPr>
      <w:r>
        <w:rPr>
          <w:rFonts w:cs="Times New Roman" w:ascii="Times New Roman" w:hAnsi="Times New Roman"/>
          <w:sz w:val="28"/>
          <w:szCs w:val="28"/>
        </w:rPr>
        <w:t xml:space="preserve">голландцами в </w:t>
      </w:r>
      <w:r>
        <w:rPr>
          <w:rFonts w:cs="Times New Roman" w:ascii="Times New Roman" w:hAnsi="Times New Roman"/>
          <w:sz w:val="28"/>
          <w:szCs w:val="28"/>
          <w:lang w:val="en-US"/>
        </w:rPr>
        <w:t>XVI</w:t>
      </w:r>
      <w:r>
        <w:rPr>
          <w:rFonts w:cs="Times New Roman" w:ascii="Times New Roman" w:hAnsi="Times New Roman"/>
          <w:sz w:val="28"/>
          <w:szCs w:val="28"/>
        </w:rPr>
        <w:t xml:space="preserve"> в. Во главе одной из таких экспедиций, посланной городом Амстердамом, были поставлены Корнелий Рип и знаменитый впоследствии Вильгельм Баренц. Английский мореплаватель Генри Гудзон в 1607 г. обследовал северо-западные берега Шпицбергена. Он первый указал на возможность здесь богатой добычи для китобоев и других промышленников. Открытия Гудзона впервые были нанесены на голландскую карту, изданную Гондием в Амстердаме для описания плаваний Баренца.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здесь велось активное рыболовство и китобойный промысел. Архипелаг посещали до 260 судов англичан, голландцев, немцев. Численность промысловиков доходила до 18 тыс. человек. В период расцвета промысла на Шпицбергене на островке Амстердам было устроено голландское поселение, в основном на летний промысловый сезон — Смееренбург, где были жилые дома и даже трактиры. Поселение просуществовало до 1671 г. и с сокращением промысла прекратило свое существование. В силу доступности Шпицберген активно изучался, там ставились круглогодичные гидрометеостанц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плавание судов было настолько облегчено, что в заливе Адвент было устроено нечто вроде гостиницы, и летом туда приходил с туристами пароход из Норвегии несколько лет под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интересен для путешественников такой объект полярного туризма, как остров Гренландия, но мало кто знает, что первыми там поселились эскимос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первые остров был обнаружен исландским моряком Гунбьёрном около 875 г. (на берег не сходил). В 982 г. исландец норвежского происхождения Эйрик Рауда (Рыжий) произвёл первое обследование острова и назвал его Гренландией. Эйрику удалось собрать экспедицию из 25 кораблей, из которых до Гренландии добралось лишь 11. Им было основан Эстербюгген — Восточное поселение. В 983 г. на юге острова были основаны норманские (исландские) колонии, просуществовавшие до </w:t>
      </w:r>
      <w:r>
        <w:rPr>
          <w:rFonts w:cs="Times New Roman" w:ascii="Times New Roman" w:hAnsi="Times New Roman"/>
          <w:sz w:val="28"/>
          <w:szCs w:val="28"/>
          <w:lang w:val="en-US"/>
        </w:rPr>
        <w:t>XV</w:t>
      </w:r>
      <w:r>
        <w:rPr>
          <w:rFonts w:cs="Times New Roman" w:ascii="Times New Roman" w:hAnsi="Times New Roman"/>
          <w:sz w:val="28"/>
          <w:szCs w:val="28"/>
        </w:rPr>
        <w:t xml:space="preserve"> в. Каждый год жители собирались на сходку в усадьбе Эйрика, семья которого фактически решала все важные вопрос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последствии появился Вестербюгген — Западное поселение. Численность скандинавских жителей Гренландии достигала 5-6 тыс. человек. Гренландцы занимались разведением коров и овец, охотой и рыбной ловлей. С 1262 г. до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 Гренландия фактически принадлежала Норвегии. С </w:t>
      </w:r>
      <w:r>
        <w:rPr>
          <w:rFonts w:cs="Times New Roman" w:ascii="Times New Roman" w:hAnsi="Times New Roman"/>
          <w:sz w:val="28"/>
          <w:szCs w:val="28"/>
          <w:lang w:val="en-US"/>
        </w:rPr>
        <w:t>XIII</w:t>
      </w:r>
      <w:r>
        <w:rPr>
          <w:rFonts w:cs="Times New Roman" w:ascii="Times New Roman" w:hAnsi="Times New Roman"/>
          <w:sz w:val="28"/>
          <w:szCs w:val="28"/>
        </w:rPr>
        <w:t xml:space="preserve"> в. жизнь гренландцев стала ухудшаться: началось похолодание, поселенцы к этому времени уже вырубили деревья, началась эрозия почвы, на усадьбы начал наступать песок. Торговать с гренландцами стало менее выгодно, купцы посещали отдаленный остров все реже, а у самих гренландцев кораблей не было. В 1261 г. гренландцы стали подданными норвежского короля, получив торговые привилег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V</w:t>
      </w:r>
      <w:r>
        <w:rPr>
          <w:rFonts w:cs="Times New Roman" w:ascii="Times New Roman" w:hAnsi="Times New Roman"/>
          <w:sz w:val="28"/>
          <w:szCs w:val="28"/>
        </w:rPr>
        <w:t xml:space="preserve"> в. внезапно опустело Западное поселение, причины этого до сих пор остаются неясными. Восточное поселение просуществовало, по крайней мере, до начала </w:t>
      </w:r>
      <w:r>
        <w:rPr>
          <w:rFonts w:cs="Times New Roman" w:ascii="Times New Roman" w:hAnsi="Times New Roman"/>
          <w:sz w:val="28"/>
          <w:szCs w:val="28"/>
          <w:lang w:val="en-US"/>
        </w:rPr>
        <w:t>XV</w:t>
      </w:r>
      <w:r>
        <w:rPr>
          <w:rFonts w:cs="Times New Roman" w:ascii="Times New Roman" w:hAnsi="Times New Roman"/>
          <w:sz w:val="28"/>
          <w:szCs w:val="28"/>
        </w:rPr>
        <w:t xml:space="preserve"> в.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 моряк-исландец, приплывший в Гренландию, не обнаружил в поселениях уже никого. Колония гренландцев, не сумевших приспособиться к изменившимся условиям, вымерла. В 1721 г. началась колонизация острова Данией. В 1744 г. Дания установила государственную монополию (существовала до 1950 г.) на торговлю. В 1814 г. при расторжении датско-норвежской унии 1380 г. Гренландия осталась за Данией и до 1953 г. являлась её колонией, в 1953 г. была объявлена частью территории Датского королевства. 1979 г. Дания предоставила этой провинции право самоуправления. Сегодня почти все гренландцы живут на юго-западном побережье острова, поскольку там наиболее мягкий климат. Хотя Гренландия в 50 раз больше Дании, в ней проживает не больше людей, чем в маленьком городке. Это объясняется холодным климатом страны. Всего население 55 тыс. жителей. В основном страну населяют люди эскимосского и датского происхождения. Они говорят на гренландском языке (инуитском в трех диалектах) — языке эскимосов. Многие говорят также на датском языке. Деловая часть населения свободно владеет английск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следования Гренландии начались в </w:t>
      </w:r>
      <w:r>
        <w:rPr>
          <w:rFonts w:cs="Times New Roman" w:ascii="Times New Roman" w:hAnsi="Times New Roman"/>
          <w:sz w:val="28"/>
          <w:szCs w:val="28"/>
          <w:lang w:val="en-US"/>
        </w:rPr>
        <w:t>XVII</w:t>
      </w:r>
      <w:r>
        <w:rPr>
          <w:rFonts w:cs="Times New Roman" w:ascii="Times New Roman" w:hAnsi="Times New Roman"/>
          <w:sz w:val="28"/>
          <w:szCs w:val="28"/>
        </w:rPr>
        <w:t xml:space="preserve"> в. и проводились первоначально англичанами, а после колонизации острова — датчанами и норвежцами. Продолжительное путешествие в глубь ледяного острова первым совершил швед А. Норденшельд в1683 г. В 1886 г. южную часть острова пересекли норвежцы Ф. Нансен и О. Свердруп. В последующие годы ледник пересекали экспедиции Р. Пири 1892-1895 гг., К. Расмуссена в 1912-1913 гг. и других полярных путешественников и ученых.</w:t>
      </w:r>
    </w:p>
    <w:p>
      <w:pPr>
        <w:pStyle w:val="Normal"/>
        <w:suppressAutoHyphens w:val="true"/>
        <w:spacing w:lineRule="auto" w:line="360" w:before="0" w:after="0"/>
        <w:ind w:firstLine="709"/>
        <w:jc w:val="both"/>
        <w:rPr/>
      </w:pPr>
      <w:r>
        <w:rPr>
          <w:rFonts w:cs="Times New Roman" w:ascii="Times New Roman" w:hAnsi="Times New Roman"/>
          <w:sz w:val="28"/>
          <w:szCs w:val="28"/>
        </w:rPr>
        <w:t>Антарктический континент — Антарктика — был открыт значимо позднее северных арктических территорий. «Открытие ледового континента было поэтапным, год за годом мореплаватели все ближе и ближе подходили к нему. Легендарный, впоследствии съеденный, неистовый англичанин Джеймс Кук обогнул ледовый материк во время своей экспедиции 1772-1775 гг. Сам того не ведая, Кук проплыл вокруг Антарктики, открыв, между делом, Южные Сандвичевы острова и остров Южная Джорджия. А его доклад об огромных популяциях морских котиков открыл новую эру освоения Антарктик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пишет Косолапов А.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6 г. мореплаватели обнаружили Оклендские острове, где буквально за несколько лет уничтожили колонии котиков. В 1819 г. Вильям Смит открыл Южные Шетландские острова. В 1820 г. на континент Антарктида ступила нога человека разумного. Однако до сих пор ведутся споры о том, кто же это был и кому принадлежит честь первооткрывателя шестого континента и новой эпохи в развитии человека. В 1821 г. американский мореплаватель Джон Девис стал первым человеком, который фактически ступил на «землю» континента Антарктика, когда высадился в бухте Хью на полуострове Антарктика. В 1838 г. в поисках новых колоний тюленей Джон Беллини открыл острова, впоследствии названные его именем, а также Берег Сабрины в Антарктике. Далее в 1840 г. лейтенант американского флота Чарльз Вилке возглавил первую научную экспедицию в Антарктику и считается первым значимым исследователем, доказавшим, что Антарктида, бесспорно, является континентом, Это не покрытые слоем льда редкие острова. В 1841 г. Джеймс Кларк Рос был назначен главой официальной британской экспедиции в Антарктику, первоначальной целью которой было обнаружение Южного Магнитного полюса. Рос ограничился открытием Ледяного рифа Роса и горы Эребус — самого активного вулкана в Антаркт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стон Борчгревинк и его небольшая команда были первыми перезимовавшими людьми на Антарктическом континенте. Они обосновались в 1898 г. в небольшом построенном ими бараке на мысе Адар и совершили первое санное путешествие к Ледяному рифу Росса. Роберт Фалкон Скотт — офицер королевского флота — возглавил экспедицию к Земле Виктории в 1901 г. С товарищами Эдвардом Вилсоном и Эрнстом Щеклтоном он совершил переход к Южному полюсу, достигнув 82° широты, но вынужден был повернуть обратно. В том же году Отто фон Норденсхольд возглавил шведскую экспедицию к морю Ведделла, но его судно «Антарктика» было раздавлено льдами и затонуло. В 1907 г. Эрнст Шеклтон вернулся в Антарктику в поисках географического южного полюса и магнетического южного полюса, но и эта его попытка закончилась неуда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0 г. Роальд Амундсен и Роберт Фалкон Скотт, поспорив, кто доберется первым до Южного полюса, отправились в путь. 14 декабря 1911 г. Роальд Амундсен достиг Южного полюса, опередив Скотта на 33 дня. Скотт с 4-мя спутниками добрались до Южного полюса и с огорчением увидели опознавательные знаки Амундсена. Дорога назад была трудна из-за непогоды и к 29 марта 1912 г. все 5 путешественников погибли. Таковы краткие жестокие страницы трагической истории первооткрывательства Антарктического континента. В 1929 г. геологическая партия сделала удивительное открытие — горы континента состоят из песчаника с залежами угля. В том же месяце Ричард Эвелин Бёрд совершил беспосадочный перелет из Малой Америки до Южного полюса и обратно. В 1935 г. первый полет через весь континент совершен американским миллионером Линкольном Элсворд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амое мощное нашествие на континент состоялось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Были основаны зимовки, проведены комплексные изучения, сильные страны стали пытаться делить новый континент. В конце концов был подписан международный Договор по Антарктике, закрепивший принципы научной деятельности, запрещающий хозяйственное использование континента. В настоящее время многие страны имеют станции на ледовом континенте. У России в Антарктике четыре станции: «Беллинсгаузен», «Восток», «Мирный» и «Новолазаревска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энтузиазм покорения ледяного континента не иссяк. Был совершен самый длинный пеший переход в Антарктике — экспедиция Ранульфа Файеннса прошла более 2000 км. Участники вышли от берега залива Гулд 9 ноября 1992 г., достигли Южного полюса 16 января 1993 г., далее путешественники прошли на леднике Росса 11 февраля 1993 г., где и завершили свой беспримерный поход.</w:t>
      </w:r>
    </w:p>
    <w:p>
      <w:pPr>
        <w:pStyle w:val="Footnote"/>
        <w:widowControl/>
        <w:suppressAutoHyphens w:val="true"/>
        <w:spacing w:lineRule="auto" w:line="360"/>
        <w:ind w:firstLine="709"/>
        <w:jc w:val="both"/>
        <w:rPr>
          <w:sz w:val="28"/>
          <w:szCs w:val="28"/>
        </w:rPr>
      </w:pPr>
      <w:r>
        <w:rPr>
          <w:sz w:val="28"/>
          <w:szCs w:val="28"/>
        </w:rPr>
        <w:t xml:space="preserve">Более просто поступил Артур Чилингаров. Он совершил тур на Южный полюс в частном порядке. Компания из 14 лиц, фамилии которых не разглашаются, известно лишь только, что это были граждане Украины, Франции, Швеции, Швейцарии и США, прилетела на самолете в Антарктиду (в перерыве между заседаниями Государственной Думы) на российскую антарктическую станцию и посетила Южный полюс в виде экспресс-броска на расстояние 750 км на одномоторном биплане АН-3, который был привезен экспедицией в разобранном виде на широкофюзеляжном самолете ИЛ-76А в грузовом отсеке. Финансировалась поездка частными лицами, которые и были в составе группы путешественников. Стоимость поездки оценивается специалистами в 1 млн. </w:t>
      </w:r>
      <w:r>
        <w:rPr>
          <w:sz w:val="28"/>
          <w:szCs w:val="28"/>
          <w:lang w:val="en-US"/>
        </w:rPr>
        <w:t>USD</w:t>
      </w:r>
      <w:r>
        <w:rPr>
          <w:sz w:val="28"/>
          <w:szCs w:val="28"/>
        </w:rPr>
        <w:t>.</w:t>
      </w:r>
      <w:r>
        <w:rPr>
          <w:rStyle w:val="FootnoteCharacters"/>
          <w:rStyle w:val="FootnoteAnchor"/>
          <w:sz w:val="28"/>
          <w:szCs w:val="28"/>
        </w:rPr>
        <w:footnoteReference w:id="11"/>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 продолжался около 6,5 часов. Был поднят российский флаг, торжественно вручены сертификаты. Участников поздравил Президент России по спутниковому телефону.</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обратно самолет АН-3 взлететь не захотел и погода испортилась. Ситуация осложнилась и стала безвыходной. Пришлось обратиться за помощью к американцам, которые попросили за вызволение группы 80 тыс. ШБ, поскольку поездка не была научной и не входила в программы совместных научных работ. Вопрос вывоза группы решался экстренно на достаточно высоком уровне. В результате — на полюс прибыл американский самолет Геркулес С-130, который вывез искателей приключений на американскую станцию «</w:t>
      </w:r>
      <w:r>
        <w:rPr>
          <w:rFonts w:cs="Times New Roman" w:ascii="Times New Roman" w:hAnsi="Times New Roman"/>
          <w:iCs/>
          <w:sz w:val="28"/>
          <w:szCs w:val="28"/>
        </w:rPr>
        <w:t>Мс</w:t>
      </w:r>
      <w:r>
        <w:rPr>
          <w:rFonts w:cs="Times New Roman" w:ascii="Times New Roman" w:hAnsi="Times New Roman"/>
          <w:iCs/>
          <w:sz w:val="28"/>
          <w:szCs w:val="28"/>
          <w:lang w:val="en-US"/>
        </w:rPr>
        <w:t>Murdo</w:t>
      </w:r>
      <w:r>
        <w:rPr>
          <w:rFonts w:cs="Times New Roman" w:ascii="Times New Roman" w:hAnsi="Times New Roman"/>
          <w:iCs/>
          <w:sz w:val="28"/>
          <w:szCs w:val="28"/>
        </w:rPr>
        <w:t>».Самолет АН-3 бросили на полюсе и вывезли своим ходом (точнее летом) через два года. В ознаменование своего чудесного спасения – Чилингаров с друзьями пообещали поставить на Южном полюсе православную часовню. Авантюристическая поездка вызвала недовольство в официальных и научных кру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ой главы можно сделать вывод, что освоение Северного и Южного полюса происходило довольно длительное время, но интерес к этому был настолько велик, что вкладывалось множество средств в изучение данных рег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значимыми людьми в освоении полярного туризма стали: Артур Чиллингаров, Джеймс Кук, Джон Девис, Эйрик Рауда, Вильгельм Баренц, Джон Беллинг, Джеймс Кларк Рос, Ранульф Файеннис,Савва Лошкин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и виды поляр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территории, полярный туризм разделяют на два вида: арктический туризм или антарктический тур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туристы могут насладиться такими необычными и неповторимыми турами в Арктику как: на ледоколе, на лыжах, на самолете, туристы могут заняться охотой, лыжными видами спорта, дайвингом, прыжками с парашютом и т.п.</w:t>
      </w:r>
    </w:p>
    <w:p>
      <w:pPr>
        <w:pStyle w:val="Normal"/>
        <w:suppressAutoHyphens w:val="true"/>
        <w:spacing w:lineRule="auto" w:line="360" w:before="0" w:after="0"/>
        <w:ind w:firstLine="709"/>
        <w:jc w:val="both"/>
        <w:rPr/>
      </w:pPr>
      <w:r>
        <w:rPr>
          <w:rFonts w:cs="Times New Roman" w:ascii="Times New Roman" w:hAnsi="Times New Roman"/>
          <w:sz w:val="28"/>
          <w:szCs w:val="28"/>
        </w:rPr>
        <w:t>Такая туристическая компания, как «</w:t>
      </w:r>
      <w:r>
        <w:rPr>
          <w:rFonts w:cs="Times New Roman" w:ascii="Times New Roman" w:hAnsi="Times New Roman"/>
          <w:sz w:val="28"/>
          <w:szCs w:val="28"/>
          <w:lang w:val="en-US"/>
        </w:rPr>
        <w:t>Tour</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предлагает туристам посетить </w:t>
      </w:r>
      <w:r>
        <w:rPr>
          <w:rFonts w:cs="Times New Roman" w:ascii="Times New Roman" w:hAnsi="Times New Roman"/>
          <w:bCs/>
          <w:sz w:val="28"/>
          <w:szCs w:val="28"/>
        </w:rPr>
        <w:t xml:space="preserve">архипелаги Арктики: Шпицберген, Восточная Гренландия, Исландия на теплоходе "Академик Сергей Вавилов". Продолжительность тура 14 дней. </w:t>
      </w:r>
      <w:r>
        <w:rPr>
          <w:rFonts w:cs="Times New Roman" w:ascii="Times New Roman" w:hAnsi="Times New Roman"/>
          <w:sz w:val="28"/>
          <w:szCs w:val="28"/>
        </w:rPr>
        <w:t>Арктическое приключение, захватывающее территорию трех северных стран, начинается на норвежском острове Шпицберген, в Лонгйире. Следующие 3 дня туристы проведут в исследованиях Шпицбергена, пользуясь каждой возможностью, предоставляемой погодой и ледовыми условиями. Путешественники могут увидеть жизнь моржей, полярных медведей и пт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ются визиты к леднику Мона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морских переходов экспедиционная команда проведет лекции и презентации о животном мире о также о культурах, с которыми вы познакомитесь в Гренландии, второй из трех стран, территорию которых захватывает маршр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7-12 день путешественники высадятся на берег Восточной Гренландии, где они смогут подойти к краю ледниковых полей в поисках моржей и белых медведей. Когда позволят погодные условия, будут задействованы зодиаки для морских прогулок к особо интересным объектам или для высадок на сушу.</w:t>
      </w:r>
    </w:p>
    <w:p>
      <w:pPr>
        <w:pStyle w:val="Normal"/>
        <w:suppressAutoHyphens w:val="true"/>
        <w:spacing w:lineRule="auto" w:line="360" w:before="0" w:after="0"/>
        <w:ind w:firstLine="709"/>
        <w:jc w:val="both"/>
        <w:rPr/>
      </w:pPr>
      <w:r>
        <w:rPr>
          <w:rFonts w:cs="Times New Roman" w:ascii="Times New Roman" w:hAnsi="Times New Roman"/>
          <w:sz w:val="28"/>
          <w:szCs w:val="28"/>
        </w:rPr>
        <w:t>Туристы посетят разрушенные поселения эскимоской культуры Туле и отдаленные современные деревни, сравнивая разные эпохи. Все члены экспедиционной команды будут зорко следить за возможным появлением овцебыков, так как 40% мировой популяции этих животных обитает на восточном побережье Гренландии. Перед тем, как покинуть Гренландию, планируется визит в Скорсбисунн, самый большой комплекс фьордов в мире и место рождения фантастических айсбергов</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13-й день туристы попадают на </w:t>
      </w:r>
      <w:r>
        <w:rPr>
          <w:rStyle w:val="StrongEmphasis"/>
          <w:rFonts w:cs="Times New Roman" w:ascii="Times New Roman" w:hAnsi="Times New Roman"/>
          <w:b w:val="false"/>
          <w:sz w:val="28"/>
          <w:szCs w:val="28"/>
        </w:rPr>
        <w:t>Вестманские острова (Westman Islands)</w:t>
      </w:r>
      <w:r>
        <w:rPr>
          <w:rFonts w:cs="Times New Roman" w:ascii="Times New Roman" w:hAnsi="Times New Roman"/>
          <w:sz w:val="28"/>
          <w:szCs w:val="28"/>
        </w:rPr>
        <w:t xml:space="preserve"> Во время пешего тура по городу Хеимаей (Heimaey), путешественники узнают и другие факты из истории остро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манские острова вулканически активные. В 1973 году благодаря вулканической активности здесь был образован новый остров – Сертси (Surtse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диция заканчивается в Рейкьявик, столице третьей из стран, по территории которых проходит маршрут – Ис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акого тура от 149700 рублей до 3000000. Имеются разные категории кают: трехместные и двухместные (с удобствами и без удобств), мини-люксы, люксы, и самая дорогостоящая каюта- люкс Ку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ключено в стоимость: размещение на судне в каюте выбранной категории, питание на борту судна, высадки и экскурсии по программе, услуги экспедиционного лидера и экспедиционной команды, альбомы фотографий на </w:t>
      </w:r>
      <w:r>
        <w:rPr>
          <w:rFonts w:cs="Times New Roman" w:ascii="Times New Roman" w:hAnsi="Times New Roman"/>
          <w:sz w:val="28"/>
          <w:szCs w:val="28"/>
          <w:lang w:val="en-US"/>
        </w:rPr>
        <w:t>DVD</w:t>
      </w:r>
      <w:r>
        <w:rPr>
          <w:rFonts w:cs="Times New Roman" w:ascii="Times New Roman" w:hAnsi="Times New Roman"/>
          <w:sz w:val="28"/>
          <w:szCs w:val="28"/>
        </w:rPr>
        <w:t>, аренда сапог для высадок, экспедиционная куртка, сборы портов, страховка, включающая эвакуацию пассажира с борта судна в случае чрезвычайной ситуации на максимальную сумму $100,000, Групповые трансферы до начала круиза аэропорт – судно, по окончанию круиза судно – аэропорт, информационные материалы, предоставляемые до начала путуше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маршруты на Северный полюс представила «Ассоциация полярников России совместно с Ассоциацией Туроператоров РФ. С 2009 года она начнет отправлять туристов в дрейфующий палаточный лагерь «Барнео» на Северном полю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Барнео» посещали исключительно иностранцы, и те дикарями. Мы же хотим сделать этот поток организованным и дать нашим соотечественникам возможность увидеть уникальные ландшафты полюса. Туры планируются через Шпицберген (4 часа лета). Оттуда - 2,5 часа самолетом до Барнео», - отмечает вице-президент АТОР Игнатьев А.</w:t>
      </w:r>
      <w:r>
        <w:rPr>
          <w:rStyle w:val="FootnoteCharacters"/>
          <w:rStyle w:val="FootnoteAnchor"/>
          <w:rFonts w:cs="Times New Roman" w:ascii="Times New Roman" w:hAnsi="Times New Roman"/>
          <w:sz w:val="28"/>
          <w:szCs w:val="28"/>
        </w:rPr>
        <w:footnoteReference w:id="1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ции есть все необходимое для жизни: две кают-компании, кухня, ресторан, 8-12 жилых палаток на 8-12 мест, туалеты, ба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ам на Северном полюсе предложат: катание на собаках, лыжи, прыжки с парашютом в тандеме, фотоохоту на белых медведей и даже кругосветное путешествие – воткнул флаг в полюс, обошел вокруг, вот тебе и кругосветка», - рассказывает Игнатьев А.</w:t>
      </w:r>
      <w:r>
        <w:rPr>
          <w:rStyle w:val="FootnoteCharacters"/>
          <w:rStyle w:val="FootnoteAnchor"/>
          <w:rFonts w:cs="Times New Roman" w:ascii="Times New Roman" w:hAnsi="Times New Roman"/>
          <w:sz w:val="28"/>
          <w:szCs w:val="28"/>
        </w:rPr>
        <w:footnoteReference w:id="1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утешествие уникально, его можно сравнить только с полетом в космос, только гораздо дешевле. Конечно, это путешествие экстремальное, поэтому долгим оно быть не может. А все туристы будут застрахованы и получат необходимую подготовку перед посещением самой северной точки план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дневные туры будут стоить 8000 – 10000 евро, что в десять раз дешевле восхождения на Эверест. За месяц планируется привезти на полюс до 2000 тур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минус оригинального направления – короткий сезон. Дело в том, что станция «Барнео» действует всего месяц – с 1 апреля, когда начинается полярный день, до 1 мая – начала таяния ль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ктическом туризме весьма популярно посещение острова Гренлан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привлекательное явление в Гренландии — полярное сияние, наблюдаемое практически круглый год, и уникальные полярные миражи, потрясающие воображение Туристам предлагаются прогулки по ледникам и суше. Есть местный музей, кустарные промыслы, сувенирная продукция. Оригинален и яркий по действу китобойный промысел (по сезону). Это место, наряду с Чукоткой — единственные на земле, где разрешен китобойный промысел местному насе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лекает сюда все больше и больше тур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уристы хотят своими глазами увидеть, как рождаются айсберги. В Гренландии активно развивается туристская индустрия, в которую все больше вовлекается и коренное население самого большого острова нашей планеты. Это земля обетованная для авантюристов и туристов-экстрем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летний сезон к берегам Гренландии направляются круизные корабли с туристами и: Скандинавии и Северной Америки. Навигация и туристский сезон в Антарктике закончены и экспедиционные корабли, в том числе и бывшие советские научно-исследовательские суда ледового класса, направляются в воды Северного полушария к Гренландии для осуществления полярных круизов. Опыт обслуживания туристов в полярных круизах </w:t>
      </w:r>
      <w:r>
        <w:rPr>
          <w:rFonts w:cs="Times New Roman" w:ascii="Times New Roman" w:hAnsi="Times New Roman"/>
          <w:iCs/>
          <w:sz w:val="28"/>
          <w:szCs w:val="28"/>
        </w:rPr>
        <w:t xml:space="preserve">и </w:t>
      </w:r>
      <w:r>
        <w:rPr>
          <w:rFonts w:cs="Times New Roman" w:ascii="Times New Roman" w:hAnsi="Times New Roman"/>
          <w:sz w:val="28"/>
          <w:szCs w:val="28"/>
        </w:rPr>
        <w:t>оборудование есть. Туристский продукт Гренландии, в том числе в первую очередь полярные круизы, активно предлагается на всех крупных туристских выставк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европейцев обычно предлагается 12-дневный круиз с посещением Норвегии уникальных фьордов, Фарерских островов, Исландии, включая два-три дня на юго-восточном берегу Гренландии — загадочной земли — с посещением портовых городков Ангмагссалик и Апуйсаджику. Суда стоят на рейде, туристов на берег доставляют местными катерами. Для них организуются экскурсии в глубь острова и на ледники, а также на шлюпках. Желающим предоставляется возможность арендовать собачьи упряжки и нарты. По сезону осуществляются экскурсии в «Цветочные долины» — земли долин, покрытые густым ковром ярких тундровых цветов и растений. Аттракции включают инуитские (эскимосские) шоу-программы «Бубны и каяки», а также праздничный гала-ужин «Белые ночи Гренландии». Особую часть программы составляет созерцание процесса рождения айсбергов, обламывающихся с края ледников. Стоимость такого круиза от 1200 до 4000 </w:t>
      </w:r>
      <w:r>
        <w:rPr>
          <w:rFonts w:cs="Times New Roman" w:ascii="Times New Roman" w:hAnsi="Times New Roman"/>
          <w:sz w:val="28"/>
          <w:szCs w:val="28"/>
          <w:lang w:val="en-US"/>
        </w:rPr>
        <w:t>USD</w:t>
      </w:r>
      <w:r>
        <w:rPr>
          <w:rFonts w:cs="Times New Roman" w:ascii="Times New Roman" w:hAnsi="Times New Roman"/>
          <w:sz w:val="28"/>
          <w:szCs w:val="28"/>
        </w:rPr>
        <w:t xml:space="preserve"> в зависимости от класса размещения на судне (включены: размещение на судне, страховка, трехразовое питание, в экскурсионные дни — сухой паек, аттракции на борту суд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американского континента круизы совершаются обычно на юго-западную часть острова с посещением столицы и других поселений, с участием в спортивных и развлекательных аттракциях, а также местных праздниках. В Гренландии широко и с размахом отмечается годовщина открытия викингами этого самого большого острова на Земле. Главным событием праздника является прибытие в Гренландию из Исландии парусника — точной копии корабля легендарного викинга Эрика Рыжего. Построена копия такого корабля, современной деревянной ладьей управляет Гуннар Эйгертссон, который считает себя прямым потомком Эрика Рыж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интересен для современных путешественников такой вид туризма как антарктический туризм.</w:t>
      </w:r>
    </w:p>
    <w:p>
      <w:pPr>
        <w:pStyle w:val="Normal"/>
        <w:suppressAutoHyphens w:val="true"/>
        <w:spacing w:lineRule="auto" w:line="360" w:before="0" w:after="0"/>
        <w:ind w:firstLine="709"/>
        <w:jc w:val="both"/>
        <w:rPr/>
      </w:pPr>
      <w:r>
        <w:rPr>
          <w:rFonts w:cs="Times New Roman" w:ascii="Times New Roman" w:hAnsi="Times New Roman"/>
          <w:sz w:val="28"/>
          <w:szCs w:val="28"/>
        </w:rPr>
        <w:t>В</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последние годы в Антарктиду стали приезжать туристы. Построена гостиница, магазин сувениров, обзорные площадки. К берегам Антарктиды постоянно подходят корабли разных стран. В год приезжает около 4000 туристов. «При всей экзотике таких туристических поездок появились отрицательные факты: накапливаются горы бутылок, пакетов, ящиков, всевозможных отходов.</w:t>
      </w:r>
    </w:p>
    <w:p>
      <w:pPr>
        <w:pStyle w:val="Normal"/>
        <w:suppressAutoHyphens w:val="true"/>
        <w:spacing w:lineRule="auto" w:line="360" w:before="0" w:after="0"/>
        <w:ind w:firstLine="709"/>
        <w:jc w:val="both"/>
        <w:rPr/>
      </w:pPr>
      <w:r>
        <w:rPr>
          <w:rFonts w:cs="Times New Roman" w:ascii="Times New Roman" w:hAnsi="Times New Roman"/>
          <w:sz w:val="28"/>
          <w:szCs w:val="28"/>
        </w:rPr>
        <w:t>В Антарктиде ведется исследование аэронавигационных условий. В недалеком будущем через Антарктиду будут пролегать трассы межконтинентальных авиалиний и материк станет промежуточной базой для обслуживания самоле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пишет Деменьтьев С.А.За последний год количество туристов в Антарктике увеличилось до почти 50 тысяч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ссии в Антарктике четыре станции: «Беллинсгаузен», «Восток», «Мирный» и «Новолазарев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арктические станции оборудованы домиками для жилья и отдыха, научных исследований, хозяйственными постройками и даже аэродромами. Научные станции часто работают и полярной зимой, хотя это дорого и небезопас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тарктике путешественники могут заняться дайвингом, понаблюдать за представителями местной фауны, а также насладиться захватывающими пейзажами голубых и белых айсбергов, мощных ледников и заснеженных горных вершин.</w:t>
      </w:r>
    </w:p>
    <w:p>
      <w:pPr>
        <w:pStyle w:val="Normal"/>
        <w:suppressAutoHyphens w:val="true"/>
        <w:spacing w:lineRule="auto" w:line="360" w:before="0" w:after="0"/>
        <w:ind w:firstLine="709"/>
        <w:jc w:val="both"/>
        <w:rPr/>
      </w:pPr>
      <w:r>
        <w:rPr>
          <w:rFonts w:cs="Times New Roman" w:ascii="Times New Roman" w:hAnsi="Times New Roman"/>
          <w:sz w:val="28"/>
          <w:szCs w:val="28"/>
        </w:rPr>
        <w:t>Туристская поездка в Антарктику из России — дорогостоящее путешествие. Только перелет стоит не менее 1700-2000</w:t>
      </w:r>
      <w:r>
        <w:rPr>
          <w:rFonts w:cs="Times New Roman" w:ascii="Times New Roman" w:hAnsi="Times New Roman"/>
          <w:sz w:val="28"/>
          <w:szCs w:val="28"/>
          <w:lang w:val="en-US"/>
        </w:rPr>
        <w:t>USD</w:t>
      </w:r>
      <w:r>
        <w:rPr>
          <w:rFonts w:cs="Times New Roman" w:ascii="Times New Roman" w:hAnsi="Times New Roman"/>
          <w:sz w:val="28"/>
          <w:szCs w:val="28"/>
        </w:rPr>
        <w:t xml:space="preserve">. Основной вид туристских программ на месте — круизные поездки к доступным участкам побережья и на острова. Например, на Южные Шетландские острова. Суда далее идут по узкому каналу Аемэр, окруженному горами и ледниками, излюбленному месту плавания некоторых видов китов, предпочитающих внутренние каналы Антарктического полуострова. Некоторые туристские круизные маршруты предусматривают посещение Фолклендских (Мальвинских </w:t>
      </w:r>
      <w:r>
        <w:rPr>
          <w:rFonts w:cs="Times New Roman" w:ascii="Times New Roman" w:hAnsi="Times New Roman"/>
          <w:sz w:val="28"/>
          <w:szCs w:val="28"/>
          <w:lang w:val="en-US"/>
        </w:rPr>
        <w:t>Malvinas</w:t>
      </w:r>
      <w:r>
        <w:rPr>
          <w:rFonts w:cs="Times New Roman" w:ascii="Times New Roman" w:hAnsi="Times New Roman"/>
          <w:sz w:val="28"/>
          <w:szCs w:val="28"/>
        </w:rPr>
        <w:t>) островов, Юга Джорджии, архипелага Южно-Оркнейских островов, Южных Сандвичевых островов и удаленного острова Бу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ичалов для судов нет и все экскурсии на припай льда или кромку берега возможны только с катеров и надувных шлюпок. Туристы знакомятся с огромными популяциями пингвинов, птиц, лежбищами тюленей, дюгоней, наблюдают китов. Экологические требования весьма строги. Изолированная экосистема Антарктики крайне чувствительна к внешнему вмешательству, а флора и фауна суровых южных широт требует очень осторожного отношения. Птиц и пингвинов, особенно их яйца, нельзя убивать и ранить, ловить, брать в руки, трогать, пугать, толкать, кормить, громко кричать и совершать все иные антиэкологические действия. Все то же — в отношении поведения туристов на лежбищах тюленей и других морских животных. Нельзя оставлять мусор, раскапывать гру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нимаются попытки наладить туристскую индустрию из эпизодических поездок на крузерах и судах ледового класса. Есть проекты строительства отелей и казино в антарктическом регионе — пока туристских приютов нет, кроме возможностей научных экспедиционных станций. Подавляющее большинство туристов прибывают на круизных судах. Как выясняется, туристские экспедиции в Антарктику не редки, поэтому сооружение несколько отелей и казино скрасит пребывание гостей в этом унылом месте и даст средства на проведение научных исследований. Единственная проблема, способная возникнуть при реализации проекта, — экологическое вмешательство в охранную зону, объявленную Конвенцией заповедником. Поэтому уже сейчас члены Конвенции пытаются ввести обязательные способы идентификации туристских групп путем вывешивание национальных флагов, названий страны или штата, регистрации экспе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 не все готовы к трудностям и попадают в сложные ситуации. Экстремальный неорганизованный туризм представляет серьезную проблему для полярных исследователей. Эта проблема затрагивает все национальные антарктические программы, поскольку в случае необходимости спасательных операций они осуществляются силами национальных экспедиций. Даже если у терпящего бедствие туриста была страховка, то расходы будут возмещены лишь позднее, а значит, в ущерб научным программам, которые имеют четкие бюджетные и временные рамки</w:t>
      </w:r>
    </w:p>
    <w:p>
      <w:pPr>
        <w:pStyle w:val="Heading3"/>
        <w:suppressAutoHyphens w:val="true"/>
        <w:spacing w:lineRule="auto" w:line="360" w:before="0" w:after="0"/>
        <w:ind w:firstLine="709"/>
        <w:jc w:val="both"/>
        <w:rPr>
          <w:b w:val="false"/>
          <w:b w:val="false"/>
          <w:sz w:val="28"/>
          <w:szCs w:val="28"/>
        </w:rPr>
      </w:pPr>
      <w:r>
        <w:rPr>
          <w:b w:val="false"/>
          <w:sz w:val="28"/>
          <w:szCs w:val="28"/>
        </w:rPr>
        <w:t>На сегодняшний день туристическая компания «</w:t>
      </w:r>
      <w:r>
        <w:rPr>
          <w:b w:val="false"/>
          <w:sz w:val="28"/>
          <w:szCs w:val="28"/>
          <w:lang w:val="en-US"/>
        </w:rPr>
        <w:t>Poseidon</w:t>
      </w:r>
      <w:r>
        <w:rPr>
          <w:b w:val="false"/>
          <w:sz w:val="28"/>
          <w:szCs w:val="28"/>
        </w:rPr>
        <w:t xml:space="preserve"> </w:t>
      </w:r>
      <w:r>
        <w:rPr>
          <w:b w:val="false"/>
          <w:sz w:val="28"/>
          <w:szCs w:val="28"/>
          <w:lang w:val="en-US"/>
        </w:rPr>
        <w:t>expeditions</w:t>
      </w:r>
      <w:r>
        <w:rPr>
          <w:b w:val="false"/>
          <w:sz w:val="28"/>
          <w:szCs w:val="28"/>
        </w:rPr>
        <w:t xml:space="preserve">» </w:t>
      </w:r>
      <w:r>
        <w:rPr>
          <w:rStyle w:val="FootnoteCharacters"/>
          <w:rStyle w:val="FootnoteAnchor"/>
          <w:b/>
          <w:sz w:val="28"/>
          <w:szCs w:val="28"/>
        </w:rPr>
        <w:footnoteReference w:id="16"/>
      </w:r>
      <w:r>
        <w:rPr>
          <w:b w:val="false"/>
          <w:sz w:val="28"/>
          <w:szCs w:val="28"/>
        </w:rPr>
        <w:t xml:space="preserve">предлагает путешественникам отправиться в тур Антарктический полуостров и Южные Шетландские острова на теплоходе "Ушуайа". Продолжительность тура составит 11 дней. </w:t>
      </w:r>
      <w:r>
        <w:rPr>
          <w:rStyle w:val="StrongEmphasis"/>
          <w:b/>
          <w:sz w:val="28"/>
          <w:szCs w:val="28"/>
        </w:rPr>
        <w:t>Антарктический полуостров, одна из целей путешествия, - "курортная зона" континента. Море и утесы дополняют птичьи базары, лежбища тюленей, пингвины.</w:t>
      </w:r>
    </w:p>
    <w:p>
      <w:pPr>
        <w:pStyle w:val="Heading3"/>
        <w:suppressAutoHyphens w:val="true"/>
        <w:spacing w:lineRule="auto" w:line="360" w:before="0" w:after="0"/>
        <w:ind w:firstLine="709"/>
        <w:jc w:val="both"/>
        <w:rPr>
          <w:b w:val="false"/>
          <w:b w:val="false"/>
          <w:sz w:val="28"/>
          <w:szCs w:val="28"/>
        </w:rPr>
      </w:pPr>
      <w:r>
        <w:rPr>
          <w:b w:val="false"/>
          <w:sz w:val="28"/>
          <w:szCs w:val="28"/>
        </w:rPr>
        <w:t>В первый день судно покидает порт Ушуайа во второй половине дня, после того как пассажиры поднимутся на борт. Выходит в море через пролив Бигл. День 2-3. В знаменитом проливе Дрейка туристов сопровождают альбатросы. В зоне Антарктической Конвергенции (место слияния тёплых и холодных вод) можно наблюдать различные интересные явления. Об этом и о замечательной природе Антарктиды туристам расскажут экспедиционные лекторы.</w:t>
      </w:r>
    </w:p>
    <w:p>
      <w:pPr>
        <w:pStyle w:val="Heading3"/>
        <w:suppressAutoHyphens w:val="true"/>
        <w:spacing w:lineRule="auto" w:line="360" w:before="0" w:after="0"/>
        <w:ind w:firstLine="709"/>
        <w:jc w:val="both"/>
        <w:rPr>
          <w:b w:val="false"/>
          <w:b w:val="false"/>
          <w:sz w:val="28"/>
          <w:szCs w:val="28"/>
        </w:rPr>
      </w:pPr>
      <w:r>
        <w:rPr>
          <w:b w:val="false"/>
          <w:sz w:val="28"/>
          <w:szCs w:val="28"/>
        </w:rPr>
        <w:t>На 4-8 день путешественники исследуют Южные Шетландские острова и Антарктический полуостров. Первая высадка планируется на Южных Шетландских Островах. На пляже острова Элефант можно встретить морских слонов, в честь которых и был назван остров. Одна из самых популярных остановок экспедиционных на Южных Шетландских Островах - остров Десепшн. Этот остров называют “Санторином Антарктики”. Здесь можно не только полюбоваться на живописный вулкан, но и искупаться (если позволит погода и ход выполнения рейса) в подогретых вулканом водах Портфостер. Когда выделение горячего вулканического газа особенно активно, вода может быть по-настоящему горячей. Животный мир островов очень разнообразен: здесь можно встретить большие колонии пингвинов Адели, Макарони, Чинстрап и Генту, а также множество других птиц. На острове Кинг Джордж расположены научно-исследовательские базы многих государств.</w:t>
      </w:r>
    </w:p>
    <w:p>
      <w:pPr>
        <w:pStyle w:val="Heading3"/>
        <w:suppressAutoHyphens w:val="true"/>
        <w:spacing w:lineRule="auto" w:line="360" w:before="0" w:after="0"/>
        <w:ind w:firstLine="709"/>
        <w:jc w:val="both"/>
        <w:rPr>
          <w:b w:val="false"/>
          <w:b w:val="false"/>
          <w:sz w:val="28"/>
          <w:szCs w:val="28"/>
        </w:rPr>
      </w:pPr>
      <w:r>
        <w:rPr>
          <w:b w:val="false"/>
          <w:sz w:val="28"/>
          <w:szCs w:val="28"/>
        </w:rPr>
        <w:t>По дороге к Антарктическому полуострову экспедиция пройдёт через живописные пролив Герлах, каналы Неймайер и Лемар. Туристы увидят антарктические айсберги самых причудливых форм; возможно, появятся киты. Высадки запланированы в бухте Парадиз, на острове Поле, островах Мельхиор и Кувервилль, Портал Пойнт, в бухте Неко, островах Плено и Петерманн. Каждое из этих мест примечательно красивыми пейзажами и разнообразием арктической живности.</w:t>
      </w:r>
    </w:p>
    <w:p>
      <w:pPr>
        <w:pStyle w:val="Heading3"/>
        <w:suppressAutoHyphens w:val="true"/>
        <w:spacing w:lineRule="auto" w:line="360" w:before="0" w:after="0"/>
        <w:ind w:firstLine="709"/>
        <w:jc w:val="both"/>
        <w:rPr>
          <w:b w:val="false"/>
          <w:b w:val="false"/>
          <w:sz w:val="28"/>
          <w:szCs w:val="28"/>
        </w:rPr>
      </w:pPr>
      <w:r>
        <w:rPr>
          <w:b w:val="false"/>
          <w:sz w:val="28"/>
          <w:szCs w:val="28"/>
        </w:rPr>
        <w:t>На 9-10 день туристы прощаются с Антарктикой и экспедиция идет на Север, через пролив Дрейка. Но на этом приключение не заканчивается: можно продолжать наблюдать за китами и морскими птицами. Мероприятия, устраиваемые экспедиционной командой на борту, помогают вновь целиком пережить путешествие. Пассажиры приглашаются на прощальный Капитанский Ужин.</w:t>
      </w:r>
    </w:p>
    <w:p>
      <w:pPr>
        <w:pStyle w:val="Heading3"/>
        <w:suppressAutoHyphens w:val="true"/>
        <w:spacing w:lineRule="auto" w:line="360" w:before="0" w:after="0"/>
        <w:ind w:firstLine="709"/>
        <w:jc w:val="both"/>
        <w:rPr>
          <w:b w:val="false"/>
          <w:b w:val="false"/>
          <w:sz w:val="28"/>
          <w:szCs w:val="28"/>
        </w:rPr>
      </w:pPr>
      <w:r>
        <w:rPr>
          <w:b w:val="false"/>
          <w:sz w:val="28"/>
          <w:szCs w:val="28"/>
        </w:rPr>
        <w:t>На 11 день группа прибывает в Ушуайа. По окончании круиза, туристы сходят на берег в порту.</w:t>
      </w:r>
    </w:p>
    <w:p>
      <w:pPr>
        <w:pStyle w:val="Heading3"/>
        <w:suppressAutoHyphens w:val="true"/>
        <w:spacing w:lineRule="auto" w:line="360" w:before="0" w:after="0"/>
        <w:ind w:firstLine="709"/>
        <w:jc w:val="both"/>
        <w:rPr>
          <w:b w:val="false"/>
          <w:b w:val="false"/>
          <w:sz w:val="28"/>
          <w:szCs w:val="28"/>
        </w:rPr>
      </w:pPr>
      <w:r>
        <w:rPr>
          <w:b w:val="false"/>
          <w:sz w:val="28"/>
          <w:szCs w:val="28"/>
        </w:rPr>
        <w:t>Стоимость тура составит от 101745 рублей до 287280. Цена зависит от выбора категории каюты А, С, В, супериор, люкс) и времени проведения экспедиции.</w:t>
      </w:r>
    </w:p>
    <w:p>
      <w:pPr>
        <w:pStyle w:val="Heading3"/>
        <w:suppressAutoHyphens w:val="true"/>
        <w:spacing w:lineRule="auto" w:line="360" w:before="0" w:after="0"/>
        <w:ind w:firstLine="709"/>
        <w:jc w:val="both"/>
        <w:rPr>
          <w:b w:val="false"/>
          <w:b w:val="false"/>
          <w:sz w:val="28"/>
          <w:szCs w:val="28"/>
        </w:rPr>
      </w:pPr>
      <w:r>
        <w:rPr>
          <w:b w:val="false"/>
          <w:sz w:val="28"/>
          <w:szCs w:val="28"/>
        </w:rPr>
        <w:t>В стоимость включено: размещение на борту теплохода «Ушуайа» в каюте выбранной категории, питание на борту теплохода «Ушуайа» - полный пансион; запланированные круизы на лодках «Зодиак»; лекции, видео, слайд-шоу и услуги экспедиционного гида; портовые сборы; информационный пакет перед круизом; ежедневный дневник путешествия по окончании круиза.</w:t>
      </w:r>
    </w:p>
    <w:p>
      <w:pPr>
        <w:pStyle w:val="Heading3"/>
        <w:suppressAutoHyphens w:val="true"/>
        <w:spacing w:lineRule="auto" w:line="360" w:before="0" w:after="0"/>
        <w:ind w:firstLine="709"/>
        <w:jc w:val="both"/>
        <w:rPr>
          <w:b w:val="false"/>
          <w:b w:val="false"/>
          <w:sz w:val="28"/>
          <w:szCs w:val="28"/>
        </w:rPr>
      </w:pPr>
      <w:r>
        <w:rPr>
          <w:b w:val="false"/>
          <w:sz w:val="28"/>
          <w:szCs w:val="28"/>
        </w:rPr>
        <w:t>В стоимость не включено: авиаперелет Москва – Париж – Буэнос-Айрес – Ушуайа и обратно (от 1800 у.е.); трансферы и аэропортовые сборы; доплата за избыточный вес багажа; стоимость оформления визы и страховки; любые мероприятия на берегу до и после круизного рейса (трансферы, проживание в отелях, питание, стоимость прививок (в случае необходимости) и аэропортовые сборы); чаевые судовому персоналу; питание вне круиза; все персональные расходы: услуги прачечной, бара, услуги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38 лет антарктического туризма в этом заповедном регионе побывало уже более 200 тыс. "полярников-любителей". Поскольку именно сейчас наступил очередной "антарктический бум", то, по подсчетам специалистов, в 2010 году эта цифра способна подскочить до полутора миллионов человек. Уже сейчас число гостевых визитов значительно перекрывает сменные, "вахтовые" заезды ученых и вспомогательного персонала 83 антарктических станций - в общей сложности 4-4,5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а 2. Тенденции развития полярного туризма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уизная Аля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стали уделять повышенное внимание к полярному туризму, стараясь привлечь все больше новых территорий к освоению туристами. Одной из таких территорий является Аля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российских туристов Аляска - ничуть не меньшая экзотика, чем Южная Америка. Сегодня это самый большой по территории штат США, расположенный на северо-западной окраине Северной Америки. Первыми европейцами, посетившими Аляску в 1741 г., были Витус Беринг и Алексей Чириков. С 1744 г. она стала колонией России и именовалась «Русская Амер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изы по Аляске выполняются только с мая по сентябрь. Аляска привлекает тех туристов, которые уже посмотрели всю Европу. Аляска - это медведи-рыболовы, киты, выпрыгивающие из воды, морские львы, выдры, орлы, парящие в небе. Здесь можно побывать в настоящей тундре, покататься на лошадях, поучаствовать в экзотической рыбалке. А на шахте в Фэрбенксе путешественники могут почувствовать себя золотодобытчиками -самостоятельно «намыть» себе золотого песка, который потом запечатывается в специальные сувенирные пак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заповедники Аляски подарят туристам множество памятных видов и впечатлений. Например, гора МакКинли в заповеднике Денали - единственная гора, на которой можно без особого труда подняться практически до самого ледника - в других местах это доступно только опытным альпинистам. Невероятно красиво путешествие на поезде с панорамными окнами по бескрайним просторам Аляски - это неотъемлемая часть практически всех туров по штату. Небольшие портовые городки здесь очень отличаются друг от друга: каждый имеет свой неповторимый колорит, ибо несет в себе наследие разных этносов. В большинстве эти города основаны поселенцами из разных стран, прибывшими сюда в поисках золота во времена золотой лихора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ожно прилететь на Аляску и проехать по ней на поезде, но увидеть китов и ледники можно только в круизе. Как правило, на Аляске выполняется всего два вида круизов. В первом случае это внутренний вояж - круиз, начинающийся и заканчивающийся в Сиэтле или в Ванкувере, который доходит до бухты Глейшир, после чего лайнер возвращается обратно. Второй вариант - круиз от Сиэтла или Ванкувера до Анкориджа. В этом случае у оператора появляется возможность добавить к круизу тур по Аляске - продолжительностью от трех до 10 дней. При этом, по оценке экспертов, наибольшей популярностью в этом регионе у россиян пользуются круизы классов «премиум» и «люкс». К минусам Аляски можно отнести достаточно низкую среднегодовую температуру. Даже летом на Аляске может быть достаточно холодно. А российским туристам все же привычнее ехать в отпуск туда, где тепло. Другая сложность - необходимость виз США и Канады. Наконец, на Аляске нет русских гидов, поэтому, чтобы обеспечить качественное русскоязычное обслуживание, операторам нужна большая группа, с которой должен ехать гид-переводчик.</w:t>
      </w:r>
      <w:r>
        <w:rPr>
          <w:rStyle w:val="FootnoteCharacters"/>
          <w:rStyle w:val="FootnoteAnchor"/>
          <w:rFonts w:cs="Times New Roman" w:ascii="Times New Roman" w:hAnsi="Times New Roman"/>
          <w:sz w:val="28"/>
          <w:szCs w:val="28"/>
        </w:rPr>
        <w:footnoteReference w:id="1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временная организация туров на Северный полю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рктический регион и Северный Полюс вызывают все больший интерес у путешественников. Экстремальный Арктический туризм позволяет почувствовать всю полноту необыкновенных ощущений, которых нельзя испытать больше нигде.</w:t>
      </w:r>
      <w:r>
        <w:rPr>
          <w:rStyle w:val="FootnoteCharacters"/>
          <w:rStyle w:val="FootnoteAnchor"/>
          <w:rFonts w:cs="Times New Roman" w:ascii="Times New Roman" w:hAnsi="Times New Roman"/>
          <w:sz w:val="28"/>
          <w:szCs w:val="28"/>
        </w:rPr>
        <w:footnoteReference w:id="18"/>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путешествиях очень важна их надлежащая организация, так как она способна минимизировать трудности и помочь туристам в полной мере насладиться поездкой, что, несомненно, ва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полюс одно из самых удивительных и доступных в наше время туристам мест на нашей планете. Желающих посетить Север становится все больше и больше, и одним из самых популярных видов экстремального туризма является путешествие в Арктику. Популярность этого маршрута привела к появлению на мировом туристском рынке ряда коммерческих фирм, занимающихся организацией, продажей и реализацией туров на Северный полюс во множественных вариантах.</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туроператоры, работающие по данному направлению в основном сотрудничают с различными специализированными центрами, например, Центр пропаганды развития и освоения территорий Арктики и Антарктики «Полюс», «Ассоциация полярников», которые оказывают значительную помощь в организации туров. Таким образом, туристская фирма может гарантировать команду профессионалов высокого уровня, тем самым делая тур доступным любому желающему без специальной подготовки, включая даже детей и пожилых людей. Для полной безопасности участники путешествия обязательно должны быть застрахованы и находится под постоянным наблюдением врача экспе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Северного полюса весьма суровы: комбинация воды, льда и холода совсем не располагают к легким туристским поездкам. Посещение Северного полюса сопряжено с героизмом, мужеством, с риском для здоровья и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уры на Северный полюс очень сложны по степени своей организации и не менее дороги.</w:t>
      </w:r>
    </w:p>
    <w:p>
      <w:pPr>
        <w:pStyle w:val="Normal"/>
        <w:suppressAutoHyphens w:val="true"/>
        <w:spacing w:lineRule="auto" w:line="360" w:before="0" w:after="0"/>
        <w:ind w:firstLine="709"/>
        <w:jc w:val="both"/>
        <w:rPr/>
      </w:pPr>
      <w:r>
        <w:rPr>
          <w:rFonts w:cs="Times New Roman" w:ascii="Times New Roman" w:hAnsi="Times New Roman"/>
          <w:sz w:val="28"/>
          <w:szCs w:val="28"/>
        </w:rPr>
        <w:t>Авиационный тур на Северный полюс стоит не менее 5-7 тыс.</w:t>
      </w:r>
      <w:r>
        <w:rPr>
          <w:rFonts w:cs="Times New Roman" w:ascii="Times New Roman" w:hAnsi="Times New Roman"/>
          <w:sz w:val="28"/>
          <w:szCs w:val="28"/>
          <w:lang w:val="en-US"/>
        </w:rPr>
        <w:t>USD</w:t>
      </w:r>
      <w:r>
        <w:rPr>
          <w:rFonts w:cs="Times New Roman" w:ascii="Times New Roman" w:hAnsi="Times New Roman"/>
          <w:sz w:val="28"/>
          <w:szCs w:val="28"/>
        </w:rPr>
        <w:t>, в зависимости от программы. Конечно же, сегодня существует множество предложений, как добраться, например, существуют туры на лыжах до полюса из Канады. Но они стоят около 25000 долларов. Наилучшим сезоном для туристского путешествия, точнее экспедиции (по уровню сложности организации), является апрель. В это время здесь температура - 25 °С, что благоприятно для лыжного пешего перехода. Поверхность льда бывает сильно заторошена и значительную часть пути приходится идти пешком и тянуть за собой волокуши со снаряжением и даже лодкой. При более высокой температуре морской лед крошится и передвижение становится очень тру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одним из самых удобных средств транспорта является самолет. Для этого подходят лишь легкие и надежные самолеты. Но и для него нужен ледовый аэродром на дрейфующих льдах. Тщательно выбирается подходящее ледяное поле, изучается его прочность, толщина льда. Забрасывается техника, вплоть до легких бульдозеров, стоятся ангары для оборудования и техники, жилые помещения, запас продовольствия, собаки с нартами, сооружается и поддерживается взлетно-посадочная полоса, приборы для навигации. Такой аэродром, целиком построенный на дрейфующих льдах, в сотнях километрах от ближайшей земли и недалеко от Северного полюса, функционирует только месяц — в мае, когда закончится активный туристский сезон, его уже не бу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ая организация путешествия минимизирует труд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уристов на континенте или на базовом лагере подробно инструктируют, снабжают должной одеждой, дают снаряжение (лыжи, палатки, походные примусы, питание) и группой с опытным одним или двумя проводниками забрасывают на вертолете со снаряжением на расстояние примерно на 25-50 км от Северного полюса. Переход на это расстояние до заветной точки полюса занимает 2-3 дня с одной или двумя ночевками по полной программе, организацией кормежки. Если повезет, и нет полыньи, то группе удается без особого труда добраться до желанной точки, которую определяют по приборам. Время у туристов на отмечание события всего 20 минут, далее точка полюса уйдет в сторону и за ней придется бегать. Интересно позвонить домой с Северного полюса жене, детям. Можно организовать фейерверк или спуститься под воду с аквалангом. Для тех молодоженов, кто заказывает бракосочетание или венчание — предлагается уютная теплая-двухместная палатка в лагере на ледовой базе в пределах 100 километров от Северного полюса на любой разумный срок в период функционирования ледового аэродрома — например, с 01 по 30 апреля. Питание и дополнительные услуги </w:t>
      </w:r>
      <w:r>
        <w:rPr>
          <w:rFonts w:cs="Times New Roman" w:ascii="Times New Roman" w:hAnsi="Times New Roman"/>
          <w:iCs/>
          <w:sz w:val="28"/>
          <w:szCs w:val="28"/>
        </w:rPr>
        <w:t>ех</w:t>
      </w:r>
      <w:r>
        <w:rPr>
          <w:rFonts w:cs="Times New Roman" w:ascii="Times New Roman" w:hAnsi="Times New Roman"/>
          <w:iCs/>
          <w:sz w:val="28"/>
          <w:szCs w:val="28"/>
          <w:lang w:val="en-US"/>
        </w:rPr>
        <w:t>tra</w:t>
      </w:r>
      <w:r>
        <w:rPr>
          <w:rFonts w:cs="Times New Roman" w:ascii="Times New Roman" w:hAnsi="Times New Roman"/>
          <w:iCs/>
          <w:sz w:val="28"/>
          <w:szCs w:val="28"/>
        </w:rPr>
        <w:t xml:space="preserve"> рау. </w:t>
      </w:r>
      <w:r>
        <w:rPr>
          <w:rFonts w:cs="Times New Roman" w:ascii="Times New Roman" w:hAnsi="Times New Roman"/>
          <w:sz w:val="28"/>
          <w:szCs w:val="28"/>
        </w:rPr>
        <w:t>Обратная дорога более рудиментарна — туристов с заветной точки на собачьих нартах или вертолете доставляют на ледовый аэродром, откуда без промедления легким самолетом северной авиации отправляют на Большую Землю, т.е. домой. Отметим, что такое путешествие стало доступно лицам третьего возраста и даже инвалидам. Важно только иметь деньги, и поб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ывать в Арктике в комфортных условиях возможно только на современном атомном ледоко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Мурманска в сезон атомоходы и обычные ледокольные суда, например, мощный ледокол «Ямал», совершают по четыре-пять рейсов на Северный полюс. Сегодня на всех мировых туристских выставках доступен туристский продукт, например, фирмы «Посейдон». Обычно ледокол «Ямал» совершает два прогулочных круиза на Северный полюс в августе, когда судно свободно от сопровождения судов по Северному морскому пути. Ледокол не проектировался и не строился априори как прогулочное судно, и поэтому на нем всего 51 каюта (или 100 мест) для туристов. Следует учесть, что судовая команда также составляет 150 человек. Туристская группа вылетает из Москвы в Мурманск, на следующий день судно выходит в Баренцево море. Оно направляется к архипелагу Франца Иосифа. Туристам предлагается поездка на вертолетах к птичьим базарам </w:t>
      </w:r>
      <w:r>
        <w:rPr>
          <w:rFonts w:cs="Times New Roman" w:ascii="Times New Roman" w:hAnsi="Times New Roman"/>
          <w:iCs/>
          <w:sz w:val="28"/>
          <w:szCs w:val="28"/>
          <w:lang w:val="en-US"/>
        </w:rPr>
        <w:t>seabird</w:t>
      </w:r>
      <w:r>
        <w:rPr>
          <w:rFonts w:cs="Times New Roman" w:ascii="Times New Roman" w:hAnsi="Times New Roman"/>
          <w:iCs/>
          <w:sz w:val="28"/>
          <w:szCs w:val="28"/>
        </w:rPr>
        <w:t xml:space="preserve"> </w:t>
      </w:r>
      <w:r>
        <w:rPr>
          <w:rFonts w:cs="Times New Roman" w:ascii="Times New Roman" w:hAnsi="Times New Roman"/>
          <w:iCs/>
          <w:sz w:val="28"/>
          <w:szCs w:val="28"/>
          <w:lang w:val="en-US"/>
        </w:rPr>
        <w:t>colonies</w:t>
      </w:r>
      <w:r>
        <w:rPr>
          <w:rFonts w:cs="Times New Roman" w:ascii="Times New Roman" w:hAnsi="Times New Roman"/>
          <w:iCs/>
          <w:sz w:val="28"/>
          <w:szCs w:val="28"/>
        </w:rPr>
        <w:t xml:space="preserve">, </w:t>
      </w:r>
      <w:r>
        <w:rPr>
          <w:rFonts w:cs="Times New Roman" w:ascii="Times New Roman" w:hAnsi="Times New Roman"/>
          <w:sz w:val="28"/>
          <w:szCs w:val="28"/>
        </w:rPr>
        <w:t>осмотр ледников, лежбище моржей</w:t>
      </w:r>
      <w:r>
        <w:rPr>
          <w:rFonts w:cs="Times New Roman" w:ascii="Times New Roman" w:hAnsi="Times New Roman"/>
          <w:iCs/>
          <w:sz w:val="28"/>
          <w:szCs w:val="28"/>
        </w:rPr>
        <w:t xml:space="preserve"> </w:t>
      </w:r>
      <w:r>
        <w:rPr>
          <w:rFonts w:cs="Times New Roman" w:ascii="Times New Roman" w:hAnsi="Times New Roman"/>
          <w:iCs/>
          <w:sz w:val="28"/>
          <w:szCs w:val="28"/>
          <w:lang w:val="en-US"/>
        </w:rPr>
        <w:t>walruses</w:t>
      </w:r>
      <w:r>
        <w:rPr>
          <w:rFonts w:cs="Times New Roman" w:ascii="Times New Roman" w:hAnsi="Times New Roman"/>
          <w:iCs/>
          <w:sz w:val="28"/>
          <w:szCs w:val="28"/>
        </w:rPr>
        <w:t xml:space="preserve">. </w:t>
      </w:r>
      <w:r>
        <w:rPr>
          <w:rFonts w:cs="Times New Roman" w:ascii="Times New Roman" w:hAnsi="Times New Roman"/>
          <w:sz w:val="28"/>
          <w:szCs w:val="28"/>
        </w:rPr>
        <w:t>Далее морской переход к Северному полюсу с преодолением ледяных нолей. В течение перехода предлагаются лекции и беседы со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ременном арктическом туризме существует такое крупное судно тяжелого ледового класса, как Ледокол «Ямал». Длина судна 150 м, ширина 30 м, осадка 11,5 м. Цены путешествия на этом ледоколе включают перелет туда и обратно из Москвы в Мурманск, трансфер с багажом из аэропорта в порт и обратно, собственно поход на ледоколе до Северного полюса и обратно, все вертолетные экскурсии, размещение, четырехразовое высококлассное питание, а также предлагается специальный сервис </w:t>
      </w:r>
      <w:r>
        <w:rPr>
          <w:rFonts w:cs="Times New Roman" w:ascii="Times New Roman" w:hAnsi="Times New Roman"/>
          <w:bCs/>
          <w:iCs/>
          <w:sz w:val="28"/>
          <w:szCs w:val="28"/>
          <w:lang w:val="en-US"/>
        </w:rPr>
        <w:t>ext</w:t>
      </w:r>
      <w:r>
        <w:rPr>
          <w:rFonts w:cs="Times New Roman" w:ascii="Times New Roman" w:hAnsi="Times New Roman"/>
          <w:bCs/>
          <w:iCs/>
          <w:sz w:val="28"/>
          <w:szCs w:val="28"/>
        </w:rPr>
        <w:t xml:space="preserve">га </w:t>
      </w:r>
      <w:r>
        <w:rPr>
          <w:rFonts w:cs="Times New Roman" w:ascii="Times New Roman" w:hAnsi="Times New Roman"/>
          <w:iCs/>
          <w:sz w:val="28"/>
          <w:szCs w:val="28"/>
        </w:rPr>
        <w:t xml:space="preserve">рау </w:t>
      </w:r>
      <w:r>
        <w:rPr>
          <w:rFonts w:cs="Times New Roman" w:ascii="Times New Roman" w:hAnsi="Times New Roman"/>
          <w:sz w:val="28"/>
          <w:szCs w:val="28"/>
        </w:rPr>
        <w:t>(оформление визы, питание на берегу в порту, размещение в отелях, страховка, сия:»., бар и напитки, чаевые для персонала и прочее). Разумеется, туристам предлагается широкий ассортимент аттракции как на самом судне, так и в порядке экскурсий в точке назначения. Судно дает туристу высокий уровень безопасности, особенно при встрече с белым медведем</w:t>
      </w:r>
      <w:r>
        <w:rPr>
          <w:rFonts w:cs="Times New Roman" w:ascii="Times New Roman" w:hAnsi="Times New Roman"/>
          <w:iCs/>
          <w:sz w:val="28"/>
          <w:szCs w:val="28"/>
        </w:rPr>
        <w:t xml:space="preserve"> </w:t>
      </w:r>
      <w:r>
        <w:rPr>
          <w:rFonts w:cs="Times New Roman" w:ascii="Times New Roman" w:hAnsi="Times New Roman"/>
          <w:iCs/>
          <w:sz w:val="28"/>
          <w:szCs w:val="28"/>
          <w:lang w:val="en-US"/>
        </w:rPr>
        <w:t>polar</w:t>
      </w:r>
      <w:r>
        <w:rPr>
          <w:rFonts w:cs="Times New Roman" w:ascii="Times New Roman" w:hAnsi="Times New Roman"/>
          <w:iCs/>
          <w:sz w:val="28"/>
          <w:szCs w:val="28"/>
        </w:rPr>
        <w:t xml:space="preserve"> </w:t>
      </w:r>
      <w:r>
        <w:rPr>
          <w:rFonts w:cs="Times New Roman" w:ascii="Times New Roman" w:hAnsi="Times New Roman"/>
          <w:iCs/>
          <w:sz w:val="28"/>
          <w:szCs w:val="28"/>
          <w:lang w:val="en-US"/>
        </w:rPr>
        <w:t>bear</w:t>
      </w:r>
      <w:r>
        <w:rPr>
          <w:rFonts w:cs="Times New Roman" w:ascii="Times New Roman" w:hAnsi="Times New Roman"/>
          <w:iCs/>
          <w:sz w:val="28"/>
          <w:szCs w:val="28"/>
        </w:rPr>
        <w:t xml:space="preserve">— </w:t>
      </w:r>
      <w:r>
        <w:rPr>
          <w:rFonts w:cs="Times New Roman" w:ascii="Times New Roman" w:hAnsi="Times New Roman"/>
          <w:sz w:val="28"/>
          <w:szCs w:val="28"/>
        </w:rPr>
        <w:t>с ним лучше всего встречаться на солидном расстоянии — с высоты палубы корабля. Тут его можно фотографировать сколько хочешь. На льду следует помнить, что он бегает быстрее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стижению места назначения на полюсе туристы сходят на лед, поднимается флаг экспедиции, организуются праздник и аттракции, совершаются вертолетные экскурсии для фотографирования с воздуха панорамы судна. Моржующим предлагается купанье в полынье. На судне вечером организуется большой гала-ужин и посвящение в полярники. Всем туристам выдается красочный сертификат о посещении Северного полюса и совершении уникального морского похода.</w:t>
      </w:r>
    </w:p>
    <w:p>
      <w:pPr>
        <w:pStyle w:val="Normal"/>
        <w:suppressAutoHyphens w:val="true"/>
        <w:spacing w:lineRule="auto" w:line="360" w:before="0" w:after="0"/>
        <w:ind w:firstLine="709"/>
        <w:jc w:val="both"/>
        <w:rPr/>
      </w:pPr>
      <w:r>
        <w:rPr>
          <w:rFonts w:cs="Times New Roman" w:ascii="Times New Roman" w:hAnsi="Times New Roman"/>
          <w:sz w:val="28"/>
          <w:szCs w:val="28"/>
        </w:rPr>
        <w:t>При столь высокой стоимости морские арктические путешествия на ледоколах объявляются на рынке за три года. Депозит при заказе составляет 25% стоим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ри отказе от заявленного путешествия менее чем за 120 дней наступают штрафные санкции в размере 500 1150, а далее санкции еще жестче. Договор на тур весьма сложен и содержит множество ограничительных условий, в том числе требований по обеспечению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экспедиции в Арктику организуются таким образом, чтобы минимизировать негативное влияние на хрупкую окружающую среду. Все экспедиции полностью отвечают Международным экологическим стандартам и требованиям по сохранению природных богат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тарктиде в настоящее время нет никакой экономической деятельности кроме оффшорного лова рыбы и туризма, организованного различны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в Антарктиду направляются около двадцати судов, каждый из которых везет 45 - 280 пассажиров. Обычно их курс направлен в область Антарктического полуострова, иногда включая Южную Георгию и Фолклендские острова. Были организованны и случайные рейсы в Антарктиду с большим количеством пассажиров (около 960 человек), некоторые из которых проводят экскурсионные круизы только без высадки пассажиров на побережье матер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ны путешествия на яхтах, благодаря которым можно испытать более близкий контакт с природой Антарктиды, правда такие путешествия менее комфортабельны, чем круизы. Были организованы сезонные туристические экспедиции в области вне полуострова. Маршрут таких путешествии осуществлялся к морю Уэдделла, Росса, к берегам восточной Антарктиды, включая острова Индийского океана. В экскурсию включается посещение колоний Императорских пингвинов, исторических хижин, Сухих Долин и других отдаленных об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ездок занимает приблизительно от 10 дней до 3-х недель от порта до порта, хотя иногда встречаются как более длительные, так и более короткие поез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аких поездок составляет минимум US$4 000, максимум US$20 000 , включая стоимость авиабилетов плюс место в каюте. Цена зависит от класса кают и авиабилетов. Есть договорные рейсы, маршрут которых зависит отпожеланий тур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арктические путешествия главным образом сконцентрированы на незамерзающих прибрежных зонах в пятимесячный период Антарктического лета, с ноября по март, когда дневной свет продолжается до 20 часов в сутки. Именно в этот период не происходит движений айсбергов. Туристические судна имеют возможность к передвижению и в другие месяца, но в другие месяца есть реальная опасность не добраться до мест назначения из-за движений айсбергов и еще хуже можно застрять в морском льду . Поэтому все поездки в основном начинаются после октябрьского передвижения ледокола,после которого риск намного уменьшается.</w:t>
      </w:r>
    </w:p>
    <w:p>
      <w:pPr>
        <w:pStyle w:val="Normal"/>
        <w:suppressAutoHyphens w:val="true"/>
        <w:spacing w:lineRule="auto" w:line="360" w:before="0" w:after="0"/>
        <w:ind w:firstLine="709"/>
        <w:jc w:val="both"/>
        <w:rPr/>
      </w:pPr>
      <w:r>
        <w:rPr>
          <w:rFonts w:cs="Times New Roman" w:ascii="Times New Roman" w:hAnsi="Times New Roman"/>
          <w:bCs/>
          <w:iCs/>
          <w:sz w:val="28"/>
          <w:szCs w:val="28"/>
        </w:rPr>
        <w:t>Середина декабря и январь месяц (Середина лета)</w:t>
      </w:r>
      <w:r>
        <w:rPr>
          <w:rFonts w:cs="Times New Roman" w:ascii="Times New Roman" w:hAnsi="Times New Roman"/>
          <w:sz w:val="28"/>
          <w:szCs w:val="28"/>
        </w:rPr>
        <w:t>-обычно самые теплые месяцы Антаркт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все поездки на Антарктиду начинаются от Ушуая в Аргентине, иногда и из других южноамериканских портов. Лучше всего начать путь с Южной Америки, так будет значительно и дешевле и быстрее. Если путешественники начали свой путь от Ушуая в Аргентине, конец вашего путешествия закончится в этом же порту. Когда туристы будут передвигаться по морю Росса ( для поездки в Восточную Аргентину) , они могут заплыть в порты Хобарт (Австралия), Окленд и Lyttelton-Крайстчерч (Новая Зелан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утешествия в Антарктиду туристам не понадобятся ни документы , удостоверяющие личность ,ни виза. Но если круиз проходит через другие страны, то документы могут понадоб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сть ольшой выбор пассажирских суден направляются в Антарктиду, все они разные и от выбранного судна, может зависит непосредственно сама поездка и при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ных кораблях туристы встретят хорошо проинформированных и опытных гидов, читающих лекции об истории материка. Для современных путешественников могут быть организованы вечера с капитаном судна и членами кома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множество проблем в отношении развития арктическ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Виктор Зубков высказался против развития арктического туризма. «Вызывает сомнение одно из задекларированных приоритетных направлений – туризм в Арктике», – заявил он, открывая заседание кабинета министров, на котором рассматривается проект стратегии развития туризма на период до 2015 года. «Инфраструктуры там никакой, разумеется, нет, и наверное, говорить об этом пока преждевременно, – сказал премьер. – Видимо, это от безысходности решили там заниматься туризмом. В России много красивых мест, надо ими грамотно и эффективно распорядиться». По его словам, «неразвитость инфраструктуры, низкий уровень обслуживания, малое число экономичных предложений на рынке туризма создают серьезные препятствия для развития». «Крайне недостаточную активность проявляют и сами регионы», уверен Зуб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организации в очередной раз выступили с предупреждением о том ущербе, который наносят Арктике туризм и эконом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х словам, природа регионе настолько хрупка, что даже отдельно взятый автомобиль-внедорожник может уничтожить большое количество кустарника и даже целые луга. А одинокий путник, бредущий по траве, вытаптывает нежный растительный покров и в состоянии реально повлиять на арктический ландшаф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из Финляндии, Дании и Северной Америки утверждают, что "посягательства" человека на Арктику уже привели к тому, что природа этого региона "медленно т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амые небольшие повреждения природа исцеляет здесь очень и очень медленно", - говорит Би-би-си Брюс Форбс из финляндского университета Лапландии. Он и его коллеги утверждают, что рост популярности так называемого экотуризма сказался уже негативно буквально на всех районах Арктики. А ведь нельзя забывать и об угрозе совсем иного масштаба, исходящей от бурения, копания шахт и деятельности во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очень серьезно нужно подходить и к менее заметному ущербу, вызываемому деятельностью, которая непременно сопровождает развитие туризма", - пишет журнал "Консервэйшн байолоджи". </w:t>
      </w:r>
      <w:r>
        <w:rPr>
          <w:rStyle w:val="FootnoteCharacters"/>
          <w:rStyle w:val="FootnoteAnchor"/>
          <w:rFonts w:cs="Times New Roman" w:ascii="Times New Roman" w:hAnsi="Times New Roman"/>
          <w:sz w:val="28"/>
          <w:szCs w:val="28"/>
        </w:rPr>
        <w:footnoteReference w:id="20"/>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руизы в Антарктику отличаются от известных круизов в жаркие экзотические страны, с открытыми дискотеками и развлечениями на палубе ,но тем не менее, чем больше размер судна был выбран , тем более запоминающейся для вас останется поез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утешествие на остров Шпицберг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туристов к Северному полюсу сделало близлежащий остров Шпицберген важным туристским центром. Шпицберген (или как называли его в старину в России — Грум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туризме стали доступны такие виды путешествий на архипелаг как: на ледоколах; на самолетах. Так же туристы могут насладиться поездками на яхтах вблизи Шпицбергена, что позволяет за довольно короткий срок ознакомиться со многими красотами этого архипела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 — наилучшее время для путешествий на Северный полюс. Но теоретически хорош каждый сезон, но туристы предпочитают апрель-август. Здесь, как нигде, туристский сезон ярко выражен и сформировать приемлемый туристский продукт среди полярной ночи пока никому не уд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рхипелаг — один из немногих мировых уголков нетронутой арктической природы. Более 60% площади островов отведены под охраняемые территории. Арктическая природа очень уязвима, в связи с этим на островах приняты жёсткие меры, направленные на сохранение и поддержание природного разнообразия региона. Для истинных любителей дикой, первозданной природы, туристов-экологов, орнитологов, фотографов — архипелаг Шпицберген — заповедное место, где имеется уникальная возможность наблюдения за представителями арктического животн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уристов прибывает на Шпицберген самолетом, есть даже рейс из Москвы. На самом же острове к услугам путешествующих предоставляется базовый отель в пос. Аонгербюйне, номера которого декорированы в стиле охотничьей хижины, в оформлении номеров использованы шкуры морских котиков, плавник и сланцы. Несмотря на внешний вид— это номера высокого уровня со всеми удобствами. Здесь туристам может быть предложен обед у костра из трех блюд. Также в 70 км от Лонгербюйна расположен уникальный отель — корабль, вмерзший в лед. Этот отель — идеальный перевалочный пункт для путешествующих к восточному побережью — зимнему месту обитания популяции белых медведей, так как именно здесь группа может разместиться в полной безопасности, — не опасаясь беспокойства со стороны белых медведей. В отеле — бар, салоны для расслабления и отдыха, душ и ванная. Туристы могут пообщаться и поделиться впечатлениями в теплой кают-компании на 100 мест. Здесь также имеются столовая, бар, ресторанные аттракции. Некоторые туристы осуществляют первую ночевку на базе «Орловская» в теплых 6-местных модульных домиках, укомплектованных кроватями с пуховыми спальными мешками. Туристам дается 3-разовое горячее питание, круглосуточно работает буфет и б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адки на остров туристам выдается специальная полярная экипировка, в которую они должны переодеться — полярные унты, пуховая куртка с капюшоном, пуховой полукомбинезон и рукавицы. Эта спецодежда остается после у членов туристов как подарок от принимающей фирмы — памятный сувенир о посещении Сев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событием путешествия априори является посещение туристами Северного полюса, хотя это существенно удорожает стоимость тура. Доставка в место назначения осуществляется воздушным транспортом (пешком или на лыжах 1200 км — далековато). Ритуал пребывания на Северном полюсе единообразен для всех туристов и описан выше и больше похож на меню а-ля карт. После возвращения с Северного полюса в гостиницу устраивается торжественное посвящение туристов в полярники с гала-ужином, разнообразными программами и вручением специального сертификата поляр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утешествии на архипелаг Шпицберген, на сегодняшний день, туристам предлагается такая необычная поездка как сафари на снегоходах и поездка в «Королевство белых медведей».</w:t>
      </w:r>
    </w:p>
    <w:p>
      <w:pPr>
        <w:pStyle w:val="Normal"/>
        <w:suppressAutoHyphens w:val="true"/>
        <w:spacing w:lineRule="auto" w:line="360" w:before="0" w:after="0"/>
        <w:ind w:firstLine="709"/>
        <w:jc w:val="both"/>
        <w:rPr/>
      </w:pPr>
      <w:r>
        <w:rPr>
          <w:rFonts w:cs="Times New Roman" w:ascii="Times New Roman" w:hAnsi="Times New Roman"/>
          <w:sz w:val="28"/>
          <w:szCs w:val="28"/>
        </w:rPr>
        <w:t>Путешествие в пределах одного дня на снегоходах осуществляется по 2 основным маршрутам — в русский поселок Барентсбург и к живописному леднику</w:t>
      </w:r>
      <w:r>
        <w:rPr>
          <w:rFonts w:cs="Times New Roman" w:ascii="Times New Roman" w:hAnsi="Times New Roman"/>
          <w:iCs/>
          <w:sz w:val="28"/>
          <w:szCs w:val="28"/>
        </w:rPr>
        <w:t xml:space="preserve"> </w:t>
      </w:r>
      <w:r>
        <w:rPr>
          <w:rFonts w:cs="Times New Roman" w:ascii="Times New Roman" w:hAnsi="Times New Roman"/>
          <w:iCs/>
          <w:sz w:val="28"/>
          <w:szCs w:val="28"/>
          <w:lang w:val="en-US"/>
        </w:rPr>
        <w:t>Tuna</w:t>
      </w:r>
      <w:r>
        <w:rPr>
          <w:rFonts w:cs="Times New Roman" w:ascii="Times New Roman" w:hAnsi="Times New Roman"/>
          <w:iCs/>
          <w:sz w:val="28"/>
          <w:szCs w:val="28"/>
        </w:rPr>
        <w:t xml:space="preserve"> </w:t>
      </w:r>
      <w:r>
        <w:rPr>
          <w:rFonts w:cs="Times New Roman" w:ascii="Times New Roman" w:hAnsi="Times New Roman"/>
          <w:iCs/>
          <w:sz w:val="28"/>
          <w:szCs w:val="28"/>
          <w:lang w:val="en-US"/>
        </w:rPr>
        <w:t>and</w:t>
      </w:r>
      <w:r>
        <w:rPr>
          <w:rFonts w:cs="Times New Roman" w:ascii="Times New Roman" w:hAnsi="Times New Roman"/>
          <w:iCs/>
          <w:sz w:val="28"/>
          <w:szCs w:val="28"/>
        </w:rPr>
        <w:t xml:space="preserve"> </w:t>
      </w:r>
      <w:r>
        <w:rPr>
          <w:rFonts w:cs="Times New Roman" w:ascii="Times New Roman" w:hAnsi="Times New Roman"/>
          <w:iCs/>
          <w:sz w:val="28"/>
          <w:szCs w:val="28"/>
          <w:lang w:val="en-US"/>
        </w:rPr>
        <w:t>von</w:t>
      </w:r>
      <w:r>
        <w:rPr>
          <w:rFonts w:cs="Times New Roman" w:ascii="Times New Roman" w:hAnsi="Times New Roman"/>
          <w:iCs/>
          <w:sz w:val="28"/>
          <w:szCs w:val="28"/>
        </w:rPr>
        <w:t xml:space="preserve"> </w:t>
      </w:r>
      <w:r>
        <w:rPr>
          <w:rFonts w:cs="Times New Roman" w:ascii="Times New Roman" w:hAnsi="Times New Roman"/>
          <w:iCs/>
          <w:sz w:val="28"/>
          <w:szCs w:val="28"/>
          <w:lang w:val="en-US"/>
        </w:rPr>
        <w:t>Post</w:t>
      </w:r>
      <w:r>
        <w:rPr>
          <w:rFonts w:cs="Times New Roman" w:ascii="Times New Roman" w:hAnsi="Times New Roman"/>
          <w:iCs/>
          <w:sz w:val="28"/>
          <w:szCs w:val="28"/>
        </w:rPr>
        <w:t xml:space="preserve"> </w:t>
      </w:r>
      <w:r>
        <w:rPr>
          <w:rFonts w:cs="Times New Roman" w:ascii="Times New Roman" w:hAnsi="Times New Roman"/>
          <w:iCs/>
          <w:sz w:val="28"/>
          <w:szCs w:val="28"/>
          <w:lang w:val="en-US"/>
        </w:rPr>
        <w:t>Glaciers</w:t>
      </w:r>
      <w:r>
        <w:rPr>
          <w:rFonts w:cs="Times New Roman" w:ascii="Times New Roman" w:hAnsi="Times New Roman"/>
          <w:iCs/>
          <w:sz w:val="28"/>
          <w:szCs w:val="28"/>
        </w:rPr>
        <w:t xml:space="preserve">. </w:t>
      </w:r>
      <w:r>
        <w:rPr>
          <w:rFonts w:cs="Times New Roman" w:ascii="Times New Roman" w:hAnsi="Times New Roman"/>
          <w:sz w:val="28"/>
          <w:szCs w:val="28"/>
        </w:rPr>
        <w:t>Сафари на снегоходах неизменно оставляет незабываемое впечатление. Маршруты проходят по самым типичным и красивым ландшафтам Шпицбергена. Пейзажи поверхностей островных глетчеров неповторимы и суперфотогенич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ов сопровождают профессиональные гиды, которые по пути на остановках знакомят туристов с историей Шпицбергена, с его животным миром и географией. Путешествие предусматривает множество стоянок со смотровыми площадками, чтобы насладиться окружающими пейзажами, ознакомиться с достопримечательностями, «услышать» арктическую тишину, извести километры фотопленки (или пространства цифровой памяти фотоаппаратов новейших технологий). Разумеется, сопровождающие гиды уделяют внимание вопросам личной безопасности каждого участника. Оба маршрута предусматривают горячий обед: в русском кафе в Барентсбурге и горячие закуски на лоне природы при экскурсии на ледник.</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активным из туристов предлагается 4-дневная экскурсия на снегоходах в поселок Свеа с экзотической прогулкой по Восточному побережью в места зимнего обитания белых медведей, поездка в местечко</w:t>
      </w:r>
      <w:r>
        <w:rPr>
          <w:rFonts w:cs="Times New Roman" w:ascii="Times New Roman" w:hAnsi="Times New Roman"/>
          <w:iCs/>
          <w:sz w:val="28"/>
          <w:szCs w:val="28"/>
        </w:rPr>
        <w:t xml:space="preserve">, </w:t>
      </w:r>
      <w:r>
        <w:rPr>
          <w:rFonts w:cs="Times New Roman" w:ascii="Times New Roman" w:hAnsi="Times New Roman"/>
          <w:sz w:val="28"/>
          <w:szCs w:val="28"/>
        </w:rPr>
        <w:t>откуда прекрасно виден безбрежный океан. В маршрут экскурсии входит посещение столицы русского Шпицбергена — Баренцбур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чьи упряжки — традиционный и хорошо апробированный вид транспорта на Шпицбергене. На острове есть питомник отборных племенных ездовых собак. По прибытию туристы получают подробные инструкции и учатся управлять упряжкой и нартами. Управление упряжками и нартами, общение с умными, добрыми ездовыми собаками — суть отличного туристского развлечения. Самое главное не упасть и не потерять саму упряжку на маршруте. Во время такого сафари только скрип полозьев и стук собачьих лап по насту нарушают окружающую морозную арктическую тишину. По окончанию поездки туристов в приюте ждут горячие напитки и закуски. Если же длительность путешествия 3-4 или 5 часов, туристам предлагают бульон из оленины, свежеприготовленное мясо, кофе, выпечку или закуски в традиционном лапландском сти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ам на Шпицбергене могут организовать такую экскурсию как ознакомление с устройством и технологией горных выработок угля с экскурсом в историческое прошлое. Туристы знакомятся с горной выработкой шахты №3, в далеком прошлом заложившей основы самого существования островного города — там уголь добывали вручную. Туристам выдаётся спецодежда, шахтёрская каска с фонарем, перчатки, обувь, защитные 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ых туристов, интересующихся дикой, первозданной природой, архипелаг Шпицберген идеальное место для туристических поез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туда стремятся попасть туристы-экологи, люди, занимающиеся орнитологией, фотограф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рганизация туризма на Шпицбергене делает отдых как можно более благоустроенным и безопасным, привлекая туда все больше туристов.</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Горнолыжный туризм в Финля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Интересным объектом полярного туризма для современных путешественников является Финляндия. Наибольшим спросом пользуются такие туры в Финляндию как горнолыжные.</w:t>
      </w:r>
    </w:p>
    <w:p>
      <w:pPr>
        <w:pStyle w:val="Normal"/>
        <w:suppressAutoHyphens w:val="true"/>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Горнолыжные курорты Финляндии</w:t>
      </w:r>
      <w:r>
        <w:rPr>
          <w:rFonts w:cs="Times New Roman" w:ascii="Times New Roman" w:hAnsi="Times New Roman"/>
          <w:sz w:val="28"/>
          <w:szCs w:val="28"/>
        </w:rPr>
        <w:t xml:space="preserve"> имеют много привлекательных сторон: спокойная, уютная атмосфера курортов, высокий уровень сервиса и инфраструктуры, а также множество развлечений и дополнительных услуг, доступных туристам.</w:t>
      </w:r>
      <w:r>
        <w:rPr>
          <w:rStyle w:val="FootnoteCharacters"/>
          <w:rStyle w:val="FootnoteAnchor"/>
          <w:rFonts w:cs="Times New Roman" w:ascii="Times New Roman" w:hAnsi="Times New Roman"/>
          <w:bCs/>
          <w:sz w:val="28"/>
          <w:szCs w:val="28"/>
        </w:rPr>
        <w:footnoteReference w:id="21"/>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няться горнолыжным туризмом можно в Лапландии и Северной Финляндии. </w:t>
      </w:r>
      <w:r>
        <w:rPr>
          <w:rFonts w:cs="Times New Roman" w:ascii="Times New Roman" w:hAnsi="Times New Roman"/>
          <w:sz w:val="28"/>
          <w:szCs w:val="28"/>
        </w:rPr>
        <w:t>Край с прекрасной дикой природой, где проживают представители коренного населения - саамы. В ясную погоду в Лапландии может посчастливиться увидеть северное сияние. На полярном круге расположен «Санта-Парк», где живет и работает в своей мастерской Санта-Клау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ки Финляндии предлагают разнообразные программы как новичкам, так и опытным лыжникам. Кроме горных и беговых лыж здесь можно кататься на коньках, совершать пешие прогу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популярными среди туристов являются такие горнолыжные центы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ляс - крупнейший горнолыжный центр, расположенный по обе стороны одноименной сопки.Он был удостоен титула «Лыжный центр года» в 2007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ы могут посетить Леви - горнолыжный центр с международной популярностью. Здесь есть множество склонов, прекрасные трассы для беговых лыж. В Леви работает единственный в Финляндии подъемник гондоль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ен у лыжников и сноубордистов такой курорт, как Саариселька. Здесь насладиться спортивными мероприятиями могут не только профессиональные спортсмены, но и туристы разного уровня подготовки. Этот курорт расположен на двух соп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адиться прекрасными видами можно на курорте Сала. В Салла туристов привлекают интересные профили склонов и красивые маршруты лыжных п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урорт как Суому - расположен на Северном полярном круге. Среди современных туристов он звестен отличными склонами, защищенными от ветров лесным масс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ен так же курорт Рука - центр с самым продолжительным в стране горнолыжным сезоном - с октября по ию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рнолыжников, сноубордистов и лыжников подойдет такой курорт, как Мек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порта и отдыха идеален курорт Уккохалла . В центре есть все условия для активного отдыха и релаксации на лоне природы. Здесь можно наслаждаться не только катанием на лыжах, но и посещением саун в специализированном комплек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 Пальякка имеет множество трасс. Здесь созданы все условия для совершенствования мастерства горнолыжников, сноубордистов и любителей беговых лы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лыжного сезона в центральной Финляндии- почти полгода (начало декабря - конец апреля). Перепад высот на склонах большинства лыжных центров почти такой же, как и на северных сопках, но климат более благоприятный для катания. Регион отличается постоянством снежного покрова в течение сез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Финляндии много лыжных центров с разнообразными склонами и трассами для беговых лыж. Здесь также много озер - можно кататься на коньках и заниматься подледным ловом. В этих краях проводятся прекрасные экскурсии и сафари. Популярные горнолыжные цен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окатти - привлекательный объект семейного активного отдыха в центре Финляндии. Популярный сноубординг-парк, разнообразные склоны и широкий спектр программных услу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ли - разнообразные склоны и </w:t>
      </w:r>
      <w:r>
        <w:rPr>
          <w:rFonts w:cs="Times New Roman" w:ascii="Times New Roman" w:hAnsi="Times New Roman"/>
          <w:sz w:val="28"/>
          <w:szCs w:val="28"/>
          <w:lang w:val="en-US"/>
        </w:rPr>
        <w:t>Mountain</w:t>
      </w:r>
      <w:r>
        <w:rPr>
          <w:rFonts w:cs="Times New Roman" w:ascii="Times New Roman" w:hAnsi="Times New Roman"/>
          <w:sz w:val="28"/>
          <w:szCs w:val="28"/>
        </w:rPr>
        <w:t xml:space="preserve"> </w:t>
      </w:r>
      <w:r>
        <w:rPr>
          <w:rFonts w:cs="Times New Roman" w:ascii="Times New Roman" w:hAnsi="Times New Roman"/>
          <w:sz w:val="28"/>
          <w:szCs w:val="28"/>
          <w:lang w:val="en-US"/>
        </w:rPr>
        <w:t>Dew</w:t>
      </w:r>
      <w:r>
        <w:rPr>
          <w:rFonts w:cs="Times New Roman" w:ascii="Times New Roman" w:hAnsi="Times New Roman"/>
          <w:sz w:val="28"/>
          <w:szCs w:val="28"/>
        </w:rPr>
        <w:t xml:space="preserve"> </w:t>
      </w:r>
      <w:r>
        <w:rPr>
          <w:rFonts w:cs="Times New Roman" w:ascii="Times New Roman" w:hAnsi="Times New Roman"/>
          <w:sz w:val="28"/>
          <w:szCs w:val="28"/>
          <w:lang w:val="en-US"/>
        </w:rPr>
        <w:t>Snowpark</w:t>
      </w:r>
      <w:r>
        <w:rPr>
          <w:rFonts w:cs="Times New Roman" w:ascii="Times New Roman" w:hAnsi="Times New Roman"/>
          <w:sz w:val="28"/>
          <w:szCs w:val="28"/>
        </w:rPr>
        <w:t xml:space="preserve"> для сноубордистов, прорайдеров и отдыхающих семь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опио - лыжный центр для начинающих и единственная в мире школа по обучению прыжкам с трамплина для любителей. Трассы для беговых лы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хко - растущий и развивающийся центр - один из оживленных горнолыжных курортов Финляндии. Около двухсот апартаментов ежегодно вводятся в эксплуат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ос - на склонах можно кататься с ноября и до начала майских праздников. Химос хорош для семейного туризма.</w:t>
      </w:r>
    </w:p>
    <w:p>
      <w:pPr>
        <w:pStyle w:val="Normal"/>
        <w:suppressAutoHyphens w:val="true"/>
        <w:spacing w:lineRule="auto" w:line="360" w:before="0" w:after="0"/>
        <w:ind w:firstLine="709"/>
        <w:jc w:val="both"/>
        <w:rPr/>
      </w:pPr>
      <w:r>
        <w:rPr>
          <w:rFonts w:cs="Times New Roman" w:ascii="Times New Roman" w:hAnsi="Times New Roman"/>
          <w:bCs/>
          <w:sz w:val="28"/>
          <w:szCs w:val="28"/>
        </w:rPr>
        <w:t>Регионом с самым комфортным климатом является Южная Финляндия</w:t>
      </w:r>
      <w:r>
        <w:rPr>
          <w:rFonts w:cs="Times New Roman" w:ascii="Times New Roman" w:hAnsi="Times New Roman"/>
          <w:sz w:val="28"/>
          <w:szCs w:val="28"/>
        </w:rPr>
        <w:t>. Даже в январе на улице около нуля. Лыжный сезон длится с ноября до начала апреля. Во всех центрах работают лыжные школы и прокат снаряжения. В Хельсинки около четверти территории города занимают парки, в которых проложены лыжные трассы. В Пирркола есть крытый каток и открытые ледовые площадки, трехкилометровая освещенная лыжня и дорожки для пеших прогулок. В лыжном центре «Палохейна» есть освещенные трассы различной протяженности. Работает прокат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ппее - центр славится основательной подготовкой склонов, развивающимся сноубординг-парком и растущей сетью маршрутов для беговых лы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и Хельсинки могут посетить центры зимнего спорта, расположенные недалеко от столицы (в среднем - в 20-45 км от города). На курортах Талма, Вихти, Алховуори, Пеурамаа, Кауниайнен, в парке Серена можно покататься на горных лыжах и сноубордах, беговых лыжах, снегомобилях. </w:t>
      </w:r>
      <w:r>
        <w:rPr>
          <w:rStyle w:val="FootnoteCharacters"/>
          <w:rStyle w:val="FootnoteAnchor"/>
          <w:rFonts w:cs="Times New Roman" w:ascii="Times New Roman" w:hAnsi="Times New Roman"/>
          <w:sz w:val="28"/>
          <w:szCs w:val="28"/>
        </w:rPr>
        <w:footnoteReference w:id="2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Финляндии очень сильно развит горнолыжный туризм. Наслаждаясь прекрасными видами и комфортабельными условиями для отдыха, путешественникам предлагают катание на горных лыжах, сноуборде, снегомобилях, мотосанях, собачьих и оленьих упряжках. Туристы так же могут заняться подледной рыбалкой, скалолазанием и даже зимним купанием. Все трассы для зимнего спорта очень хорошо оборудованы и организаторы тщательно следят за их состоя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уры в Финляндию организованны на очень высоком уровне и отличаются разнообразием в выборе развлечений и отдыха. Уделяется большое внимание предпочтениям туристов и безопасности их активного отдыха, что, несомненно, ва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собенности туризма в Северной Норве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овременные туры в Норвегию могут быть очень разнообразными. За полярным кругом царствует тундра и вечный день летом и полярные сияния зимой. Стоит отметить, что Норвегия является также одной из наиболее богатых и развитых стран мира. Отдых в Норвегии совсем не дешевый, но он своих денег стоит.</w:t>
      </w:r>
    </w:p>
    <w:p>
      <w:pPr>
        <w:pStyle w:val="Style27"/>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Большая часть северной Норвегии лежит за Северным Полярным кругом. На крайнем севере Норвегии - величественные горы, глубокие плодородные долины, защищенные фьорды и тысячи островов. Главное, что привлекает в северной Норвегии, - это природа, богатые рыбой озера.</w:t>
      </w:r>
    </w:p>
    <w:p>
      <w:pPr>
        <w:pStyle w:val="Style27"/>
        <w:suppressAutoHyphens w:val="true"/>
        <w:spacing w:lineRule="auto" w:line="360" w:before="0" w:after="0"/>
        <w:ind w:firstLine="709"/>
        <w:jc w:val="both"/>
        <w:rPr/>
      </w:pPr>
      <w:r>
        <w:rPr>
          <w:rFonts w:cs="Times New Roman" w:ascii="Times New Roman" w:hAnsi="Times New Roman"/>
          <w:color w:val="000000"/>
          <w:sz w:val="28"/>
          <w:szCs w:val="28"/>
        </w:rPr>
        <w:t xml:space="preserve">Самая неповторимая черта </w:t>
      </w:r>
      <w:r>
        <w:rPr>
          <w:rFonts w:cs="Times New Roman" w:ascii="Times New Roman" w:hAnsi="Times New Roman"/>
          <w:bCs/>
          <w:color w:val="000000"/>
          <w:sz w:val="28"/>
          <w:szCs w:val="28"/>
        </w:rPr>
        <w:t>Северной Норвегии</w:t>
      </w:r>
      <w:r>
        <w:rPr>
          <w:rFonts w:cs="Times New Roman" w:ascii="Times New Roman" w:hAnsi="Times New Roman"/>
          <w:color w:val="000000"/>
          <w:sz w:val="28"/>
          <w:szCs w:val="28"/>
        </w:rPr>
        <w:t xml:space="preserve"> – это красота её дикой природы. Горы, море, фьoрды и равнины Северной Норвегии поразят воображение даже самого искушенного путешественника. В регион Северной Норвегии входят области Финнмарк, Трoмс и Нoрдланд. Здесь проходит граница Полярного круга и находится Мыс Нoрдкапп – самая северная точка материковой Европы.</w:t>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Финнмарк туристы могут насладиться ее необыкновенными контрастами. Ландшафт потрясает своим разнообразием – от суровых скал побережья до дикой природы широких равнин. Здесть можно узнать о традициях саамов и насладиться местными видами развлечений: рыбалкой в открытом море, сафари на королевских крабов, ездой на собачей упряжке, сафари на снегоходах, велосипедными и пешими прогулками и многим другим.</w:t>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Тромс не придётся долго путешествовать, чтобы увидеть многое: и великолепный ландшафт побережья, и дикую природу севера можно увидеть в течение одного дня. Величественная и разнообразная природа этого края создана для любителей приключений. Посетите города Харстад и Трoмсё, а по пути загляните на второй по величине остров Норвегии – Сеня, откудa можно на пароме добраться до островов Вестеролен или сухопутным путём до Финснеса. Будучи в Трoмсё, не упустите возможность побывать в великолепном горном районе Линг Альпс, уникальной по своей красоте долине Рейсадален и у потрясающего ледника Йокульбреен.</w:t>
      </w:r>
    </w:p>
    <w:p>
      <w:pPr>
        <w:pStyle w:val="Style27"/>
        <w:suppressAutoHyphens w:val="true"/>
        <w:spacing w:lineRule="auto" w:line="360" w:before="0" w:after="0"/>
        <w:ind w:firstLine="709"/>
        <w:jc w:val="both"/>
        <w:rPr/>
      </w:pPr>
      <w:r>
        <w:rPr>
          <w:rFonts w:cs="Times New Roman" w:ascii="Times New Roman" w:hAnsi="Times New Roman"/>
          <w:bCs/>
          <w:color w:val="000000"/>
          <w:sz w:val="28"/>
          <w:szCs w:val="28"/>
        </w:rPr>
        <w:t xml:space="preserve">Для современных туристов область Нордланд интересна своим великолепным побережьем. </w:t>
      </w:r>
      <w:r>
        <w:rPr>
          <w:rFonts w:cs="Times New Roman" w:ascii="Times New Roman" w:hAnsi="Times New Roman"/>
          <w:color w:val="000000"/>
          <w:sz w:val="28"/>
          <w:szCs w:val="28"/>
        </w:rPr>
        <w:t>Самое красивое побережье мира позволяет наслаждаться отдыхом здесь в независимости от времени года. Можно посетить рыбацкие деревушки, где жизнь отмечена древними традициями прибрежных районов. Открыть для себя это островное королевство, состоящее более чем из 18000 островов. Испытать невероятные природные феномены – полночное солнцестояние, Северное сияние, ледники и водовороты. Повстречать уникальных птиц и животных: белохвостого орла, гагу, его величество кита и других китообраз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итной карточкой Норвегии, несомненно, являются, захватывающие изрезанные ледниками фьорды, которые присутствуют на большей части Норвежского побережья. Это одно из самых популярных туристических направлений в мире. Наиболее приветливые с апреля по сентябрь фьорды покоряют туристов своей неподдельной красотой и совершенством, особенно отчетливо проявляющимся в юго-западной части страны между Кристиансундом и Ставанг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хищение природой Норвегии вызовут картины экскурсионных поездок по маршруту «Страна Троллей». Петляя одиннадцатью крутыми кругами по горному серпантину, туристы на полпути к вершине совершат умопомрачительный переход по мосту через водопад Стигфосс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того познавательного приключения гости Норвегии смогут сфотографироваться на фоне потрясающих водопадов в Йерангерфьор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подарком альпинистам станет поездка к зубчатому горному хребту Троллвегген, а также к живописным скалистым вершинам около Одда, Свельгена и Андалс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и пунктами назначения путешествия могут стать озеро Дьюпсвати и массивные ледники Джостедалсбрин и Йостедалсбрен, до которых туристов домчит автобус или маш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пеливым путешественникам доведется увидеть грандиозное природное творение Гейрангерфьорд, до которого можно добраться по одному из самых живописных норвежских маршрутов. Захватывающие водопады, в первую очередь срывающийся с 250 метровой высоты поток «Семь сестер», горные серпантины Орневеген, утроившиеся в объятиях холмов живописные высокогорные фермы Скагефла и Бломберг, вместе с мысом Флайдалсьювет станут вехами вашего запоминающегося путешествия по Гейрангерфьор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туристы, которые в ходе маршрута воспользуются специальными турами, смогут совершить круиз по ответвлению Согнефьорда - Неройфьорду, который является самым узким и, возможно, наиболее впечатляющим из здешних фьор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посредственно самого величественного Согнефьорда, то он, расположившись в самом сердце царства фьордов, является отправной точкой для разнообразных круизных маршрутов. Обладатель нескольких рукавов-ответвлений крупнейший фьорд Норвегии – Согнефьорд, растянувшись на 2004 км, пестрит разнообразием ландшафтов и пейзажей, в которых словно в калейдоскопе сменяют друг друга бурное море и тихие озера, снежные вершины и зеленые луга, водопады и крутые горы Йоюнхеймен, крошечные деревянные церкви и колоритные деревень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е место экскурсий Согнефьорд, предлагает туристам совершить увлекательный круиз в так называемую «Норвегию в миниатюре». Путешественники, добравшиеся до границы Согнефьорда и Хардангерфьорда - второго по величине фьорда Норвегии - смогут попробовать свои силы в экстремальном туризме. Остановившись в «пограничном» городке Восс смельчаки могут заняться захватывающим рафтингом в Норвегии или отправиться в многодневный пеший поход, полетать на гидроплане или оценить красоты местной природы с дельтопл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строившегося неподалеку от Ставангера, очаровательного Лизефьорда, который считается самым красивым фьордом на побережье, можно добраться на машине или в составе туристической экскурсии из Ставанг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енный отвесными километровыми скалами один из самых диких норвежских фьордов - Лизефьорд- приглашает туристов с крепкой нервной системой насладиться своей величавостью. Просматриваемый со скалы Прейкестолен- Лизефьорд, чье название переводится как «Светлый фьорд», представляет собой первозданный природный мир, где нет даже дороги связывающей между собой единичные хутора устроившиеся вдоль 40 км фьор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в самый южный регион Царства фьордов - Рогаланд будет сопровождаться яркими контрастами. Преодолевая изрезанную бухтами береговую линию Далане, проезжая мимо замечательных пляжей и дюн единственной в Норвегии равнины Джарен, туристы попадут в удивительный уголок Рифилке, богатый кроме гор, озер, фьордов и островов, еще и фантастической скалой Пулп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юго-западное побережье Норвегии может похвастаться великолепием и разнообразием прибрежных районов, не менее впечатляющие картины представлены в Арктической Норвегии, где особый шарм длинным и широким фьордам придает несколько суровое природное окружение, дополненное романтическими белыми ночами и загадочным Северным Сия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а Норвегии - Осло - одна из немногих европейских столиц, где туристические экскурсии, посещение всемирно известных музеев, пульсирующую ночную жизнь и великолепный шопинг можно удачно сочетать с отдыхом на зимних курортах. Всего несколько минут езды от центра города и - каждый имеет возможность оказаться в волшебном зимнем королев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ходные дни город пустеет, а склоны гор, окружающие его, пестрят разноцветными лыжниками. Кстати, в вагонах поездов и автобусах в Норвегии есть специальные места для лыж. Но совсем необязательно брать с собой лыжи, санки и коньки. Все это можно арендовать прямо зде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лепное лыжное катание всего в 20 минутах от центра города предлагает Tryvann Winter Park. Здесь есть альпийские спуски, халф-пайп международного стандарта для сноуборда, а также зоны для могула и прыжков. Tryvann - один из пяти самых популярных в Норвегии зимних курортов. В этом сезоне его руководство инвестирует в среднем три миллиона евро в развитие инфраструктуры, чтобы сделать курорт еще более привлекательным для туристов. Для тех, кто предпочитает катание на беговых лыжах: более 2600 км подготовленной лыжни уходит в глубину лесных массивов вокруг Осло. Чтобы получить особенные впечатления от вечернего катания, в пригороде столицы проложено свыше 90 км освещенных трасс, а отдохнуть после лыжных прогулок можно в 68 живописных коттедж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ний отдых в Осло невозможно представить без посещения горнолыжного трамплина Холменколлен - главной арены Зимних Олимпийских игр 1952 г. С его вершины открывается потрясающий вид на весь Осло и одноименный фьорд. Внутри башни расположен самый старый в мире лыжный музей, который рассказывает о 4000-летней истории лыжного ка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 на арене Холменколлен состоится Чемпионат мира по лыжному спорту. Это означает, что горнолыжный трамплин будет полностью модернизирован и станет одним из лучших трамплинов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 полон и других возможностей проведения досуга. Например, катание на коньках в самом центре города или романтическая прогулка на санях по зимнему заснеженному л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ые зимние вечера в Осло можно проводить в особенной атмосфере в многочисленных кафе, ресторанах и барах. Рестораны города предлагают специальные рождественские меню, где традиционным аккордом будет бокал "зимнего" вина, называемого глёк, и имбирное печен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дивительная космополитичная и разнообразная жизнью, позволяющая всегда найти занятие по вкусу. Известные ди-джеи выступают в различных ночных клубах, на концертных сценах можно видеть "звезд" как национального, так и международного масштаба. Самые поздние развлекательные мероприятия начинаются, как правило, около полуночи и продолжаются до трех часов ночи. Зимний фестиваль Осло, который впервые состоялся зимой прошлого года, был настолько успешным, что отныне внесен в список ежегодных мероприятий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уризма в Норвегии запоминается своей оригинальностью и разнообразием услуг. Каждый год появляется все больше интересных и хорошо спланированных туров, привлекая путешественников посетить именно Норвег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нализ деятельности туристической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тория туристической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Лабиринт" была основана в 1995 году как оператор по Греции и Финляндии. Она сразу зарекомендовала себя на туристическом рынке, и за все время существования этой турфирмы ее деятельность в сфере предоставления туристских услуг расширилась. Теперь фирма предлагает групповые, тематические и индивидуальные туры по направлениям : Греция, Финляндия, Скандинавия, Прибалтика, Европа, Россия, Израиль, Африка(Кения, Уганда, Танзания, Руанда, Эфиопия, Зимбабве, ЮАР, Намиб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рганизация за время своего существования успела зарекомендовать себя на туристическом рынке, разработать свои программы туров, получить массу положительных отзывов со стороны туристов, получить множество премий, таких как :"Лидеры туриндустрии" и дипломами греческой компании "Beleon Tours" "За особый вклад в развитие туризма на о. Родос, профессионализм и ста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Лабиринт" является регулярным участником международных выставок : "ITB" (Берлин), Philoxenia (Салоники), "MITT", "MITF", "ОТДЫХ" (Моск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иринт" является спонсором многочисленных акций проводимых под эгидой МЕК (Финского представительства по туризму) и ЭОТ (Греческого представительства по туризму в Москве), в частности - "Месяца российской культуры в Александрополи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й компания «Лабиринт» имеет девятнадцать отделов : отдел бронирование туров; отдел продаж, работа с агенствами; Финляндия и страны Скандинавии; Греция; Прибалтика; Россия; Германия; образовательные туры; сады мира; авиабилеты; бухгалтерия; отдел ТурКонтроля; отдел маркетинга и рекламы; визовый отдел; отдел приема и выдачи документов; визовый отдел, отдел стран Африки; финансовый отдел; Израиль; отдел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фирме «Лабиринт» каждый отдел выполняет свои функции, но тем не менее, все отделы связаны между собой. Вся их деятельность направлена на создание как можно более качественного туристск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иринте» есть отделы как для работы с физическими лицами, так и с юрид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тдел имеет свой руководящий состав 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рынок не стоит на месте и это требует постоянного развития со стороны турфи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правления деятельности туристической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фирма «Лабиринт имеет множество направлений деятельности, связанной с удовлетворением потребностей туристов, разработки туристических маршрутов, новых туров, которые могли бы привлечь большее количество туристов в данную комп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разработаны такие популярные туры как Греция, Финляндия, Швеция, Норвегия, Латвия, Эстония, Россия, Африка, Израиль, Дания, Исландия, Германия, Фр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аршрутов по Греции занимает в турфирме «Лабиринт» особое место. Так как фирма начала свою деятельность именно с Греческих направлений, на сегодня это одно из самых развитых предложений в этой фирме. «Лабиринт» - один из крупнейших туроператоров по Греции. Туристам предлагаются различные экскурсионные туры, туры за шубами, образовательные туры с возможностью не только получать новые знания,но и отдохнуть, специально разработаны туры для пенсионеров, комбинированные туры, включающие в себя посещение нескольких островов Греции, туры с круиз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 26 по 30 апреля в отельном комплексе Porto Carras Grand Resort (Халкидики, Греция) прошел третий ежегодный Греческий Форум, на который собрались руководители российских туристических агентств и представители греческих отелей, принимающих фирм и круизных компаний. Организатором Греческого Форума является турфирма «Лабири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инляндии «Лабиринт» предлагает такие популярные туры как экскурсионные, туры для болельщиков, туры для рыболовов. Некоторые предложения могут комбинироваться между собой, в зависимости от потребностей тур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веции и Норвегии «Лабиринт» разработала туры для рыболовов, экскурсионные туры. Так же различные экскурсионно-познавательные туры фирма может предложить В Эстонии и Лат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уристской фирмы затронула не только зарубежные страны, но и Россию. «Лабиринт» активно работает по этому направлению, привлекая туристов маршрутами по Золотому Кольцу, речными круизами, экскурсионными поезками, в том числе и на теплох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 так же привлекает туристов своими незабываемыми экскурсионнымимаршрутами. Разработаны специальные ознакомительные туры для аген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 Дания, Германия, Франция, Исландия так же пользуются большим спросом среди туристов. Турфирма «Лабиринт» предлагает туристам различные курорты, совмещенные с культурными и познавательно-экскурсионными программами с проживанием в комфортабельных о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направлений туристская фирма разработала свои маршруты. Сотрудничая со многими отелями, «Лабиринт» может предложить самый комфортабельный отдых для своих клиентов, что несомненно повышает спрос на то или иное на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Формы обслуживания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фирма «Лабиринт» - одна из крупнейших на сегодняшнем рынке. Именно поэтому она отличается многообразием форм обслуживания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бслуживания – это определенные способы предоставления туристских услуг. Каждая фирма разрабатывает свои формы обслуживания, стараясь удивить и заинтересовать все больше новы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истской фирме «Лабиринт» есть как контактные, так и бесконтактные формы обслуживания клиентов. Имеются Интернет обслуживание, офисная форма обслуживания, выездное, кредитное и комбинированн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популярностью пользуется Интернет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обслуживание – бесконтактная форма обслуживания. На сегодняшний день является пожалуй самой удобной формой обслуживания, так как турист, не теряя времени на выезд в ту или иную турфирму может сразу на сайте компании в режиме реального времени узнавать о спецпредложениях компании, бронировать услуги, просматривать степень готовности оформления своего тура, узнавать о последних новостях и многое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ная форма обслуживания туристической фирмы «Лабиринт» не менее популярна, так как турфирма работает напрямую с клиентом. Офисная форма обслуживания развивается такими же стремительными темпами, как и Интернет обслуживание, хотя и существует намного д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ое обслуживание сочетает в себе несколько форм обслуживания. Это очень удобно при составлении индивидуальных туров, поэтому довольно часто туристы прибегают именно к 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ездным формам обслуживания относят выставки, смотры турфирм, благотворительные акции, праз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ое обслуживание основывается на заключении договора между крупным предприятием и турфирмой. Путешествия, согласно этому договору проходят на льгот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форма обслуживания удобна для туристов с относительно невысоким уровнем доходов. Для таких клиентов разрабатываются специальные тарифы. Такая форма обслуживания применяется к физическим ли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сть той или иной формы обслуживания постоянно меняется с течением времени и запросами клиентов. На выбор той или иной формы обслуживания влияет как возраст туриста, так и его материальное состояние, личные предпочтения и другие важны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любая форма обслуживания должна быть четко продумана, разработана и может претерпевать свои коррективы, исходя из потребностей современных путешествен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й туризм - это новый пока ещё только развивающийся вид туризма. Его главные особенности – естественность и экологичность. Он сочетает в себе элементы экстремального туризма(рискованность путешествий) и экологического (общение с девственной природой).</w:t>
      </w:r>
      <w:r>
        <w:rPr>
          <w:rStyle w:val="FootnoteCharacters"/>
          <w:rStyle w:val="FootnoteAnchor"/>
          <w:rFonts w:cs="Times New Roman" w:ascii="Times New Roman" w:hAnsi="Times New Roman"/>
          <w:sz w:val="28"/>
          <w:szCs w:val="28"/>
        </w:rPr>
        <w:footnoteReference w:id="2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тика-это уникальный регион, обладающий фантастическими возможностями для экстремальных видов отдыха и спорта, так же это прекрасное место для экологического туризма. Ее особенность заключается в том, что есть круглогодичные возможности для скалолазания по ледяным горам, сноуборда и лыжного спорта. Туристам предоставляется возможность познакомиться с уникальной культурой и традициями молчаливых инуитов. Интересна туристам суровая природа и животный мир Арктики. Арктика сегодня представляет собой одно из последних экологически чистых святилищ природы на нашей план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поездка в Антарктику из России – дорогостоящее путешествие. Основной вид туристских программ на месте – круизные поездки к доступным участкам побережья и на острова. Экологически требования в Арктике весьма строги. Особенность Антарктического региона заключается в неповторимости его природного мира. Великолепное представление необычайного по своей красоте пейзажа и животного мира Антарктики и окружающих ее прекрасных океанов и антарктических островов пораж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тические путешествия имеют свою яркую и романтическую историю. Наиболее доступными были острова Новая Земля, Шпицберген, Гренландия и др. Они же и являются основными и развитыми объектами полярного туризма на сегодняшний де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тарктический континент — Антарктика — был открыт значимо позднее северных арктических территорий.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Были основаны зимовки, проведены комплексные изучения, сильные страны стали пытаться делить новый континент. В настоящее время многие страны имеют станции на ледовом континент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ажную роль в становлении практики арктических морских путешествий играет Россия — российские энтузиасты путешественники и ученые. Именно россияне были одними из первых туристов в Арктике. Более того, российские суда еще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стали перевозить желающих насладиться и полюбоваться дикими красотами Севера. Как выяснилось, таких желающих познать всю гамму чувств от пребывания среди льдов и снегов, познакомиться с жизнью и бытом северных народов, поохотиться на экзотических диких животных было не мало и в те врем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территории, полярный туризм или туризм в полярные зоны именуют арктическим туризмом или антарктическим туризмом, которые в свою очередь можно разделить по типологии, исключая экспедиционные научные путешествия и полярные зимовки, на два самостоятельных направления с подвид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ое — это посещение (кратковременное) собственно Северного </w:t>
      </w:r>
      <w:r>
        <w:rPr>
          <w:rFonts w:cs="Times New Roman" w:ascii="Times New Roman" w:hAnsi="Times New Roman"/>
          <w:iCs/>
          <w:sz w:val="28"/>
          <w:szCs w:val="28"/>
          <w:lang w:val="en-US"/>
        </w:rPr>
        <w:t>North</w:t>
      </w:r>
      <w:r>
        <w:rPr>
          <w:rFonts w:cs="Times New Roman" w:ascii="Times New Roman" w:hAnsi="Times New Roman"/>
          <w:iCs/>
          <w:sz w:val="28"/>
          <w:szCs w:val="28"/>
        </w:rPr>
        <w:t xml:space="preserve"> Ро1е </w:t>
      </w:r>
      <w:r>
        <w:rPr>
          <w:rFonts w:cs="Times New Roman" w:ascii="Times New Roman" w:hAnsi="Times New Roman"/>
          <w:sz w:val="28"/>
          <w:szCs w:val="28"/>
        </w:rPr>
        <w:t xml:space="preserve">и Южного </w:t>
      </w:r>
      <w:r>
        <w:rPr>
          <w:rFonts w:cs="Times New Roman" w:ascii="Times New Roman" w:hAnsi="Times New Roman"/>
          <w:iCs/>
          <w:sz w:val="28"/>
          <w:szCs w:val="28"/>
          <w:lang w:val="en-US"/>
        </w:rPr>
        <w:t>South</w:t>
      </w:r>
      <w:r>
        <w:rPr>
          <w:rFonts w:cs="Times New Roman" w:ascii="Times New Roman" w:hAnsi="Times New Roman"/>
          <w:iCs/>
          <w:sz w:val="28"/>
          <w:szCs w:val="28"/>
        </w:rPr>
        <w:t xml:space="preserve"> </w:t>
      </w:r>
      <w:r>
        <w:rPr>
          <w:rFonts w:cs="Times New Roman" w:ascii="Times New Roman" w:hAnsi="Times New Roman"/>
          <w:iCs/>
          <w:sz w:val="28"/>
          <w:szCs w:val="28"/>
          <w:lang w:val="en-US"/>
        </w:rPr>
        <w:t>Pole</w:t>
      </w:r>
      <w:r>
        <w:rPr>
          <w:rFonts w:cs="Times New Roman" w:ascii="Times New Roman" w:hAnsi="Times New Roman"/>
          <w:iCs/>
          <w:sz w:val="28"/>
          <w:szCs w:val="28"/>
        </w:rPr>
        <w:t xml:space="preserve"> </w:t>
      </w:r>
      <w:r>
        <w:rPr>
          <w:rFonts w:cs="Times New Roman" w:ascii="Times New Roman" w:hAnsi="Times New Roman"/>
          <w:sz w:val="28"/>
          <w:szCs w:val="28"/>
        </w:rPr>
        <w:t>полю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 морские круизы на судах ледового класса к кромке материковых льдов в Антарктиде, на острова Северного Ледовитого океана (Новая Земля, Земля Франца Иосифа, Шпицберген, Гренлан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характерно только для северных широт — морские плавания к Северному полюсу на атомных или обычных ледоко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нимаются попытки наладить туристскую индустрию из эпизодических поездок на крузерах и судах ледового класса. Рассматриваются вопросы — совместимо ли развитие туризма на территории Антарктики с принципами Конвенции по охране окружающей среды этого региона. Есть проекты строительства отелей и казино в антарктическом регионе — пока туристских приютов нет, кроме возможностей научных экспедиционных станций. Подавляющее большинство туристов прибывают на круизных судах. Как выясняется, туристские экспедиции в Антарктику не редки, поэтому сооружение несколько отелей и казино скрасит пребывание гостей, разнообразят их досуг и дадут средства на проведение научны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и единственная проблема, способная возникнуть при реализации проекта, — экологическое вмешательство в охранную зону. Поэтому уже сейчас вводятся обязательные способы идентификации туристских групп путем вывешивание национальных флагов, названий страны или штата, регистрации экспе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егодня Антарктика и Антарктика, доступные миру и науке, таят в себе множество загадок, и каждый день, проведенный здесь, становится настоящим приключ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Footnote"/>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Александрова А.Ю.География туризма. -М. Кнорус, 2009.</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Биржаков М.Б. Введение в туризм. -М. :Герда, 2006.</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Деменьтьев С.А.Северными морями//Туризм от 04.2008.</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Завтрак туриста //Московский комсомолец от 06.09.2008.</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Колбовский Е.Ю.Экологический туризм и экология туризма. -М. :Академия, 2006.</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Круизная Аляска// Турбизнес, выпуск № 5, апрель.- 2009.</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Косолапов А.Б. География российского внутреннего туризма.-М:Кнорус,2009.</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Ушаков Д.С.Технологии въездного туризма. -М. :МарТ, 2006.</w:t>
      </w:r>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rPr>
        <w:t>Финляндия-зимняя сказка.-СПб.: МЕК, 2009.</w:t>
      </w:r>
    </w:p>
    <w:p>
      <w:pPr>
        <w:pStyle w:val="Footnote"/>
        <w:widowControl/>
        <w:numPr>
          <w:ilvl w:val="0"/>
          <w:numId w:val="4"/>
        </w:numPr>
        <w:tabs>
          <w:tab w:val="clear" w:pos="708"/>
          <w:tab w:val="left" w:pos="567" w:leader="none"/>
        </w:tabs>
        <w:spacing w:lineRule="auto" w:line="360"/>
        <w:ind w:left="0" w:hanging="0"/>
        <w:rPr>
          <w:sz w:val="28"/>
          <w:szCs w:val="28"/>
        </w:rPr>
      </w:pPr>
      <w:hyperlink r:id="rId3">
        <w:r>
          <w:rPr>
            <w:rStyle w:val="InternetLink"/>
            <w:sz w:val="28"/>
            <w:szCs w:val="28"/>
          </w:rPr>
          <w:t>http://www.tourland.ru/</w:t>
        </w:r>
      </w:hyperlink>
    </w:p>
    <w:p>
      <w:pPr>
        <w:pStyle w:val="Footnote"/>
        <w:widowControl/>
        <w:numPr>
          <w:ilvl w:val="0"/>
          <w:numId w:val="4"/>
        </w:numPr>
        <w:tabs>
          <w:tab w:val="clear" w:pos="708"/>
          <w:tab w:val="left" w:pos="567" w:leader="none"/>
        </w:tabs>
        <w:spacing w:lineRule="auto" w:line="360"/>
        <w:ind w:left="0" w:hanging="0"/>
        <w:rPr>
          <w:sz w:val="28"/>
          <w:szCs w:val="28"/>
        </w:rPr>
      </w:pPr>
      <w:hyperlink r:id="rId4">
        <w:r>
          <w:rPr>
            <w:rStyle w:val="InternetLink"/>
            <w:sz w:val="28"/>
            <w:szCs w:val="28"/>
          </w:rPr>
          <w:t>http://www.p-expeditions.com/ru/</w:t>
        </w:r>
      </w:hyperlink>
    </w:p>
    <w:p>
      <w:pPr>
        <w:pStyle w:val="Footnote"/>
        <w:widowControl/>
        <w:numPr>
          <w:ilvl w:val="0"/>
          <w:numId w:val="4"/>
        </w:numPr>
        <w:tabs>
          <w:tab w:val="clear" w:pos="708"/>
          <w:tab w:val="left" w:pos="567" w:leader="none"/>
        </w:tabs>
        <w:spacing w:lineRule="auto" w:line="360"/>
        <w:ind w:left="0" w:hanging="0"/>
        <w:rPr>
          <w:sz w:val="28"/>
          <w:szCs w:val="28"/>
        </w:rPr>
      </w:pPr>
      <w:r>
        <w:rPr>
          <w:sz w:val="28"/>
          <w:szCs w:val="28"/>
          <w:lang w:val="en-US"/>
        </w:rPr>
        <w:t>www</w:t>
      </w:r>
      <w:r>
        <w:rPr>
          <w:sz w:val="28"/>
          <w:szCs w:val="28"/>
        </w:rPr>
        <w:t>.</w:t>
      </w:r>
      <w:r>
        <w:rPr>
          <w:sz w:val="28"/>
          <w:szCs w:val="28"/>
          <w:lang w:val="en-US"/>
        </w:rPr>
        <w:t>ski</w:t>
      </w:r>
      <w:r>
        <w:rPr>
          <w:sz w:val="28"/>
          <w:szCs w:val="28"/>
        </w:rPr>
        <w:t>.</w:t>
      </w:r>
      <w:r>
        <w:rPr>
          <w:sz w:val="28"/>
          <w:szCs w:val="28"/>
          <w:lang w:val="en-US"/>
        </w:rPr>
        <w:t>fi</w:t>
      </w:r>
    </w:p>
    <w:p>
      <w:pPr>
        <w:pStyle w:val="Normal"/>
        <w:tabs>
          <w:tab w:val="clear" w:pos="708"/>
          <w:tab w:val="left" w:pos="567"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Allbest.ru</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шаков Д.С.Технологии въездного туризма. -М. :МарТ, 2006.-С.219.</w:t>
      </w:r>
    </w:p>
  </w:footnote>
  <w:footnote w:id="3">
    <w:p>
      <w:pPr>
        <w:pStyle w:val="Footnote"/>
        <w:rPr/>
      </w:pPr>
      <w:r>
        <w:rPr>
          <w:rStyle w:val="FootnoteCharacters"/>
        </w:rPr>
        <w:footnoteRef/>
      </w:r>
      <w:r>
        <w:rPr/>
        <w:t xml:space="preserve"> </w:t>
      </w:r>
      <w:r>
        <w:rPr/>
        <w:t>Биржаков М.Б. Введение в туризм. -М. :Герда, 2006.</w:t>
      </w:r>
    </w:p>
  </w:footnote>
  <w:footnote w:id="4">
    <w:p>
      <w:pPr>
        <w:pStyle w:val="Footnote"/>
        <w:rPr/>
      </w:pPr>
      <w:r>
        <w:rPr>
          <w:rStyle w:val="FootnoteCharacters"/>
        </w:rPr>
        <w:footnoteRef/>
      </w:r>
      <w:r>
        <w:rPr/>
        <w:t xml:space="preserve"> </w:t>
      </w:r>
      <w:r>
        <w:rPr/>
        <w:t>Ушаков Д.С.Технологии въездного туризма. -М. :МарТ, 2006.</w:t>
      </w:r>
    </w:p>
  </w:footnote>
  <w:footnote w:id="5">
    <w:p>
      <w:pPr>
        <w:pStyle w:val="Footnote"/>
        <w:rPr/>
      </w:pPr>
      <w:r>
        <w:rPr>
          <w:rStyle w:val="FootnoteCharacters"/>
        </w:rPr>
        <w:footnoteRef/>
      </w:r>
      <w:r>
        <w:rPr/>
        <w:t xml:space="preserve"> </w:t>
      </w:r>
      <w:r>
        <w:rPr/>
        <w:t>Колбовский Е.Ю.Экологический туризм и экология туризма. -М. :Академия, 2006.</w:t>
      </w:r>
    </w:p>
  </w:footnote>
  <w:footnote w:id="6">
    <w:p>
      <w:pPr>
        <w:pStyle w:val="Footnote"/>
        <w:rPr/>
      </w:pPr>
      <w:r>
        <w:rPr>
          <w:rStyle w:val="FootnoteCharacters"/>
        </w:rPr>
        <w:footnoteRef/>
      </w:r>
      <w:r>
        <w:rPr/>
        <w:t xml:space="preserve"> </w:t>
      </w:r>
      <w:r>
        <w:rPr/>
        <w:t>Александрова А.Ю.География туризма. -М.: Кнорус, 2009.</w:t>
      </w:r>
    </w:p>
  </w:footnote>
  <w:footnote w:id="7">
    <w:p>
      <w:pPr>
        <w:pStyle w:val="Footnote"/>
        <w:rPr/>
      </w:pPr>
      <w:r>
        <w:rPr>
          <w:rStyle w:val="FootnoteCharacters"/>
        </w:rPr>
        <w:footnoteRef/>
      </w:r>
      <w:r>
        <w:rPr/>
        <w:t xml:space="preserve"> </w:t>
      </w:r>
      <w:r>
        <w:rPr/>
        <w:t>Косолапов А.Б. География российского внутреннего туризма.-М.:Кнорус,2009.</w:t>
      </w:r>
    </w:p>
  </w:footnote>
  <w:footnote w:id="8">
    <w:p>
      <w:pPr>
        <w:pStyle w:val="Footnote"/>
        <w:rPr/>
      </w:pPr>
      <w:r>
        <w:rPr>
          <w:rStyle w:val="FootnoteCharacters"/>
        </w:rPr>
        <w:footnoteRef/>
      </w:r>
      <w:r>
        <w:rPr/>
        <w:t xml:space="preserve"> </w:t>
      </w:r>
      <w:r>
        <w:rPr/>
        <w:t>Колбовский Е.Ю.Экологический туризм и экология туризма. -М. :Академия, 2006.-С. 49.</w:t>
      </w:r>
    </w:p>
  </w:footnote>
  <w:footnote w:id="9">
    <w:p>
      <w:pPr>
        <w:pStyle w:val="Footnote"/>
        <w:rPr/>
      </w:pPr>
      <w:r>
        <w:rPr>
          <w:rStyle w:val="FootnoteCharacters"/>
        </w:rPr>
        <w:footnoteRef/>
      </w:r>
      <w:r>
        <w:rPr/>
        <w:t xml:space="preserve"> </w:t>
      </w:r>
      <w:r>
        <w:rPr/>
        <w:t>Биржаков М.Б. Введение в туризм. -М. :Герда, 2006.-С. 218.</w:t>
      </w:r>
    </w:p>
  </w:footnote>
  <w:footnote w:id="10">
    <w:p>
      <w:pPr>
        <w:pStyle w:val="Footnote"/>
        <w:rPr/>
      </w:pPr>
      <w:r>
        <w:rPr>
          <w:rStyle w:val="FootnoteCharacters"/>
        </w:rPr>
        <w:footnoteRef/>
      </w:r>
      <w:r>
        <w:rPr/>
        <w:t xml:space="preserve"> </w:t>
      </w:r>
      <w:r>
        <w:rPr/>
        <w:t>Косолапов А.Б.Туристское страноведение. -М. :Кнорус, 2008,-С.214.</w:t>
      </w:r>
    </w:p>
  </w:footnote>
  <w:footnote w:id="11">
    <w:p>
      <w:pPr>
        <w:pStyle w:val="Footnote"/>
        <w:rPr/>
      </w:pPr>
      <w:r>
        <w:rPr>
          <w:rStyle w:val="FootnoteCharacters"/>
        </w:rPr>
        <w:footnoteRef/>
      </w:r>
      <w:r>
        <w:rPr/>
        <w:t xml:space="preserve"> </w:t>
      </w:r>
      <w:r>
        <w:rPr/>
        <w:t>Биржаков М.Б. Введение в туризм. -М. :Герда, 2006.-С. 211.</w:t>
      </w:r>
    </w:p>
  </w:footnote>
  <w:footnote w:id="12">
    <w:p>
      <w:pPr>
        <w:pStyle w:val="Footnote"/>
        <w:rPr/>
      </w:pPr>
      <w:r>
        <w:rPr>
          <w:rStyle w:val="FootnoteCharacters"/>
        </w:rPr>
        <w:footnoteRef/>
      </w:r>
      <w:r>
        <w:rPr/>
        <w:t xml:space="preserve"> </w:t>
      </w:r>
      <w:r>
        <w:rPr/>
        <w:t>http://www.tourland.ru/</w:t>
      </w:r>
    </w:p>
  </w:footnote>
  <w:footnote w:id="13">
    <w:p>
      <w:pPr>
        <w:pStyle w:val="Footnote"/>
        <w:rPr/>
      </w:pPr>
      <w:r>
        <w:rPr>
          <w:rStyle w:val="FootnoteCharacters"/>
        </w:rPr>
        <w:footnoteRef/>
      </w:r>
      <w:r>
        <w:rPr/>
        <w:t xml:space="preserve"> </w:t>
      </w:r>
      <w:r>
        <w:rPr/>
        <w:t>Игнатьев А. Завтрак туриста //Московский комсомолец от 06.09.2008. -С.19.</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Деменьтьев С.А.</w:t>
      </w:r>
      <w:r>
        <w:rPr>
          <w:rFonts w:cs="Tahoma" w:ascii="Tahoma" w:hAnsi="Tahoma"/>
          <w:color w:val="000000"/>
          <w:sz w:val="18"/>
          <w:szCs w:val="18"/>
        </w:rPr>
        <w:t>Северными морями//Туризм от 04.2008.-С.97.</w:t>
      </w:r>
    </w:p>
  </w:footnote>
  <w:footnote w:id="16">
    <w:p>
      <w:pPr>
        <w:pStyle w:val="Footnote"/>
        <w:rPr/>
      </w:pPr>
      <w:r>
        <w:rPr>
          <w:rStyle w:val="FootnoteCharacters"/>
        </w:rPr>
        <w:footnoteRef/>
      </w:r>
      <w:r>
        <w:rPr/>
        <w:t xml:space="preserve"> </w:t>
      </w:r>
      <w:r>
        <w:rPr/>
        <w:t>http://www.p-expeditions.com/ru/</w:t>
      </w:r>
    </w:p>
  </w:footnote>
  <w:footnote w:id="17">
    <w:p>
      <w:pPr>
        <w:pStyle w:val="Footnote"/>
        <w:rPr/>
      </w:pPr>
      <w:r>
        <w:rPr>
          <w:rStyle w:val="FootnoteCharacters"/>
        </w:rPr>
        <w:footnoteRef/>
      </w:r>
      <w:r>
        <w:rPr/>
        <w:t xml:space="preserve"> </w:t>
      </w:r>
      <w:r>
        <w:rPr/>
        <w:t>Круизная Аляска// Турбизнес, выпуск № 5, апрель.- 2009.- С. 11.</w:t>
      </w:r>
    </w:p>
  </w:footnote>
  <w:footnote w:id="18">
    <w:p>
      <w:pPr>
        <w:pStyle w:val="Footnote"/>
        <w:rPr/>
      </w:pPr>
      <w:r>
        <w:rPr>
          <w:rStyle w:val="FootnoteCharacters"/>
        </w:rPr>
        <w:footnoteRef/>
      </w:r>
      <w:r>
        <w:rPr/>
        <w:t xml:space="preserve"> </w:t>
      </w:r>
      <w:r>
        <w:rPr/>
        <w:t>http://www.tour-land.ru/</w:t>
      </w:r>
    </w:p>
  </w:footnote>
  <w:footnote w:id="19">
    <w:p>
      <w:pPr>
        <w:pStyle w:val="Footnote"/>
        <w:rPr/>
      </w:pPr>
      <w:r>
        <w:rPr>
          <w:rStyle w:val="FootnoteCharacters"/>
        </w:rPr>
        <w:footnoteRef/>
      </w:r>
      <w:r>
        <w:rPr/>
        <w:t xml:space="preserve"> </w:t>
      </w:r>
      <w:r>
        <w:rPr/>
        <w:t>Биржаков М.Б. Введение в туризм. -М. :Герда, 2006.-С. 407.</w:t>
      </w:r>
    </w:p>
  </w:footnote>
  <w:footnote w:id="20">
    <w:p>
      <w:pPr>
        <w:pStyle w:val="Footnote"/>
        <w:rPr/>
      </w:pPr>
      <w:r>
        <w:rPr>
          <w:rStyle w:val="FootnoteCharacters"/>
        </w:rPr>
        <w:footnoteRef/>
      </w:r>
      <w:r>
        <w:rPr/>
        <w:t xml:space="preserve"> </w:t>
      </w:r>
      <w:r>
        <w:rPr/>
        <w:t>В кн.: Биржаков М.Б. Введение в туризм. -М. :Герда, 2006.</w:t>
      </w:r>
    </w:p>
  </w:footnote>
  <w:footnote w:id="21">
    <w:p>
      <w:pPr>
        <w:pStyle w:val="Footnote"/>
        <w:rPr/>
      </w:pPr>
      <w:r>
        <w:rPr>
          <w:rStyle w:val="FootnoteCharacters"/>
        </w:rPr>
        <w:footnoteRef/>
      </w:r>
      <w:r>
        <w:rPr/>
        <w:t xml:space="preserve"> </w:t>
      </w:r>
      <w:r>
        <w:rPr/>
        <w:t>Финляндия-зимняя сказка.-СПб.: МЕК, 2009.</w:t>
      </w:r>
    </w:p>
  </w:footnote>
  <w:footnote w:id="22">
    <w:p>
      <w:pPr>
        <w:pStyle w:val="Footnote"/>
        <w:rPr/>
      </w:pPr>
      <w:r>
        <w:rPr>
          <w:rStyle w:val="FootnoteCharacters"/>
        </w:rPr>
        <w:footnoteRef/>
      </w:r>
      <w:r>
        <w:rPr/>
        <w:t xml:space="preserve"> </w:t>
      </w:r>
      <w:r>
        <w:rPr>
          <w:lang w:val="en-US"/>
        </w:rPr>
        <w:t>www</w:t>
      </w:r>
      <w:r>
        <w:rPr/>
        <w:t>.</w:t>
      </w:r>
      <w:r>
        <w:rPr>
          <w:lang w:val="en-US"/>
        </w:rPr>
        <w:t>ski</w:t>
      </w:r>
      <w:r>
        <w:rPr/>
        <w:t>.</w:t>
      </w:r>
      <w:r>
        <w:rPr>
          <w:lang w:val="en-US"/>
        </w:rPr>
        <w:t>fi</w:t>
      </w:r>
    </w:p>
  </w:footnote>
  <w:footnote w:id="23">
    <w:p>
      <w:pPr>
        <w:pStyle w:val="Footnote"/>
        <w:rPr/>
      </w:pPr>
      <w:r>
        <w:rPr>
          <w:rStyle w:val="FootnoteCharacters"/>
        </w:rPr>
        <w:footnoteRef/>
      </w:r>
      <w:r>
        <w:rPr/>
        <w:t xml:space="preserve"> </w:t>
      </w:r>
      <w:r>
        <w:rPr/>
        <w:t>Александрова А.Ю.География туризма. -М. Кнорус, 2009.-С.5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660"/>
        </w:tabs>
        <w:ind w:left="660" w:hanging="480"/>
      </w:pPr>
      <w:rPr>
        <w:rFonts w:cs="Times New Roman"/>
      </w:rPr>
    </w:lvl>
    <w:lvl w:ilvl="2">
      <w:start w:val="1"/>
      <w:numFmt w:val="decimal"/>
      <w:lvlText w:val="%1.%2.%3"/>
      <w:lvlJc w:val="left"/>
      <w:pPr>
        <w:tabs>
          <w:tab w:val="num" w:pos="1316"/>
        </w:tabs>
        <w:ind w:left="1316" w:hanging="720"/>
      </w:pPr>
      <w:rPr>
        <w:rFonts w:cs="Times New Roman"/>
      </w:rPr>
    </w:lvl>
    <w:lvl w:ilvl="3">
      <w:start w:val="1"/>
      <w:numFmt w:val="decimal"/>
      <w:lvlText w:val="%1.%2.%3.%4"/>
      <w:lvlJc w:val="left"/>
      <w:pPr>
        <w:tabs>
          <w:tab w:val="num" w:pos="1974"/>
        </w:tabs>
        <w:ind w:left="1974" w:hanging="1080"/>
      </w:pPr>
      <w:rPr>
        <w:rFonts w:cs="Times New Roman"/>
      </w:rPr>
    </w:lvl>
    <w:lvl w:ilvl="4">
      <w:start w:val="1"/>
      <w:numFmt w:val="decimal"/>
      <w:lvlText w:val="%1.%2.%3.%4.%5"/>
      <w:lvlJc w:val="left"/>
      <w:pPr>
        <w:tabs>
          <w:tab w:val="num" w:pos="2272"/>
        </w:tabs>
        <w:ind w:left="2272" w:hanging="1080"/>
      </w:pPr>
      <w:rPr>
        <w:rFonts w:cs="Times New Roman"/>
      </w:rPr>
    </w:lvl>
    <w:lvl w:ilvl="5">
      <w:start w:val="1"/>
      <w:numFmt w:val="decimal"/>
      <w:lvlText w:val="%1.%2.%3.%4.%5.%6"/>
      <w:lvlJc w:val="left"/>
      <w:pPr>
        <w:tabs>
          <w:tab w:val="num" w:pos="2930"/>
        </w:tabs>
        <w:ind w:left="2930" w:hanging="1440"/>
      </w:pPr>
      <w:rPr>
        <w:rFonts w:cs="Times New Roman"/>
      </w:rPr>
    </w:lvl>
    <w:lvl w:ilvl="6">
      <w:start w:val="1"/>
      <w:numFmt w:val="decimal"/>
      <w:lvlText w:val="%1.%2.%3.%4.%5.%6.%7"/>
      <w:lvlJc w:val="left"/>
      <w:pPr>
        <w:tabs>
          <w:tab w:val="num" w:pos="3228"/>
        </w:tabs>
        <w:ind w:left="3228" w:hanging="1440"/>
      </w:pPr>
      <w:rPr>
        <w:rFonts w:cs="Times New Roman"/>
      </w:rPr>
    </w:lvl>
    <w:lvl w:ilvl="7">
      <w:start w:val="1"/>
      <w:numFmt w:val="decimal"/>
      <w:lvlText w:val="%1.%2.%3.%4.%5.%6.%7.%8"/>
      <w:lvlJc w:val="left"/>
      <w:pPr>
        <w:tabs>
          <w:tab w:val="num" w:pos="3886"/>
        </w:tabs>
        <w:ind w:left="3886" w:hanging="1800"/>
      </w:pPr>
      <w:rPr>
        <w:rFonts w:cs="Times New Roman"/>
      </w:rPr>
    </w:lvl>
    <w:lvl w:ilvl="8">
      <w:start w:val="1"/>
      <w:numFmt w:val="decimal"/>
      <w:lvlText w:val="%1.%2.%3.%4.%5.%6.%7.%8.%9"/>
      <w:lvlJc w:val="left"/>
      <w:pPr>
        <w:tabs>
          <w:tab w:val="num" w:pos="4544"/>
        </w:tabs>
        <w:ind w:left="454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Style27">
    <w:name w:val="Обычный (веб)"/>
    <w:basedOn w:val="Normal"/>
    <w:qFormat/>
    <w:pPr>
      <w:spacing w:lineRule="auto" w:line="240" w:before="0" w:after="167"/>
    </w:pPr>
    <w:rPr>
      <w:rFonts w:ascii="Verdana" w:hAnsi="Verdana" w:eastAsia="Times New Roman" w:cs="Verdana"/>
      <w:color w:val="000000"/>
      <w:sz w:val="18"/>
      <w:szCs w:val="1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urland.ru/" TargetMode="External"/><Relationship Id="rId4" Type="http://schemas.openxmlformats.org/officeDocument/2006/relationships/hyperlink" Target="http://www.p-expeditions.com/ru/" TargetMode="Externa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Admin</cp:lastModifiedBy>
  <cp:lastPrinted>2015-02-13T10:29:00Z</cp:lastPrinted>
  <dcterms:modified xsi:type="dcterms:W3CDTF">2023-04-15T09:38:00Z</dcterms:modified>
  <cp:revision>18</cp:revision>
  <dc:subject/>
  <dc:title/>
</cp:coreProperties>
</file>