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2 г.</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w:t>
      </w:r>
      <w:r>
        <w:rPr>
          <w:rFonts w:eastAsia="Times New Roman" w:cs="Times New Roman" w:ascii="Times New Roman" w:hAnsi="Times New Roman"/>
          <w:color w:val="FF0000"/>
          <w:sz w:val="40"/>
          <w:szCs w:val="28"/>
          <w:lang w:eastAsia="ru-RU"/>
        </w:rPr>
        <w:t>ИЗГОТОВЛЕНИЕ ЩИТОВОЙ ДВЕРИ</w:t>
      </w:r>
      <w:r>
        <w:rPr>
          <w:rFonts w:eastAsia="Times New Roman" w:cs="Times New Roman" w:ascii="Times New Roman" w:hAnsi="Times New Roman"/>
          <w:sz w:val="40"/>
          <w:szCs w:val="28"/>
          <w:lang w:eastAsia="ru-RU"/>
        </w:rPr>
        <w:t>»</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w:t>
      </w:r>
      <w:r>
        <w:rPr>
          <w:rFonts w:eastAsia="Times New Roman" w:cs="Times New Roman" w:ascii="Times New Roman" w:hAnsi="Times New Roman"/>
          <w:color w:val="FF0000"/>
          <w:sz w:val="40"/>
          <w:szCs w:val="28"/>
          <w:lang w:eastAsia="ru-RU"/>
        </w:rPr>
        <w:t>ТЕХНОЛОГИЯ СООРУЖЕНИЯ СТРОИТЕЛЬНЫХ МАТЕРИАЛОВ ИЗ ДЕРЕВА</w:t>
      </w:r>
      <w:r>
        <w:rPr>
          <w:rFonts w:eastAsia="Times New Roman" w:cs="Times New Roman" w:ascii="Times New Roman" w:hAnsi="Times New Roman"/>
          <w:sz w:val="40"/>
          <w:szCs w:val="28"/>
          <w:lang w:eastAsia="ru-RU"/>
        </w:rPr>
        <w:t>»</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w:t>
        <w:tab/>
        <w:t>«</w:t>
      </w:r>
      <w:r>
        <w:rPr>
          <w:rFonts w:eastAsia="Times New Roman" w:cs="Times New Roman" w:ascii="Times New Roman" w:hAnsi="Times New Roman"/>
          <w:color w:val="FF0000"/>
          <w:sz w:val="40"/>
          <w:szCs w:val="28"/>
          <w:lang w:eastAsia="ru-RU"/>
        </w:rPr>
        <w:t>МАТЕРИАЛЫ ДЛЯ ПОЛОВ</w:t>
      </w:r>
      <w:r>
        <w:rPr>
          <w:rFonts w:eastAsia="Times New Roman" w:cs="Times New Roman" w:ascii="Times New Roman" w:hAnsi="Times New Roman"/>
          <w:sz w:val="40"/>
          <w:szCs w:val="28"/>
          <w:lang w:eastAsia="ru-RU"/>
        </w:rPr>
        <w:t>»</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19</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Джохаридзе Алексея Юрьевича</w:t>
      </w:r>
      <w:r>
        <w:rPr>
          <w:rFonts w:eastAsia="Times New Roman" w:cs="Times New Roman" w:ascii="Times New Roman" w:hAnsi="Times New Roman"/>
          <w:sz w:val="28"/>
          <w:szCs w:val="28"/>
          <w:lang w:eastAsia="ru-RU"/>
        </w:rPr>
        <w:t xml:space="preserve"> </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rPr>
          <w:rFonts w:ascii="GOST type B" w:hAnsi="GOST type B" w:eastAsia="Times New Roman" w:cs="GOST type B"/>
          <w:caps/>
          <w:sz w:val="24"/>
          <w:szCs w:val="24"/>
          <w:lang w:eastAsia="ru-RU"/>
        </w:rPr>
      </w:pPr>
      <w:r>
        <w:rPr>
          <w:rFonts w:eastAsia="Times New Roman" w:cs="GOST type B" w:ascii="GOST type B" w:hAnsi="GOST type B"/>
          <w:caps/>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szCs w:val="28"/>
          <w:lang w:val="ru-RU"/>
        </w:rPr>
        <w:t xml:space="preserve">1. </w:t>
      </w:r>
      <w:r>
        <w:rPr>
          <w:color w:val="FF0000"/>
          <w:szCs w:val="28"/>
          <w:lang w:val="ru-RU"/>
        </w:rPr>
        <w:t>ТЕМА 1 Изготовление щитовой двери</w:t>
      </w:r>
      <w:r>
        <w:rPr>
          <w:bCs/>
          <w:lang w:val="ru-RU"/>
        </w:rPr>
        <w:tab/>
        <w:t>3</w:t>
      </w:r>
    </w:p>
    <w:p>
      <w:pPr>
        <w:pStyle w:val="Contents2"/>
        <w:rPr>
          <w:lang w:val="ru-RU"/>
        </w:rPr>
      </w:pPr>
      <w:r>
        <w:rPr/>
        <w:t>1.1 Материалы</w:t>
        <w:tab/>
      </w:r>
      <w:r>
        <w:rPr>
          <w:lang w:val="ru-RU"/>
        </w:rPr>
        <w:t>4</w:t>
      </w:r>
    </w:p>
    <w:p>
      <w:pPr>
        <w:pStyle w:val="Contents2"/>
        <w:rPr>
          <w:lang w:val="ru-RU"/>
        </w:rPr>
      </w:pPr>
      <w:r>
        <w:rPr/>
        <w:t>1.2 Инструменты</w:t>
        <w:tab/>
      </w:r>
      <w:r>
        <w:rPr>
          <w:lang w:val="ru-RU"/>
        </w:rPr>
        <w:t>5</w:t>
      </w:r>
    </w:p>
    <w:p>
      <w:pPr>
        <w:pStyle w:val="Contents2"/>
        <w:rPr>
          <w:lang w:val="ru-RU"/>
        </w:rPr>
      </w:pPr>
      <w:r>
        <w:rPr/>
        <w:t xml:space="preserve">1.3 Схема-Чертеж изделия </w:t>
        <w:tab/>
      </w:r>
      <w:r>
        <w:rPr>
          <w:lang w:val="ru-RU"/>
        </w:rPr>
        <w:t>6</w:t>
      </w:r>
    </w:p>
    <w:p>
      <w:pPr>
        <w:pStyle w:val="Contents2"/>
        <w:rPr>
          <w:lang w:val="ru-RU"/>
        </w:rPr>
      </w:pPr>
      <w:r>
        <w:rPr/>
        <w:t>Техника безопасности</w:t>
        <w:tab/>
      </w:r>
      <w:r>
        <w:rPr>
          <w:lang w:val="ru-RU"/>
        </w:rPr>
        <w:t>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lang w:val="ru-RU"/>
        </w:rPr>
      </w:pPr>
      <w:r>
        <w:rPr/>
        <w:t>Введение</w:t>
        <w:tab/>
      </w:r>
      <w:r>
        <w:rPr>
          <w:lang w:val="ru-RU"/>
        </w:rPr>
        <w:t>8</w:t>
      </w:r>
    </w:p>
    <w:p>
      <w:pPr>
        <w:pStyle w:val="Contents1"/>
        <w:tabs>
          <w:tab w:val="clear" w:pos="9355"/>
          <w:tab w:val="right" w:pos="9486" w:leader="dot"/>
        </w:tabs>
        <w:spacing w:lineRule="auto" w:line="276"/>
        <w:ind w:right="0" w:hanging="0"/>
        <w:rPr/>
      </w:pPr>
      <w:r>
        <w:rPr>
          <w:szCs w:val="28"/>
          <w:lang w:val="ru-RU"/>
        </w:rPr>
        <w:t xml:space="preserve">2. </w:t>
      </w:r>
      <w:r>
        <w:rPr>
          <w:color w:val="FF0000"/>
          <w:szCs w:val="28"/>
        </w:rPr>
        <w:t xml:space="preserve">ТЕМА </w:t>
      </w:r>
      <w:r>
        <w:rPr>
          <w:color w:val="FF0000"/>
          <w:szCs w:val="28"/>
          <w:lang w:val="ru-RU"/>
        </w:rPr>
        <w:t>2 Технология сооружения строительных материалов из дерева</w:t>
      </w:r>
      <w:r>
        <w:rPr>
          <w:bCs/>
          <w:lang w:val="ru-RU"/>
        </w:rPr>
        <w:tab/>
        <w:t>8</w:t>
      </w:r>
    </w:p>
    <w:p>
      <w:pPr>
        <w:pStyle w:val="Contents2"/>
        <w:rPr>
          <w:lang w:val="ru-RU"/>
        </w:rPr>
      </w:pPr>
      <w:r>
        <w:rPr/>
        <w:t>2.1 Деревянные работы</w:t>
        <w:tab/>
      </w:r>
      <w:r>
        <w:rPr>
          <w:lang w:val="ru-RU"/>
        </w:rPr>
        <w:t>9</w:t>
      </w:r>
    </w:p>
    <w:p>
      <w:pPr>
        <w:pStyle w:val="Contents2"/>
        <w:rPr/>
      </w:pPr>
      <w:r>
        <w:rPr>
          <w:lang w:val="ru-RU"/>
        </w:rPr>
        <w:t>2.2 Преимущество и особенности</w:t>
        <w:tab/>
        <w:t xml:space="preserve">11  </w:t>
      </w:r>
    </w:p>
    <w:p>
      <w:pPr>
        <w:pStyle w:val="Contents2"/>
        <w:rPr/>
      </w:pPr>
      <w:r>
        <w:rPr/>
        <w:t>Техника безопасности</w:t>
        <w:tab/>
        <w:t>28</w:t>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tents2"/>
        <w:rPr>
          <w:lang w:val="ru-RU"/>
        </w:rPr>
      </w:pPr>
      <w:r>
        <w:rPr/>
        <w:t>Введение</w:t>
        <w:tab/>
      </w:r>
      <w:r>
        <w:rPr>
          <w:lang w:val="ru-RU"/>
        </w:rPr>
        <w:t>14</w:t>
      </w:r>
    </w:p>
    <w:p>
      <w:pPr>
        <w:pStyle w:val="Contents1"/>
        <w:tabs>
          <w:tab w:val="clear" w:pos="9355"/>
          <w:tab w:val="right" w:pos="9486" w:leader="dot"/>
        </w:tabs>
        <w:spacing w:lineRule="auto" w:line="276"/>
        <w:ind w:right="0" w:hanging="0"/>
        <w:rPr/>
      </w:pPr>
      <w:r>
        <w:rPr>
          <w:szCs w:val="28"/>
          <w:lang w:val="ru-RU"/>
        </w:rPr>
        <w:t xml:space="preserve">3. </w:t>
      </w:r>
      <w:r>
        <w:rPr>
          <w:color w:val="FF0000"/>
          <w:szCs w:val="28"/>
          <w:lang w:val="ru-RU"/>
        </w:rPr>
        <w:t>ТЕМА 3 Материалы для полов</w:t>
      </w:r>
      <w:r>
        <w:rPr>
          <w:bCs/>
          <w:lang w:val="ru-RU"/>
        </w:rPr>
        <w:tab/>
        <w:t>14</w:t>
      </w:r>
    </w:p>
    <w:p>
      <w:pPr>
        <w:pStyle w:val="Contents2"/>
        <w:rPr/>
      </w:pPr>
      <w:r>
        <w:rPr>
          <w:lang w:val="ru-RU"/>
        </w:rPr>
        <w:t>3.1 Штучный паркет</w:t>
        <w:tab/>
        <w:t xml:space="preserve">15 </w:t>
      </w:r>
    </w:p>
    <w:p>
      <w:pPr>
        <w:pStyle w:val="Contents2"/>
        <w:rPr>
          <w:lang w:val="ru-RU"/>
        </w:rPr>
      </w:pPr>
      <w:r>
        <w:rPr>
          <w:lang w:val="ru-RU"/>
        </w:rPr>
        <w:t>3.2 Мозаичный паркет</w:t>
        <w:tab/>
        <w:t>16</w:t>
      </w:r>
    </w:p>
    <w:p>
      <w:pPr>
        <w:pStyle w:val="Contents2"/>
        <w:rPr>
          <w:lang w:val="ru-RU"/>
        </w:rPr>
      </w:pPr>
      <w:r>
        <w:rPr>
          <w:lang w:val="ru-RU"/>
        </w:rPr>
        <w:t>3.3 Паркетные щиты</w:t>
        <w:tab/>
        <w:t>19</w:t>
      </w:r>
    </w:p>
    <w:p>
      <w:pPr>
        <w:pStyle w:val="Contents2"/>
        <w:rPr>
          <w:lang w:val="ru-RU"/>
        </w:rPr>
      </w:pPr>
      <w:r>
        <w:rPr>
          <w:lang w:val="ru-RU"/>
        </w:rPr>
        <w:t>3.4 Художественный паркет</w:t>
        <w:tab/>
        <w:t>21</w:t>
      </w:r>
    </w:p>
    <w:p>
      <w:pPr>
        <w:pStyle w:val="Contents2"/>
        <w:rPr>
          <w:lang w:val="ru-RU"/>
        </w:rPr>
      </w:pPr>
      <w:r>
        <w:rPr>
          <w:lang w:val="ru-RU"/>
        </w:rPr>
        <w:t>3.5 Полимерные рулонные материалы</w:t>
        <w:tab/>
        <w:t>22</w:t>
      </w:r>
    </w:p>
    <w:p>
      <w:pPr>
        <w:pStyle w:val="Contents2"/>
        <w:rPr>
          <w:lang w:val="ru-RU"/>
        </w:rPr>
      </w:pPr>
      <w:r>
        <w:rPr>
          <w:lang w:val="ru-RU"/>
        </w:rPr>
        <w:t xml:space="preserve">3.6 Линолеум поливинилхлоридный </w:t>
        <w:tab/>
        <w:t>23</w:t>
      </w:r>
    </w:p>
    <w:p>
      <w:pPr>
        <w:pStyle w:val="Normal"/>
        <w:rPr>
          <w:lang w:val="ru-RU" w:eastAsia="ru-RU"/>
        </w:rPr>
      </w:pPr>
      <w:r>
        <w:rPr>
          <w:lang w:val="ru-RU" w:eastAsia="ru-RU"/>
        </w:rPr>
      </w:r>
    </w:p>
    <w:p>
      <w:pPr>
        <w:pStyle w:val="Contents2"/>
        <w:rPr/>
      </w:pPr>
      <w:r>
        <w:rPr/>
        <w:t>Список литературы</w:t>
        <w:tab/>
        <w:t>30</w:t>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360" w:before="0" w:after="0"/>
        <w:jc w:val="center"/>
        <w:rPr>
          <w:rFonts w:ascii="Times New Roman" w:hAnsi="Times New Roman" w:cs="Times New Roman"/>
          <w:color w:val="FF0000"/>
          <w:sz w:val="40"/>
          <w:szCs w:val="40"/>
        </w:rPr>
      </w:pPr>
      <w:r>
        <w:rPr>
          <w:rFonts w:cs="Times New Roman" w:ascii="Times New Roman" w:hAnsi="Times New Roman"/>
          <w:b/>
          <w:color w:val="FF0000"/>
          <w:sz w:val="28"/>
          <w:szCs w:val="28"/>
        </w:rPr>
        <w:t>ТЕМА 1   ИЗГОТОВЛЕНИЕ ЩИТОВОЙ ДВЕРИ</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итовая дверь представляет собой деревянную рамку, собранную из деревянных брусков сечением 32-54x40-60 мм, которые соединены в углах на металлических скрепах, шипах либо шкантах, и заполненную серединкой различной конструкции и облицованную с обеих сторон твердой древесноволокнистой плитой или фан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тна щитовых дверей могут быть облицованы с двух сторон шпоном, бумажно-слоистым декоративным пластиком, декоративной поливинилхлоридной пленкой толщиной не менее 0,2 мм или декоративной бума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е кромки дверных полотен, остекленных декоративной поливинилхлоридной пленкой, должны быть облицованы обкладками из древесины, подобранной или подкрашенной под цвет пленки, строганным шпоном или бумажно-слоистым декоративным пласт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ая дверь легкая, обладает хорошими звукоизоляционными качествами, прочностью, простая по виду, формоустойчивая, гигиеничная и удобная в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зготовление щитовой двери расходуется незначительное количество материалов, преимущественно низких сортов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ые двери изготовляют с обкладкой и без нее. Обкладку крепят по периметру к двери в паз и гребень с тре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ные блоки подразделяются на 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с глухими полотнами, с притвором в четв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 с остекленными полотнами, с притвором в четв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с остекленными качающимися полотнами.</w:t>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sz w:val="28"/>
          <w:szCs w:val="28"/>
        </w:rPr>
        <w:t>В зависимости от конструкции щитовых дверей, они подразделяются на сплошные и пустотелые. Сплошные двери изготавливают из брусков-реек.</w:t>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1.1 Материалы</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jc w:val="both"/>
        <w:rPr/>
      </w:pPr>
      <w:r>
        <w:rPr>
          <w:rFonts w:cs="Times New Roman" w:ascii="Times New Roman" w:hAnsi="Times New Roman"/>
          <w:sz w:val="28"/>
          <w:szCs w:val="28"/>
        </w:rPr>
        <w:t>Более распространенной породой является сосна обыкновенная. Натуральный массив - цельнодеревянные двери у нас считаются лучшими. И это действительно так, но с оговоркой: если это высококачественные изделия, из хорошо высушенной древесины и без сучков. Особенно важно отсутствие сучков в дверном коробе. В противном случае он через некоторое время деформируется, а дверь перестанет закрываться. Клееный массив - сегодня выступает альтернативой натуральному массиву. Дверь из клееного массива не поведет, она не рассохнется и не разбухнет. Ее можно ставить и в ванных, чего не скажешь о дверях из обычного массива, каким лаком их ни покрывай. Переклеенный массив изготавливается из обычной просушенной древесины, предварительно разобранной на небольшие заготовки - ламели. Из них вырезают дефектные участки и сучки, после чего ламели склеиваются между собой в "микрошип". Так получают заготовки необходимых размеров, склеиваемые затем в бруски. В результате внутренние напряжения в древесине снимаются. Большинство качественных классических дверей (и коробок) делаются из такой "переклеенной" древесины. Клеи. Для склеивания древесины и приготовления пасты из опилок используют преимущественно клеи животного происхождения и экспериментально синтетический - поливинилацетат- ПВА и клей БФ. Клеи должны отвечать следующим технологическим требованиям: обладать гигроскопичностью (следовательно, набухать и усыхать, при изменениями температурно-влажностный режим), должны механически прочно сцепляться с древесиной, быть химически нейтральными по отношению к основе и к другим слоям произведения. обладать высокой морозостойкостью при комнатно - сухом состоянии, быть удобным в процессе склеивания. Таковы мездровый, столярный и казеиновый клей, которые используют с древнейших времё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здровый клей приготовляется из одной весовой части сухого клея и трех частей воды. Костный клей из одной весовой части клея и полутора частей воды. Набухание обоих сортов клея в воде при комнатной температуре происходит за 8-12 часов. Начинают распускаться столярный клей в водяной бане при температуре 25-30 С. Оптимальной для распускания мездрового клея является температура плюс 50-70 С, для костного 60 С.</w:t>
      </w:r>
    </w:p>
    <w:p>
      <w:pPr>
        <w:pStyle w:val="Normal"/>
        <w:jc w:val="center"/>
        <w:rPr>
          <w:rFonts w:ascii="Times New Roman" w:hAnsi="Times New Roman" w:cs="Times New Roman"/>
          <w:sz w:val="28"/>
          <w:szCs w:val="28"/>
        </w:rPr>
      </w:pPr>
      <w:r>
        <w:rPr>
          <w:rFonts w:cs="Times New Roman" w:ascii="Times New Roman" w:hAnsi="Times New Roman"/>
          <w:b/>
          <w:color w:val="FF0000"/>
          <w:sz w:val="28"/>
          <w:szCs w:val="28"/>
        </w:rPr>
        <w:t>1.2 Инструменты</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195</wp:posOffset>
                </wp:positionV>
                <wp:extent cx="5580380" cy="4639945"/>
                <wp:effectExtent l="0" t="0" r="0" b="0"/>
                <wp:wrapSquare wrapText="bothSides"/>
                <wp:docPr id="2" name="Frame1"/>
                <a:graphic xmlns:a="http://schemas.openxmlformats.org/drawingml/2006/main">
                  <a:graphicData uri="http://schemas.microsoft.com/office/word/2010/wordprocessingShape">
                    <wps:wsp>
                      <wps:cNvSpPr txBox="1"/>
                      <wps:spPr>
                        <a:xfrm>
                          <a:off x="0" y="0"/>
                          <a:ext cx="5580380" cy="463994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2235"/>
                              <w:gridCol w:w="2814"/>
                              <w:gridCol w:w="37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менты</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ий вид</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ее место</w:t>
                                  </w:r>
                                </w:p>
                              </w:tc>
                            </w:tr>
                            <w:tr>
                              <w:trPr>
                                <w:trHeight w:val="11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к торцовочный</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34"/>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34390" cy="8343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3" r="-13" b="-13"/>
                                                <a:stretch>
                                                  <a:fillRect/>
                                                </a:stretch>
                                              </pic:blipFill>
                                              <pic:spPr bwMode="auto">
                                                <a:xfrm>
                                                  <a:off x="0" y="0"/>
                                                  <a:ext cx="834390" cy="834390"/>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поперечного раскроя материала в точно заданный разм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к фуговальный</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02005" cy="8020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7" t="-17" r="-17" b="-17"/>
                                                <a:stretch>
                                                  <a:fillRect/>
                                                </a:stretch>
                                              </pic:blipFill>
                                              <pic:spPr bwMode="auto">
                                                <a:xfrm>
                                                  <a:off x="0" y="0"/>
                                                  <a:ext cx="802005" cy="80200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ообрабатывающий станок, для прямолинейного строгания заготовок по пласти или кромкам.</w:t>
                                  </w:r>
                                </w:p>
                              </w:tc>
                            </w:tr>
                            <w:tr>
                              <w:trPr>
                                <w:trHeight w:val="12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к круглопильный</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5" w:right="10" w:hanging="1735"/>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53135" cy="9531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5" t="-15" r="-15" b="-15"/>
                                                <a:stretch>
                                                  <a:fillRect/>
                                                </a:stretch>
                                              </pic:blipFill>
                                              <pic:spPr bwMode="auto">
                                                <a:xfrm>
                                                  <a:off x="0" y="0"/>
                                                  <a:ext cx="953135" cy="95313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продольной, поперечной, смешанной распиловки раскроя древесины и деревянных материа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лифовальная машинк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25525" cy="10255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25" t="-25" r="-25" b="-25"/>
                                                <a:stretch>
                                                  <a:fillRect/>
                                                </a:stretch>
                                              </pic:blipFill>
                                              <pic:spPr bwMode="auto">
                                                <a:xfrm>
                                                  <a:off x="0" y="0"/>
                                                  <a:ext cx="1025525" cy="102552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шлифовки поверхности под дальнейшую обработку.</w:t>
                                  </w:r>
                                </w:p>
                              </w:tc>
                            </w:tr>
                            <w:tr>
                              <w:trPr>
                                <w:trHeight w:val="11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жо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51230" cy="83121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13" t="-13" r="-13" b="-13"/>
                                                <a:stretch>
                                                  <a:fillRect/>
                                                </a:stretch>
                                              </pic:blipFill>
                                              <pic:spPr bwMode="auto">
                                                <a:xfrm>
                                                  <a:off x="0" y="0"/>
                                                  <a:ext cx="951230" cy="83121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а для продольной, поперечной, смешанной распиловки раскроя древесины и деревянных материалов.</w:t>
                                  </w:r>
                                </w:p>
                              </w:tc>
                            </w:tr>
                          </w:tbl>
                        </w:txbxContent>
                      </wps:txbx>
                      <wps:bodyPr anchor="t" lIns="0" tIns="0" rIns="0" bIns="0">
                        <a:noAutofit/>
                      </wps:bodyPr>
                    </wps:wsp>
                  </a:graphicData>
                </a:graphic>
              </wp:anchor>
            </w:drawing>
          </mc:Choice>
          <mc:Fallback>
            <w:pict>
              <v:rect fillcolor="#FFFFFF" style="position:absolute;rotation:-0;width:439.4pt;height:365.35pt;mso-wrap-distance-left:0pt;mso-wrap-distance-right:9pt;mso-wrap-distance-top:0pt;mso-wrap-distance-bottom:0pt;margin-top:2.85pt;mso-position-vertical-relative:text;margin-left:-5.4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2235"/>
                        <w:gridCol w:w="2814"/>
                        <w:gridCol w:w="373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менты</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ий вид</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ее место</w:t>
                            </w:r>
                          </w:p>
                        </w:tc>
                      </w:tr>
                      <w:tr>
                        <w:trPr>
                          <w:trHeight w:val="11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к торцовочный</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34"/>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34390" cy="83439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13" t="-13" r="-13" b="-13"/>
                                          <a:stretch>
                                            <a:fillRect/>
                                          </a:stretch>
                                        </pic:blipFill>
                                        <pic:spPr bwMode="auto">
                                          <a:xfrm>
                                            <a:off x="0" y="0"/>
                                            <a:ext cx="834390" cy="834390"/>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поперечного раскроя материала в точно заданный разм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к фуговальный</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02005" cy="80200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9"/>
                                          <a:srcRect l="-17" t="-17" r="-17" b="-17"/>
                                          <a:stretch>
                                            <a:fillRect/>
                                          </a:stretch>
                                        </pic:blipFill>
                                        <pic:spPr bwMode="auto">
                                          <a:xfrm>
                                            <a:off x="0" y="0"/>
                                            <a:ext cx="802005" cy="80200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ообрабатывающий станок, для прямолинейного строгания заготовок по пласти или кромкам.</w:t>
                            </w:r>
                          </w:p>
                        </w:tc>
                      </w:tr>
                      <w:tr>
                        <w:trPr>
                          <w:trHeight w:val="12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к круглопильный</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5" w:right="10" w:hanging="1735"/>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53135" cy="9531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0"/>
                                          <a:srcRect l="-15" t="-15" r="-15" b="-15"/>
                                          <a:stretch>
                                            <a:fillRect/>
                                          </a:stretch>
                                        </pic:blipFill>
                                        <pic:spPr bwMode="auto">
                                          <a:xfrm>
                                            <a:off x="0" y="0"/>
                                            <a:ext cx="953135" cy="95313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 для продольной, поперечной, смешанной распиловки раскроя древесины и деревянных материа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лифовальная машинк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25525" cy="102552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1"/>
                                          <a:srcRect l="-25" t="-25" r="-25" b="-25"/>
                                          <a:stretch>
                                            <a:fillRect/>
                                          </a:stretch>
                                        </pic:blipFill>
                                        <pic:spPr bwMode="auto">
                                          <a:xfrm>
                                            <a:off x="0" y="0"/>
                                            <a:ext cx="1025525" cy="102552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шлифовки поверхности под дальнейшую обработку.</w:t>
                            </w:r>
                          </w:p>
                        </w:tc>
                      </w:tr>
                      <w:tr>
                        <w:trPr>
                          <w:trHeight w:val="11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жо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51230" cy="83121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2"/>
                                          <a:srcRect l="-13" t="-13" r="-13" b="-13"/>
                                          <a:stretch>
                                            <a:fillRect/>
                                          </a:stretch>
                                        </pic:blipFill>
                                        <pic:spPr bwMode="auto">
                                          <a:xfrm>
                                            <a:off x="0" y="0"/>
                                            <a:ext cx="951230" cy="831215"/>
                                          </a:xfrm>
                                          <a:prstGeom prst="rect">
                                            <a:avLst/>
                                          </a:prstGeom>
                                        </pic:spPr>
                                      </pic:pic>
                                    </a:graphicData>
                                  </a:graphic>
                                </wp:inline>
                              </w:drawing>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назначена для продольной, поперечной, смешанной распиловки раскроя древесины и деревянных материалов.</w:t>
                            </w:r>
                          </w:p>
                        </w:tc>
                      </w:tr>
                    </w:tbl>
                  </w:txbxContent>
                </v:textbox>
                <w10:wrap type="square"/>
              </v:rect>
            </w:pict>
          </mc:Fallback>
        </mc:AlternateContent>
      </w:r>
    </w:p>
    <w:p>
      <w:pPr>
        <w:pStyle w:val="Normal"/>
        <w:spacing w:lineRule="auto" w:line="36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1.3 Схема-чертеж изделия</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sz w:val="28"/>
          <w:szCs w:val="28"/>
        </w:rPr>
        <w:t>Типичная щитовая дверь состоит из двух боковых брусков и двух поперечных брусьев - верхнего и нижнего. Между элементами рамы находится ячеистая основа, сделанная из прессованной бумаги, картона или другого подобного материала. Внутреннее заполнение щитовых дверей может быть весьма разнообразным. Например, дверное полотно может быть заполнено деревянными брусками (рейками), при этом различают двери со сплошным и мелкопустотным заполнением; с мелкопустотным заполнением из шпона, фанеры, твердой древесно - волокнистой плиты или МДФ, изоляционной древесно - волокнистой плиты, спиральной стружки, а также двери с заполнением полиуретаном (рис. 1).</w:t>
      </w:r>
    </w:p>
    <w:p>
      <w:pPr>
        <w:pStyle w:val="Normal"/>
        <w:tabs>
          <w:tab w:val="clear" w:pos="708"/>
          <w:tab w:val="left" w:pos="709" w:leader="none"/>
          <w:tab w:val="left" w:pos="1276" w:leader="none"/>
          <w:tab w:val="left" w:pos="2127" w:leader="none"/>
          <w:tab w:val="left" w:pos="2977" w:leader="none"/>
        </w:tabs>
        <w:spacing w:lineRule="auto" w:line="360" w:before="0" w:after="0"/>
        <w:jc w:val="center"/>
        <w:rPr>
          <w:rFonts w:ascii="Times New Roman" w:hAnsi="Times New Roman" w:cs="Times New Roman"/>
          <w:b/>
          <w:b/>
          <w:sz w:val="28"/>
          <w:szCs w:val="28"/>
        </w:rPr>
      </w:pPr>
      <w:r>
        <w:rPr>
          <w:lang w:val="en-US" w:eastAsia="en-US"/>
        </w:rPr>
        <w:drawing>
          <wp:inline distT="0" distB="0" distL="0" distR="0">
            <wp:extent cx="4227195" cy="14560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5" t="-10" r="-5" b="-10"/>
                    <a:stretch>
                      <a:fillRect/>
                    </a:stretch>
                  </pic:blipFill>
                  <pic:spPr bwMode="auto">
                    <a:xfrm>
                      <a:off x="0" y="0"/>
                      <a:ext cx="4227195" cy="1456055"/>
                    </a:xfrm>
                    <a:prstGeom prst="rect">
                      <a:avLst/>
                    </a:prstGeom>
                  </pic:spPr>
                </pic:pic>
              </a:graphicData>
            </a:graphic>
          </wp:inline>
        </w:drawing>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t>Виды заполнения полотен щитовых дверей А - щит со сплошным заполнением деревянными брусками (рейками); Б - щит смелкопустотным заполнением деревянными брусками (рейками);</w:t>
      </w:r>
    </w:p>
    <w:p>
      <w:pPr>
        <w:pStyle w:val="Normal"/>
        <w:spacing w:lineRule="auto" w:line="360" w:before="0" w:after="0"/>
        <w:jc w:val="center"/>
        <w:rPr>
          <w:rFonts w:ascii="Times New Roman" w:hAnsi="Times New Roman" w:cs="Times New Roman"/>
          <w:b/>
          <w:b/>
          <w:sz w:val="28"/>
          <w:szCs w:val="28"/>
        </w:rPr>
      </w:pPr>
      <w:r>
        <w:rPr>
          <w:lang w:val="en-US" w:eastAsia="en-US"/>
        </w:rPr>
        <w:drawing>
          <wp:inline distT="0" distB="0" distL="0" distR="0">
            <wp:extent cx="4347210" cy="1885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5" t="-11" r="-5" b="-11"/>
                    <a:stretch>
                      <a:fillRect/>
                    </a:stretch>
                  </pic:blipFill>
                  <pic:spPr bwMode="auto">
                    <a:xfrm>
                      <a:off x="0" y="0"/>
                      <a:ext cx="4347210" cy="1885950"/>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таж подразделяют: на вводный, первичный на рабочем месте, повторный, внеплановый и текущий. Вводный инструктаж перед допуском к работе проводит инженер по технике безопасности или руководитель работ, проводя беседу с каждым вновь поступившим рабочим. Первичный на рабочем месте со всеми вновь принятыми рабочими путем показа безопасных методов работы. Повторный инструктаж проводят с целью повышения уровня знаний работающих, а внеплановый при изменении правил по охране труда или изменении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структаже рабочий должен быть ознакомлен с правилами поведения на предприятии или строительной площадке; основными причинами, вызывающими травматизм (неисправность оборудования, инструмента, электросети и т.п., неправильные методы; с правилами поведения в зоне работы кранов, лебедки). Все станки должны иметь предохранительные, оградительные и защитные приспособления и устройства, которые всегда должны быть исправными и достаточно прочными. Конструкция ограждений должны допускать быструю и легкую наладку, открывание и закрывание их без применения специальных инструментов. Перед работой станки проверяют на холостом ходу, чтобы не проявились инородные звуки, проверить наличие заземлений. На станках работать следует в защитных очках, без перчаток, причем рукава спецодежды не должны обвисать. Подавать заготовки необходимо аккуратно, не торопясь, без резких движений. Если заготовки большой величины, то обрабатывать ее надо в паре. Ножи, фрезы всегда должны быть заточены. Все ремни вальцы должны находиться в исправном положении. Штабеля, на которые укладываются заготовки, не должны превышать высоту в полтора метра, а расстояние между ними должны быть не меньше полутора метра.</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5325" w:leader="none"/>
        </w:tabs>
        <w:spacing w:lineRule="auto" w:line="360" w:before="0" w:after="0"/>
        <w:jc w:val="center"/>
        <w:rPr>
          <w:rFonts w:ascii="Times New Roman" w:hAnsi="Times New Roman" w:cs="Times New Roman"/>
          <w:bCs/>
          <w:sz w:val="28"/>
          <w:szCs w:val="32"/>
          <w:lang w:eastAsia="ru-RU"/>
        </w:rPr>
      </w:pPr>
      <w:r>
        <w:rPr>
          <w:rFonts w:cs="Times New Roman" w:ascii="Times New Roman" w:hAnsi="Times New Roman"/>
          <w:b/>
          <w:color w:val="FF0000"/>
          <w:sz w:val="28"/>
          <w:szCs w:val="28"/>
        </w:rPr>
        <w:t>ТЕМА 2 ТЕХНОЛОГИЯ СООРУЖЕНИЯ СТРОИТЕЛЬНЫХ МАТЕРИАЛОВ ИЗ ДЕРЕВА</w:t>
      </w:r>
    </w:p>
    <w:p>
      <w:pPr>
        <w:pStyle w:val="Normal"/>
        <w:spacing w:lineRule="auto" w:line="360" w:before="0" w:after="0"/>
        <w:jc w:val="center"/>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lang w:eastAsia="ru-RU"/>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t>2.1 Деревянные работы</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w:t>
      </w:r>
    </w:p>
    <w:p>
      <w:pPr>
        <w:pStyle w:val="Normal"/>
        <w:widowControl w:val="false"/>
        <w:spacing w:lineRule="auto" w:line="360" w:before="0" w:after="0"/>
        <w:ind w:firstLine="709"/>
        <w:jc w:val="both"/>
        <w:rPr/>
      </w:pPr>
      <w:r>
        <w:rPr>
          <w:rFonts w:cs="Times New Roman" w:ascii="Times New Roman" w:hAnsi="Times New Roman"/>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 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widowControl w:val="false"/>
        <w:spacing w:lineRule="auto" w:line="360" w:before="0" w:after="0"/>
        <w:ind w:firstLine="709"/>
        <w:jc w:val="both"/>
        <w:rPr/>
      </w:pPr>
      <w:r>
        <w:rPr>
          <w:rFonts w:cs="Times New Roman" w:ascii="Times New Roman" w:hAnsi="Times New Roman"/>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изготовляемые на деревообрабатывающих предприятиях, поставляются на строительную площадку в комплекте со всеми необходимыми элементами соеди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t>2.2 Преимущество и особенности</w:t>
      </w:r>
    </w:p>
    <w:p>
      <w:pPr>
        <w:pStyle w:val="Normal"/>
        <w:widowControl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widowControl w:val="false"/>
        <w:spacing w:lineRule="auto" w:line="360" w:before="0" w:after="0"/>
        <w:ind w:firstLine="709"/>
        <w:jc w:val="both"/>
        <w:rPr/>
      </w:pPr>
      <w:r>
        <w:rPr>
          <w:rFonts w:cs="Times New Roman" w:ascii="Times New Roman" w:hAnsi="Times New Roman"/>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 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pPr>
      <w:r>
        <w:rPr>
          <w:rFonts w:cs="Times New Roman" w:ascii="Times New Roman" w:hAnsi="Times New Roman"/>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color w:val="FF0000"/>
          <w:sz w:val="28"/>
          <w:szCs w:val="28"/>
        </w:rPr>
        <w:t>ТЕМА 3</w:t>
      </w:r>
      <w:r>
        <w:rPr>
          <w:rFonts w:cs="Times New Roman" w:ascii="Times New Roman" w:hAnsi="Times New Roman"/>
          <w:b/>
          <w:sz w:val="28"/>
          <w:szCs w:val="28"/>
        </w:rPr>
        <w:t xml:space="preserve">   </w:t>
      </w:r>
      <w:r>
        <w:rPr>
          <w:rFonts w:eastAsia="Times New Roman" w:cs="Times New Roman" w:ascii="Times New Roman" w:hAnsi="Times New Roman"/>
          <w:b/>
          <w:color w:val="FF0000"/>
          <w:sz w:val="28"/>
          <w:szCs w:val="28"/>
          <w:lang w:eastAsia="ru-RU"/>
        </w:rPr>
        <w:t>Материалы для по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ведение </w:t>
      </w:r>
    </w:p>
    <w:p>
      <w:pPr>
        <w:pStyle w:val="Normal"/>
        <w:spacing w:lineRule="auto" w:line="360"/>
        <w:jc w:val="both"/>
        <w:rPr/>
      </w:pPr>
      <w:r>
        <w:rPr>
          <w:rFonts w:cs="Times New Roman" w:ascii="Times New Roman" w:hAnsi="Times New Roman"/>
          <w:sz w:val="28"/>
          <w:szCs w:val="28"/>
        </w:rPr>
        <w:t>Древесина находит широкое применение в различных отраслях на</w:t>
        <w:softHyphen/>
        <w:t>родного хозяйства, а также в быту для изготовления мебели, художест</w:t>
        <w:softHyphen/>
        <w:t>венных изделий, сувениров, игрушек, предметов обихода. Она использу</w:t>
        <w:softHyphen/>
        <w:t>ется в виде круглых сортиментов, пиломатериалов (бревна, брусья, доски, шпалы и др.), шпона и фанеры, древесноволокнистых, древесно</w:t>
        <w:softHyphen/>
        <w:t>стружечных и столярных плит. Широко используют древесину в строительстве для изготовления две</w:t>
        <w:softHyphen/>
        <w:t>рей, окон и, конечно же, полов и паркета. Из нее делают элементы мостов, судов, кузовов, вагонов, тару, спортивный инвентарь, спички, карандаши, музыкальные инструменты. Натуральную или модифицирован</w:t>
        <w:softHyphen/>
        <w:t>ную древесину применяют в машиностроении. При химической переработке древесины получают целлюлозу, кормо</w:t>
        <w:softHyphen/>
        <w:t>вые дрожжи, корд (для шинной промышленности), вискозное волокно, фурфурол (для производства пластмасс, синтетических волокон типа нейлон и др), мех, кожу, бумагу, спирт, фото- и кинопленку, скипидар, канифоль и др. Широкому использованию древесины способствуют ее высокие фи</w:t>
        <w:softHyphen/>
        <w:t>зико-механические качества, хорошая обрабатываемость, а также эффек</w:t>
        <w:softHyphen/>
        <w:t>тивные способы изменения отдельных свойств древесины путем химиче</w:t>
        <w:softHyphen/>
        <w:t>ской и механической обработки. В данной работе мы представим только один аспект использования этого ценного, удобного и практичного строительного материала – изготовление полов, для которого пользуются различные виды паркета и паркетных досок: штучный, мозаичный паркет, художественный паркет и паркетные щиты. Помимо этого в работе уделяется большое место рассмотрению полимерных материалов, использующихся в устройстве половых покрытий: линолеум поливинилхлоридный и алкидный, иные полимерные материалы, мастики и битумы.</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t>3.1 Штучный паркет</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both"/>
        <w:rPr/>
      </w:pPr>
      <w:r>
        <w:rPr>
          <w:rFonts w:cs="Times New Roman" w:ascii="Times New Roman" w:hAnsi="Times New Roman"/>
          <w:sz w:val="28"/>
          <w:szCs w:val="28"/>
        </w:rPr>
        <w:t>(ГОСТ 862.1—85) предназначен для устройства полов в соответствующих помещениях жилых, общественных, а также вспомо</w:t>
        <w:softHyphen/>
        <w:t>гательных зданий промышленных и сельскохозяйственных предприятий. Штучным паркетом или паркетной планкой называют деталь из массив</w:t>
        <w:softHyphen/>
        <w:t>ной древесины с взаимно параллельными фрезерованными пластями и профилированными кромками, с помощью которых ее соединяют с та</w:t>
        <w:softHyphen/>
        <w:t>кими же соседними планками при устройстве паркетного покрытия пола. Срок службы паркетного покрытия определяется слоем износа, кото</w:t>
        <w:softHyphen/>
        <w:t>рый измеряется от лицевой стороны планки до верхней части гребня или 'паза. В штучном паркете он равен 7—10 мм. Толщина и ширина гребня планки равна 4 мм, высота паза— 4 мм, а глубина — 5 мм, толщина планки—15—18 мм, ширина — от 30 до 90 мм с градацией через 5 мм, длина от 150 до 500 мм с градацией через 50 мм. Планки в зависимости от профиля кромок подразделяют на типы: П1 — планки с гребнями и пазами на противоположных кромках и тор</w:t>
        <w:softHyphen/>
        <w:t>цах; П2 — планки с гребнем на одной кромке и пазами на другой кромке в торцах (рис. 22). Планки типа П] изготовляют правыми и левыми в равных количествах. В зависимости от уровня качества, породы древесины и обработки планки подразделяют на марки А и Б. Планки марки А следует изготов</w:t>
        <w:softHyphen/>
        <w:t>лять из древесины дуба и тропических пород. Планки марки Б изготов</w:t>
        <w:softHyphen/>
        <w:t>ляют из древесины дуба, бука, ясеня, остролистного клена, бересты (карагача), вяза, ильма, каштана, граба, гледичии, белой акации, березы, сосны, лиственницы, а также тропических пород и модифицированной древесины. Нормы ограничения пороков древесины в планках указаны в ГОСТ 862.1—85. Влажность древесины планок должна быть (9±3)%. Штучный паркет, скомплектованный на квартиру, этаж или секцию каждого дома, поставляется на строительство в пакетах массой до 40 кг. Его укладывают на холодной мастике следующим образом. Вначале очи</w:t>
        <w:softHyphen/>
        <w:t>щают и выравнивают поверхность основания, грунтуют его, после чего производят разбивку пола в помещении и разметку осей. Затем наносят мастику и разравнивают ее зубчатым шпателем до толщины 1 мм, укла</w:t>
        <w:softHyphen/>
        <w:t>дывают паркет на мастику, подгоняют и обрезают ряды у стен, уби</w:t>
        <w:softHyphen/>
        <w:t>рают помещение после укладки паркета, шлифуют полы (после высыха</w:t>
        <w:softHyphen/>
        <w:t>ния мастики), устанавливают плинтусы, галтели, натирают полы. Полы из штучного паркета имеют различный рисунок, который за</w:t>
        <w:softHyphen/>
        <w:t>висит от порядка набора планок, их размера, цвета, текстуры. В каж</w:t>
        <w:softHyphen/>
        <w:t>дом помещении надо укладывать паркет из древесины одной породы, одного рисунка и преимущественно одного размера. Паркет разного цвета и размера можно применять только для образования специального рисунка. Штучный .паркет укладывают в прямой ряд, в елку с фризом и без н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t>3.2 Мозаичный паркет</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both"/>
        <w:rPr/>
      </w:pPr>
      <w:r>
        <w:rPr>
          <w:rFonts w:cs="Times New Roman" w:ascii="Times New Roman" w:hAnsi="Times New Roman"/>
          <w:sz w:val="28"/>
          <w:szCs w:val="28"/>
        </w:rPr>
        <w:t>Предназначен для укладки пар</w:t>
        <w:softHyphen/>
        <w:t>кетного покрытия пола в жилых зданиях/ По способу фиксации паркетных планок для образования ковра их подразделяют на типы: П)—планки на</w:t>
        <w:softHyphen/>
        <w:t>клеены лицевой стороной на бумагу, которая снимается вместе с клеевым слоем после настила паркета на основание пола; П? — планки наклеены оборотной стороной на какой-либо эластичный (тепло-, звукоизоляцион</w:t>
        <w:softHyphen/>
        <w:t>ный) биостойкий материал, который остается в конструкции после на</w:t>
        <w:softHyphen/>
        <w:t>стила паркета. Требования к паркету марки А установлены на уровне высшей ка</w:t>
        <w:softHyphen/>
        <w:t>тегории качества, к паркету марки Б — на уровне первой категории ка</w:t>
        <w:softHyphen/>
        <w:t>чества. Планки паркета изготовляют из тех же пород древесины, что и штучного паркета. Влажность древесины паркетных планок должна быть (9±3)%. Ше</w:t>
        <w:softHyphen/>
        <w:t>роховатость поверхности Rm max должна быть не более 100 мкм на пла</w:t>
        <w:softHyphen/>
        <w:t>стах и торцах, 250 мкм на продольных кромках. Паркетные доски (ГОСТ 862.3—86) предназначены для устройстваполов в жилых зданиях. В зависимости от конструкции основания пар</w:t>
        <w:softHyphen/>
        <w:t>кетные доски подразделяют на типы: ПД1 с однослойным основанием из реек, набранных в квадраты или прямоугольники, расположенные взаимно перпендикулярно. По продольным кромкам основание обклеено рейками-обвязками; ПД2 — с однослойным основанием из реек, набран</w:t>
        <w:softHyphen/>
        <w:t>ных в направлении продольной оси паркетной доски; ПД3 — с двуслой</w:t>
        <w:softHyphen/>
        <w:t>ным основанием из двух склеенных слоев реек либо реек и шпона, уло</w:t>
        <w:softHyphen/>
        <w:t>женных во взаимно перпендикулярном направлении (рис. 25). Паркетные доски состоят из паркетных планок, которые наклеены с определенным рисунком на основание (рис. 26)./ На кромках и торцах должны быть пазы и гребни для соединения паркетных досок между собой. В основании паркетной доски типов ПД1 и ПД2 должны быть пропилы. В зависимости от породы и пороков древесины планок лице</w:t>
        <w:softHyphen/>
        <w:t>вые покрытия паркетной доски подразделяются на марки А и Б. Доски изготовляют толщиной 15—27 мм, планки — 4—8 мм; длина доски—1200—3000 мм, ширина — 137—200 мм, ширина планок —20— 70 мм. Технические требования на паркетные доски указаны в ГОСТ 862.3-8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3.3 Паркетные щиты</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Т 862.4—87) предназначены для устройства полов в жилых и общественных зданиях. В зависимости от лицевого покрытия паркетные щиты подразделя</w:t>
        <w:softHyphen/>
        <w:t>ются и обозначаются условно: П — облицованные паркетными планками; Ш — облицованные квадратами строганого и лущеного шпона; Ф — об</w:t>
        <w:softHyphen/>
        <w:t>лицованные квадратами фанерной облицовочной плиты. Паркетный щит состоит из паркетных планок, квадратов шпона или фанерной облицованной плиты, которые наклеены с определенным ри</w:t>
        <w:softHyphen/>
        <w:t>сунком на основание. В зависимости от конструкции основания паркетные щиты подраз</w:t>
        <w:softHyphen/>
        <w:t>деляются на типы: ПЩ1 — с рамочным основанием в виде об</w:t>
        <w:softHyphen/>
        <w:t>вязки, угловым шиповым соединением, которое должно быть выполнено на клею и реек заполнения рамки, закрепленных в пазах брусков об</w:t>
        <w:softHyphen/>
        <w:t>вязки на прямой несквозной шип; рамочная обвязка может быть со средним бруском или без него; ПЩ2 — с реечным основанием, облицо</w:t>
        <w:softHyphen/>
        <w:t>ванным с двух сторон лущеным шпоном; ПЩз — с основанием из ДСтП марки П-3, облицованной с двух сторон лущеным шпоном или с основа</w:t>
        <w:softHyphen/>
        <w:t>нием из цементно-стружечнои плиты (ГОСТ 26816—86). Форма и размеры щитов и деталей должны соответствовать разме</w:t>
        <w:softHyphen/>
        <w:t>рам, указанным в таблице 1. В качестве эластичного материала могут применяться битумированные ДВП, плиты из резиновой крошки и т. п. В зависимости от категории качества, породы древесины и обра</w:t>
        <w:softHyphen/>
        <w:t>ботки планок паркет различают марки А 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center"/>
        <w:tblInd w:w="0" w:type="dxa"/>
        <w:tblLayout w:type="fixed"/>
        <w:tblCellMar>
          <w:top w:w="0" w:type="dxa"/>
          <w:left w:w="108" w:type="dxa"/>
          <w:bottom w:w="0" w:type="dxa"/>
          <w:right w:w="108" w:type="dxa"/>
        </w:tblCellMar>
      </w:tblPr>
      <w:tblGrid>
        <w:gridCol w:w="3104"/>
        <w:gridCol w:w="3966"/>
        <w:gridCol w:w="2961"/>
      </w:tblGrid>
      <w:tr>
        <w:trPr>
          <w:trHeight w:val="559"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Изделия и детали</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именования параметр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оминальные размеры</w:t>
            </w:r>
          </w:p>
        </w:tc>
      </w:tr>
      <w:tr>
        <w:trPr>
          <w:trHeight w:val="79"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Щит</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олщин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0, 32, 28, 25, 22</w:t>
            </w:r>
          </w:p>
        </w:tc>
      </w:tr>
      <w:tr>
        <w:trPr>
          <w:trHeight w:val="115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ирина и длинна</w:t>
            </w:r>
          </w:p>
          <w:p>
            <w:pPr>
              <w:pStyle w:val="Normal"/>
              <w:spacing w:lineRule="auto" w:line="360" w:before="0" w:after="200"/>
              <w:jc w:val="both"/>
              <w:rPr/>
            </w:pP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lang w:val="en-US"/>
              </w:rPr>
              <w:t>400 x 400</w:t>
            </w:r>
            <w:r>
              <w:rPr>
                <w:rFonts w:cs="Times New Roman" w:ascii="Times New Roman" w:hAnsi="Times New Roman"/>
                <w:sz w:val="28"/>
                <w:szCs w:val="28"/>
              </w:rPr>
              <w:t>;</w:t>
            </w:r>
            <w:r>
              <w:rPr>
                <w:rFonts w:cs="Times New Roman" w:ascii="Times New Roman" w:hAnsi="Times New Roman"/>
                <w:sz w:val="28"/>
                <w:szCs w:val="28"/>
                <w:lang w:val="en-US"/>
              </w:rPr>
              <w:t xml:space="preserve"> 500 x 500</w:t>
            </w:r>
            <w:r>
              <w:rPr>
                <w:rFonts w:cs="Times New Roman" w:ascii="Times New Roman" w:hAnsi="Times New Roman"/>
                <w:sz w:val="28"/>
                <w:szCs w:val="28"/>
              </w:rPr>
              <w:t>;</w:t>
            </w:r>
            <w:r>
              <w:rPr>
                <w:rFonts w:cs="Times New Roman" w:ascii="Times New Roman" w:hAnsi="Times New Roman"/>
                <w:sz w:val="28"/>
                <w:szCs w:val="28"/>
                <w:lang w:val="en-US"/>
              </w:rPr>
              <w:t xml:space="preserve"> 600 x 600</w:t>
            </w:r>
            <w:r>
              <w:rPr>
                <w:rFonts w:cs="Times New Roman" w:ascii="Times New Roman" w:hAnsi="Times New Roman"/>
                <w:sz w:val="28"/>
                <w:szCs w:val="28"/>
              </w:rPr>
              <w:t>;</w:t>
            </w:r>
            <w:r>
              <w:rPr>
                <w:rFonts w:cs="Times New Roman" w:ascii="Times New Roman" w:hAnsi="Times New Roman"/>
                <w:sz w:val="28"/>
                <w:szCs w:val="28"/>
                <w:lang w:val="en-US"/>
              </w:rPr>
              <w:t xml:space="preserve"> 800 x 80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9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аркетные планки</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олщин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9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Хвойных пород</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8</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9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Березы</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6</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Шири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т 20 до 5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Дли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т 100 до 40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3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вадраты шпо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олщин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 менее 4</w:t>
            </w:r>
          </w:p>
        </w:tc>
      </w:tr>
      <w:tr>
        <w:trPr>
          <w:trHeight w:val="44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Ширина и дли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т 100 до 40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5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вадраты фанерной облицовочной плиты</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Толщин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 менее 4</w:t>
            </w:r>
          </w:p>
        </w:tc>
      </w:tr>
      <w:tr>
        <w:trPr>
          <w:trHeight w:val="70"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Длина (ширин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т 100 до 40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3.4 Художественный паркет</w:t>
      </w:r>
    </w:p>
    <w:p>
      <w:pPr>
        <w:pStyle w:val="Normal"/>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удожественный паркет - это щитовой паркет, имеющий квадрат</w:t>
        <w:softHyphen/>
        <w:t>ную или прямоугольную форму. В качестве основы используется рамка из брусков древесины хвойных пород толщиной 55—65 и шириной НО мм. Покрытия делают из древесины ценных пород, главным обра</w:t>
        <w:softHyphen/>
        <w:t>зом лиственных, используя водостойкие клеи. Из отечественных пород, кроме применяемых для обычного паркета, используют древесину ореха, груши, яблони, ольхи, можжевельника, мореного дуба, тиса, чинары, самшита, кипариса. Для создания красивых рисунков применяют инкрустации из чер</w:t>
        <w:softHyphen/>
        <w:t>ного эбенового дерева, красного махагони, розового амаранта, лимон</w:t>
        <w:softHyphen/>
        <w:t>ного дерева, пальмы и др. По композиции рисунки покрытия могут быть геометрическими с по</w:t>
        <w:softHyphen/>
        <w:t>стоянным повторением одного и того же элемента или фигуры и живо</w:t>
        <w:softHyphen/>
        <w:t>писными — с неповторяющимися криволинейными причудливыми узорами чаще всего растительного орнамента. Размеры щитов художественного паркета зависят от размеров помещения. Наиболее распространенными являются квадратные щиты раз</w:t>
        <w:softHyphen/>
        <w:t>мерами 1420X1420, 1200X1200, 800x800 мм. Эти размеры обычно бы</w:t>
        <w:softHyphen/>
        <w:t>вают кратными площади пола помещения, в котором они должны укла</w:t>
        <w:softHyphen/>
        <w:t>дыва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3.5 Полимерные рулонные материалы</w:t>
      </w:r>
    </w:p>
    <w:p>
      <w:pPr>
        <w:pStyle w:val="Normal"/>
        <w:rPr>
          <w:rFonts w:ascii="Times New Roman" w:hAnsi="Times New Roman" w:cs="Times New Roman"/>
          <w:sz w:val="28"/>
          <w:szCs w:val="28"/>
        </w:rPr>
      </w:pPr>
      <w:r>
        <w:rPr>
          <w:rFonts w:cs="Times New Roman" w:ascii="Times New Roman" w:hAnsi="Times New Roman"/>
          <w:sz w:val="28"/>
          <w:szCs w:val="28"/>
        </w:rPr>
        <w:t>Классифицируют по основному сырью, структуре, форме и внешнему виду (ГОСТ 1724—71). Наибольшее количество типов лино</w:t>
        <w:softHyphen/>
        <w:t>леума изготовляют с применением поливинилхлорида как основного свя</w:t>
        <w:softHyphen/>
        <w:t>зующего линолеумной массы. Поливинилхлоридные линолеумы выпускают одно- и многослойными. Все виды поливинилхлоридного линолеума могут иметь еще добавочный верхний слой, представляющий собой прозрачную тонкую поливинилхлоридную пленку с напечатанным на ней одноцветным рисунком. Такие ри</w:t>
        <w:softHyphen/>
        <w:t>сунки могут быть мраморовидными, имитировать текстуру древесины и ри</w:t>
        <w:softHyphen/>
        <w:t>сунок паркета или иметь абстрактные ри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3.6 Линолеум поливинилхлоридный</w:t>
      </w:r>
    </w:p>
    <w:p>
      <w:pPr>
        <w:pStyle w:val="Normal"/>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200"/>
        <w:rPr/>
      </w:pPr>
      <w:r>
        <w:rPr>
          <w:rFonts w:cs="Times New Roman" w:ascii="Times New Roman" w:hAnsi="Times New Roman"/>
          <w:sz w:val="28"/>
          <w:szCs w:val="28"/>
        </w:rPr>
        <w:t>Многослойный и однослойный без под</w:t>
        <w:softHyphen/>
        <w:t>основы (ГОСТ 14632—79) выпускают трех типов: МП — многослойный с лицевым слоем из прозрачной поливинилхлоридной пленки с печатным рисунком; М — многослойный одноцветный или мраморовидный; О — однослойный одноцветный или мраморовидный. Линолеум резиновый многослойный — релин (ГОСТ 16914—71) из</w:t>
        <w:softHyphen/>
        <w:t>готовляют из резиновых смесей на основе синтетических каучуков. В за</w:t>
        <w:softHyphen/>
        <w:t>висимости от сорта примененного каучука релин выпускают трех типов: А, Б, В. Релин выпускают в рулонах шириной полотнища 1000, 1200, 1400 и 1600 мм и толщиной 3 мм. Длина рулона должна быть не менее 12 м. Релин типов Аи Б изготовляют одноцветным и многоцветным, чаще всего с мраморовидным рисунком, релин типа В — одноцветным. Линолеум поливинилхлоридный на тканевой подоснове (ГОСТ 7251—77) предназначен для покрытия полов в помещениях жилых, об</w:t>
        <w:softHyphen/>
        <w:t>щественных и производственных зданий. Линолеум в зависимости от структуры и вида лицевой поверхности изготовляют пяти типов: А — многоштриховой дублированный с лице</w:t>
        <w:softHyphen/>
        <w:t>вым слоем из прозрачной поливинилхлоридной пленки с печатным рисун</w:t>
        <w:softHyphen/>
        <w:t>ком; Б — многоштриховой с печатным рисунком, защищенным прозрач</w:t>
        <w:softHyphen/>
        <w:t>ным поливинилхлоридным слоем; В — многоштриховой одноцветный; Г -многоштриховой двухцветный; Д — одноштриховой одноцветный или мраморовидный. Линолеум выпускают в рулонах длиной не менее 12 м и шириной 1350—2000 мм, толщиной 1,6 и 2 мм для типов А, .Б и В, для типов Г и Д — 2 мм.</w:t>
      </w:r>
    </w:p>
    <w:sectPr>
      <w:headerReference w:type="default" r:id="rId15"/>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Джохаридзе 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Джохаридзе 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358775</wp:posOffset>
              </wp:positionH>
              <wp:positionV relativeFrom="paragraph">
                <wp:posOffset>-208280</wp:posOffset>
              </wp:positionV>
              <wp:extent cx="6602095" cy="10189210"/>
              <wp:effectExtent l="12700" t="12700" r="0" b="12700"/>
              <wp:wrapNone/>
              <wp:docPr id="15"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style>
  <w:style w:type="character" w:styleId="WW8Num6z0">
    <w:name w:val="WW8Num6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Style26">
    <w:name w:val="Обычный (веб)"/>
    <w:basedOn w:val="Normal"/>
    <w:qFormat/>
    <w:pPr>
      <w:spacing w:lineRule="auto" w:line="240" w:before="167" w:after="16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1-11-23T11:07:00Z</dcterms:modified>
  <cp:revision>38</cp:revision>
  <dc:subject/>
  <dc:title/>
</cp:coreProperties>
</file>