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_________ Е.А. Холменкова</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____» __________ 2021 г.</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56"/>
          <w:szCs w:val="56"/>
          <w:lang w:eastAsia="ru-RU"/>
        </w:rPr>
      </w:pPr>
      <w:r>
        <w:rPr>
          <w:rFonts w:cs="Times New Roman" w:ascii="Times New Roman" w:hAnsi="Times New Roman"/>
          <w:sz w:val="56"/>
          <w:szCs w:val="56"/>
          <w:lang w:eastAsia="ru-RU"/>
        </w:rPr>
        <w:t>Выпускная квалификационная работа на тему</w:t>
      </w:r>
    </w:p>
    <w:p>
      <w:pPr>
        <w:pStyle w:val="Normal"/>
        <w:spacing w:lineRule="auto" w:line="240" w:before="0" w:after="0"/>
        <w:jc w:val="center"/>
        <w:rPr>
          <w:rFonts w:ascii="Times New Roman" w:hAnsi="Times New Roman" w:cs="Times New Roman"/>
          <w:sz w:val="56"/>
          <w:szCs w:val="56"/>
          <w:lang w:eastAsia="ru-RU"/>
        </w:rPr>
      </w:pPr>
      <w:r>
        <w:rPr>
          <w:rFonts w:cs="Times New Roman" w:ascii="Times New Roman" w:hAnsi="Times New Roman"/>
          <w:sz w:val="56"/>
          <w:szCs w:val="56"/>
          <w:lang w:eastAsia="ru-RU"/>
        </w:rPr>
      </w:r>
    </w:p>
    <w:p>
      <w:pPr>
        <w:pStyle w:val="Normal"/>
        <w:spacing w:lineRule="auto" w:line="240" w:before="0" w:after="0"/>
        <w:jc w:val="center"/>
        <w:rPr/>
      </w:pPr>
      <w:r>
        <w:rPr>
          <w:rFonts w:cs="Times New Roman" w:ascii="Times New Roman" w:hAnsi="Times New Roman"/>
          <w:sz w:val="56"/>
          <w:szCs w:val="56"/>
          <w:lang w:eastAsia="ru-RU"/>
        </w:rPr>
        <w:t>«ТУРИЗМ В БЕЛАРУС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удента группы Т-2-20</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утина Кирилла Дмитриевич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ециальность: 43.02.10</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уриз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С.Л. Мироно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нзен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С.Л. Мироно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пускная квалификационная работа защище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токол ГЭК № ____ от «____» _____ 20____г.</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 оценкой _________________________</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моленск</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1</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областное государственное бюджетное </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Смоленский строительный колледж»</w:t>
      </w:r>
    </w:p>
    <w:p>
      <w:pPr>
        <w:pStyle w:val="Normal"/>
        <w:spacing w:lineRule="auto" w:line="240" w:before="0" w:after="0"/>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36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ind w:left="360" w:hanging="0"/>
        <w:jc w:val="center"/>
        <w:rPr>
          <w:rFonts w:ascii="Times New Roman" w:hAnsi="Times New Roman" w:cs="Times New Roman"/>
          <w:sz w:val="56"/>
          <w:szCs w:val="56"/>
          <w:lang w:eastAsia="ru-RU"/>
        </w:rPr>
      </w:pPr>
      <w:r>
        <w:rPr>
          <w:rFonts w:cs="Times New Roman" w:ascii="Times New Roman" w:hAnsi="Times New Roman"/>
          <w:sz w:val="56"/>
          <w:szCs w:val="56"/>
          <w:lang w:eastAsia="ru-RU"/>
        </w:rPr>
        <w:t>ТУРИЗМ В БЕЛАРУСИ</w:t>
      </w:r>
    </w:p>
    <w:p>
      <w:pPr>
        <w:pStyle w:val="Normal"/>
        <w:spacing w:lineRule="auto" w:line="240" w:before="0" w:after="0"/>
        <w:ind w:left="360" w:hanging="0"/>
        <w:jc w:val="center"/>
        <w:rPr>
          <w:rFonts w:ascii="Times New Roman" w:hAnsi="Times New Roman" w:cs="Times New Roman"/>
          <w:smallCaps/>
          <w:sz w:val="56"/>
          <w:szCs w:val="56"/>
          <w:lang w:eastAsia="ru-RU"/>
        </w:rPr>
      </w:pPr>
      <w:r>
        <w:rPr>
          <w:rFonts w:cs="Times New Roman" w:ascii="Times New Roman" w:hAnsi="Times New Roman"/>
          <w:smallCaps/>
          <w:sz w:val="56"/>
          <w:szCs w:val="56"/>
          <w:lang w:eastAsia="ru-RU"/>
        </w:rPr>
        <w:t>Дипломный проект</w:t>
      </w:r>
    </w:p>
    <w:p>
      <w:pPr>
        <w:pStyle w:val="Normal"/>
        <w:spacing w:lineRule="auto" w:line="240" w:before="0" w:after="0"/>
        <w:jc w:val="center"/>
        <w:rPr>
          <w:rFonts w:ascii="Times New Roman" w:hAnsi="Times New Roman" w:cs="Times New Roman"/>
          <w:smallCaps/>
          <w:sz w:val="24"/>
          <w:szCs w:val="24"/>
          <w:lang w:eastAsia="ru-RU"/>
        </w:rPr>
      </w:pPr>
      <w:r>
        <w:rPr>
          <w:rFonts w:cs="Times New Roman" w:ascii="Times New Roman" w:hAnsi="Times New Roman"/>
          <w:smallCaps/>
          <w:sz w:val="24"/>
          <w:szCs w:val="24"/>
          <w:lang w:eastAsia="ru-RU"/>
        </w:rPr>
      </w:r>
    </w:p>
    <w:p>
      <w:pPr>
        <w:pStyle w:val="Normal"/>
        <w:spacing w:lineRule="auto" w:line="240" w:before="0" w:after="0"/>
        <w:jc w:val="center"/>
        <w:rPr>
          <w:rFonts w:ascii="Times New Roman" w:hAnsi="Times New Roman" w:cs="Times New Roman"/>
          <w:caps/>
          <w:sz w:val="56"/>
          <w:szCs w:val="56"/>
          <w:lang w:eastAsia="ru-RU"/>
        </w:rPr>
      </w:pPr>
      <w:r>
        <w:rPr>
          <w:rFonts w:cs="Times New Roman" w:ascii="Times New Roman" w:hAnsi="Times New Roman"/>
          <w:caps/>
          <w:sz w:val="56"/>
          <w:szCs w:val="56"/>
          <w:lang w:eastAsia="ru-RU"/>
        </w:rPr>
        <w:t xml:space="preserve">ДП.43.02.10.Т-2-20.ПЗ </w:t>
      </w:r>
    </w:p>
    <w:p>
      <w:pPr>
        <w:pStyle w:val="Normal"/>
        <w:spacing w:lineRule="auto" w:line="240" w:before="0" w:after="0"/>
        <w:rPr>
          <w:rFonts w:ascii="Times New Roman" w:hAnsi="Times New Roman" w:cs="Times New Roman"/>
          <w:caps/>
          <w:spacing w:val="20"/>
          <w:sz w:val="36"/>
          <w:szCs w:val="36"/>
          <w:lang w:eastAsia="ru-RU"/>
        </w:rPr>
      </w:pPr>
      <w:r>
        <w:rPr>
          <w:rFonts w:cs="Times New Roman" w:ascii="Times New Roman" w:hAnsi="Times New Roman"/>
          <w:caps/>
          <w:spacing w:val="20"/>
          <w:sz w:val="36"/>
          <w:szCs w:val="36"/>
          <w:lang w:eastAsia="ru-RU"/>
        </w:rPr>
      </w:r>
    </w:p>
    <w:p>
      <w:pPr>
        <w:pStyle w:val="Normal"/>
        <w:spacing w:lineRule="auto" w:line="240" w:before="0" w:after="0"/>
        <w:jc w:val="center"/>
        <w:rPr>
          <w:rFonts w:ascii="Times New Roman" w:hAnsi="Times New Roman" w:cs="Times New Roman"/>
          <w:smallCaps/>
          <w:sz w:val="56"/>
          <w:szCs w:val="56"/>
          <w:lang w:eastAsia="ru-RU"/>
        </w:rPr>
      </w:pPr>
      <w:r>
        <w:rPr>
          <w:rFonts w:cs="Times New Roman" w:ascii="Times New Roman" w:hAnsi="Times New Roman"/>
          <w:smallCaps/>
          <w:sz w:val="56"/>
          <w:szCs w:val="56"/>
          <w:lang w:eastAsia="ru-RU"/>
        </w:rPr>
        <w:t>Пояснительная записка</w:t>
      </w:r>
    </w:p>
    <w:p>
      <w:pPr>
        <w:pStyle w:val="Normal"/>
        <w:spacing w:lineRule="auto" w:line="240" w:before="0" w:after="0"/>
        <w:jc w:val="center"/>
        <w:rPr>
          <w:rFonts w:ascii="Times New Roman" w:hAnsi="Times New Roman" w:cs="Times New Roman"/>
          <w:caps/>
          <w:sz w:val="36"/>
          <w:szCs w:val="36"/>
          <w:lang w:eastAsia="ru-RU"/>
        </w:rPr>
      </w:pPr>
      <w:r>
        <w:rPr>
          <w:rFonts w:cs="Times New Roman" w:ascii="Times New Roman" w:hAnsi="Times New Roman"/>
          <w:caps/>
          <w:sz w:val="36"/>
          <w:szCs w:val="36"/>
          <w:lang w:eastAsia="ru-RU"/>
        </w:rPr>
      </w:r>
    </w:p>
    <w:p>
      <w:pPr>
        <w:pStyle w:val="Normal"/>
        <w:spacing w:lineRule="auto" w:line="240" w:before="0" w:after="0"/>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олнил </w:t>
        <w:tab/>
        <w:tab/>
        <w:tab/>
        <w:tab/>
        <w:tab/>
        <w:t xml:space="preserve">          К.Д. Бутин</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оводитель </w:t>
        <w:tab/>
        <w:tab/>
        <w:tab/>
        <w:tab/>
        <w:t xml:space="preserve">          С.Л. Миронов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ТУРИЗМ В БЕЛАРУСИ</w:t>
      </w:r>
    </w:p>
    <w:p>
      <w:pPr>
        <w:pStyle w:val="Normal"/>
        <w:numPr>
          <w:ilvl w:val="0"/>
          <w:numId w:val="2"/>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ОТДЫХ НА ЛЮБОЙ ВКУС. В БЕЛАРУСИ УДЕЛЯЕТСЯ ВНИМАНИЕ РАЗВИТИЮ</w:t>
      </w:r>
    </w:p>
    <w:p>
      <w:pPr>
        <w:pStyle w:val="Normal"/>
        <w:numPr>
          <w:ilvl w:val="0"/>
          <w:numId w:val="2"/>
        </w:numPr>
        <w:spacing w:lineRule="auto" w:line="360" w:before="0" w:after="0"/>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shd w:fill="FFFFFF" w:val="clear"/>
        </w:rPr>
        <w:t>В КАЧЕСТВЕ ПУТЕШЕСТВИЯ НА АВТОМОБИЛЕ МЫ ПРЕДЛАГАЕМ ПОЕХАТЬ ПО МАРШРУТУ</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 КАЧЕСТВЕ ПУТЕШЕСТВИЯ НА АВТОМОБИЛЕ МЫ ПРЕДЛАГАЕМ ПОЕХАТЬ ПО МАРШРУТУ</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ТУРИСТИЧЕСКИЙ ПОТЕНЦИАЛ БЕЛАРУС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r>
        <w:rPr/>
        <w:t xml:space="preserve"> </w:t>
      </w:r>
      <w:r>
        <w:rPr>
          <w:rFonts w:cs="Times New Roman" w:ascii="Times New Roman" w:hAnsi="Times New Roman"/>
          <w:color w:val="000000"/>
          <w:sz w:val="28"/>
          <w:szCs w:val="28"/>
        </w:rPr>
        <w:t>ПРИОРИТЕТНЫЕ НАПРАВЛЕНИЯ РАЗВИТИЯ МЕЖДУНАРОДНОГО СОТРУДНИЧЕСТВА БЕЛАРУСИ В СФЕРЕ ВЫЕЗДНОГО ТУРИЗМА</w:t>
      </w:r>
    </w:p>
    <w:p>
      <w:pPr>
        <w:pStyle w:val="Normal"/>
        <w:spacing w:lineRule="auto" w:line="360" w:before="0" w:after="0"/>
        <w:jc w:val="both"/>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ЫХ РЕСУРСОВ</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ТУРИЗМ В БЕЛАРУСИ:</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витие туризма является одним из приоритетных направлений социально-экономического развития Республики Беларусь. Туристский потенциал Беларуси базируется, главным образом, на многообразии, красоте и первозданности природы страны, уникальности историко-культурного наследия и состоит из более чем 15 тысяч объектов, имеющих историческую, культурную, архитектурную значимость, памятных мест, связанных с именами выдающихся деятелей мировой истории и культуры. Кроме того, Беларусь имеет выгодное географическое положение. Говорят, что человеку, который захочет побывать в географическом центре Европы, надо просто купить билет до Минска – столицы Республики Беларусь.</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ервая Национальная программа развития туризма в Республике Беларусь была принята в 2004 году. Итогом ее выполнения стал значительный рост экспорта туристических услуг, развитие туристической инфраструктуры в стране, упрощение въездного режима и условий пребывания иностранных граждан на территории Беларуси. Сегодня в Беларуси реализуется ряд госпрограмм, в которых предусмотрены меры и средства по созданию современной инфраструктуры туризма в различных регионах страны. Государственная программа "Беларусь гостеприимная" на годы направлена на формирование и развитие современного конкурентоспособного туристического комплекса, увеличение вклада туризма в развитие национальной экономики.</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ОТДЫХ НА ЛЮБОЙ ВКУС. В БЕЛАРУСИ УДЕЛЯЕТСЯ ВНИМАНИЕ РАЗВИТИЮ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гроэкотуризма. Сегодня туристов готовы принять около 2 тыс. сельских усадеб. Все они абсолютно разные и по-своему колоритные. Религиозного туризма. Верующие приезжают поклониться чудотворным иконам и нетленным мощам белорусских святых: Евфросинии Полоцкой, праведной княгини Слуцкой Софии. Зеленых маршрутов, которые создаются вдоль естественных зеленых коридоров, долин рек, исторических торговых путей и старых железных дорог. Среди них - маршрут по Лепельскому району Витебской области, так же маршруты по рекам Гривда, Щара и Неман. Военно-историческому туризму. Люди приезжают в Беларусь из разных концов света, чтобы посетить памятные места, где вершилась история. О событиях прошлого напоминают замки и храмы оборонительного типа, памятники и стелы, установленные в честь знаменитых битв. Лечебно-оздоровительного туризма. Отдых и оздоровление предлагают гостям 481 санаторно-курортная, оздоровительная организация и другие специализированные средства размещения., в том числе 76 санаториев и 2 пансионат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КАЧЕСТВЕ ПУТЕШЕСТВИЯ НА АВТОМОБИЛЕ МЫ ПРЕДЛАГАЕМ ПОЕХАТЬ ПО МАРШРУТУ:</w:t>
      </w:r>
    </w:p>
    <w:p>
      <w:pPr>
        <w:pStyle w:val="Normal"/>
        <w:spacing w:lineRule="auto" w:line="360" w:before="0" w:after="0"/>
        <w:ind w:firstLine="709"/>
        <w:jc w:val="both"/>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ИНСК - КОССОВО - РУЖАНЫ - СЫНКОВИЧИ - СЛОНИМ - МИНСК. Прежде чем куда-то ехать за границу, нужно посмотреть достопримечательности в родной Беларуси. Дорога туда-обратно составляет около 527 километров и занимает более шести часов времени.</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jc w:val="both"/>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КАЧЕСТВЕ ПУТЕШЕСТВИЯ НА АВТОМОБИЛЕ МЫ ПРЕДЛАГАЕМ ПОЕХАТЬ ПО МАРШРУТУ:</w:t>
      </w:r>
    </w:p>
    <w:p>
      <w:pPr>
        <w:pStyle w:val="Normal"/>
        <w:shd w:fill="FFFFFF" w:val="clear"/>
        <w:spacing w:lineRule="auto" w:line="240" w:before="225" w:after="225"/>
        <w:jc w:val="both"/>
        <w:rPr>
          <w:rFonts w:ascii="Times New Roman" w:hAnsi="Times New Roman" w:cs="Times New Roman"/>
          <w:color w:val="000000"/>
          <w:sz w:val="28"/>
          <w:szCs w:val="28"/>
          <w:u w:val="single"/>
          <w:bdr w:val="single" w:sz="6" w:space="0" w:color="000000"/>
          <w:lang w:eastAsia="ru-RU"/>
        </w:rPr>
      </w:pPr>
      <w:r>
        <w:rPr>
          <w:rFonts w:cs="Times New Roman" w:ascii="Times New Roman" w:hAnsi="Times New Roman"/>
          <w:color w:val="000000"/>
          <w:sz w:val="28"/>
          <w:szCs w:val="28"/>
          <w:lang w:eastAsia="ru-RU"/>
        </w:rPr>
        <w:t>В КАЧЕСТВЕ ПУТЕШЕСТВИЯ НА АВТОМОБИЛЕ МЫ ПРЕДЛАГАЕМ ПОЕХАТЬ ПО МАРШРУТУ: МИНСК - КОССОВО - РУЖАНЫ - СЫНКОВИЧИ - СЛОНИМ - МИНСК. Прежде чем куда-то ехать за границу, нужно посмотреть достопримечательности в родной Беларуси. Дорога туда-обратно составляет около 527 километров и занимает более шести часов времени.</w:t>
      </w:r>
    </w:p>
    <w:p>
      <w:pPr>
        <w:pStyle w:val="Normal"/>
        <w:shd w:fill="FFFFFF" w:val="clear"/>
        <w:spacing w:lineRule="auto" w:line="240" w:before="225" w:after="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НСК - КОССОВО - РУЖАНЫ - СЫНКОВИЧИ - СЛОНИМ - МИНСК. Первая остановка: Косово - Дворец Пусловских Дворец построил воевода Казимир Пусловский. Его начали возводить в 1838 году. Здание создано в стиле неоготика и состоит из 12 башен, которые символизируют месяцы года. Говорят, что в здании был стеклянный пол, а под ним аквариум с рыбами, охранял здание живой лев. После того как в 1863 году подавили восстание Кастуся Калиновского, дворец конфисковали и отдали московским аристократам. После Первой мировой войны его сильно разрушили, затем реконструировали и использовали в качестве административных помещений. Во время Второй мировой войны фашисты во дворце сделали гетто, в конце войны часть здания уничтожил пожар.</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торая остановка: Ружаны - Ружанский дворец Следующий пункт путешествия – Ружаны. В начале XVII века город Ружаны принадлежал Льву Сапеге и имел Магдебургское право. Недалеко от города находится Ружанский дворец, где жила семья Сапегов. Сегодня там идет реставрация. МИНСК - КОССОВО - РУЖАНЫ - СЫНКОВИЧИ - СЛОНИМ - МИНСК.</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тья остановка: Сынковичи – Церковь св. Архангела Михаила Далее направляемся в Зельвенский район в Сынковичскую церковь. Это оборонительная церковь святого Архангела Михаила, построенная в стиле белорусской готики. Крепостной характер церкви подчеркивают четыре угловые башни. Винтовые лестницы в каждой из них соединяют интерьер храма с чердаком, где размещается главный оборонный ярус постройки. Сынковичская церковь за свою долгую историю послужила и православным, и униатам, и католикам. Долгое время в советские годы храм не действовал – в нем находилось овощехранилище. Верующим древнюю святыню вернули в 1993-м. МИНСК - КОССОВО - РУЖАНЫ - СЫНКОВИЧИ - СЛОНИМ - МИНСК.</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вёртая остановка: Слоним - Костела Святого апостола Андрея Костел Святого апостола Андрея, построен в стиле рококо. Во время Второй мировой войны костел уничтожили, с начала 90-х годов XX века его начали восстанавливать. Сейчас в нишах перед входом в костел помещены деревянные скульптуры апостолов Петра и Павла. Из алтаря на зрителей взирают скульптурная композиция «Распятие» и образ Божией Матери. МИНСК - КОССОВО - РУЖАНЫ - СЫНКОВИЧИ - СЛОНИМ - МИНСК.</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Пятая остановка: Минск – Музей ВОВ И закончим мы наше путешествие в Минске в музее ВОВ. Основан 30 сентября 1943 года по постановлению Бюро ЦК КП(б)Б. Открыт 7 ноября 1944 года.2 июля 2014 года музей переехал в новое здание.Новое здание музея в комплексе с обелиском «Минск город-герой» составляет единый архитектурный ансамбль. Главный фасад здания музея выполнен в виде символических лучей салюта Победы. На каждом луче скульптурные рельефы о событиях войны.Музей в архитектурном плане состоит из 4 блоков по количеству военных лет. Блоки объединяет экспозиционная галерея «Дорога войны». В музее 10 экспозиционных залов и зал Побед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МИНСК - КОССОВО - РУЖАНЫ - СЫНКОВИЧИ - СЛОНИМ - МИНСК. Пятая остановка: Минск – После посещения музея можно прогуляться по ночному Минску. Он особенно красив в это время. От музея ВОВ можно пешком добраться до цента города и увидеть красоту Минска.</w:t>
      </w:r>
    </w:p>
    <w:p>
      <w:pPr>
        <w:pStyle w:val="Normal"/>
        <w:spacing w:lineRule="auto" w:line="36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360" w:before="0" w:after="0"/>
        <w:ind w:firstLine="709"/>
        <w:jc w:val="both"/>
        <w:rPr>
          <w:rFonts w:ascii="Helvetica" w:hAnsi="Helvetica" w:cs="Helvetica"/>
          <w:color w:val="444444"/>
          <w:sz w:val="21"/>
          <w:szCs w:val="21"/>
          <w:shd w:fill="FFFFFF" w:val="clear"/>
        </w:rPr>
      </w:pPr>
      <w:r>
        <w:rPr>
          <w:rFonts w:cs="Helvetica" w:ascii="Helvetica" w:hAnsi="Helvetica"/>
          <w:color w:val="444444"/>
          <w:sz w:val="21"/>
          <w:szCs w:val="21"/>
          <w:shd w:fill="FFFFFF" w:val="clear"/>
        </w:rPr>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УРИСТИЧЕСКИЙ ПОТЕНЦИАЛ БЕЛАРУСИ:</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jc w:val="both"/>
        <w:rPr/>
      </w:pPr>
      <w:r>
        <w:rPr>
          <w:rFonts w:cs="Helvetica" w:ascii="Helvetica" w:hAnsi="Helvetica"/>
          <w:color w:val="444444"/>
          <w:sz w:val="21"/>
          <w:szCs w:val="21"/>
          <w:shd w:fill="FFFFFF" w:val="clear"/>
        </w:rPr>
        <w:t> </w:t>
      </w:r>
      <w:r>
        <w:rPr>
          <w:rFonts w:cs="Times New Roman" w:ascii="Times New Roman" w:hAnsi="Times New Roman"/>
          <w:color w:val="000000"/>
          <w:sz w:val="28"/>
          <w:szCs w:val="28"/>
          <w:shd w:fill="FFFFFF" w:val="clear"/>
        </w:rPr>
        <w:t>Туристический потенциал Беларуси заключается в многообразии и красоте природы, уникальности историко- культурного наследия. В республике насчитывается более 15 тыс. объектов, имеющих историческую, культурную, архитектурную значимость, а также памятных мест, связанных с именами выдающихся деятелей мировой истории и культуры.</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jc w:val="both"/>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ономическим показателям опередила даже автомобильную промышленность и заняла второе место после компьютерн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ния Всемирной туристической организации дают возможность утверждать, что тенденции роста туристической индустрии будут сохраняться и в дальнейшем. В период с 2000 до 2020 года прогнозируется увеличение туристских прибытий на 200%. Самыми посещаемыми странами мира до 2020 года станут, по прогнозам специалистов, Китай, США, Франция, Исп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Беларуси туристская деятельность находится в стадии реформирования и развития. Имеющиеся туристические ресурсы используются не полностью, однако динамика туристического рынка Беларуси свидетельствует о тенденциях к росту числа туристов вообщ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туристической отрасли как высокоприбыльного сектора экономики является важным фактором социального развития и культурного подъема Беларуси. Можно отметить, что формированиебелорусского туристского рынка началось с 1990 г. одновременно шло три процес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пад предприятий старого типа (экскурсионных бюро, бюро путешеств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новых предприятий, которые впоследствии стали называться туроператорами или турагент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одификация старых туристских предприятий путём перестройки на разработку туристского продукта, имеющего спрос убелорусского потребител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ервом этапе развития рынка разрабатывались в основном выездные туры. Многолетний дефицит выездного туризма в РБ сформировал повышенный спрос на внешний туристский продукт. Некоторые страны ввели ряд мер по привлечению наших туристов: безвизовый въезд в страны бывшего социалистического содружества (Китай, Чехия, Венгрия, Болгария и др.); упрощение визовых формальностей в Германии, Италии, Испании; экономические туры для туристов в некоторые страны (Франция, Испания). Большим спросом пользовались шоп-туры, туры познавательного характера, отдых в Турции, Италии, Греции, ОАЭ, развлекательный и молодёжный туризм, образовательный и деловой туры, горнолыжный туризм, лечение и оздоровление, морские круиз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ездной характер белорусского туризма был обусловлен следующими причин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овизна иностранного продукта для нашего потребителя (отсутствие выездного туризма в ССС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прощение порядка выез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ширение внешних деловых контак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величение числа предприятий и отдельных граждан, располагавших валютными средств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ступность цен на выездные т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большая конкурентоспособность иностранного туристского продукта (лучшие условия проживания и гостиничный сервис в целом, комфортабельный транспорт в турах и транстур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ие годы выездной туризм стал активно развиваться. В общей сложности в 2010 году численность туристов, организованно выезжавших из Беларуси за рубеж, составила 414,7 тыс. человек и увеличилась по сравнению с 2009 годом на 31,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траны СНГ организованно выехало 158,2 тыс. человек, в другие страны мира – 256,6 тыс. человек, что больше уровня прошлого года на 33,4 % и 29,7% соответственно.</w:t>
      </w:r>
    </w:p>
    <w:p>
      <w:pPr>
        <w:pStyle w:val="Normal"/>
        <w:spacing w:lineRule="auto" w:line="360" w:before="0" w:after="0"/>
        <w:ind w:firstLine="709"/>
        <w:jc w:val="both"/>
        <w:rPr/>
      </w:pPr>
      <w:r>
        <w:rPr>
          <w:rFonts w:cs="Times New Roman" w:ascii="Times New Roman" w:hAnsi="Times New Roman"/>
          <w:color w:val="000000"/>
          <w:sz w:val="28"/>
          <w:szCs w:val="28"/>
          <w:lang w:eastAsia="ru-RU"/>
        </w:rPr>
        <w:t>Наиболее посещаемые белорусскими туристами оставались: Россия, Украина, Болгария, Египет, Италия, Литва, Польша, Турция, Чешская Республика. На долю этих стран приходилось 90% от общего числа организованно выезжавших за рубеж белорусских туристов (в 2009 году – 88,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няя продолжительность пребывания туристов за рубежом в 2010 году, также как и в 2009 году, составила 9 дн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конец 2010 года в Беларуси осуществляло туристическую деятельность 783 организ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период мирового финансового кризиса становится очевидным, что выездной туристический поток из Беларуси сейчас падает. В то время как в 2008 году белорусы с целью туризма выезжали за границу довольно активно, то после кризиса наблюдается значительный спад покупаемых зарубежных туров. Анализ показывает, что мировой экономический кризис все-таки дает о себе знать. Общий выезд со служебными целями сократился на 9%, а это значит, что белорусы стали меньше ездить по делам и в командировки за рубеж. На 11% сократились служебные поездки в Швецию, Швейцарию, Францию, на 13% - в Германию, Испанию, Турцию, на 15% - в Финляндию и Египет. Список возглавляют Великобритания и Япония - количество деловых поездок в эти страны снизилось на четверть по сравнению с 2007 год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1 веке в мире стали развиваться различные виды туризма. Одним из видов является культурный туризм. Культурный (традиционный) туризм сформировывался еще в Античные времена, но сегодня он переживает новый этап развития, возродившись благодаря смене интересов и характера потребностей преобладающего большинства турис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В настоящее время традиционный туризм уже составляет около 37% международного туризма и генерирует около 35 млн. ежегодных международных туристских поездок в Европе.</w:t>
      </w:r>
    </w:p>
    <w:p>
      <w:pPr>
        <w:pStyle w:val="Normal"/>
        <w:spacing w:lineRule="auto" w:line="360" w:before="0" w:after="0"/>
        <w:ind w:firstLine="709"/>
        <w:jc w:val="both"/>
        <w:rPr/>
      </w:pPr>
      <w:r>
        <w:rPr>
          <w:rFonts w:cs="Times New Roman" w:ascii="Times New Roman" w:hAnsi="Times New Roman"/>
          <w:color w:val="000000"/>
          <w:sz w:val="28"/>
          <w:szCs w:val="28"/>
          <w:lang w:eastAsia="ru-RU"/>
        </w:rPr>
        <w:t>Различные области деятельности способны вызвать сильный мотив к путешествию и интерес к туристскому направлению. Важными переменными, влияющими на привлекательность туристского направления для различных групп и категорий туристов, являются его культурные и социальные характеристики. Наибольший интерес у туристов вызывают такие элементы культуры народа, как традиции, искусство, наука, религия, история и д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итогам опроса проведенного Всебелорусским центром изучения общественного мнения можно сделать вывод, что белорусы интересуются жизнью в других странах, причем нравы и традиции народов вызывают больше интереса, чем политические событ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данным опроса можно сказать, что жизнь людей в других странах интересует гораздо большее число белорусов(77%), чем международная политика (53%). Причём доля тех, кто активно интересуется жизнью в других государствах, вдвое больше доли проявляющих подобных интерес к международной политике (30% и 16%).</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е всего белорусов интересуют нравы и традиции других стран (на это указывают 47% опрошенных), экономика и социальная жизнь (34%), зоны отдыха и туризма (30%), природа (29%). Реже проявляют интерес к истории (21%), искусству (18%), политической жизни (15%), товарам (13%) и литературе (6%).</w:t>
      </w:r>
    </w:p>
    <w:p>
      <w:pPr>
        <w:pStyle w:val="Normal"/>
        <w:spacing w:lineRule="auto" w:line="360" w:before="0" w:after="0"/>
        <w:ind w:firstLine="709"/>
        <w:jc w:val="both"/>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t>выездной туризм ту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2. Основные элементы и особенности формирования выездных туров(аутотонин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rPr>
        <w:t>Международный выездной туризм (аутгоинг) – одна из наиболее динамично развивающихся сфер бизнеса. С каждым годом туристский рынок становится всё более эффективным, формы сотрудничества туроператоров и постащиков туристских услуг всё более разнообразными, специфика обслуживания более сложной. Вместе с тем, совершенствуются технологии, растёт общий уровень профессионализма работников туризма. Сложность и постоянно изменяющаяся специфика выездного туризма делают необходимым изучение основ и постоянное пополнение знаний об этой отрасли.</w:t>
      </w:r>
    </w:p>
    <w:p>
      <w:pPr>
        <w:pStyle w:val="Normal"/>
        <w:spacing w:lineRule="auto" w:line="360" w:before="0" w:after="0"/>
        <w:ind w:firstLine="709"/>
        <w:jc w:val="both"/>
        <w:rPr/>
      </w:pPr>
      <w:r>
        <w:rPr>
          <w:rFonts w:cs="Times New Roman" w:ascii="Times New Roman" w:hAnsi="Times New Roman"/>
          <w:color w:val="000000"/>
          <w:sz w:val="28"/>
          <w:szCs w:val="28"/>
        </w:rPr>
        <w:t>Аутгоинговый туроператор специализируется на разработке, продвижении и реализации выездных международных туров, то есть путешествий граждан своей страны за ее пределы. Это наиболее сложный и требующий приложения наибольших усилий и капиталовложений вид туроперейтинга. Сложность аутгоинга состоит, прежде всего, в необходимости досконального изучения продаваемого направления. Оператор должен владеть исчерпывающей информацией не только о продаваемых им отелях, экскурсионных программах, организуемых трансферах, порядке оформления въезда в страну, но и знать политику местных властей, действующие в стране пребывания законы, обычаи, нормы поведения, меры безопасности туриста и его имущества, особенности местной кухни, работы досуговых и зрелищных заведений.</w:t>
      </w:r>
      <w:r>
        <w:rPr>
          <w:rFonts w:cs="Times New Roman" w:ascii="Times New Roman" w:hAnsi="Times New Roman"/>
          <w:color w:val="000000"/>
          <w:sz w:val="28"/>
          <w:szCs w:val="28"/>
          <w:lang w:eastAsia="ru-RU"/>
        </w:rPr>
        <w:t xml:space="preserve"> Максимальное знание маршрута, необходимое для предоставления наиболее полной информации как агентам, так самим туристам, достигается чаще всего только в результате командировочных поездок работников туроператора в курортные туристические центры, тщательного изучения вторичных источников информации и имеющегося либо у самого туроператора, либо у конкурентов опыта работы с данным направлени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ой причиной наивысшей сложности аутгоинга по сравнению с другими видами туроперейтинга является необходимость деловых контактов с зарубежными партнерами (meet-компании, хотельеры, экскурсионные бюро, транспортные организации), требующая от персонала, кроме знания иностранных языков, умения учитывать целый ряд факто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овые пояса - в этом случае наиболее сложной выступает организация аутгоинга между полушариями Земли (Европа и США, Южная Америка и Азия), специфичного неоперативностью подтверждения заяв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сти организации работы населения страны-реципиента (длительность перерывов, время начала и окончания рабочего дня, национальные выходные и праздни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вень развития средств связи в стране-реципиенте (возможность работы с курортом на Интернет-, факс-уровн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ические и социальные особенности работников зарубежных фирм-партнеров (уровень их ответственности, оперативности, профессионализма. географическая удаленность партнеров (дорогостоящие командировки, информационные и фам-туры вынуждают операторов доверять партнерам «на слово»);</w:t>
      </w:r>
    </w:p>
    <w:p>
      <w:pPr>
        <w:pStyle w:val="Style22"/>
        <w:spacing w:lineRule="auto" w:line="360" w:before="0" w:after="0"/>
        <w:ind w:firstLine="709"/>
        <w:jc w:val="both"/>
        <w:rPr/>
      </w:pPr>
      <w:r>
        <w:rPr>
          <w:color w:val="000000"/>
          <w:sz w:val="28"/>
          <w:szCs w:val="28"/>
        </w:rPr>
        <w:t>Аутгоинг, как наиболее сложный вид туропереитинга подразумевает возможность двух схем организации туров: прямая (презентативная) организация и опосредованная (репрезентативная) организация.</w:t>
      </w:r>
    </w:p>
    <w:p>
      <w:pPr>
        <w:pStyle w:val="Normal"/>
        <w:spacing w:lineRule="auto" w:line="360" w:before="0" w:after="0"/>
        <w:ind w:firstLine="709"/>
        <w:jc w:val="both"/>
        <w:rPr/>
      </w:pPr>
      <w:r>
        <w:rPr>
          <w:rFonts w:cs="Times New Roman" w:ascii="Times New Roman" w:hAnsi="Times New Roman"/>
          <w:iCs/>
          <w:color w:val="000000"/>
          <w:sz w:val="28"/>
          <w:szCs w:val="28"/>
        </w:rPr>
        <w:t xml:space="preserve">Прямая организация туров </w:t>
      </w:r>
      <w:r>
        <w:rPr>
          <w:rFonts w:cs="Times New Roman" w:ascii="Times New Roman" w:hAnsi="Times New Roman"/>
          <w:color w:val="000000"/>
          <w:sz w:val="28"/>
          <w:szCs w:val="28"/>
        </w:rPr>
        <w:t>подразумевает контактирование аутгонингового туроператора со всеми поставщиками туристических услуг: перевозчиком, средствами размещения, экскурсионными бюро, досуговыми организациями и т.д. Для прямой организации туров необходимо:</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ное владение работниками туроператора всей информацией об особенностях работы поставщиков туристических услуг;</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е связи менеджмента туроператора с руководством компаний поставщиков туристических услуг (перевозчиками, хотельерами, аниматорами и т.д.);</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ние иностранными языками, что необходимо для ведения деловых переговоров;</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озможностей легального перевода денежных средств за рубеж (банковские переводы, вывоз наличных средств).</w:t>
      </w:r>
    </w:p>
    <w:p>
      <w:pPr>
        <w:pStyle w:val="Style20"/>
        <w:spacing w:lineRule="auto" w:line="360" w:before="0" w:after="0"/>
        <w:ind w:firstLine="709"/>
        <w:jc w:val="both"/>
        <w:rPr/>
      </w:pPr>
      <w:r>
        <w:rPr>
          <w:rFonts w:cs="Times New Roman" w:ascii="Times New Roman" w:hAnsi="Times New Roman"/>
          <w:color w:val="000000"/>
          <w:sz w:val="28"/>
          <w:szCs w:val="28"/>
        </w:rPr>
        <w:t>Положительными чертами такой схемы организации работы аутгоинг-оператора являются:</w:t>
      </w:r>
    </w:p>
    <w:p>
      <w:pPr>
        <w:pStyle w:val="22"/>
        <w:spacing w:lineRule="auto" w:line="360" w:before="0" w:after="0"/>
        <w:ind w:firstLine="709"/>
        <w:jc w:val="both"/>
        <w:rPr/>
      </w:pPr>
      <w:r>
        <w:rPr>
          <w:color w:val="000000"/>
          <w:sz w:val="28"/>
          <w:szCs w:val="28"/>
        </w:rPr>
        <w:t xml:space="preserve">■ </w:t>
      </w:r>
      <w:r>
        <w:rPr>
          <w:color w:val="000000"/>
          <w:sz w:val="28"/>
          <w:szCs w:val="28"/>
        </w:rPr>
        <w:t>возможности заключения выгодных договоров оператора и хотельеров (подразумевающие значительные скидки за оптовые покупки номеров на туристический сезон), оператора и перевозчиков (фрахт транспортного средства);</w:t>
      </w:r>
    </w:p>
    <w:p>
      <w:pPr>
        <w:pStyle w:val="22"/>
        <w:spacing w:lineRule="auto" w:line="360" w:before="0" w:after="0"/>
        <w:ind w:firstLine="709"/>
        <w:jc w:val="both"/>
        <w:rPr/>
      </w:pPr>
      <w:r>
        <w:rPr>
          <w:color w:val="000000"/>
          <w:sz w:val="28"/>
          <w:szCs w:val="28"/>
        </w:rPr>
        <w:t xml:space="preserve">■ </w:t>
      </w:r>
      <w:r>
        <w:rPr>
          <w:color w:val="000000"/>
          <w:sz w:val="28"/>
          <w:szCs w:val="28"/>
        </w:rPr>
        <w:t>непосредственная ответственность туроператора за качество продаваемых им услуг;</w:t>
      </w:r>
    </w:p>
    <w:p>
      <w:pPr>
        <w:pStyle w:val="22"/>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тсутствие необходимости переплачивать за посреднические услуги иностранным партнерам.</w:t>
      </w:r>
    </w:p>
    <w:p>
      <w:pPr>
        <w:pStyle w:val="Style20"/>
        <w:spacing w:lineRule="auto" w:line="360" w:before="0" w:after="0"/>
        <w:ind w:firstLine="709"/>
        <w:jc w:val="both"/>
        <w:rPr/>
      </w:pPr>
      <w:r>
        <w:rPr>
          <w:rFonts w:cs="Times New Roman" w:ascii="Times New Roman" w:hAnsi="Times New Roman"/>
          <w:color w:val="000000"/>
          <w:sz w:val="28"/>
          <w:szCs w:val="28"/>
        </w:rPr>
        <w:t>Также можно выделить и некоторые негативные последствия при организации «прямой» схемы работы на аутгоинге:</w:t>
      </w:r>
    </w:p>
    <w:p>
      <w:pPr>
        <w:pStyle w:val="22"/>
        <w:spacing w:lineRule="auto" w:line="360" w:before="0" w:after="0"/>
        <w:ind w:firstLine="709"/>
        <w:jc w:val="both"/>
        <w:rPr/>
      </w:pPr>
      <w:r>
        <w:rPr>
          <w:color w:val="000000"/>
          <w:sz w:val="28"/>
          <w:szCs w:val="28"/>
        </w:rPr>
        <w:t xml:space="preserve">■ </w:t>
      </w:r>
      <w:r>
        <w:rPr>
          <w:color w:val="000000"/>
          <w:sz w:val="28"/>
          <w:szCs w:val="28"/>
        </w:rPr>
        <w:t>необходимость владеть колоссальной информационной базой (относительно всех средств размещения в ассортименте оператора, анимационных и экскурсионных фирм, перевозчиков), что, несомненно, требует от туроператора значительного штата работников;</w:t>
      </w:r>
    </w:p>
    <w:p>
      <w:pPr>
        <w:pStyle w:val="22"/>
        <w:spacing w:lineRule="auto" w:line="360" w:before="0" w:after="0"/>
        <w:ind w:firstLine="709"/>
        <w:jc w:val="both"/>
        <w:rPr/>
      </w:pPr>
      <w:r>
        <w:rPr>
          <w:color w:val="000000"/>
          <w:sz w:val="28"/>
          <w:szCs w:val="28"/>
        </w:rPr>
        <w:t xml:space="preserve">■ </w:t>
      </w:r>
      <w:r>
        <w:rPr>
          <w:color w:val="000000"/>
          <w:sz w:val="28"/>
          <w:szCs w:val="28"/>
        </w:rPr>
        <w:t>необходимость командировок в курортные местности (с целью заключения договоров о сотрудничестве с местными предприятиями — поставщиками туристических услуг), что существенно повышает издержки оператора;</w:t>
      </w:r>
    </w:p>
    <w:p>
      <w:pPr>
        <w:pStyle w:val="22"/>
        <w:spacing w:lineRule="auto" w:line="360" w:before="0" w:after="0"/>
        <w:ind w:firstLine="709"/>
        <w:jc w:val="both"/>
        <w:rPr/>
      </w:pPr>
      <w:r>
        <w:rPr>
          <w:color w:val="000000"/>
          <w:sz w:val="28"/>
          <w:szCs w:val="28"/>
        </w:rPr>
        <w:t xml:space="preserve">■ </w:t>
      </w:r>
      <w:r>
        <w:rPr>
          <w:color w:val="000000"/>
          <w:sz w:val="28"/>
          <w:szCs w:val="28"/>
        </w:rPr>
        <w:t>необходимость международных переводов денежных средств (для осуществления валютных денежных переводов по банковской системе необходимо наличие валютного счета, кроме того, все переводы денег по банку фиксируются бухгалтерией, что приводит к росту налоговых отчислений и снижению прибыли оператора);</w:t>
      </w:r>
    </w:p>
    <w:p>
      <w:pPr>
        <w:pStyle w:val="22"/>
        <w:spacing w:lineRule="auto" w:line="360" w:before="0" w:after="0"/>
        <w:ind w:firstLine="709"/>
        <w:jc w:val="both"/>
        <w:rPr/>
      </w:pPr>
      <w:r>
        <w:rPr>
          <w:color w:val="000000"/>
          <w:sz w:val="28"/>
          <w:szCs w:val="28"/>
        </w:rPr>
        <w:t xml:space="preserve">■ </w:t>
      </w:r>
      <w:r>
        <w:rPr>
          <w:color w:val="000000"/>
          <w:sz w:val="28"/>
          <w:szCs w:val="28"/>
        </w:rPr>
        <w:t>необходимость учитывать специфику работы персонала зарубежных фирм — поставщиков туристических услуг (график работы, их национальные праздники, часовые пояса, менталитет, отношение к работе и т.д.);</w:t>
      </w:r>
    </w:p>
    <w:p>
      <w:pPr>
        <w:pStyle w:val="22"/>
        <w:spacing w:lineRule="auto" w:line="360" w:before="0" w:after="0"/>
        <w:ind w:firstLine="709"/>
        <w:jc w:val="both"/>
        <w:rPr/>
      </w:pPr>
      <w:r>
        <w:rPr>
          <w:color w:val="000000"/>
          <w:sz w:val="28"/>
          <w:szCs w:val="28"/>
        </w:rPr>
        <w:t xml:space="preserve">■ </w:t>
      </w:r>
      <w:r>
        <w:rPr>
          <w:color w:val="000000"/>
          <w:sz w:val="28"/>
          <w:szCs w:val="28"/>
        </w:rPr>
        <w:t>довольно малая доля оптимизма при появлении возможных судебных процессов по искам туроператора к поставщикам туристических услуг (ввиду того, что судебные разбирательства проводятся на территории зарубежного государства, само участие оператора в суде требует несения им значительных издержек - командировки, адвокаты, переводчики — при полной неясности результата судебного разбирательства);</w:t>
      </w:r>
    </w:p>
    <w:p>
      <w:pPr>
        <w:pStyle w:val="22"/>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обходимость высоких издержек в организации туров (международные переговоры, обмен документацией);</w:t>
      </w:r>
    </w:p>
    <w:p>
      <w:pPr>
        <w:pStyle w:val="22"/>
        <w:spacing w:lineRule="auto" w:line="360" w:before="0" w:after="0"/>
        <w:ind w:firstLine="709"/>
        <w:jc w:val="both"/>
        <w:rPr/>
      </w:pPr>
      <w:r>
        <w:rPr>
          <w:color w:val="000000"/>
          <w:sz w:val="28"/>
          <w:szCs w:val="28"/>
        </w:rPr>
        <w:t xml:space="preserve">■ </w:t>
      </w:r>
      <w:r>
        <w:rPr>
          <w:color w:val="000000"/>
          <w:sz w:val="28"/>
          <w:szCs w:val="28"/>
        </w:rPr>
        <w:t>отсутствие гарантии того, что номера выкупленные оператором, с успехом не продаются на месте хотельером. В целях контроля над реальным состоянием выкупленного номерного фонда зарубежных отелей требуется наличие постоянного представителя туроператора на курорте (отвечающего за качественные бронирование, прием, расселение и проводы туристов), что, разумеется, требует роста издержек оператора.</w:t>
      </w:r>
    </w:p>
    <w:p>
      <w:pPr>
        <w:pStyle w:val="22"/>
        <w:tabs>
          <w:tab w:val="left" w:pos="708" w:leader="none"/>
        </w:tabs>
        <w:spacing w:lineRule="auto" w:line="360" w:before="0" w:after="0"/>
        <w:ind w:firstLine="709"/>
        <w:jc w:val="both"/>
        <w:rPr/>
      </w:pPr>
      <w:r>
        <w:rPr>
          <w:iCs/>
          <w:color w:val="000000"/>
          <w:sz w:val="28"/>
          <w:szCs w:val="28"/>
        </w:rPr>
        <w:t xml:space="preserve">Опосредованная организация </w:t>
      </w:r>
      <w:r>
        <w:rPr>
          <w:color w:val="000000"/>
          <w:sz w:val="28"/>
          <w:szCs w:val="28"/>
        </w:rPr>
        <w:t xml:space="preserve">зарубежных турпоездок отличается от прямой появлением в отношениях между отечественным туроператором и зарубежными поставщиками туристических услуг некоего посредника - </w:t>
      </w:r>
      <w:r>
        <w:rPr>
          <w:color w:val="000000"/>
          <w:sz w:val="28"/>
          <w:szCs w:val="28"/>
          <w:lang w:val="en-US"/>
        </w:rPr>
        <w:t>meet</w:t>
      </w:r>
      <w:r>
        <w:rPr>
          <w:color w:val="000000"/>
          <w:sz w:val="28"/>
          <w:szCs w:val="28"/>
        </w:rPr>
        <w:t xml:space="preserve">-компании. </w:t>
      </w:r>
      <w:r>
        <w:rPr>
          <w:color w:val="000000"/>
          <w:sz w:val="28"/>
          <w:szCs w:val="28"/>
          <w:lang w:val="en-US"/>
        </w:rPr>
        <w:t>Meet</w:t>
      </w:r>
      <w:r>
        <w:rPr>
          <w:color w:val="000000"/>
          <w:sz w:val="28"/>
          <w:szCs w:val="28"/>
        </w:rPr>
        <w:t>-компания — это зарубежный туроператор, специализирующийся на приеме туристов из других стран .</w:t>
      </w:r>
    </w:p>
    <w:p>
      <w:pPr>
        <w:pStyle w:val="Style20"/>
        <w:spacing w:lineRule="auto" w:line="360" w:before="0" w:after="0"/>
        <w:ind w:firstLine="709"/>
        <w:jc w:val="both"/>
        <w:rPr/>
      </w:pPr>
      <w:r>
        <w:rPr>
          <w:rFonts w:cs="Times New Roman" w:ascii="Times New Roman" w:hAnsi="Times New Roman"/>
          <w:color w:val="000000"/>
          <w:sz w:val="28"/>
          <w:szCs w:val="28"/>
        </w:rPr>
        <w:t xml:space="preserve">Достоинства организации работы туроператора посредством услуг </w:t>
      </w:r>
      <w:r>
        <w:rPr>
          <w:rFonts w:cs="Times New Roman" w:ascii="Times New Roman" w:hAnsi="Times New Roman"/>
          <w:color w:val="000000"/>
          <w:sz w:val="28"/>
          <w:szCs w:val="28"/>
          <w:lang w:val="en-US"/>
        </w:rPr>
        <w:t>meet</w:t>
      </w:r>
      <w:r>
        <w:rPr>
          <w:rFonts w:cs="Times New Roman" w:ascii="Times New Roman" w:hAnsi="Times New Roman"/>
          <w:color w:val="000000"/>
          <w:sz w:val="28"/>
          <w:szCs w:val="28"/>
        </w:rPr>
        <w:t>-компании:</w:t>
      </w:r>
    </w:p>
    <w:p>
      <w:pPr>
        <w:pStyle w:val="Style20"/>
        <w:numPr>
          <w:ilvl w:val="0"/>
          <w:numId w:val="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ущая информация о предложениях хотельеров, наличии мест, описание отелей исходит от одного источника - </w:t>
      </w:r>
      <w:r>
        <w:rPr>
          <w:rFonts w:cs="Times New Roman" w:ascii="Times New Roman" w:hAnsi="Times New Roman"/>
          <w:color w:val="000000"/>
          <w:sz w:val="28"/>
          <w:szCs w:val="28"/>
          <w:lang w:val="en-US"/>
        </w:rPr>
        <w:t>meet</w:t>
      </w:r>
      <w:r>
        <w:rPr>
          <w:rFonts w:cs="Times New Roman" w:ascii="Times New Roman" w:hAnsi="Times New Roman"/>
          <w:color w:val="000000"/>
          <w:sz w:val="28"/>
          <w:szCs w:val="28"/>
        </w:rPr>
        <w:t>-компании, что существенно облегчает работу менеджеров оператора;</w:t>
      </w:r>
    </w:p>
    <w:p>
      <w:pPr>
        <w:pStyle w:val="Style20"/>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rPr>
        <w:t>определение единого ответственного лица за качественное предоставление оплаченных оператором услуг;</w:t>
      </w:r>
    </w:p>
    <w:p>
      <w:pPr>
        <w:pStyle w:val="22"/>
        <w:numPr>
          <w:ilvl w:val="0"/>
          <w:numId w:val="5"/>
        </w:numPr>
        <w:spacing w:lineRule="auto" w:line="360" w:before="0" w:after="0"/>
        <w:ind w:left="0" w:firstLine="709"/>
        <w:jc w:val="both"/>
        <w:rPr/>
      </w:pPr>
      <w:r>
        <w:rPr>
          <w:color w:val="000000"/>
          <w:sz w:val="28"/>
          <w:szCs w:val="28"/>
        </w:rPr>
        <w:t>экономическая выгода - возможность приобретать услуги «наземного обслуживания» у крупных зарубежных инкам-операторов, которые, по причине наличия у них жестких блоков мест в ряде местных отелей, имеют значительные скидки на услуги хотельеров;</w:t>
      </w:r>
    </w:p>
    <w:p>
      <w:pPr>
        <w:pStyle w:val="22"/>
        <w:numPr>
          <w:ilvl w:val="0"/>
          <w:numId w:val="5"/>
        </w:numPr>
        <w:spacing w:lineRule="auto" w:line="360" w:before="0" w:after="0"/>
        <w:ind w:left="0" w:firstLine="709"/>
        <w:jc w:val="both"/>
        <w:rPr>
          <w:color w:val="000000"/>
          <w:sz w:val="28"/>
          <w:szCs w:val="28"/>
        </w:rPr>
      </w:pPr>
      <w:r>
        <w:rPr>
          <w:color w:val="000000"/>
          <w:sz w:val="28"/>
          <w:szCs w:val="28"/>
        </w:rPr>
        <w:t>упрощение или значительное облегчение процедуры международных переводов валюты.</w:t>
      </w:r>
    </w:p>
    <w:p>
      <w:pPr>
        <w:pStyle w:val="Style22"/>
        <w:spacing w:lineRule="auto" w:line="360" w:before="0" w:after="0"/>
        <w:ind w:firstLine="709"/>
        <w:jc w:val="both"/>
        <w:rPr/>
      </w:pPr>
      <w:r>
        <w:rPr>
          <w:color w:val="000000"/>
          <w:sz w:val="28"/>
          <w:szCs w:val="28"/>
        </w:rPr>
        <w:t xml:space="preserve">Проблемой посреднической схемы организации международного выездного туризма является перспектива усиления лобби крупных </w:t>
      </w:r>
      <w:r>
        <w:rPr>
          <w:color w:val="000000"/>
          <w:sz w:val="28"/>
          <w:szCs w:val="28"/>
          <w:lang w:val="en-US"/>
        </w:rPr>
        <w:t>meet</w:t>
      </w:r>
      <w:r>
        <w:rPr>
          <w:color w:val="000000"/>
          <w:sz w:val="28"/>
          <w:szCs w:val="28"/>
        </w:rPr>
        <w:t>-компаний в отношении небольших аутгоинговых операторов .</w:t>
      </w:r>
    </w:p>
    <w:p>
      <w:pPr>
        <w:pStyle w:val="22"/>
        <w:spacing w:lineRule="auto" w:line="360" w:before="0" w:after="0"/>
        <w:ind w:firstLine="709"/>
        <w:jc w:val="both"/>
        <w:rPr/>
      </w:pPr>
      <w:r>
        <w:rPr>
          <w:color w:val="000000"/>
          <w:sz w:val="28"/>
          <w:szCs w:val="28"/>
        </w:rPr>
        <w:t>Распространены следующие формы расчетов ― наличные, безналичные, туристические кредиты, а также бартерные и зачетные схемы расчетов.</w:t>
      </w:r>
    </w:p>
    <w:p>
      <w:pPr>
        <w:pStyle w:val="Style20"/>
        <w:spacing w:lineRule="auto" w:line="360" w:before="0" w:after="0"/>
        <w:ind w:firstLine="709"/>
        <w:jc w:val="both"/>
        <w:rPr/>
      </w:pPr>
      <w:r>
        <w:rPr>
          <w:rFonts w:cs="Times New Roman" w:ascii="Times New Roman" w:hAnsi="Times New Roman"/>
          <w:color w:val="000000"/>
          <w:sz w:val="28"/>
          <w:szCs w:val="28"/>
        </w:rPr>
        <w:t>Практикуется два способа доставки туристов авиатранспортом: на регулярных или чартерных рейсах.</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е рейсы - полеты, запланированные на основании разрешения по эксплуатации воздушной линии и выполняемые в соответствии с опубликованным расписанием.</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е рейсы имеют следующие характеристики:</w:t>
      </w:r>
    </w:p>
    <w:p>
      <w:pPr>
        <w:pStyle w:val="22"/>
        <w:tabs>
          <w:tab w:val="left" w:pos="708"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становленные дата и время вылета;</w:t>
      </w:r>
    </w:p>
    <w:p>
      <w:pPr>
        <w:pStyle w:val="22"/>
        <w:tabs>
          <w:tab w:val="left" w:pos="708"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рого фиксированный маршрут полета (пункт вылета, назначения,</w:t>
      </w:r>
    </w:p>
    <w:p>
      <w:pPr>
        <w:pStyle w:val="22"/>
        <w:tabs>
          <w:tab w:val="left" w:pos="708" w:leader="none"/>
        </w:tabs>
        <w:spacing w:lineRule="auto" w:line="360" w:before="0" w:after="0"/>
        <w:ind w:firstLine="709"/>
        <w:jc w:val="both"/>
        <w:rPr>
          <w:color w:val="000000"/>
          <w:sz w:val="28"/>
          <w:szCs w:val="28"/>
        </w:rPr>
      </w:pPr>
      <w:r>
        <w:rPr>
          <w:color w:val="000000"/>
          <w:sz w:val="28"/>
          <w:szCs w:val="28"/>
        </w:rPr>
        <w:t>транзитные пункты);</w:t>
      </w:r>
    </w:p>
    <w:p>
      <w:pPr>
        <w:pStyle w:val="22"/>
        <w:tabs>
          <w:tab w:val="left" w:pos="708"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ылет гарантирован вне зависимости от заполняемости лайне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установленные авиаперевозчиком тарифы, скидки, льго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туристических операторов в работе с регулярными авиаперевозками ограничиваются бронированием и продажей авиабилетов из офиса оператора. Для осуществления самостоятельной продажи оператором авиабилетов или их бронирования требуется аккредитация туроператора со стороны Международной организации авиационного транспорта (</w:t>
      </w:r>
      <w:r>
        <w:rPr>
          <w:rFonts w:cs="Times New Roman" w:ascii="Times New Roman" w:hAnsi="Times New Roman"/>
          <w:color w:val="000000"/>
          <w:sz w:val="28"/>
          <w:szCs w:val="28"/>
          <w:lang w:val="en-US"/>
        </w:rPr>
        <w:t>IATA</w:t>
      </w:r>
      <w:r>
        <w:rPr>
          <w:rFonts w:cs="Times New Roman" w:ascii="Times New Roman" w:hAnsi="Times New Roman"/>
          <w:color w:val="000000"/>
          <w:sz w:val="28"/>
          <w:szCs w:val="28"/>
        </w:rPr>
        <w:t>).</w:t>
      </w:r>
    </w:p>
    <w:p>
      <w:pPr>
        <w:pStyle w:val="Style20"/>
        <w:spacing w:lineRule="auto" w:line="360" w:before="0" w:after="0"/>
        <w:ind w:firstLine="709"/>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отличие от регулярных и дополнительных рейсов, вылеты которых строго регламентированы расписанием, чартерные авиалинии являются перевозками вне расписания и имеют ряд характеристик:</w:t>
      </w:r>
    </w:p>
    <w:p>
      <w:pPr>
        <w:pStyle w:val="Style20"/>
        <w:numPr>
          <w:ilvl w:val="0"/>
          <w:numId w:val="7"/>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ся по заказу, то есть в отношения с авиакомпанией вступает другая сторона, готовая полностью оплатить стоимость чартерной перевозки и в полном объеме взять риск по продаже билетов на себя;</w:t>
      </w:r>
    </w:p>
    <w:p>
      <w:pPr>
        <w:pStyle w:val="22"/>
        <w:numPr>
          <w:ilvl w:val="0"/>
          <w:numId w:val="7"/>
        </w:numPr>
        <w:spacing w:lineRule="auto" w:line="360" w:before="0" w:after="0"/>
        <w:ind w:left="0" w:firstLine="709"/>
        <w:jc w:val="both"/>
        <w:rPr/>
      </w:pPr>
      <w:r>
        <w:rPr>
          <w:color w:val="000000"/>
          <w:sz w:val="28"/>
          <w:szCs w:val="28"/>
        </w:rPr>
        <w:t>могут назначаться на любую дату и время вылета по требованию заказчика рейса, с согласованием со службами движения воздушных судов указанных аэропортов (вылета и назначения) и самой авиакомпанией;</w:t>
      </w:r>
    </w:p>
    <w:p>
      <w:pPr>
        <w:pStyle w:val="22"/>
        <w:numPr>
          <w:ilvl w:val="0"/>
          <w:numId w:val="7"/>
        </w:numPr>
        <w:spacing w:lineRule="auto" w:line="360" w:before="0" w:after="0"/>
        <w:ind w:left="0" w:firstLine="709"/>
        <w:jc w:val="both"/>
        <w:rPr/>
      </w:pPr>
      <w:r>
        <w:rPr>
          <w:color w:val="000000"/>
          <w:sz w:val="28"/>
          <w:szCs w:val="28"/>
        </w:rPr>
        <w:t>дестинация чартерного авиарейса указывается заказчиком, но требует дополнительного согласования возможностей аэропорта назначения (особенно при заказе чартерных рейсов принципиально новых направлений);</w:t>
      </w:r>
    </w:p>
    <w:p>
      <w:pPr>
        <w:pStyle w:val="22"/>
        <w:numPr>
          <w:ilvl w:val="0"/>
          <w:numId w:val="7"/>
        </w:numPr>
        <w:spacing w:lineRule="auto" w:line="360" w:before="0" w:after="0"/>
        <w:ind w:left="0" w:firstLine="709"/>
        <w:jc w:val="both"/>
        <w:rPr>
          <w:color w:val="000000"/>
          <w:sz w:val="28"/>
          <w:szCs w:val="28"/>
        </w:rPr>
      </w:pPr>
      <w:r>
        <w:rPr>
          <w:color w:val="000000"/>
          <w:sz w:val="28"/>
          <w:szCs w:val="28"/>
        </w:rPr>
        <w:t>возможно приобретение билетов на чартерные авиарейсы только в оба конца;</w:t>
      </w:r>
    </w:p>
    <w:p>
      <w:pPr>
        <w:pStyle w:val="22"/>
        <w:numPr>
          <w:ilvl w:val="0"/>
          <w:numId w:val="7"/>
        </w:numPr>
        <w:spacing w:lineRule="auto" w:line="360" w:before="0" w:after="0"/>
        <w:ind w:left="0" w:firstLine="709"/>
        <w:jc w:val="both"/>
        <w:rPr/>
      </w:pPr>
      <w:r>
        <w:rPr>
          <w:color w:val="000000"/>
          <w:sz w:val="28"/>
          <w:szCs w:val="28"/>
        </w:rPr>
        <w:t>правом на распространение авиабилетов на чартерный рейс обладает только его заказчик или уполномоченные агенты и представители заказчика;</w:t>
      </w:r>
    </w:p>
    <w:p>
      <w:pPr>
        <w:pStyle w:val="22"/>
        <w:numPr>
          <w:ilvl w:val="0"/>
          <w:numId w:val="7"/>
        </w:numPr>
        <w:spacing w:lineRule="auto" w:line="360" w:before="0" w:after="0"/>
        <w:ind w:left="0" w:firstLine="709"/>
        <w:jc w:val="both"/>
        <w:rPr>
          <w:color w:val="000000"/>
          <w:sz w:val="28"/>
          <w:szCs w:val="28"/>
        </w:rPr>
      </w:pPr>
      <w:r>
        <w:rPr>
          <w:color w:val="000000"/>
          <w:sz w:val="28"/>
          <w:szCs w:val="28"/>
        </w:rPr>
        <w:t>политика ценообразования, предоставления скидок и льгот на чартерных авиалиниях находится в ведении заказчика рейса;</w:t>
      </w:r>
    </w:p>
    <w:p>
      <w:pPr>
        <w:pStyle w:val="22"/>
        <w:numPr>
          <w:ilvl w:val="0"/>
          <w:numId w:val="7"/>
        </w:numPr>
        <w:spacing w:lineRule="auto" w:line="360" w:before="0" w:after="0"/>
        <w:ind w:left="0" w:firstLine="709"/>
        <w:jc w:val="both"/>
        <w:rPr/>
      </w:pPr>
      <w:r>
        <w:rPr>
          <w:color w:val="000000"/>
          <w:sz w:val="28"/>
          <w:szCs w:val="28"/>
        </w:rPr>
        <w:t>в ряде государств мира, согласно правилам чартерных воздушных перевозок запрещается продажа билетов на чартерный авиарейс иностранным гражданам и лицам без гражданства.</w:t>
      </w:r>
    </w:p>
    <w:p>
      <w:pPr>
        <w:pStyle w:val="Normal"/>
        <w:shd w:fill="FFFFFF" w:val="clear"/>
        <w:tabs>
          <w:tab w:val="clear" w:pos="708"/>
          <w:tab w:val="left" w:pos="326" w:leader="none"/>
        </w:tabs>
        <w:spacing w:lineRule="auto" w:line="360" w:before="0" w:after="0"/>
        <w:ind w:firstLine="709"/>
        <w:jc w:val="both"/>
        <w:rPr/>
      </w:pPr>
      <w:r>
        <w:rPr>
          <w:rFonts w:cs="Times New Roman" w:ascii="Times New Roman" w:hAnsi="Times New Roman"/>
          <w:color w:val="000000"/>
          <w:sz w:val="28"/>
          <w:szCs w:val="28"/>
        </w:rPr>
        <w:t>Действуют три схемы работы туроператора с железнодорожными транспортными компаниями: торговля железнодорожными билетами; формирование туристических поездов; формирование прицепных вагонов.</w:t>
      </w:r>
    </w:p>
    <w:p>
      <w:pPr>
        <w:pStyle w:val="Normal"/>
        <w:shd w:fill="FFFFFF" w:val="clear"/>
        <w:tabs>
          <w:tab w:val="clear" w:pos="708"/>
          <w:tab w:val="left" w:pos="326" w:leader="none"/>
        </w:tabs>
        <w:spacing w:lineRule="auto" w:line="360" w:before="0" w:after="0"/>
        <w:ind w:firstLine="709"/>
        <w:jc w:val="both"/>
        <w:rPr/>
      </w:pPr>
      <w:r>
        <w:rPr>
          <w:rFonts w:cs="Times New Roman" w:ascii="Times New Roman" w:hAnsi="Times New Roman"/>
          <w:color w:val="000000"/>
          <w:sz w:val="28"/>
          <w:szCs w:val="28"/>
        </w:rPr>
        <w:t>Получение туроператором права торговать билетами от своего имени, а также права доступа в электронную систему бронирования железнодорожных билетов — довольно сложная процедура, требующая подписания соответствующего договора с Министерством Путей и Сообщений. Операторы, претендующие на получения права продажи железнодорожных билетов должны соответствовать целому ряду определенных требований.</w:t>
      </w:r>
    </w:p>
    <w:p>
      <w:pPr>
        <w:pStyle w:val="Style20"/>
        <w:spacing w:lineRule="auto" w:line="360" w:before="0" w:after="0"/>
        <w:ind w:firstLine="709"/>
        <w:jc w:val="both"/>
        <w:rPr/>
      </w:pPr>
      <w:r>
        <w:rPr>
          <w:rFonts w:cs="Times New Roman" w:ascii="Times New Roman" w:hAnsi="Times New Roman"/>
          <w:color w:val="000000"/>
          <w:sz w:val="28"/>
          <w:szCs w:val="28"/>
        </w:rPr>
        <w:t>Наиболее приемлемая для туроперейтинга форма взаимодействия с железными дорогами — организация туристических поездов и вагонов. Эта форма сотрудничества основывается на подписании между туроператором и пассажирским управлением железной дороги договора, по которому в пользование оператора предоставляется либо отдельный вагон (вагоны), либо пассажирский состав для совершения перевозки по договоренному маршруту за определенную плату.</w:t>
        <w:tab/>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хтование вагонов может быть двух видов:</w:t>
      </w:r>
    </w:p>
    <w:p>
      <w:pPr>
        <w:pStyle w:val="Style20"/>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цепные вагоны, в этом случае оплаченные оператором вагоны цепляют к составам, ходящим по расписанию;</w:t>
        <w:tab/>
        <w:tab/>
      </w:r>
    </w:p>
    <w:p>
      <w:pPr>
        <w:pStyle w:val="Style20"/>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истические поезда — в этом случае оператор самостоятельно фрахтует целый состав.</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практике применяются две основные формы использования услуг автоперевозчиков: приобретение оператором собственного автобуса для организации дальнейших автобусных туров и сотрудничество с владельцами автобусов (автотранспортными предприятиями или частными лицами).</w:t>
      </w:r>
    </w:p>
    <w:p>
      <w:pPr>
        <w:pStyle w:val="Style20"/>
        <w:spacing w:lineRule="auto" w:line="360" w:before="0" w:after="0"/>
        <w:ind w:firstLine="709"/>
        <w:jc w:val="both"/>
        <w:rPr/>
      </w:pPr>
      <w:r>
        <w:rPr>
          <w:rFonts w:cs="Times New Roman" w:ascii="Times New Roman" w:hAnsi="Times New Roman"/>
          <w:color w:val="000000"/>
          <w:sz w:val="28"/>
          <w:szCs w:val="28"/>
        </w:rPr>
        <w:t>В первом случае приобретение оператором автобуса экономически выгодно, только если рыночные возможности туроператора позволяют ему гарантировать постоянную занятость транспортного средства и осуществление рентабельных рейсов.</w:t>
      </w:r>
    </w:p>
    <w:p>
      <w:pPr>
        <w:pStyle w:val="Style20"/>
        <w:spacing w:lineRule="auto" w:line="360" w:before="0" w:after="0"/>
        <w:ind w:firstLine="709"/>
        <w:jc w:val="both"/>
        <w:rPr/>
      </w:pPr>
      <w:r>
        <w:rPr>
          <w:rFonts w:cs="Times New Roman" w:ascii="Times New Roman" w:hAnsi="Times New Roman"/>
          <w:color w:val="000000"/>
          <w:sz w:val="28"/>
          <w:szCs w:val="28"/>
        </w:rPr>
        <w:t>Аренда транспортного средства у их законных владельцев бывает разовая, сезонная и постоянная - арендованное автотранспортное средство постоянно находится в распоряжении туроператора взамен уплачиваемой ежемесячно арендной платы владельцу.</w:t>
      </w:r>
    </w:p>
    <w:p>
      <w:pPr>
        <w:pStyle w:val="Style20"/>
        <w:spacing w:lineRule="auto" w:line="360" w:before="0" w:after="0"/>
        <w:ind w:firstLine="709"/>
        <w:jc w:val="both"/>
        <w:rPr/>
      </w:pPr>
      <w:r>
        <w:rPr>
          <w:rFonts w:cs="Times New Roman" w:ascii="Times New Roman" w:hAnsi="Times New Roman"/>
          <w:color w:val="000000"/>
          <w:sz w:val="28"/>
          <w:szCs w:val="28"/>
        </w:rPr>
        <w:t>Организация трансферов может происходить как для индивидуальных туристов, так и групп. В зависимости от этого подбирают транспортное средство, легковой автомобиль для индивидуальных туристов; для групп туристов микроавтобус (на 10-15 человек) или большой туристический автобус (40-50 человек) – одно или двухэтажный по численности туристов. Существуют и специальные требования к автобусам для трансфера, например, для горнолыжного туризма, подойдут автобусы с большим багажным отделением для перевозки лыж.</w:t>
      </w:r>
    </w:p>
    <w:p>
      <w:pPr>
        <w:pStyle w:val="Style20"/>
        <w:spacing w:lineRule="auto" w:line="360" w:before="0" w:after="0"/>
        <w:ind w:firstLine="709"/>
        <w:jc w:val="both"/>
        <w:rPr/>
      </w:pPr>
      <w:r>
        <w:rPr>
          <w:rFonts w:cs="Times New Roman" w:ascii="Times New Roman" w:hAnsi="Times New Roman"/>
          <w:color w:val="000000"/>
          <w:sz w:val="28"/>
          <w:szCs w:val="28"/>
        </w:rPr>
        <w:t>В международной практике принята стандартная классификация средств размещения туристов, разработанная экспертами ВТО. По ней все средства размещения подразделяются на две категории: коллективные и индивидуальные.</w:t>
      </w:r>
    </w:p>
    <w:p>
      <w:pPr>
        <w:pStyle w:val="Style20"/>
        <w:spacing w:lineRule="auto" w:line="360" w:before="0" w:after="0"/>
        <w:ind w:firstLine="709"/>
        <w:jc w:val="both"/>
        <w:rPr/>
      </w:pPr>
      <w:r>
        <w:rPr>
          <w:rFonts w:cs="Times New Roman" w:ascii="Times New Roman" w:hAnsi="Times New Roman"/>
          <w:color w:val="000000"/>
          <w:sz w:val="28"/>
          <w:szCs w:val="28"/>
        </w:rPr>
        <w:t>Под коллективным средством размещения понимается любой объект, который регулярно или иногда предоставляет туристам размещение для ночевки в комнате или ином помещении, но число номеров, которых в нем имеется, превышает определенный минимум, как правило, 5-7 номеров. К данной категории можно отнести: гостиницы и аналогичные средства размещения, специализированные заведения и прочие предприятия размещени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ндивидуальным средствам размещения причисляют следующие виды: жилища, арендуемые у частных лиц или агентств; помещения, предоставляемые бесплатно родственниками или знакомыми.</w:t>
      </w:r>
    </w:p>
    <w:p>
      <w:pPr>
        <w:pStyle w:val="Style20"/>
        <w:spacing w:lineRule="auto" w:line="360" w:before="0" w:after="0"/>
        <w:ind w:firstLine="709"/>
        <w:jc w:val="both"/>
        <w:rPr/>
      </w:pPr>
      <w:r>
        <w:rPr>
          <w:rFonts w:cs="Times New Roman" w:ascii="Times New Roman" w:hAnsi="Times New Roman"/>
          <w:color w:val="000000"/>
          <w:sz w:val="28"/>
          <w:szCs w:val="28"/>
        </w:rPr>
        <w:t>В зависимости от вида туризма можно выделить особые средства размещения. Например, для рыбалки и охоты в Финляндии характерны коттеджи; для пляжного отдыха – бунгало; для конного туризма – туристическая база, охотничий домик; для горнолыжного – шале.</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ирная туристическая организация и Ассоциация хотельеров проводит работу по унификации систем классификации отелей во всех странах мира, в качестве универсальной принята европейская система классификации отелей на пять категорий – от одной до пяти звезд.</w:t>
      </w:r>
    </w:p>
    <w:p>
      <w:pPr>
        <w:pStyle w:val="Style20"/>
        <w:spacing w:lineRule="auto" w:line="360" w:before="0" w:after="0"/>
        <w:ind w:firstLine="709"/>
        <w:jc w:val="both"/>
        <w:rPr/>
      </w:pPr>
      <w:r>
        <w:rPr>
          <w:rFonts w:cs="Times New Roman" w:ascii="Times New Roman" w:hAnsi="Times New Roman"/>
          <w:color w:val="000000"/>
          <w:sz w:val="28"/>
          <w:szCs w:val="28"/>
        </w:rPr>
        <w:t>Выделяют следующие характеристики: по месторасположению, цене, времени работы, по уровню комфорта. Уровень комфорта любого гостиничного предприятия определяет множество факторов, среди них особо выделяют: состояние номерного фонда - площадь номеров, наличие коммунальных удобств в них, вместимость номеров, состояние и качество исполнения мебели и интерьеров (массового или заказного производства), экстерьер здания отеля, наличие подъездных путей, автостоянки, гаража; техническое оснащение отеля и номеров (наличие в номерах телевидения, радио, телефона, кондиционера); обеспечение возможности предоставления дополнительных услуг; квалификация персонала (манера поведения, знание иностранных языков, внешние данные, возраст, здоровье) [4].</w:t>
      </w:r>
    </w:p>
    <w:p>
      <w:pPr>
        <w:pStyle w:val="Normal"/>
        <w:shd w:fill="FFFFFF" w:val="clear"/>
        <w:tabs>
          <w:tab w:val="clear" w:pos="708"/>
          <w:tab w:val="left" w:pos="202" w:leader="none"/>
        </w:tabs>
        <w:spacing w:lineRule="auto" w:line="360" w:before="0" w:after="0"/>
        <w:ind w:firstLine="709"/>
        <w:jc w:val="both"/>
        <w:rPr/>
      </w:pPr>
      <w:r>
        <w:rPr>
          <w:rFonts w:cs="Times New Roman" w:ascii="Times New Roman" w:hAnsi="Times New Roman"/>
          <w:color w:val="000000"/>
          <w:sz w:val="28"/>
          <w:szCs w:val="28"/>
        </w:rPr>
        <w:t>Организация питания в современном отеле может быть нескольких типов:</w:t>
      </w:r>
    </w:p>
    <w:p>
      <w:pPr>
        <w:pStyle w:val="22"/>
        <w:numPr>
          <w:ilvl w:val="0"/>
          <w:numId w:val="1"/>
        </w:numPr>
        <w:tabs>
          <w:tab w:val="left" w:pos="708" w:leader="none"/>
        </w:tabs>
        <w:autoSpaceDE w:val="false"/>
        <w:spacing w:lineRule="auto" w:line="360" w:before="0" w:after="0"/>
        <w:ind w:left="0" w:firstLine="709"/>
        <w:jc w:val="both"/>
        <w:rPr/>
      </w:pPr>
      <w:r>
        <w:rPr>
          <w:iCs/>
          <w:color w:val="000000"/>
          <w:sz w:val="28"/>
          <w:szCs w:val="28"/>
        </w:rPr>
        <w:t xml:space="preserve">гарни (ВВ) − </w:t>
      </w:r>
      <w:r>
        <w:rPr>
          <w:color w:val="000000"/>
          <w:sz w:val="28"/>
          <w:szCs w:val="28"/>
        </w:rPr>
        <w:t>предоставление постояльцу только завтрака;</w:t>
      </w:r>
    </w:p>
    <w:p>
      <w:pPr>
        <w:pStyle w:val="22"/>
        <w:numPr>
          <w:ilvl w:val="0"/>
          <w:numId w:val="1"/>
        </w:numPr>
        <w:tabs>
          <w:tab w:val="left" w:pos="708" w:leader="none"/>
        </w:tabs>
        <w:autoSpaceDE w:val="false"/>
        <w:spacing w:lineRule="auto" w:line="360" w:before="0" w:after="0"/>
        <w:ind w:left="0" w:firstLine="709"/>
        <w:jc w:val="both"/>
        <w:rPr/>
      </w:pPr>
      <w:r>
        <w:rPr>
          <w:iCs/>
          <w:color w:val="000000"/>
          <w:sz w:val="28"/>
          <w:szCs w:val="28"/>
        </w:rPr>
        <w:t xml:space="preserve">полупансион (НВ) − </w:t>
      </w:r>
      <w:r>
        <w:rPr>
          <w:color w:val="000000"/>
          <w:sz w:val="28"/>
          <w:szCs w:val="28"/>
        </w:rPr>
        <w:t>предоставление постояльцу завтрака и ужина;</w:t>
      </w:r>
    </w:p>
    <w:p>
      <w:pPr>
        <w:pStyle w:val="22"/>
        <w:numPr>
          <w:ilvl w:val="0"/>
          <w:numId w:val="1"/>
        </w:numPr>
        <w:tabs>
          <w:tab w:val="left" w:pos="708" w:leader="none"/>
        </w:tabs>
        <w:autoSpaceDE w:val="false"/>
        <w:spacing w:lineRule="auto" w:line="360" w:before="0" w:after="0"/>
        <w:ind w:left="0" w:firstLine="709"/>
        <w:jc w:val="both"/>
        <w:rPr/>
      </w:pPr>
      <w:r>
        <w:rPr>
          <w:iCs/>
          <w:color w:val="000000"/>
          <w:sz w:val="28"/>
          <w:szCs w:val="28"/>
        </w:rPr>
        <w:t>полный пансион (</w:t>
      </w:r>
      <w:r>
        <w:rPr>
          <w:iCs/>
          <w:color w:val="000000"/>
          <w:sz w:val="28"/>
          <w:szCs w:val="28"/>
          <w:lang w:val="en-US"/>
        </w:rPr>
        <w:t>FB</w:t>
      </w:r>
      <w:r>
        <w:rPr>
          <w:iCs/>
          <w:color w:val="000000"/>
          <w:sz w:val="28"/>
          <w:szCs w:val="28"/>
        </w:rPr>
        <w:t xml:space="preserve">) − </w:t>
      </w:r>
      <w:r>
        <w:rPr>
          <w:color w:val="000000"/>
          <w:sz w:val="28"/>
          <w:szCs w:val="28"/>
        </w:rPr>
        <w:t>предоставление завтрака, ужина, обеда;</w:t>
      </w:r>
    </w:p>
    <w:p>
      <w:pPr>
        <w:pStyle w:val="22"/>
        <w:numPr>
          <w:ilvl w:val="0"/>
          <w:numId w:val="1"/>
        </w:numPr>
        <w:tabs>
          <w:tab w:val="left" w:pos="708" w:leader="none"/>
        </w:tabs>
        <w:autoSpaceDE w:val="false"/>
        <w:spacing w:lineRule="auto" w:line="360" w:before="0" w:after="0"/>
        <w:ind w:left="0" w:firstLine="709"/>
        <w:jc w:val="both"/>
        <w:rPr/>
      </w:pPr>
      <w:r>
        <w:rPr>
          <w:iCs/>
          <w:color w:val="000000"/>
          <w:sz w:val="28"/>
          <w:szCs w:val="28"/>
        </w:rPr>
        <w:t>«все включено» (</w:t>
      </w:r>
      <w:r>
        <w:rPr>
          <w:iCs/>
          <w:color w:val="000000"/>
          <w:sz w:val="28"/>
          <w:szCs w:val="28"/>
          <w:lang w:val="en-US"/>
        </w:rPr>
        <w:t>AI</w:t>
      </w:r>
      <w:r>
        <w:rPr>
          <w:iCs/>
          <w:color w:val="000000"/>
          <w:sz w:val="28"/>
          <w:szCs w:val="28"/>
        </w:rPr>
        <w:t xml:space="preserve">) − </w:t>
      </w:r>
      <w:r>
        <w:rPr>
          <w:color w:val="000000"/>
          <w:sz w:val="28"/>
          <w:szCs w:val="28"/>
        </w:rPr>
        <w:t>предоставление постояльцу четырехразового питания и употребления закусок (кроме напитков) в течение всего светового дня (обычно до 00.00 часов);</w:t>
      </w:r>
    </w:p>
    <w:p>
      <w:pPr>
        <w:pStyle w:val="22"/>
        <w:numPr>
          <w:ilvl w:val="0"/>
          <w:numId w:val="1"/>
        </w:numPr>
        <w:tabs>
          <w:tab w:val="left" w:pos="708" w:leader="none"/>
        </w:tabs>
        <w:autoSpaceDE w:val="false"/>
        <w:spacing w:lineRule="auto" w:line="360" w:before="0" w:after="0"/>
        <w:ind w:left="0" w:firstLine="709"/>
        <w:jc w:val="both"/>
        <w:rPr/>
      </w:pPr>
      <w:r>
        <w:rPr>
          <w:iCs/>
          <w:color w:val="000000"/>
          <w:sz w:val="28"/>
          <w:szCs w:val="28"/>
        </w:rPr>
        <w:t>«ультра-все-включено» (</w:t>
      </w:r>
      <w:r>
        <w:rPr>
          <w:iCs/>
          <w:color w:val="000000"/>
          <w:sz w:val="28"/>
          <w:szCs w:val="28"/>
          <w:lang w:val="en-US"/>
        </w:rPr>
        <w:t>UAI</w:t>
      </w:r>
      <w:r>
        <w:rPr>
          <w:iCs/>
          <w:color w:val="000000"/>
          <w:sz w:val="28"/>
          <w:szCs w:val="28"/>
        </w:rPr>
        <w:t xml:space="preserve">) − </w:t>
      </w:r>
      <w:r>
        <w:rPr>
          <w:color w:val="000000"/>
          <w:sz w:val="28"/>
          <w:szCs w:val="28"/>
        </w:rPr>
        <w:t>предоставление постояльцу четырехразового питания и возможности употребления закусок , включая безалкогольные напитки и алкогольные напитки местного производства в течении светового дня (обычно до 00.00 часов);</w:t>
      </w:r>
    </w:p>
    <w:p>
      <w:pPr>
        <w:pStyle w:val="22"/>
        <w:numPr>
          <w:ilvl w:val="0"/>
          <w:numId w:val="1"/>
        </w:numPr>
        <w:tabs>
          <w:tab w:val="left" w:pos="708" w:leader="none"/>
        </w:tabs>
        <w:autoSpaceDE w:val="false"/>
        <w:spacing w:lineRule="auto" w:line="360" w:before="0" w:after="0"/>
        <w:ind w:left="0" w:firstLine="709"/>
        <w:jc w:val="both"/>
        <w:rPr/>
      </w:pPr>
      <w:r>
        <w:rPr>
          <w:iCs/>
          <w:color w:val="000000"/>
          <w:sz w:val="28"/>
          <w:szCs w:val="28"/>
        </w:rPr>
        <w:t>«экстра-все-включено» (</w:t>
      </w:r>
      <w:r>
        <w:rPr>
          <w:iCs/>
          <w:color w:val="000000"/>
          <w:sz w:val="28"/>
          <w:szCs w:val="28"/>
          <w:lang w:val="en-US"/>
        </w:rPr>
        <w:t>EAI</w:t>
      </w:r>
      <w:r>
        <w:rPr>
          <w:iCs/>
          <w:color w:val="000000"/>
          <w:sz w:val="28"/>
          <w:szCs w:val="28"/>
        </w:rPr>
        <w:t xml:space="preserve">) − </w:t>
      </w:r>
      <w:r>
        <w:rPr>
          <w:color w:val="000000"/>
          <w:sz w:val="28"/>
          <w:szCs w:val="28"/>
        </w:rPr>
        <w:t>предоставление постояльцу четырехразового питания и возможности употребления закусок, включая безалкогольные напитки и алкогольные напитки в течении светового дня (обычно до 00.00 часов).</w:t>
      </w:r>
    </w:p>
    <w:p>
      <w:pPr>
        <w:pStyle w:val="23"/>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рестораном отеля питания может иметь следующее формы:</w:t>
      </w:r>
    </w:p>
    <w:p>
      <w:pPr>
        <w:pStyle w:val="22"/>
        <w:numPr>
          <w:ilvl w:val="0"/>
          <w:numId w:val="1"/>
        </w:numPr>
        <w:tabs>
          <w:tab w:val="left" w:pos="708" w:leader="none"/>
        </w:tabs>
        <w:autoSpaceDE w:val="false"/>
        <w:spacing w:lineRule="auto" w:line="360" w:before="0" w:after="0"/>
        <w:ind w:left="0" w:firstLine="709"/>
        <w:jc w:val="both"/>
        <w:rPr/>
      </w:pPr>
      <w:r>
        <w:rPr>
          <w:iCs/>
          <w:color w:val="000000"/>
          <w:sz w:val="28"/>
          <w:szCs w:val="28"/>
        </w:rPr>
        <w:t xml:space="preserve">«таблъ-дот» (общий стол) — </w:t>
      </w:r>
      <w:r>
        <w:rPr>
          <w:color w:val="000000"/>
          <w:sz w:val="28"/>
          <w:szCs w:val="28"/>
        </w:rPr>
        <w:t>в залах ресторана накрываются большие столы, сервируются приборами, количество которых соответствует числу постояльцев;</w:t>
      </w:r>
    </w:p>
    <w:p>
      <w:pPr>
        <w:pStyle w:val="22"/>
        <w:numPr>
          <w:ilvl w:val="0"/>
          <w:numId w:val="1"/>
        </w:numPr>
        <w:tabs>
          <w:tab w:val="left" w:pos="708" w:leader="none"/>
        </w:tabs>
        <w:autoSpaceDE w:val="false"/>
        <w:spacing w:lineRule="auto" w:line="360" w:before="0" w:after="0"/>
        <w:ind w:left="0" w:firstLine="709"/>
        <w:jc w:val="both"/>
        <w:rPr/>
      </w:pPr>
      <w:r>
        <w:rPr>
          <w:iCs/>
          <w:color w:val="000000"/>
          <w:sz w:val="28"/>
          <w:szCs w:val="28"/>
        </w:rPr>
        <w:t xml:space="preserve">«шведский стол» — </w:t>
      </w:r>
      <w:r>
        <w:rPr>
          <w:color w:val="000000"/>
          <w:sz w:val="28"/>
          <w:szCs w:val="28"/>
        </w:rPr>
        <w:t>в залах ресторана весь ассортимент предлагаемых блюд выставляется на отдельный стол, постоялец вправе сам определять блюдо и размер порции;</w:t>
      </w:r>
    </w:p>
    <w:p>
      <w:pPr>
        <w:pStyle w:val="22"/>
        <w:numPr>
          <w:ilvl w:val="0"/>
          <w:numId w:val="1"/>
        </w:numPr>
        <w:tabs>
          <w:tab w:val="left" w:pos="708" w:leader="none"/>
        </w:tabs>
        <w:autoSpaceDE w:val="false"/>
        <w:spacing w:lineRule="auto" w:line="360" w:before="0" w:after="0"/>
        <w:ind w:left="0" w:firstLine="709"/>
        <w:jc w:val="both"/>
        <w:rPr/>
      </w:pPr>
      <w:r>
        <w:rPr>
          <w:iCs/>
          <w:color w:val="000000"/>
          <w:sz w:val="28"/>
          <w:szCs w:val="28"/>
        </w:rPr>
        <w:t xml:space="preserve">«а-ля карт» — </w:t>
      </w:r>
      <w:r>
        <w:rPr>
          <w:color w:val="000000"/>
          <w:sz w:val="28"/>
          <w:szCs w:val="28"/>
        </w:rPr>
        <w:t>предполагает индивидуальное обслуживание постояльцев по системе заказного меню.</w:t>
      </w:r>
    </w:p>
    <w:p>
      <w:pPr>
        <w:pStyle w:val="Style20"/>
        <w:spacing w:lineRule="auto" w:line="360" w:before="0" w:after="0"/>
        <w:ind w:firstLine="709"/>
        <w:jc w:val="both"/>
        <w:rPr/>
      </w:pPr>
      <w:r>
        <w:rPr>
          <w:rFonts w:cs="Times New Roman" w:ascii="Times New Roman" w:hAnsi="Times New Roman"/>
          <w:color w:val="000000"/>
          <w:sz w:val="28"/>
          <w:szCs w:val="28"/>
        </w:rPr>
        <w:t xml:space="preserve">Различные страховые компании предлагают туристам много вариантов страхования на время пребывания их на отдыхе. Наиболее важной и востребованной туроператорами является </w:t>
      </w:r>
      <w:r>
        <w:rPr>
          <w:rFonts w:cs="Times New Roman" w:ascii="Times New Roman" w:hAnsi="Times New Roman"/>
          <w:iCs/>
          <w:color w:val="000000"/>
          <w:sz w:val="28"/>
          <w:szCs w:val="28"/>
        </w:rPr>
        <w:t xml:space="preserve">программа страхования медицинских и иных непредвиденных расходов международных туристов. </w:t>
      </w:r>
      <w:r>
        <w:rPr>
          <w:rFonts w:cs="Times New Roman" w:ascii="Times New Roman" w:hAnsi="Times New Roman"/>
          <w:color w:val="000000"/>
          <w:sz w:val="28"/>
          <w:szCs w:val="28"/>
        </w:rPr>
        <w:t>Приобретение соответствующего данной программе страхования полиса является порой необходимым условием совершения зарубежной поездки (например, полис требуется при получении визы в ряд стран).</w:t>
      </w:r>
    </w:p>
    <w:p>
      <w:pPr>
        <w:pStyle w:val="22"/>
        <w:tabs>
          <w:tab w:val="left" w:pos="708" w:leader="none"/>
        </w:tabs>
        <w:spacing w:lineRule="auto" w:line="360" w:before="0" w:after="0"/>
        <w:ind w:firstLine="709"/>
        <w:jc w:val="both"/>
        <w:rPr/>
      </w:pPr>
      <w:r>
        <w:rPr>
          <w:color w:val="000000"/>
          <w:sz w:val="28"/>
          <w:szCs w:val="28"/>
        </w:rPr>
        <w:t>Существует деление страховых полисов на классы в зависимости от входящих услуг.</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оследние 3—5 лет широкое распространение получило </w:t>
      </w:r>
      <w:r>
        <w:rPr>
          <w:rFonts w:cs="Times New Roman" w:ascii="Times New Roman" w:hAnsi="Times New Roman"/>
          <w:iCs/>
          <w:color w:val="000000"/>
          <w:sz w:val="28"/>
          <w:szCs w:val="28"/>
        </w:rPr>
        <w:t xml:space="preserve">страхование туристов от расходов, понесенных ими в случае невозможности совершить заранее оплаченную поездку, </w:t>
      </w:r>
      <w:r>
        <w:rPr>
          <w:rFonts w:cs="Times New Roman" w:ascii="Times New Roman" w:hAnsi="Times New Roman"/>
          <w:color w:val="000000"/>
          <w:sz w:val="28"/>
          <w:szCs w:val="28"/>
        </w:rPr>
        <w:t>страхование имущества туристов во время поездки, страхование личного имущества, оставленного в месте постоянного проживания на время поездки, страхование детей на время их пребывания в детских лагерях и домах отдыха, страхование пассажиров.</w:t>
      </w:r>
    </w:p>
    <w:p>
      <w:pPr>
        <w:pStyle w:val="22"/>
        <w:tabs>
          <w:tab w:val="left" w:pos="708" w:leader="none"/>
        </w:tabs>
        <w:spacing w:lineRule="auto" w:line="360" w:before="0" w:after="0"/>
        <w:ind w:firstLine="709"/>
        <w:jc w:val="both"/>
        <w:rPr/>
      </w:pPr>
      <w:r>
        <w:rPr>
          <w:color w:val="000000"/>
          <w:sz w:val="28"/>
          <w:szCs w:val="28"/>
        </w:rPr>
        <w:t xml:space="preserve">Также в деятельности туроператора применяется </w:t>
      </w:r>
      <w:r>
        <w:rPr>
          <w:iCs/>
          <w:color w:val="000000"/>
          <w:sz w:val="28"/>
          <w:szCs w:val="28"/>
        </w:rPr>
        <w:t xml:space="preserve">страхование туристов от несчастных случаев - </w:t>
      </w:r>
      <w:r>
        <w:rPr>
          <w:color w:val="000000"/>
          <w:sz w:val="28"/>
          <w:szCs w:val="28"/>
        </w:rPr>
        <w:t>гарантирует возмещение ущерба жизни и здоровью застрахованного в результате несчастного случая, происшедшего во время пребывания застрахованного за пределами места постоянного проживания и приведший к его временной нетрудоспособности или смерти</w:t>
      </w:r>
    </w:p>
    <w:p>
      <w:pPr>
        <w:pStyle w:val="Style20"/>
        <w:spacing w:lineRule="auto" w:line="360" w:before="0" w:after="0"/>
        <w:ind w:firstLine="709"/>
        <w:jc w:val="both"/>
        <w:rPr/>
      </w:pPr>
      <w:r>
        <w:rPr>
          <w:rFonts w:cs="Times New Roman" w:ascii="Times New Roman" w:hAnsi="Times New Roman"/>
          <w:color w:val="000000"/>
          <w:sz w:val="28"/>
          <w:szCs w:val="28"/>
        </w:rPr>
        <w:t>Страховое обеспечение выплачивается в размере разницы между оплаченной страхователем стоимостью поездки и суммой, которая должна быть возвращена страхователю туристической, но не может превышать страховую сумму их услуг. Виза — разрешение на въезд конкретному лицу на территорию соответствующего государства, на выезд с этой территории и проезд через нее. Визы могут быть въездными, выездными и транзитными. Кроме того, виза может быть однократной - на единичный въезд в страну на определенный срок и многократной - дает право пересекать границу страны сколько угодно раз в течение определенного времени. В ряде случаев в многократной визе может указываться ограничение количества поездок и их продолжительность, например, 12 раз в год.</w:t>
      </w:r>
    </w:p>
    <w:p>
      <w:pPr>
        <w:pStyle w:val="Style20"/>
        <w:spacing w:lineRule="auto" w:line="360" w:before="0" w:after="0"/>
        <w:ind w:firstLine="709"/>
        <w:jc w:val="both"/>
        <w:rPr/>
      </w:pPr>
      <w:r>
        <w:rPr>
          <w:rFonts w:cs="Times New Roman" w:ascii="Times New Roman" w:hAnsi="Times New Roman"/>
          <w:color w:val="000000"/>
          <w:sz w:val="28"/>
          <w:szCs w:val="28"/>
        </w:rPr>
        <w:t>По назначению визы бывают: коммерческие, деловые, служебные, гостевые (с правом работы), иммиграционные, туристические (например, в США выделяют более 20 видов виз).</w:t>
      </w:r>
    </w:p>
    <w:p>
      <w:pPr>
        <w:pStyle w:val="Style20"/>
        <w:spacing w:lineRule="auto" w:line="360" w:before="0" w:after="0"/>
        <w:ind w:firstLine="709"/>
        <w:jc w:val="both"/>
        <w:rPr/>
      </w:pPr>
      <w:r>
        <w:rPr>
          <w:rFonts w:cs="Times New Roman" w:ascii="Times New Roman" w:hAnsi="Times New Roman"/>
          <w:iCs/>
          <w:color w:val="000000"/>
          <w:sz w:val="28"/>
          <w:szCs w:val="28"/>
        </w:rPr>
        <w:t xml:space="preserve">Туристическая виза - </w:t>
      </w:r>
      <w:r>
        <w:rPr>
          <w:rFonts w:cs="Times New Roman" w:ascii="Times New Roman" w:hAnsi="Times New Roman"/>
          <w:color w:val="000000"/>
          <w:sz w:val="28"/>
          <w:szCs w:val="28"/>
        </w:rPr>
        <w:t>отметка в паспорте дипломатическим представительством иностранного государства, дающая право его владельцу на временный въезд на территорию государства, выдавшего визу с целью туризма и отдыха. Турист, пребывающий в страну по туристической визе, не имеет права заниматься в стране посещения оплачиваемой работой. Туристическая виза в большинстве случаев дает право свободного передвижения по территории соответствующего государства, если иммиграционные правила не диктуют прочих условий.</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посольствами и консульскими службами занимает много времени и денежных трат, туроператоры предпочитают обращаться за помощью в открытии виз к туроператорам, имеющим аккредитацию в том или ином посольстве. Аккредитация в посольстве означает возможность оператора без очереди заносить документы на получение визы и также получать паспорта с проставленными визами. При этом количество заносимых или получаемых паспортов для каждой конкретной аккредитованной турфирмы ограничено. Получить аккредитацию в посольстве может только известный, имеющий положительный имидж, опыт работы с соответствующим государством, выполняющий все требования посольств или консульств туроператор.</w:t>
      </w:r>
    </w:p>
    <w:p>
      <w:pPr>
        <w:pStyle w:val="Style20"/>
        <w:spacing w:lineRule="auto" w:line="360" w:before="0" w:after="0"/>
        <w:ind w:firstLine="709"/>
        <w:jc w:val="both"/>
        <w:rPr/>
      </w:pPr>
      <w:r>
        <w:rPr>
          <w:rFonts w:cs="Times New Roman" w:ascii="Times New Roman" w:hAnsi="Times New Roman"/>
          <w:color w:val="000000"/>
          <w:sz w:val="28"/>
          <w:szCs w:val="28"/>
        </w:rPr>
        <w:t>Аккредитованные в посольствах турфирмы в своем сотрудничестве на специализации по открытию виз для туристов прочих операторов, обеспечивают последним весь набор услуг: встреча документов на вокзалах или аэропортах, занос документов в посольство, получение паспортов с визами, отправка документации за определенную плату, которая в зависимости от типа туристов - групповые или индивидуальные, типа визы, срочности открытия визы, страны предполагаемого отдыха, личности туристов (например, работа с прежними отказниками) составляет от 50 до 1000 % официальной стоимости виз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урфирмах, имеющих аккредитацию, работает визовый отдел, состоящий из нескольких работников. Необходим персонал для заполнения анкет и проверки комплекта документов для подачи на получение визы, сотрудник или курьер, заносящий и забирающий паспорта из посольств или консульских служб.</w:t>
      </w:r>
    </w:p>
    <w:p>
      <w:pPr>
        <w:pStyle w:val="Style20"/>
        <w:spacing w:lineRule="auto" w:line="360" w:before="0" w:after="0"/>
        <w:ind w:firstLine="709"/>
        <w:jc w:val="both"/>
        <w:rPr/>
      </w:pPr>
      <w:r>
        <w:rPr>
          <w:rFonts w:cs="Times New Roman" w:ascii="Times New Roman" w:hAnsi="Times New Roman"/>
          <w:color w:val="000000"/>
          <w:sz w:val="28"/>
          <w:szCs w:val="28"/>
        </w:rPr>
        <w:t>Все страны мира в зависимости от их отношения к визовым формальностям можно отнести на следующие группы:</w:t>
      </w:r>
    </w:p>
    <w:p>
      <w:pPr>
        <w:pStyle w:val="24"/>
        <w:numPr>
          <w:ilvl w:val="0"/>
          <w:numId w:val="10"/>
        </w:numPr>
        <w:autoSpaceDE w:val="false"/>
        <w:spacing w:lineRule="auto" w:line="360" w:before="0" w:after="0"/>
        <w:ind w:left="0" w:firstLine="709"/>
        <w:contextualSpacing w:val="false"/>
        <w:jc w:val="both"/>
        <w:rPr/>
      </w:pPr>
      <w:r>
        <w:rPr>
          <w:rFonts w:cs="Times New Roman" w:ascii="Times New Roman" w:hAnsi="Times New Roman"/>
          <w:color w:val="000000"/>
          <w:sz w:val="28"/>
          <w:szCs w:val="28"/>
        </w:rPr>
        <w:t>Страны с безвизовым режимом, для посещения которых требуется действительный паспорт или другой документ, удостоверяющий личность путешественника (страны СНГ);</w:t>
      </w:r>
    </w:p>
    <w:p>
      <w:pPr>
        <w:pStyle w:val="24"/>
        <w:numPr>
          <w:ilvl w:val="0"/>
          <w:numId w:val="8"/>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ы с безвизовым режимом, для посещения которых требуется туристический ваучер (Босния и Герцеговина, Куба, Хорватия);</w:t>
      </w:r>
    </w:p>
    <w:p>
      <w:pPr>
        <w:pStyle w:val="24"/>
        <w:numPr>
          <w:ilvl w:val="0"/>
          <w:numId w:val="8"/>
        </w:numPr>
        <w:autoSpaceDE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ы, визу которых можно приобрести по прибытию (Турция, Египет, Таиланд);</w:t>
      </w:r>
    </w:p>
    <w:p>
      <w:pPr>
        <w:pStyle w:val="24"/>
        <w:numPr>
          <w:ilvl w:val="0"/>
          <w:numId w:val="8"/>
        </w:numPr>
        <w:autoSpaceDE w:val="false"/>
        <w:spacing w:lineRule="auto" w:line="360" w:before="0" w:after="0"/>
        <w:ind w:left="0" w:firstLine="709"/>
        <w:contextualSpacing w:val="false"/>
        <w:jc w:val="both"/>
        <w:rPr/>
      </w:pPr>
      <w:r>
        <w:rPr>
          <w:rFonts w:cs="Times New Roman" w:ascii="Times New Roman" w:hAnsi="Times New Roman"/>
          <w:color w:val="000000"/>
          <w:sz w:val="28"/>
          <w:szCs w:val="28"/>
        </w:rPr>
        <w:t>Страны с либеральным визовым режимом, которые выдают разрешительные визы в короткие сроки за сравнительно небольшую плату при наличии действительных паспортов, приглашений, анкет, фотографий (Албания, Алжир, Индонезия, Марокко, ЮАР);</w:t>
      </w:r>
    </w:p>
    <w:p>
      <w:pPr>
        <w:pStyle w:val="24"/>
        <w:numPr>
          <w:ilvl w:val="0"/>
          <w:numId w:val="8"/>
        </w:numPr>
        <w:autoSpaceDE w:val="false"/>
        <w:spacing w:lineRule="auto" w:line="360" w:before="0" w:after="0"/>
        <w:ind w:left="0" w:firstLine="709"/>
        <w:contextualSpacing w:val="false"/>
        <w:jc w:val="both"/>
        <w:rPr/>
      </w:pPr>
      <w:r>
        <w:rPr>
          <w:rFonts w:cs="Times New Roman" w:ascii="Times New Roman" w:hAnsi="Times New Roman"/>
          <w:color w:val="000000"/>
          <w:sz w:val="28"/>
          <w:szCs w:val="28"/>
        </w:rPr>
        <w:t>Страны с умеренно либеральным визовым режимом, для посещения которых требуются дополнительные специальные условия, — справка о наличии валюты из расчета на одни сутки (Кипр), справка о заработной плате (Мексика, Германия, Италия), наличие билетов в оба конца и/или оплаченной брони в гостинице (Аргентина, Бразилия, Израиль);</w:t>
      </w:r>
    </w:p>
    <w:p>
      <w:pPr>
        <w:pStyle w:val="24"/>
        <w:numPr>
          <w:ilvl w:val="0"/>
          <w:numId w:val="8"/>
        </w:numPr>
        <w:autoSpaceDE w:val="false"/>
        <w:spacing w:lineRule="auto" w:line="360" w:before="0" w:after="0"/>
        <w:ind w:left="0" w:firstLine="709"/>
        <w:contextualSpacing w:val="false"/>
        <w:jc w:val="both"/>
        <w:rPr/>
      </w:pPr>
      <w:r>
        <w:rPr>
          <w:rFonts w:cs="Times New Roman" w:ascii="Times New Roman" w:hAnsi="Times New Roman"/>
          <w:color w:val="000000"/>
          <w:sz w:val="28"/>
          <w:szCs w:val="28"/>
        </w:rPr>
        <w:t>Страны, для посещения которых обязательна страховка, с суммой страхового покрытия не менее $1 5000 (Южная Европа), $25 000 (остальные государства ЕЭС), $50 000 (США, Канада, Япония, Австралия);</w:t>
      </w:r>
    </w:p>
    <w:p>
      <w:pPr>
        <w:pStyle w:val="24"/>
        <w:numPr>
          <w:ilvl w:val="0"/>
          <w:numId w:val="8"/>
        </w:numPr>
        <w:autoSpaceDE w:val="false"/>
        <w:spacing w:lineRule="auto" w:line="360" w:before="0" w:after="0"/>
        <w:ind w:left="0" w:firstLine="709"/>
        <w:contextualSpacing w:val="false"/>
        <w:jc w:val="both"/>
        <w:rPr/>
      </w:pPr>
      <w:r>
        <w:rPr>
          <w:rFonts w:cs="Times New Roman" w:ascii="Times New Roman" w:hAnsi="Times New Roman"/>
          <w:color w:val="000000"/>
          <w:sz w:val="28"/>
          <w:szCs w:val="28"/>
        </w:rPr>
        <w:t>Страны с жестким визовым режимом, для получения виз которых требуются дополнительные формальности, — сведения о ближайших родственниках, свидетельства о рождении детей, справка с места учебы или работы с указанием должности, стажа, оклада, справка о наличии недвижимости, в ряде случаев, копия кредитных карт, банковской справки об открытии счета (США, Великобритания, Австралия, Дания, Швейцария);</w:t>
      </w:r>
    </w:p>
    <w:p>
      <w:pPr>
        <w:pStyle w:val="24"/>
        <w:numPr>
          <w:ilvl w:val="0"/>
          <w:numId w:val="8"/>
        </w:numPr>
        <w:autoSpaceDE w:val="false"/>
        <w:spacing w:lineRule="auto" w:line="360" w:before="0" w:after="0"/>
        <w:ind w:left="0" w:firstLine="709"/>
        <w:contextualSpacing w:val="false"/>
        <w:jc w:val="both"/>
        <w:rPr/>
      </w:pPr>
      <w:r>
        <w:rPr>
          <w:rFonts w:cs="Times New Roman" w:ascii="Times New Roman" w:hAnsi="Times New Roman"/>
          <w:color w:val="000000"/>
          <w:sz w:val="28"/>
          <w:szCs w:val="28"/>
        </w:rPr>
        <w:t>Страны риска, для посещения которых требуется медицинский сертификат, наличие специальных прививок, справки о состоянии здоровья (Камерун, Кения, Камбоджа);</w:t>
      </w:r>
    </w:p>
    <w:p>
      <w:pPr>
        <w:pStyle w:val="24"/>
        <w:numPr>
          <w:ilvl w:val="0"/>
          <w:numId w:val="8"/>
        </w:numPr>
        <w:autoSpaceDE w:val="false"/>
        <w:spacing w:lineRule="auto" w:line="360" w:before="0" w:after="0"/>
        <w:ind w:left="0" w:firstLine="709"/>
        <w:contextualSpacing w:val="false"/>
        <w:jc w:val="both"/>
        <w:rPr/>
      </w:pPr>
      <w:r>
        <w:rPr>
          <w:rFonts w:cs="Times New Roman" w:ascii="Times New Roman" w:hAnsi="Times New Roman"/>
          <w:color w:val="000000"/>
          <w:sz w:val="28"/>
          <w:szCs w:val="28"/>
        </w:rPr>
        <w:t>Страны, не выдающие туристических виз (Катар, Мавритания, Палестина, Саудовская Аравия).</w:t>
      </w:r>
    </w:p>
    <w:p>
      <w:pPr>
        <w:pStyle w:val="Style20"/>
        <w:spacing w:lineRule="auto" w:line="360" w:before="0" w:after="0"/>
        <w:ind w:firstLine="709"/>
        <w:jc w:val="both"/>
        <w:rPr/>
      </w:pPr>
      <w:r>
        <w:rPr>
          <w:rFonts w:cs="Times New Roman" w:ascii="Times New Roman" w:hAnsi="Times New Roman"/>
          <w:color w:val="000000"/>
          <w:sz w:val="28"/>
          <w:szCs w:val="28"/>
        </w:rPr>
        <w:t>Кроме перечисленных требований, в посольствах ряда стран могут быть свои собственные специфические требования. Так, в Нидерландах при получении визы следует предоставить фотографии недельной давности, при посещении ОАЭ женщинами от 17 до 30 лет, не носящими фамилию мужа, требуется сопровождение мужа, виза в некоторые арабские страны может быть выдана, только если в паспорте не стоит виза Израиля.</w:t>
      </w:r>
    </w:p>
    <w:p>
      <w:pPr>
        <w:pStyle w:val="Style22"/>
        <w:spacing w:lineRule="auto" w:line="360" w:before="0" w:after="0"/>
        <w:ind w:firstLine="709"/>
        <w:jc w:val="both"/>
        <w:rPr>
          <w:color w:val="000000"/>
          <w:sz w:val="28"/>
          <w:szCs w:val="28"/>
        </w:rPr>
      </w:pPr>
      <w:r>
        <w:rPr>
          <w:color w:val="000000"/>
          <w:sz w:val="28"/>
          <w:szCs w:val="28"/>
        </w:rPr>
        <w:t>Дополнительные услуги – это услуги, которые не включены в пакет тура. Они предоставляются туристам на месте за дополнительную плату. Это обычно специфические экскурсии, шоу, морские, горные или речные прогулки, посещение аквапарков, национальных парков и заповедников, сафари по горам и пустыням, охота, рыбалка и многое другое.</w:t>
      </w:r>
    </w:p>
    <w:p>
      <w:pPr>
        <w:pStyle w:val="Style22"/>
        <w:spacing w:lineRule="auto" w:line="360" w:before="0" w:after="0"/>
        <w:ind w:firstLine="709"/>
        <w:jc w:val="both"/>
        <w:rPr/>
      </w:pPr>
      <w:r>
        <w:rPr>
          <w:color w:val="000000"/>
          <w:sz w:val="28"/>
          <w:szCs w:val="28"/>
        </w:rPr>
        <w:t>С предприятиями, предоставляющими эти услуги, туроператоры составляют отдельные договора, с целью обеспечения туристов этими услугами и получения льготных цен за счет выкупа билетов при групповом посещении. Такой договор содержит информацию относительно:</w:t>
      </w:r>
    </w:p>
    <w:p>
      <w:pPr>
        <w:pStyle w:val="Style22"/>
        <w:numPr>
          <w:ilvl w:val="0"/>
          <w:numId w:val="3"/>
        </w:numPr>
        <w:spacing w:lineRule="auto" w:line="360" w:before="0" w:after="0"/>
        <w:ind w:left="0" w:firstLine="709"/>
        <w:jc w:val="both"/>
        <w:rPr>
          <w:color w:val="000000"/>
          <w:sz w:val="28"/>
          <w:szCs w:val="28"/>
        </w:rPr>
      </w:pPr>
      <w:r>
        <w:rPr>
          <w:color w:val="000000"/>
          <w:sz w:val="28"/>
          <w:szCs w:val="28"/>
        </w:rPr>
        <w:t>Количества туристов;</w:t>
      </w:r>
    </w:p>
    <w:p>
      <w:pPr>
        <w:pStyle w:val="Style22"/>
        <w:numPr>
          <w:ilvl w:val="0"/>
          <w:numId w:val="3"/>
        </w:numPr>
        <w:spacing w:lineRule="auto" w:line="360" w:before="0" w:after="0"/>
        <w:ind w:left="0" w:firstLine="709"/>
        <w:jc w:val="both"/>
        <w:rPr>
          <w:color w:val="000000"/>
          <w:sz w:val="28"/>
          <w:szCs w:val="28"/>
        </w:rPr>
      </w:pPr>
      <w:r>
        <w:rPr>
          <w:color w:val="000000"/>
          <w:sz w:val="28"/>
          <w:szCs w:val="28"/>
        </w:rPr>
        <w:t>Цены на мероприятие;</w:t>
      </w:r>
    </w:p>
    <w:p>
      <w:pPr>
        <w:pStyle w:val="Style22"/>
        <w:numPr>
          <w:ilvl w:val="0"/>
          <w:numId w:val="3"/>
        </w:numPr>
        <w:spacing w:lineRule="auto" w:line="360" w:before="0" w:after="0"/>
        <w:ind w:left="0" w:firstLine="709"/>
        <w:jc w:val="both"/>
        <w:rPr>
          <w:color w:val="000000"/>
          <w:sz w:val="28"/>
          <w:szCs w:val="28"/>
        </w:rPr>
      </w:pPr>
      <w:r>
        <w:rPr>
          <w:color w:val="000000"/>
          <w:sz w:val="28"/>
          <w:szCs w:val="28"/>
        </w:rPr>
        <w:t>Сроки подачи и отмены заявок;</w:t>
      </w:r>
    </w:p>
    <w:p>
      <w:pPr>
        <w:pStyle w:val="Style22"/>
        <w:numPr>
          <w:ilvl w:val="0"/>
          <w:numId w:val="3"/>
        </w:numPr>
        <w:spacing w:lineRule="auto" w:line="360" w:before="0" w:after="0"/>
        <w:ind w:left="0" w:firstLine="709"/>
        <w:jc w:val="both"/>
        <w:rPr>
          <w:color w:val="000000"/>
          <w:sz w:val="28"/>
          <w:szCs w:val="28"/>
        </w:rPr>
      </w:pPr>
      <w:r>
        <w:rPr>
          <w:color w:val="000000"/>
          <w:sz w:val="28"/>
          <w:szCs w:val="28"/>
        </w:rPr>
        <w:t>Дней проведения и продолжительность мероприятия;</w:t>
      </w:r>
    </w:p>
    <w:p>
      <w:pPr>
        <w:pStyle w:val="Style22"/>
        <w:numPr>
          <w:ilvl w:val="0"/>
          <w:numId w:val="3"/>
        </w:numPr>
        <w:spacing w:lineRule="auto" w:line="360" w:before="0" w:after="0"/>
        <w:ind w:left="0" w:firstLine="709"/>
        <w:jc w:val="both"/>
        <w:rPr>
          <w:color w:val="000000"/>
          <w:sz w:val="28"/>
          <w:szCs w:val="28"/>
        </w:rPr>
      </w:pPr>
      <w:r>
        <w:rPr>
          <w:color w:val="000000"/>
          <w:sz w:val="28"/>
          <w:szCs w:val="28"/>
        </w:rPr>
        <w:t>Вариантов мероприятий (шоу, экскурсия, прогулка и пр.);</w:t>
      </w:r>
    </w:p>
    <w:p>
      <w:pPr>
        <w:pStyle w:val="Style22"/>
        <w:numPr>
          <w:ilvl w:val="0"/>
          <w:numId w:val="3"/>
        </w:numPr>
        <w:spacing w:lineRule="auto" w:line="360" w:before="0" w:after="0"/>
        <w:ind w:left="0" w:firstLine="709"/>
        <w:jc w:val="both"/>
        <w:rPr>
          <w:color w:val="000000"/>
          <w:sz w:val="28"/>
          <w:szCs w:val="28"/>
        </w:rPr>
      </w:pPr>
      <w:r>
        <w:rPr>
          <w:color w:val="000000"/>
          <w:sz w:val="28"/>
          <w:szCs w:val="28"/>
        </w:rPr>
        <w:t>Языка проведения;</w:t>
      </w:r>
    </w:p>
    <w:p>
      <w:pPr>
        <w:pStyle w:val="Style22"/>
        <w:numPr>
          <w:ilvl w:val="0"/>
          <w:numId w:val="3"/>
        </w:numPr>
        <w:spacing w:lineRule="auto" w:line="360" w:before="0" w:after="0"/>
        <w:ind w:left="0" w:firstLine="709"/>
        <w:jc w:val="both"/>
        <w:rPr>
          <w:color w:val="000000"/>
          <w:sz w:val="28"/>
          <w:szCs w:val="28"/>
        </w:rPr>
      </w:pPr>
      <w:r>
        <w:rPr>
          <w:color w:val="000000"/>
          <w:sz w:val="28"/>
          <w:szCs w:val="28"/>
        </w:rPr>
        <w:t>Материальной ответственности за срыв мероприятия (по вине одного из партне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всегда работникам даже крупнейших туроператоров удается эффективно планировать собственный рабочий день, учитывая вышеприведенные факторы организации аутгоинга. По мнению российских и европейских туроператоров, довольно сложно организовывать массовый аутгоинг в южноевропейском (Италия, Испания, Португалия), турецком, египетском, тунисском направлен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сложность аутгоинга можно объяснить необходимостью международных расчетов и большей зависимостью от факторов косвенного влияния на туристический рынок (экономическая, политическая, экологическая ситуация как страны-реципиента, так и страны-донора).</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ако, несмотря на перечисленные факторы, осложняющие аутгоинг по сравнению с другими видами туроперейтинга, именно в сфере выездного туризма разворачивается самая жесткая конкурентная борьба между операторами, что только подтверждает тенденцию роста международного туризма во всем мире. Помимо коммерческих интересов, заставляющих все новых туроператоров втягиваться в борьбу на полях сулящего наибольшие в сравнении с инкамингом и инсайдингом прибыли аутгоинга, ими движут возможные перспективы занять собственную рыночную нишу, открыть определенное туристическое направление стать монополией на нем; «застолбить» чартерную цепочку, либо благодаря растущим турпотокам, заслужить авторитет туристических предприятий страны-реципиента и возможность дальнейшего туроператорского лобби в других стран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rPr>
        <w:t>3. Приоритетные направления развития международного сотрудничества Беларуси в сфере выездного туризма</w:t>
      </w:r>
    </w:p>
    <w:p>
      <w:pPr>
        <w:pStyle w:val="Normal"/>
        <w:numPr>
          <w:ilvl w:val="0"/>
          <w:numId w:val="0"/>
        </w:numPr>
        <w:spacing w:lineRule="auto" w:line="360" w:before="0" w:after="0"/>
        <w:ind w:firstLine="709"/>
        <w:jc w:val="both"/>
        <w:textAlignment w:val="top"/>
        <w:outlineLvl w:val="0"/>
        <w:rPr>
          <w:rFonts w:ascii="Times New Roman" w:hAnsi="Times New Roman" w:cs="Times New Roman"/>
          <w:bCs/>
          <w:caps/>
          <w:color w:val="000000"/>
          <w:kern w:val="2"/>
          <w:sz w:val="28"/>
          <w:szCs w:val="28"/>
          <w:lang w:eastAsia="ru-RU"/>
        </w:rPr>
      </w:pPr>
      <w:r>
        <w:rPr>
          <w:rFonts w:cs="Times New Roman" w:ascii="Times New Roman" w:hAnsi="Times New Roman"/>
          <w:bCs/>
          <w:caps/>
          <w:color w:val="000000"/>
          <w:kern w:val="2"/>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ыездного потока показывает, что расширяются туристские предпочтения белорусских граждан: наряду с традиционным интересом к странам с тёплыми морями, у белорусов всё более популярными становятся страны, где пляжный отдых можно совместить с интересной культурно-познавательной программой, а также с лечением.</w:t>
      </w:r>
    </w:p>
    <w:p>
      <w:pPr>
        <w:pStyle w:val="Normal"/>
        <w:spacing w:lineRule="auto" w:line="360" w:before="0" w:after="0"/>
        <w:ind w:firstLine="709"/>
        <w:jc w:val="both"/>
        <w:rPr/>
      </w:pPr>
      <w:r>
        <w:rPr>
          <w:rFonts w:cs="Times New Roman" w:ascii="Times New Roman" w:hAnsi="Times New Roman"/>
          <w:color w:val="000000"/>
          <w:sz w:val="28"/>
          <w:szCs w:val="28"/>
        </w:rPr>
        <w:t>Однако в первой пятерке стран на протяжении многих лет все же доминируют страны исконно «пляжного» туризма, такие как, например Египет, Турция и ОАЭ. С большим отрывом от них идут Италия и Испания – страны с огромным историческим прошлым, где действительно можно успешно сочетать отдых у моря с обширной экскурсионной программой. Эта разница объясняется довольно просто: ощутимым отличием в це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ательно туров на отдых можно подметить тенденцию, которая началась примерно с 2006 года. К этому времени все большее количество туристов, уже открывших для себя страны Ближнего Востока и Северной Африки, стали выбирать экзотические страны, такие как Таиланд, спрос на который с 2006 по 2008 год увеличился более чем в два раза. Существует даже мнение, что со временем турпотоки перераспределятся: популярность стран Азии будет все больше расти из-за установления все более доступных цен, белорусские туристы станут открывать для себя дальние направления, например, страны Карибского бассейна.</w:t>
      </w:r>
    </w:p>
    <w:p>
      <w:pPr>
        <w:pStyle w:val="Normal"/>
        <w:spacing w:lineRule="auto" w:line="360" w:before="0" w:after="0"/>
        <w:ind w:firstLine="709"/>
        <w:jc w:val="both"/>
        <w:rPr/>
      </w:pPr>
      <w:r>
        <w:rPr>
          <w:rFonts w:cs="Times New Roman" w:ascii="Times New Roman" w:hAnsi="Times New Roman"/>
          <w:color w:val="000000"/>
          <w:sz w:val="28"/>
          <w:szCs w:val="28"/>
        </w:rPr>
        <w:t>Помимо отдыха у моря у белорусских туристов так же пользуются спросом познавательные туры. В этом сегменте лидируют страны Европы. Самыми популярными направлениями, ежегодно принимающими большое количество туристов из Беларуси, являются Германия, Чехия, Франция, Италия. Достаточно удобный и относительно дешевый способ посетить сразу несколько европейских стран – это автобусный туризм. Создание Европейского Союза и единой визы делает это возможным. Наибольшим спросом такой вид туризма пользуется у детских и студенческих групп.</w:t>
      </w:r>
    </w:p>
    <w:p>
      <w:pPr>
        <w:pStyle w:val="Normal"/>
        <w:spacing w:lineRule="auto" w:line="360" w:before="0" w:after="0"/>
        <w:ind w:firstLine="709"/>
        <w:jc w:val="both"/>
        <w:rPr/>
      </w:pPr>
      <w:r>
        <w:rPr>
          <w:rFonts w:cs="Times New Roman" w:ascii="Times New Roman" w:hAnsi="Times New Roman"/>
          <w:color w:val="000000"/>
          <w:sz w:val="28"/>
          <w:szCs w:val="28"/>
        </w:rPr>
        <w:t>Европа никогда не потеряет актуальности, благодаря богатой истории, развитой инфраструктуре, хорошей известности европейских стран на белорусском рынке, правительства которых тратят огромные деньги на рекламу и поддержания имиджа, завоевывая тем самым внимание туристов.</w:t>
      </w:r>
    </w:p>
    <w:p>
      <w:pPr>
        <w:pStyle w:val="Normal"/>
        <w:spacing w:lineRule="auto" w:line="360" w:before="0" w:after="0"/>
        <w:ind w:firstLine="709"/>
        <w:jc w:val="both"/>
        <w:rPr/>
      </w:pPr>
      <w:r>
        <w:rPr>
          <w:rFonts w:cs="Times New Roman" w:ascii="Times New Roman" w:hAnsi="Times New Roman"/>
          <w:color w:val="000000"/>
          <w:sz w:val="28"/>
          <w:szCs w:val="28"/>
        </w:rPr>
        <w:t>Европа предлагает разнообразный отдых: познавательный, лечебно-оздоровительный, спортивный, экологический и т.д. Отдельно стоит отметить деловой туризм. Из-за высокой экономической активности в странах Европы этот вид туризма занимает большой сегмент. Кроме того, все большей популярностью у белорусских туристов пользуется горнолыжный туризм в альпийские страны, а также в Германию и Болгарию.</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 международного сотрудничества в области туризма привлекли особое внимание исследователей в связи с произошедшими системными изменениями в 1990-х гг. в странах Центральной и Восточной Европы. Став суверенными, страны региона начали активно развивать международное сотрудничество во многих областях, в том числе и в сфере международного туризма.</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Международный туризм в современных условиях приобретает огромные масштабы, оказывая существенное влияние на политические, экономические и культурные связи между государствами. В современном мире туризм затрагивает интересы все большего числа стран, вовлекая их в активный процесс туристского обмена и становясь стратегически важной отраслью мирового хозяйства. Все большее значение приобретает туристская индустрия и для Беларуси. Так, например, величина экспорта туристских услуг Республики Беларусь к 2006 г. составила 29,9 млн дол. США, число занятых в сфере туризма увеличилось и достигло 9209 человек. Постепенно расширяется географическая структура внешних туристских связей. Если в 1993 г. республику с туристскими целями посетили жители 44 государств, а белорусские путешественники побывали в 40 странах, то в 2005 г. в результате расширения международных контактов число туристообразующих стран для Республики Беларусь превысило 90, а число основных туристских регионов для белорусских туристов достигло 56 государств.</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Весной 2005 г. Советом Министров Республики Беларусь была принята вторая Национальная программа развития туризма Республики Беларусь на 2006—2010 годы, в соответствии с которой приоритетным направлением сотрудничества Республики Беларусь с международными организациями в сфере туризма является расширение взаимодействия со Всемирной туристской организацией (ВТО) — специализированным учреждением Организации Объединенных Наций и ведущей международной организацией в сфере туризма, членом которой Беларусь является с апреля 2005 г.. В апреле 2007 г. республику впервые посетил с официальным визитом Генеральный секретарь ВТО Ф. Франджиалли. Основными направлениями активизации сотрудничества с ВТО должны стать:</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спользование богатого опыта ВТО в сферах консалтинговых услуг и образования (организация практических семинаров, образовательных программ по повышению квалификации для студентов, преподавателей, представителей национальной туристской администрации и др.);</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оведение экспертной оценки туристских объектов, состояния туристской инфраструктуры и получение рекомендаций по повышению эффективности использования туристских ресурсов Республики Беларусь;</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инансовая поддержка программ и проектов (содействие реализации проекта по организации маршрута «Из варяг в греки», объединяющего Беларусь, Украину, Россию и Латвию; реализация программы «Золотое кольцо Беларуси»);</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ключение в международные туристско-экскурсионные маршруты туристических объектов Августовского канала и канала Огинского;</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действие реализации туристских проектов в рамках еврорегионов «Буг», «Неман», «Озерный край», «Беловежская пуща», «Днепр», соучредителем которых является Республика Беларусь;</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иведение отечественной статистики по туризму в соответствие с международными стандартами;</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олучение экспертных рекомендаций по созданию привлекательного туристского бренда Республики Беларусь, разработке грамотной стратегии позиционирования на мировом туристском рынке, а также повышению эффективности использования возможностей глобальной компьютерной сети Интернет в целях продвижения национального туристского продукта.</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Беларусь активно расширяет международные связи в сфере туризма на основе двустороннего сотрудничества. В настоящий момент республикой подписаны более 20 межправительственных и межведомственных соглашений в области туризма, причем часть из них специализируется непосредственно на вопросах расширения сотрудничества в области туризма, другие же предусматривают активизацию взаимодействия по различным направлениям, включая туристскую сферу (например, Соглашение Республики Беларусь и Республики Индия «О сотрудничестве в области искусства, образования, средств массовой информации, спорта и туризма»). Беларусь подписала соглашения о сотрудничестве в области туризма с Индией, Россией, Польшей, Турцией, Кипром, Сирией, Югославией, Арменией, Латвией, Киргизией, Таджикистаном, Литвой, Молдовой, Азербайджаном, Ливаном (см. таблицу); на стадии подготовки находятся cоглашения с Казахстаном, Словакией, Эстонией. Реализация вышеприведенных договоров осуществляется через рабочие программы и межведомственные соглашения, ориентированные на создание режима наибольшего благоприятствования для стран-участниц путем реализации конкретных мероприятий и проектов.</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Расширение экспорта туристских услуг Беларуси требует продвижения турпродукта с ориентацией на четко определенные туристские рынки. В настоящее время внешняя туристская политика республики не в полной мере учитывает степень приоритетности рынков сбыта туристских услуг, что снижает ее эффективность. Так, например, Республикой Беларусь заключены Соглашение с Республикой Куба «О взаимных безвизовых поездках граждан», Соглашение «О сотрудничестве в области туризма» с Сирийской Арабской Республикой, т. е. со странами, не входящими в число ведущих туристообразующих стран для Беларуси. В то же время с некоторыми из стран-лидеров по отправке туристов в Беларусь (Великобритания, Германия, США. Италия и др.) у республики на настоящий момент не заключены соглашения в области туризма.</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межгосударственного сотрудничества Республики Беларусь в сфере туризма приоритетными направлениями должны стать:</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зработка трансграничных маршрутов c соседними регионами России, Украины, Литвы, Латвии, Эстонии;</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использование общности истории и культуры Беларуси и соседних стран — Польши, Литвы, России, Украины — для организации туров по местам важных исторических событий и деятельности выдающихся исторических личностей этих народов — А. Мицкевича (Заосье, Новогрудок, оз. Свитязь, Щорсы, Больтеники, Тугановичи), М. Огинского (Слоним, Гродно, Залесье), Э. Ожешко (Мильковщина, Гродно, Людвиново, Закозель), И. Домейко (Медвядка, Щучин), Ф. Скорины (Полоцк), Симеона Полоцкого (Полоцк), Т. Костюшко (Косово, Сехновичи, Гродно), М. Шагала (Лиозно, Витебск) и др.;</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рганизация «ностальгических» туров для выходцев из Беларуси и их потомков, проживающих в других странах, в первую очередь в Литве, Латвии, Польше, Израиле, США, Канаде;</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одвижение туристских возможностей регионов при проведении международных музыкальных фестивалей (в том числе международных фестивалей искусств «Славянский базар», «Золотой шлягер», «Сожский хоровод», ежегодного Международного фестиваля творчества малых народов в Гродненской области и др.);</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звитие совместно с Польшей, Россией, Украиной туристской инфраструктуры вдоль международного транспортного коридора № 2 Париж—Берлин—Варшава—Брест—Минск—Москва, а также повышение качества придорожного сервиса вдоль автомагистрали Санкт-Петербург—Одесса—Москва—Варшава;</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эффективное использование водных систем Августовского канала, канала Огинского, Днепро-Бугского канала с последующей разработкой трансграничных водных туристских маршрутов, соединяющих Беларусь с Польшей, Литвой, Украиной и Россией;</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еализация совместных проектов, направленных на усиление природоохранного потенциала в регионе Беловежской пущи, введение в действие пешеходного перехода для туристов на территории Беловежской пущи.</w:t>
      </w:r>
    </w:p>
    <w:p>
      <w:pPr>
        <w:pStyle w:val="Normal"/>
        <w:numPr>
          <w:ilvl w:val="0"/>
          <w:numId w:val="0"/>
        </w:numPr>
        <w:spacing w:lineRule="auto" w:line="360" w:before="0" w:after="0"/>
        <w:ind w:firstLine="709"/>
        <w:jc w:val="both"/>
        <w:textAlignment w:val="top"/>
        <w:outlineLvl w:val="5"/>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numPr>
          <w:ilvl w:val="0"/>
          <w:numId w:val="0"/>
        </w:numPr>
        <w:spacing w:lineRule="auto" w:line="360" w:before="0" w:after="0"/>
        <w:ind w:firstLine="709"/>
        <w:jc w:val="both"/>
        <w:textAlignment w:val="top"/>
        <w:outlineLvl w:val="5"/>
        <w:rPr/>
      </w:pPr>
      <w:r>
        <w:rPr>
          <w:rFonts w:cs="Times New Roman" w:ascii="Times New Roman" w:hAnsi="Times New Roman"/>
          <w:bCs/>
          <w:color w:val="000000"/>
          <w:sz w:val="28"/>
          <w:szCs w:val="28"/>
          <w:lang w:eastAsia="ru-RU"/>
        </w:rPr>
        <w:t>Перечень двусторонних Соглашений о сотрудничестве в области ту</w:t>
      </w:r>
      <w:r>
        <w:rPr/>
        <w:t>ризма, подписанных Республикой Беларусь</w:t>
      </w:r>
    </w:p>
    <w:tbl>
      <w:tblPr>
        <w:tblW w:w="9384" w:type="dxa"/>
        <w:jc w:val="left"/>
        <w:tblInd w:w="-20" w:type="dxa"/>
        <w:tblLayout w:type="fixed"/>
        <w:tblCellMar>
          <w:top w:w="15" w:type="dxa"/>
          <w:left w:w="15" w:type="dxa"/>
          <w:bottom w:w="15" w:type="dxa"/>
          <w:right w:w="15" w:type="dxa"/>
        </w:tblCellMar>
      </w:tblPr>
      <w:tblGrid>
        <w:gridCol w:w="3091"/>
        <w:gridCol w:w="1775"/>
        <w:gridCol w:w="4518"/>
      </w:tblGrid>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Стороны соглашений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Дата заключения соглашения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звание соглашения </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 Государство Израиль</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6 мая 1992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Меморандум о взаимопонимании</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 Китайская Народная Республи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25 ноября 2005 г.,</w:t>
              <w:br/>
              <w:t>1 марта 1993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Соглашение «О сотрудничестве в сфере спорта и туризма», Соглашение «О взаимных безвизовых групповых туристских поездках»</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 Республика Инд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мая 1993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глашение «О сотрудничестве в области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 Украин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23 июля 1993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глашение «О сотрудничестве в сфере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 Румыния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14 апреля 1994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Соглашение «О сотрудничестве в области науки, образования, культуры, информации, охраны здоровья, спорта и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 Российская Федерация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1 февраля 1995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глашение «О сотрудничестве в области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 Исламская Республика Ира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14 июля 1995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Меморандум «О взаимопонимании и сотрудничестве в области культуры, науки, образования, спорта и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 Республика Польш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27 ноября 1995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глашение «О сотрудничестве в области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 Турецкая Республи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24 июля 1996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глашение «О сотрудничестве в области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 Республика Кипр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14 апреля 1997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глашение «О сотрудничестве в области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 Республика Куб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июля 1997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Соглашение «О взаимных безвизовых поездках граждан»</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 Сирийская Арабская Республи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 марта 1998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глашение «О сотрудничестве в области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 Латвийская Республи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 мая 1998 г.,</w:t>
              <w:br/>
              <w:t>11 января 2001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Соглашение «Об основных принципах трансграничного сотрудничества»,</w:t>
              <w:br/>
              <w:t>Соглашение «О сотрудничестве в области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Союзная Республика Югослав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26 ноября 1998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глашение «О сотрудничестве в области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Республика Арме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31 октября 2000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глашение «О сотрудничестве в области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Венгерская Республи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3 мая 2001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Соглашение «О взаимных безвизовых поездках граждан по дипломатическим и служебным паспортам»</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Кыргызская Республи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0 мая 2001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глашение «О сотрудничестве в области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Республика Таджикиста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26 июля 2001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глашение «О сотрудничестве в области туризма и спорт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Литовская Республи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6 февраля 2002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глашение «О сотрудничестве в области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Республика Молдов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6 апреля 2004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глашение «О сотрудничестве в области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Азербайджанская Республи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5 ноября 2004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глашение «О сотрудничестве в области туризма»</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Республика Беларусь —Ливанская Республи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pPr>
            <w:r>
              <w:rPr>
                <w:rFonts w:cs="Times New Roman" w:ascii="Times New Roman" w:hAnsi="Times New Roman"/>
                <w:color w:val="000000"/>
                <w:sz w:val="20"/>
                <w:szCs w:val="28"/>
                <w:lang w:eastAsia="ru-RU"/>
              </w:rPr>
              <w:t>2 февраля 2005 г.</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textAlignment w:val="top"/>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глашение «О сотрудничестве в области туризма»</w:t>
            </w:r>
          </w:p>
        </w:tc>
      </w:tr>
    </w:tbl>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Большое значение Беларусь придает межгосударственному сотрудничеству в области туризма в рамках Содружества Независимых Государств. К сожалению, в последние годы здесь наблюдается значительное снижение активности стран СНГ. Об этом свидетельствует тот факт, что за период с 2002 по 2006 г. не было ни одного заседания Межгосударственного совета по туризму стран СНГ. Кроме того, решения, принимаемые данным органом, носят в большей степени рекомендательный характер. Необходимы не только разработка конкретных мер по выполнению решений Совета, но и четкий механизм их реализации и контроля.</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Следует отметить, что на сегодняшний день не все статьи Соглашения о сотрудничестве в области туризма от 23 декабря 1993 г., на основании которого и был создан Совет по туризму стран СНГ, реализованы в полной мере. Так, все еще не сформирована единая информационная сеть туризма государств — участников Соглашения, не восстановлены ранее имевшиеся и не открыты новые туристские маршруты, недостаточно активно ведется работа по упрощению пограничных, таможенных формальностей, обеспечению личной безопасности туристов, разработке межгосударственных программ и проектов по освоению туристских регионов.</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Принимая во внимание существование ряда принципиальных вопросов, которые требуют совместного решения на межгосударственном уровне, целесообразным было бы расширение туристского взаимодействия в рамках СНГ по следующим стратегически важным направлениям:</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ведение единой туристской визы (ее несомненное удобство в том, что, к примеру, по комбинированному маршруту Киев—Минск—Санкт-Петербург турист может проследовать по одной визе, открытой в данном случае в украинском посольстве), что будет способствовать значительной активизации въездных туристских потоков в страны СНГ;</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ведение единых стандартов туристского обслуживания, единой системы профессиональной подготовки и повышения квалификации турист-ских кадров;</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вместное формирование межрегионального туристского рынка, реализация Соглашения о свободной торговле туристскими услугами на пространстве СНГ, упрощение туристских формальностей (в том числе пограничных, таможенных и пр.);</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гласование методик сбора и обработки статистических данных стран СНГ в области туризма;</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сширение взаимного участия в рекламно-информационных и научно-практических мероприятиях: конференциях, семинарах, симпозиумах, ярмарках, выставках;</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ормирование конкурентоспособного туристского комплекса стран СНГ посредством повышения эффективности освоения туристских ресурсов, создания интегрированного конкурентоспособного туристского продукта, его совместное продвижение на международном рынке (например, участие единым стендом Беларуси, России, Украины на международных туристских выставках, что усилит внимание к региону как потенциальных туристов, так и бизнес-партнеров);</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звитие транспортных и информационных коммуникаций, распространение современных технологий в организации транзитного туризма;</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заключение межправительственных и межведомственных Соглашений между странами СНГ о сотрудничестве в сфере туризма;</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формирование единой базы данных о туристских возможностях стран СНГ и ее последующее использование для создания Единой туристско-информационной сети (ЕТИС);</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существление мер по обеспечению безопасности туристов, создание унифицированной системы их страхования;</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существление комплекса мероприятий по приоритетному развитию социально направленных видов туризма в рамках стран СНГ: молодежного, детского, познавательного и др.;</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учреждение отраслевого научно-практического периодического издания (журнала «Туризм в СНГ»).</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Среди современных тенденций развития мирового туристского рынка особого внимания заслуживают процессы регионализации. Эволюция интеграционных процессов в Европе на повестку дня выдвинула такую форму сотрудничества, как еврорегионы.</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Развитие туризма в рамках еврорегионов является весьма актуальным и перспективным направлением, важным инструментом повышения международного сотрудничества. Туризм включен в число основных направлений деятельности всех еврорегионов, соучредителем которых является Республика Беларусь: «Буг», «Неман», «Озерный край», «Беловежская пуща», «Днепр». Основными преимуществами регионального объединения в области туризма являются:</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бъединение финансовых возможностей стран;</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звитие туристской инфраструктуры и формирование единого туристского пространства;</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эффективное освоение совместного историко-культурного наследия;</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звитие межгосударственных культурных связей;</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здание новых рабочих мест.</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Приоритетными направлениями развития туризма в рамках еврорегионов являются:</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рганизация трансграничных туристских маршрутов, включающих посещение туристских объектов пограничных государств;</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звитие туристских центров, туристской инфраструктуры и туристских маршрутов в регионах, упрощение процедуры выдачи виз;</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альнейшее развитие инфраструктуры в зоне пограничных переходов, упрощение процедуры перемещения здесь туристов;</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активизация сотрудничества в образовательной и культурной сферах в приграничных регионах в целях привлечения туристов из соседних государств: фестивалей, торговых ярмарок, спортивных соревнований и пр. (например, проведение Международных фестивалей славянской кухни, дальнейшее развитие шведско-латвийско-белорусского проекта «Панорама "Двина/Даугава"» и др.).</w:t>
      </w:r>
    </w:p>
    <w:p>
      <w:pPr>
        <w:pStyle w:val="Normal"/>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ежрегиональное сотрудничество имеет хороший потенциал для активного взаимодействия стран в сфере туризма.</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Рассматривая вопросы международного сотрудничества Республики Беларусь в сфере туризма на различных иерархических уровнях, необходимо определить приоритетные направления взаимодействия на уровне отдельных ассоциаций, предприятий и организаций индустрии туризма. Основными направлениями активизации сотрудничества в этой области являются:</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сширение членства в различных международных организациях и ассоциациях (Всемирной туристской организации, Международной ассоциации воздушного транспорта и др.);</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трудничество с посольствами и консульствами различных государств, зарубежными тур-операторами, авиакомпаниями, гостиничными цепями;</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участие в международных выставочных мероприятиях как на территории Республики Беларусь, так и за рубежом.</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К сожалению, функционирующие в настоящее время в республике общественные организации и объединения в сфере туризма (Республиканский союз туристических организаций, Белорусская федерация туризма, Республиканский туристско-спортивный союз, Белорусское общественное объединение спортивного туризма, Белорусская ассоциация экскурсоводов и гидов-переводчиков, Ассоциация туристических фирм при Союзе предпринимателей и нанимателей имени профессора Кунявского) недостаточно активно работают в сфере налаживания международных связей.</w:t>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Необходимо расширять международное сотрудничество белорусских общественных объединений в сфере туризма с их зарубежными коллегами (например, с многочисленными российскими ассоциациями в сфере туризма: Ассоциацией содействия туристским технологиям (АСТТ), Российской ассоциацией делового туризма (РАДТ), Российским союзом туриндустрии (РСТ), Московской ассоциацией туристских агентств (МАТА), Гильдией журналистов, пишущих о туризме (</w:t>
      </w:r>
      <w:r>
        <w:rPr>
          <w:rFonts w:cs="Times New Roman" w:ascii="Times New Roman" w:hAnsi="Times New Roman"/>
          <w:iCs/>
          <w:color w:val="000000"/>
          <w:sz w:val="28"/>
          <w:szCs w:val="28"/>
          <w:lang w:eastAsia="ru-RU"/>
        </w:rPr>
        <w:t>UJETRUS</w:t>
      </w:r>
      <w:r>
        <w:rPr>
          <w:rFonts w:cs="Times New Roman" w:ascii="Times New Roman" w:hAnsi="Times New Roman"/>
          <w:color w:val="000000"/>
          <w:sz w:val="28"/>
          <w:szCs w:val="28"/>
          <w:lang w:eastAsia="ru-RU"/>
        </w:rPr>
        <w:t>) и др.). Примером такого сотрудничества является деятельность белорусского общественного объединения «Агроэкотуризма», успешно реализующего в республике международные проекты по развитию сельского туризма.</w:t>
      </w:r>
    </w:p>
    <w:p>
      <w:pPr>
        <w:pStyle w:val="Normal"/>
        <w:spacing w:lineRule="auto" w:line="360" w:before="0" w:after="0"/>
        <w:ind w:firstLine="709"/>
        <w:jc w:val="both"/>
        <w:textAlignment w:val="top"/>
        <w:rPr/>
      </w:pPr>
      <w:r>
        <w:rPr>
          <w:rFonts w:cs="Times New Roman" w:ascii="Times New Roman" w:hAnsi="Times New Roman"/>
          <w:color w:val="000000"/>
          <w:sz w:val="28"/>
          <w:szCs w:val="28"/>
        </w:rPr>
        <w:t>Таким образом, предлагаемый перечень мер по активизации деятельности Беларуси на международной арене в сфере туризма будет способствовать повышению ее международного авторитета, укреплению экономического потенци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ключение</w:t>
      </w:r>
    </w:p>
    <w:p>
      <w:pPr>
        <w:pStyle w:val="Normal"/>
        <w:spacing w:lineRule="auto" w:line="360" w:before="0" w:after="0"/>
        <w:ind w:firstLine="709"/>
        <w:jc w:val="both"/>
        <w:textAlignment w:val="top"/>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textAlignment w:val="top"/>
        <w:rPr/>
      </w:pPr>
      <w:r>
        <w:rPr>
          <w:rFonts w:cs="Times New Roman" w:ascii="Times New Roman" w:hAnsi="Times New Roman"/>
          <w:color w:val="000000"/>
          <w:sz w:val="28"/>
          <w:szCs w:val="28"/>
          <w:lang w:eastAsia="ru-RU"/>
        </w:rPr>
        <w:t>С каждым годом туристский рынок становится всё более эффективным, формы сотрудничества туроператоров и поставщиков туристских услуг всё более разнообразными, специфика обслуживания более сложной. Вместе с тем, совершенствуются технологии, растёт общий уровень профессионализма работников туризма. Выездной туризм одна из наиболее динамично развивающихся сфер бизнеса. Выездной туризм является органической составляющей всей туристской сферы в целом и обеспечивает поступление в городской бюджет весьма значительных налоговых поступлений. Выездной туризм является косвенным фактором улучшения качества трудовых ресурсов в регионе, поскольку посредством зарубежных поездок рабочие - жители донорского региона улучшают свое эмоциональное самочувствие, получают заряд положительных эмоций, наконец, поправляют здоровье (например, в случае организации санаторно-курортного лечения за рубежом). Очевидно, что поправившие свое физическое и эмоциональное здоровье в результате заграничных поездок жители станут более полезными для своего работодателя, более производительными, что нельзя не отнести к еще одному экономическому эффекту выездного туризма. Более того, грамотное государственное регулирование выездных туристических потоков способно превратить выездной туризм в мощный инструмент стимулирования производства товаров и услуг в отправляющем регионе. Туризм сейчас является одним из самых динамичных секторов как российской, так и мировой экономики. Туризм – это также и туристские предприятия, в первую очередь деятельность туристических организаторов и посредников. Сегодня число туристических компаний сильно увеличилось, и жесткая конкуренция заставляет их занимать свои ниши на рынке. Развитие въездного и выездного туризма и туристического рынка имеет большое экономическое значение, так как помогает решить общие экономические проблемы. Развитие туризма требует также динамического развития всех отраслей хозяйства. Для эффективного продвижения туров на рынке проводятся разработки новых туров и их форм в интересные с туристической точки зрения области мира. Туристское обслуживание удовлетворяет целый комплекс разнообразных потребностей: перевозки, питании, проживании, познавательных экскурсиях, спортивных и развлекательных мероприятиях и т.д. Во время программных туров предлагается удовлетворение специфических потребностей в лечении, деловых встречах, походах и д.р. Существуют фирмы, занимающиеся отдельными странами или направлениями, есть фирмы, работающие только на прием туристов. Есть такие, что работают с группами, и те, что организуют поездки по индивидуальному заказу. Есть туроператоры, которые полностью организует поездки и предлагают со скидкой другим турфирмам готовые маршруты, и есть турагенты, выступающие посредниками между туроператором и клиентом. Международные въездные посетители для каждой страны являются благом, поскольку они стимулируют развитие национальной и местной экономики, обеспечивают приток иностранной валюты и помогают финансировать строительство объектов, которыми могут пользоваться все граждане. Именно измерение расходов въездных туристов позволит оценить экономическое воздействие туризма на национальном и местном уровне. Не менее важно изучение доходов страны от внутреннего и выездного туризма. Максимальное увеличение вклада туризма в общее экономическое благосостояние граждан является важной стратегической целью как развитых, так и развивающихся стран. С помощью грамотной разработки различных турпродуктов можно увеличить чистые экономические выгоды от туристской деятельности, т.е. обеспечить превышение экономических результатов над издержками, связанными с функционированием туризм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писок литературы</w:t>
      </w:r>
    </w:p>
    <w:p>
      <w:pPr>
        <w:pStyle w:val="Normal"/>
        <w:spacing w:lineRule="auto" w:line="360" w:before="0" w:after="0"/>
        <w:ind w:firstLine="709"/>
        <w:jc w:val="both"/>
        <w:textAlignment w:val="top"/>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2. Александрова А.Ю. Международный туризм. СПб., 2007. 169 с.</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3. Бабышев Л. Туризм как отрасль экономики. // МЭиМО. 1995. № 12. С. 22-48</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4. Балабанов И.Т. Экономика туризма: Учеб. Пособие. – М.: Финансы и статистика, 2005.</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5. Барчукова Н.С. Международное сотрудничество государств в области туризма. М., 2006. 214 с.</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6. Боголюбов В.С., Орловская В.П. Экономика туризма. М., 2006. 384 с.</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7. Буторова Н.В. Менеджмент и маркетинг иностранного туризма: Учеб. пособие. - М.: Прогресс, 2005.</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8. Газета "Минск на ладонях" (по месяцам) за 2006 - 2008.</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9. Газета "Путешественник" (по месяцам) за 04.2006-12.2007.</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10. Газета "Туризм и Отдых" (по месяцам) за 01.2006-03.2008.</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11. Гуляев В.Г. Организация туристской деятельности. Учебное пособие. – М.: Ноллиджи. – 2006.</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12. Декрет Президента Республики Беларусь «О лицензировании отдельных видов деятельности от 14 июля 2003 г. N 17</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13. Добрецов А. Экспорт услуг и международный туризм. // Экономика и жизнь. 2005. №42. С. 21-49.</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14. Дурович А.П. Маркетинг в туризме: - Мн.: Новое знание, 2005.</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15. Закон Республики Беларусь «О туризме» № 206-3 от 09.01.2007</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16. Здоров А. Экономика туризма: Учебник. М., 2007. 327 с.</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17. Зорин И.В., Квартальнов В.А. Туризм как вид деятельности. М., 2006. 452 с.</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18. Ильин В.Я. Особенности журнальной и газетной рекламы. - Маркетинг в России и за рубежом №3 / 2007 г. – с. 32-37</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19. Ильина Е.Н. Менеджмент транспортных услуг: Учебник.- Мн.: Амалфея, 2004.</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20. Информационный отчет по итогам маркетинговых исследований посетителей выставки "Лето-2007", Мн.,2007.</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21. Кабушкин Н.И. Менеджмент туризма: учебник для вузов. М., 2007. 452 с</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22. Квартальнов В.А. Иностранный туризм. - М.: Финансы и статистика, 2004.</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23. Квартальнов В.А. Стратегический менеджмент в туризме. - М.: Финансы и статистика, 2007.</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24. Квартальнов В.А. Туризм: теория и практика: Избранные труды: В 5-ти т. - М.: Финансы и статистика, 2005.</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25. Квартальное В.А. Мировой туризм: прогнозы и реальность. - М.: Финансы и статистика, 2005.</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26. Квартальное В.А. Туризм: теория и практика: Избранные труды: В 5-ти т. - М.: Финансы и статистика, 2004.</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27. Кватальнов В.А., Романов А.А. Международный туризм: политика развития: Учеб.пособие. - М., 2004.</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28. Кириллов А.Т., Волкова Л.А. Маркетинг в туризме. - СПб., 2003.</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29. Ковалевский и.С. Международный туризм в цифрах и фактах. К., 2006. 482 c/</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30. Козырев В.М.Туристская рента: Учеб.пособие.-М.: Финансы и статистика, 2001 .-112 с.</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31. Крупенина Т. Социальные проблемы развития индустрии туризма. // Управление персоналом. – 2006. -№5. – С. 38-43.</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32. Макаренко С.Н., Саак А.Э. История туризма. М., 2005. 421 с.</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33. Маринин М.М. Туристские формальности и безопасность в туризме. - М„ 2003.</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34. Маркова В.Д. Маркетинг услуг. М.: Финансы и стати¬стика, 2006.</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35. Материалы Министерства спорта и туризма Республики Беларусь.</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36. Миляков О. Туризм – категория экономическая // Юридический вестник. – 2005. № 2. С. 5</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37. Национальная программа развития туризма Республики Беларусь на 2006 - 2010 гг. Мн., 2005.</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38. Немоляева М.Э. Маркетинг в иностранном туризме. М.: Новое знание, 2004.</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39. О мерах по развитию агроэкотуризма в Республике Беларусь №372 от 2 июня 2006г.</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40. Организация туризма : Учеб. пособие для студентов вузов по специальности "Экономика и упр. соц.-культур. сферой" / А.П. Дурович, Н.И. Кабушкин, Т.М. Сергеева и др.; Под ред. Н.И. Кабушкина и А.П. Дуровича. - Минск: Новое знание, 2005. - 630с.</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41. Ошноков А.Н. Об особенностях регулирования торговли услугами в сфере туризма. М., 2006. 369 с.</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42. Папирян Г.А. Международные экономические отношения: Экономика туризма. М., 2006.</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43. Пузакова Е.П., Честникова В.А. Международный туристический бизнес.-М.: «Экспертное бюро - М», 2005.</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44. Сапрунова И.В. Туризм: Эволюция. Структура. Маркетинг. - М., 2002.</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45. Семин В.С.. Организация международного туризма: Учебник. – М.: Финансы и статистика, 2005. – 400 с.</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46. Соболевае.а.,Соболеви.и. Финансово-экономический анализ деятельности турфирмы: Учебно-методическое пособие.- М.: Финансы и статистика, 2005 .-128 с.</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47. Тихонов Д.В. Как избежать неприятностей, отдыхая и путешествуя за границей. - М., 2007</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48. Туристический информационный бюллетень/ под ред. Кущиенко В.Н.- Министерство спорта и туризма Республики Беларусь, 2007.</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49. Туристский терминологический словарь / Авт.-сост. И.В. Зорин, В.А. Квартальное. М., 2004</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50. Туроперейтинг: организация деятельности: Учебное пособие для ВУЗов туристического профиля/ под ред. Ильиной Е.Н.-М.: Финансы и статистика.: Российская международная академия туризма, 2006.</w:t>
      </w:r>
    </w:p>
    <w:p>
      <w:pPr>
        <w:pStyle w:val="Normal"/>
        <w:spacing w:lineRule="auto" w:line="36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51. Харрис Г., Кац М.К. Стимулирование международного туризма в ХХІ веке. СПб., 2007. 394 с.</w:t>
      </w:r>
    </w:p>
    <w:p>
      <w:pPr>
        <w:pStyle w:val="Normal"/>
        <w:spacing w:lineRule="auto" w:line="360" w:before="0" w:after="0"/>
        <w:jc w:val="both"/>
        <w:textAlignment w:val="top"/>
        <w:rPr/>
      </w:pPr>
      <w:r>
        <w:rPr>
          <w:rFonts w:cs="Times New Roman" w:ascii="Times New Roman" w:hAnsi="Times New Roman"/>
          <w:color w:val="000000"/>
          <w:sz w:val="28"/>
          <w:szCs w:val="28"/>
        </w:rPr>
        <w:t>52. Энциклопедия туризма: / Под ред. Зорина И.В.- М- Финансы и статистика, Российская международная академия туризма, 2004.</w:t>
      </w:r>
    </w:p>
    <w:p>
      <w:pPr>
        <w:pStyle w:val="Normal"/>
        <w:spacing w:lineRule="auto" w:line="360" w:before="0" w:after="0"/>
        <w:ind w:firstLine="709"/>
        <w:jc w:val="center"/>
        <w:textAlignment w:val="top"/>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Размещено на Allbest.ru</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8"/>
      </w:rPr>
    </w:pPr>
    <w:r>
      <w:rPr>
        <w:rFonts w:cs="Times New Roman" w:ascii="Times New Roman" w:hAnsi="Times New Roman"/>
        <w:color w:val="000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lang w:val="ru-RU"/>
    </w:rPr>
  </w:style>
  <w:style w:type="character" w:styleId="Style15">
    <w:name w:val="Верхний колонтитул Знак"/>
    <w:qFormat/>
    <w:rPr>
      <w:rFonts w:cs="Times New Roman"/>
      <w:lang w:val="ru-RU"/>
    </w:rPr>
  </w:style>
  <w:style w:type="character" w:styleId="Style16">
    <w:name w:val="Нижний колонтитул Знак"/>
    <w:qFormat/>
    <w:rPr>
      <w:rFonts w:cs="Times New Roman"/>
      <w:lang w:val="ru-RU"/>
    </w:rPr>
  </w:style>
  <w:style w:type="character" w:styleId="Style17">
    <w:name w:val="Основной текст с отступом Знак"/>
    <w:qFormat/>
    <w:rPr>
      <w:rFonts w:cs="Times New Roman"/>
      <w:lang w:val="ru-RU"/>
    </w:rPr>
  </w:style>
  <w:style w:type="character" w:styleId="Style18">
    <w:name w:val="Основной текст Знак"/>
    <w:qFormat/>
    <w:rPr>
      <w:rFonts w:cs="Times New Roman"/>
      <w:lang w:val="ru-RU"/>
    </w:rPr>
  </w:style>
  <w:style w:type="character" w:styleId="Style19">
    <w:name w:val="Красная строка Знак"/>
    <w:qFormat/>
    <w:rPr/>
  </w:style>
  <w:style w:type="character" w:styleId="Uktextlarge">
    <w:name w:val="uk-text-large"/>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240" w:before="160" w:after="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20">
    <w:name w:val="Красная строка"/>
    <w:basedOn w:val="TextBody"/>
    <w:qFormat/>
    <w:pPr>
      <w:spacing w:before="0" w:after="200"/>
      <w:ind w:firstLine="360"/>
    </w:pPr>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Маркированный список 2"/>
    <w:basedOn w:val="Normal"/>
    <w:qFormat/>
    <w:pPr>
      <w:spacing w:lineRule="auto" w:line="240" w:before="280" w:after="280"/>
    </w:pPr>
    <w:rPr>
      <w:rFonts w:ascii="Times New Roman" w:hAnsi="Times New Roman" w:cs="Times New Roman"/>
      <w:sz w:val="24"/>
      <w:szCs w:val="24"/>
    </w:rPr>
  </w:style>
  <w:style w:type="paragraph" w:styleId="23">
    <w:name w:val="Продолжение списка 2"/>
    <w:basedOn w:val="Normal"/>
    <w:qFormat/>
    <w:pPr>
      <w:widowControl w:val="false"/>
      <w:autoSpaceDE w:val="false"/>
      <w:spacing w:lineRule="auto" w:line="240" w:before="0" w:after="120"/>
      <w:ind w:left="566" w:hanging="0"/>
    </w:pPr>
    <w:rPr>
      <w:rFonts w:ascii="Arial" w:hAnsi="Arial" w:cs="Arial"/>
      <w:sz w:val="20"/>
      <w:szCs w:val="20"/>
    </w:rPr>
  </w:style>
  <w:style w:type="paragraph" w:styleId="24">
    <w:name w:val="Список 2"/>
    <w:basedOn w:val="Normal"/>
    <w:qFormat/>
    <w:pPr>
      <w:spacing w:before="0" w:after="200"/>
      <w:ind w:left="566" w:hanging="283"/>
      <w:contextualSpacing/>
    </w:pPr>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Ukmargin">
    <w:name w:val="uk-margi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1:26:00Z</dcterms:created>
  <dc:creator>Demonic</dc:creator>
  <dc:description/>
  <cp:keywords/>
  <dc:language>en-US</dc:language>
  <cp:lastModifiedBy>Admin</cp:lastModifiedBy>
  <dcterms:modified xsi:type="dcterms:W3CDTF">2023-04-15T11:26:00Z</dcterms:modified>
  <cp:revision>2</cp:revision>
  <dc:subject/>
  <dc:title/>
</cp:coreProperties>
</file>