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 Великий</w:t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 слайд</w:t>
      </w:r>
    </w:p>
    <w:p>
      <w:pPr>
        <w:pStyle w:val="Normal"/>
        <w:spacing w:before="0" w:after="0"/>
        <w:ind w:firstLine="851"/>
        <w:contextualSpacing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 города Ростов насчитывает более тысячи лет. Это один из старейших  русских городов. Ростов или Ростов Великий – город, первое упоминание о котором датировано 862 годом в «Повести временных лет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/>
      </w:pPr>
      <w:r>
        <w:rPr>
          <w:sz w:val="28"/>
          <w:szCs w:val="28"/>
        </w:rPr>
        <w:t xml:space="preserve">Расположен город в Ярославской области на западном берегу озера Неро. 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генда утверждает, что основатель Ростова носил имя Рост и назвал город в свою честь. Позже Ростов назвали Великим, потому что он был самым крупным среди городов своего времени.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города составляет 32,0 квадратных километра, население  — около 32 тыс. человек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это тихий город, где находятся действующие православные монастыри, красивые старинные церкви.  Визитной карточкой города является знаменитый Ростовский кремль, самое величественное сооружение кремля - Успенский собор.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мль называют ростовским чудом. Он окружен стеной с одиннадцатью башнями. Здесь можно послушать знаменитые ростовские звоны – колокольную музыку. На колокольной звоннице находятся 15 колоколов. Самый большой колокол – «Сысой» - весит 2 тысячи пудов (более 30 тонн).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тове множество музеев: «Музей Финифти». Финифть - художественный промысел миниатюрной живописи по эмали, который развивается в Ростове с середины 18 века. 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зей Царевны-лягушки», которая по преданию жила на болоте вокруг озера Неро. 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акже есть «музей Оружия», «музей Золотой улей», «теремок Алёши Поповича» - великого русского богатыря и много других.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остове есть Дом ремесел – там постоянно проводятся мастер-классы, на которых детей учат лепить из глины, расписывать изделия, делать свирели, создавать сувениры из кожи, бересты и теста.</w:t>
      </w:r>
    </w:p>
    <w:p>
      <w:pPr>
        <w:pStyle w:val="Normal"/>
        <w:spacing w:lineRule="auto" w:line="240" w:before="0" w:after="0"/>
        <w:ind w:firstLine="993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!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7:26:00Z</dcterms:created>
  <dc:creator>Жанна</dc:creator>
  <dc:description/>
  <cp:keywords/>
  <dc:language>en-US</dc:language>
  <cp:lastModifiedBy>Фатина Ольга Алексеевна</cp:lastModifiedBy>
  <cp:lastPrinted>2023-04-15T19:54:00Z</cp:lastPrinted>
  <dcterms:modified xsi:type="dcterms:W3CDTF">2023-04-15T17:26:00Z</dcterms:modified>
  <cp:revision>2</cp:revision>
  <dc:subject/>
  <dc:title/>
</cp:coreProperties>
</file>