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г. Нижневартовска детский сад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№90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«Айболит»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иторинг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результатам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ческой диагностик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редней «А» группы для детей  4-5 лет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Абсалямова Р.Р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ухтарова Е.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Нижневартовск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едагогического мониторин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вое полугодие 2021-2022 учебного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 xml:space="preserve"> средняя «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детей в группе:  25 . Обследовано: 23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ебенка в длительном отпус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103"/>
        <w:gridCol w:w="1276"/>
        <w:gridCol w:w="1418"/>
        <w:gridCol w:w="992"/>
      </w:tblGrid>
      <w:tr>
        <w:trPr>
          <w:trHeight w:val="39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            область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усвоения программного</w:t>
            </w:r>
          </w:p>
        </w:tc>
      </w:tr>
      <w:tr>
        <w:trPr>
          <w:trHeight w:val="54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>
          <w:trHeight w:val="2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6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уважительного отношения и чувства принадлежности к своей семье и к сообществу детей и взрослых, усвоение норм и ценностей, принятых в обществе, включая моральные и нравственные ц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%</w:t>
            </w:r>
          </w:p>
        </w:tc>
      </w:tr>
      <w:tr>
        <w:trPr>
          <w:trHeight w:val="74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эмоциональной отзывчивости, проявлений интереса и доброжелательного отношения друг к друг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Развитие общения и интереса к совместной деятельности со взрослыми и сверстни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54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Формирование позитивного отношения к посильному участию в трудовых дей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55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ервоначальных представлений о безопасном пове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47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бразовательн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%</w:t>
            </w:r>
          </w:p>
        </w:tc>
      </w:tr>
      <w:tr>
        <w:trPr>
          <w:trHeight w:val="2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5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логических предст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нц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%</w:t>
            </w:r>
          </w:p>
        </w:tc>
      </w:tr>
      <w:tr>
        <w:trPr>
          <w:trHeight w:val="196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бразовательн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%</w:t>
            </w:r>
          </w:p>
        </w:tc>
      </w:tr>
      <w:tr>
        <w:trPr>
          <w:trHeight w:val="43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художественной литературой и развитие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%</w:t>
            </w:r>
          </w:p>
        </w:tc>
      </w:tr>
      <w:tr>
        <w:trPr>
          <w:trHeight w:val="43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речевого развит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%</w:t>
            </w:r>
          </w:p>
        </w:tc>
      </w:tr>
      <w:tr>
        <w:trPr>
          <w:trHeight w:val="39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основы грамоты и развитие произвольных движений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нц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бразовательн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%</w:t>
            </w:r>
          </w:p>
        </w:tc>
      </w:tr>
      <w:tr>
        <w:trPr>
          <w:trHeight w:val="46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эстет. разви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зобраз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</w:tr>
      <w:tr>
        <w:trPr>
          <w:trHeight w:val="40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констру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</w:tr>
      <w:tr>
        <w:trPr>
          <w:trHeight w:val="39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>
          <w:trHeight w:val="262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бразовательн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%</w:t>
            </w:r>
          </w:p>
        </w:tc>
      </w:tr>
      <w:tr>
        <w:trPr>
          <w:trHeight w:val="28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культурно-гигиен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22%</w:t>
            </w:r>
          </w:p>
        </w:tc>
      </w:tr>
      <w:tr>
        <w:trPr>
          <w:trHeight w:val="4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начальных представлений о здоровом образе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148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бразовательн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4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8 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8 %</w:t>
            </w:r>
          </w:p>
        </w:tc>
      </w:tr>
    </w:tbl>
    <w:p>
      <w:pPr>
        <w:pStyle w:val="TextBody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по образовательным областям на начало 2021-2022 учебного года показала следующий результат развития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соки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едн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зки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7,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9.8 %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,8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едагогической диагностики использовались следующие методические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лычева А., Варенцова Н., Горшкова Е. Педагогическая диагностика по программе «Развитие» младший и средний дошкольный возраст.- Гном пресс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. Н. Тверской, Е. Г.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няжеских «Альбом для обследования речевого развития детей 3-7 лет эспресс –диагнос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основе этих методик составлены карты наблюдений детского развития, позволяющие фиксировать индивидуальную динамику и развитие каждого ребенка по определенным критериям, учитывающим возрастные психофизиологические особ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вместе с тем педагоги группы руководствуются тем, что в стандарте дошкольного образования четко прописано, что нельзя оценивать развитие ребенка только по критериям, нужно оценивать его динамику, т.е верным будет скорее оценка того вектора развития, которым идет ребенок, а не какого-то конечного результата, которого необходимо добиться. Педагоги группы понимают, что сравнение с критериями нужно не для оценки самой по себе, а для выявления тех способов, с помощью которых педагог может дать ребенку развиться, открыть какие-то способности, преодолеть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  <w:t xml:space="preserve">Педагогическая диагностика позволила выявить степень эффективности образовательного процесса в первом полугодии,  выявить наиболее сложные педагогические проблемы в целом и </w:t>
      </w:r>
      <w:r>
        <w:rPr>
          <w:rStyle w:val="C1"/>
          <w:shd w:fill="FFFFFF" w:val="clear"/>
        </w:rPr>
        <w:t>индивидуальные особенности и перспективы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развития  каждого ребенка группы</w:t>
        </w:r>
      </w:hyperlink>
      <w:r>
        <w:rPr>
          <w:rStyle w:val="C1"/>
          <w:shd w:fill="FFFFFF" w:val="clear"/>
        </w:rPr>
        <w:t>.</w:t>
      </w:r>
      <w:r>
        <w:rPr>
          <w:rStyle w:val="Style14"/>
          <w:color w:val="000000"/>
          <w:sz w:val="24"/>
        </w:rPr>
        <w:t xml:space="preserve"> </w:t>
      </w:r>
      <w:r>
        <w:rPr>
          <w:rStyle w:val="Style14"/>
          <w:color w:val="000000"/>
          <w:sz w:val="24"/>
          <w:lang w:val="ru-RU"/>
        </w:rPr>
        <w:t>По результатам диагностики проведена работа по определению</w:t>
      </w:r>
      <w:r>
        <w:rPr>
          <w:rStyle w:val="C1"/>
          <w:color w:val="000000"/>
        </w:rPr>
        <w:t xml:space="preserve"> актуальных образовательных задач для каждого ребенка и для группы в целом на втрое полугодие 2021-2022 учебного года.</w:t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факторов, влияющих на результаты педагогической работы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 xml:space="preserve">На качество образовательной работы влияет много факторов, они, как известно, </w:t>
      </w:r>
      <w:r>
        <w:rPr>
          <w:color w:val="333333"/>
        </w:rPr>
        <w:t xml:space="preserve"> могут быть разделены на две группы – внутренние и внешние.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Emphasis"/>
          <w:color w:val="333333"/>
        </w:rPr>
        <w:t>Внешние факторы</w:t>
      </w:r>
      <w:r>
        <w:rPr>
          <w:color w:val="333333"/>
        </w:rPr>
        <w:t> 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влияние семьи (психологический климат, внутрисемейные отношения, взгляды на воспитание, уровень образования, психолого-педагогической подготовки родителей и т.д.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социально-экономические факторы (уровень доходов населения, жилищные условия и т.п.);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индивидуальные особенности детей (как физические, так и психологические);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уровень развития детей на «входе» в дошкольное образование (так называемые исходные данные) и др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Внешние факторы не воздействуют на качество образовательных услуг в группе непосредственно, но нам необходимо изучать и учитывать их влияние при анализе качества образования в группе, хотя, к сожалению, они являются плохо контролируемыми и регулируемым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i/>
          <w:i/>
          <w:color w:val="333333"/>
        </w:rPr>
      </w:pPr>
      <w:r>
        <w:rPr>
          <w:i/>
          <w:color w:val="333333"/>
        </w:rPr>
        <w:t>Анализ условий семейного воспитания</w:t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Жилищные условия (наличие детской комнаты, игрушек и пособий, соблюдение режима и гигиены, качественного питания, материальный достаток и т.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333333"/>
              </w:rPr>
              <w:t>Внутрисемейные отношения (психологический климат в семье, тип детско-родительских отношении, полная или неполная семья, образование родителей, кто принимает участие в воспитании, т,,,,,,,,радиции семьи и т.д.)</w:t>
            </w:r>
          </w:p>
        </w:tc>
      </w:tr>
    </w:tbl>
    <w:p>
      <w:pPr>
        <w:pStyle w:val="Style18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Использовался опрос, наблюдение, беседы с родителями и детьми. В результате можно отметить, что в целом в группе в основном благоприятные условия семейного воспитания. Хотя есть и неполные семьи, и недостаточный уровень дохода в некоторых семьях, наблюдается гиперопека в некоторых семьях. Есть семьи мигрантов из бывших союзных республик, где у родителей и детей проблемы с разговорной русской речью и ее пониманием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Уровень развития и здоровья детей на «входе» в дошкольное образование (так называемые исходные данные)  очень разняться. В  группе есть дети с аллергией, часто и длительно болеющие, с недостатками в речевом развитии, имеющие проблемы с координацией в движениях,  с СДВГ, с повышенной тревожностью, излишне замкнутые. Вновь поступившие дети еще недостаточно адаптировались к детскому саду. Здесь хочется отметить, что дети, которые уже второй год посещают группу несколько «выровнялись» в своем развитии, хорошо усваивают образовательную программу, в то время, как вновь поступившие дети и длительно не посещающие детский сад (а таких соответственно 2 и  4 ребенка) значительно уступают в развитии, что видно при наблюдении за их поведением в играх, трудовой, самостоятельной и учебной деятельности, при обследовании по критериям педагогической диагностики. Таким образом, обозначилась задача индивидуальной работы с этими детьми по образовательной программе, вовлечение родителей в образовательный процесс, объяснения родителям положительной составляющей систематического посещения детского сада. Для детей, имеющих аллергические заболевания, в детском саду обеспечивается гипоаллергенное меню и персонал группы строго следит за его точным выполнением. Для профилактики заболеваний и оздоровления детей проводится комплекс оздоровительных и физкультурных мероприятий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before="0" w:after="0"/>
        <w:jc w:val="both"/>
        <w:rPr>
          <w:rStyle w:val="Emphasis"/>
          <w:color w:val="333333"/>
        </w:rPr>
      </w:pPr>
      <w:r>
        <w:rPr>
          <w:rStyle w:val="Emphasis"/>
          <w:color w:val="333333"/>
        </w:rPr>
        <w:t>Внутренние факторы</w:t>
      </w:r>
    </w:p>
    <w:p>
      <w:pPr>
        <w:pStyle w:val="Style18"/>
        <w:shd w:fill="FFFFFF" w:val="clear"/>
        <w:spacing w:before="0" w:after="0"/>
        <w:jc w:val="both"/>
        <w:rPr>
          <w:rStyle w:val="Emphasis"/>
          <w:color w:val="333333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Style w:val="Emphasis"/>
                <w:i w:val="false"/>
                <w:i w:val="false"/>
                <w:color w:val="333333"/>
              </w:rPr>
            </w:pPr>
            <w:r>
              <w:rPr>
                <w:i/>
                <w:color w:val="333333"/>
              </w:rPr>
              <w:t>Основная образовательная программа и ее соответствие стандартам 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Style w:val="Emphasis"/>
                <w:i w:val="false"/>
                <w:i w:val="false"/>
                <w:color w:val="333333"/>
              </w:rPr>
            </w:pPr>
            <w:r>
              <w:rPr>
                <w:i/>
                <w:color w:val="333333"/>
              </w:rPr>
              <w:t>Условия ее реализации и результаты осво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333333"/>
              </w:rPr>
              <w:t>Рабочая программа группы, календарное и перспективное планирование, циклограмма планирования и деятельности воспитателя, наличие методической литературы, пособий, дополнительных программ и технолог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i/>
                <w:color w:val="333333"/>
              </w:rPr>
              <w:t>Педагогические кадры группы</w:t>
            </w:r>
            <w:r>
              <w:rPr>
                <w:color w:val="333333"/>
              </w:rPr>
              <w:t xml:space="preserve"> (уровень образования и стажа, аттестация и повышения квалификации, личностные особенности, владение информационно-коммуникативными технологиями и всеми основными компетенциями) Квалифицикация состава специалистов, обеспечивающих оздоровительную и коррекционную работу с детьми (логопеды, воспитатели, инструкторы по физической культуре, педагоги-психологи, медицинские работники, педагоги дополнительного образования, учителя-дефектологи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color w:val="33333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>Материально-техническое обеспечение</w:t>
            </w:r>
            <w:r>
              <w:rPr/>
              <w:t> образовательного процесса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 соответствие санитарно-эпидемиологическим правилам и нормативам, нормам пожарной и электробезопасности, требованиям охраны труда воспитанников и работников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оснащении  учебным, игровым и спортивным оборудованием и инвентарем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наличие здоровьесберегающего оборудования, используемого в профилактических целях: зрительные тренажеры, приборы, улучшающие качество окружающей среды, аэроклиматические установ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color w:val="333333"/>
              </w:rPr>
              <w:t>Учебно-материальное обеспечение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color w:val="333333"/>
              </w:rPr>
              <w:t>- наличии предметно-развивающей среды  группы и других помещений основанной на соблюдении принципов информативности, вариативности, полифункциональности, педагогической целесообразности, трансформируем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color w:val="333333"/>
              </w:rPr>
              <w:t>Другие условия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группе разработана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«Рабочая образовательная программа», </w:t>
      </w:r>
      <w:r>
        <w:rPr>
          <w:rFonts w:cs="Times New Roman" w:ascii="Times New Roman" w:hAnsi="Times New Roman"/>
          <w:color w:val="333333"/>
          <w:sz w:val="24"/>
          <w:szCs w:val="24"/>
        </w:rPr>
        <w:t>составляются календарный и перспективный план, ежемесячно на основе разработанной циклограммы. Имеется необходимая и дополнительная психолого-педагогическая литература и методики. Разработана система мониторинга, ведется учет усвоения образовательной программы и прохождения оздоровительных процедур. Все это позволяет целенаправленно, систематически и комплексно  осуществлять образовательный и оздоровительный процесс, что, несомненно, положительно влияет на качество образования в группе (Анализ заболеваемости и посещаемости детей прилагается). Но вместе с тем следует отметить  некоторую напряженность реализации оздоровительно-образовательного содержания в режиме дня. Одно мероприятие следует за другим, темп работы очень быстрый и насыщенный. Создается ощущение, что реализация всего содержания образовательной и оздоровительной программ не вмещается в режим дня. Это проблема и ее решение мы видим в совершенствовании рабочей программы, пересмотра содержания, совершенствования план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едагогические кадры групп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имеют высшее педагогическое образование, достаточный стаж работы, систематически повышают свою квалификацию, имеют достаточную мотивацию к педагогической работе, имеют личностно-ориентированный стиль общения с детьми. Владеют информационно-коммуникативными технологиями, технологией работы по программе «Развитие», «Истоки», развитию речи и владеют основными компетенциями педаго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оме педагогов группы с нашими детьми работают квалифицированные специалисты. С этого года физкультурные занятия проводит инструктор по физической культуре. Продолжают обеспечивать оздоровительную и коррекционную работу с детьми логопед, педагог-психолог, медицинские работники, педагоги дополнительного образования, учитель-дефектолог. Со специалистами установлен тесный контакт, что положительно повлияло на результаты работы за первое полугодие учебного года.</w:t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Материально-техническое обеспечение</w:t>
      </w:r>
      <w:r>
        <w:rPr>
          <w:b w:val="false"/>
          <w:sz w:val="24"/>
          <w:szCs w:val="24"/>
        </w:rPr>
        <w:t> образовательного процесса</w:t>
      </w:r>
      <w:r>
        <w:rPr>
          <w:b w:val="false"/>
          <w:color w:val="333333"/>
          <w:sz w:val="24"/>
          <w:szCs w:val="24"/>
        </w:rPr>
        <w:t xml:space="preserve"> соответствует санитарно-эпидемиологическим правилам и нормативам, нормам пожарной и электробезопасности, требованиям охраны труда воспитанников и работников.. Группа оснащена  учебным, игровым и спортивным оборудованием и инвентарем. Но в связи с переездом из группы в группу еще требуется провести до конца систематизацию учебных материалов и оборудования. В группе имеется и используется здоровьесберегающее оборудование. В связи с мероприятиями направленными  на профилактику новой короновирусной инфекции </w:t>
      </w:r>
      <w:r>
        <w:rPr>
          <w:b w:val="false"/>
          <w:bCs w:val="false"/>
          <w:color w:val="0C1014"/>
          <w:sz w:val="24"/>
          <w:szCs w:val="24"/>
        </w:rPr>
        <w:t xml:space="preserve">COVID-19 приобретены </w:t>
      </w:r>
      <w:r>
        <w:rPr>
          <w:b w:val="false"/>
          <w:color w:val="333333"/>
          <w:sz w:val="24"/>
          <w:szCs w:val="24"/>
        </w:rPr>
        <w:t>приборы, улучшающие качество окружающей среды, аэроклиматические установк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Style w:val="Emphasis"/>
          <w:color w:val="333333"/>
        </w:rPr>
        <w:t>Учебно-материальное обеспечение</w:t>
      </w:r>
      <w:r>
        <w:rPr>
          <w:color w:val="333333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метно-развивающая среда группы основанна на соблюдении принципов информативности, вариативности, полифункциональности, педагогической целесообразности, трансформируе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ые результаты были достигнуты за счёт того, что создана предметно развивающая игровая среда, направленная на стимулирование высокой познавательной активности. При организации НОД использовались разнообразные эффективные  методы обучения: практические, наглядные, игровые, словес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выборе методов учитывали ряд факторов: программные задачи, решаемые на данном этапе, возрастные и индивидуальные особенности детей, наличие необходимых дидактических  и технических средст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учебного года был изготовлен демонстрационный и раздаточный материал по каждому разделу программы, а также для игровой самостоя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ные 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троих детей в группе плохое произношение звуков, двое «разговаривают» на уровне повторения отдельных слогов , поэтому в  результатах  диагностики по развитию речи есть низкий уро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ицательно влияет на усвоение программы пропуски без уважительных причин (по причине  частых  выездов  за  пределы  города), частых  простудных  заболеваний,  опоздание  на  учебные  занятия многие дети имеют средний  уровень  развит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 безопас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 детей умение самостоятельно формулировать правила безопасного поведения, которые следует выполнять для предотвращения той или иной  ситуации. В повседневной жизни следовать этим прави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авила поведения за столом и правила пользования столовыми приборами (ложку держать снизу, нож- сверху). Учить замечать непорядок в окружающей обстановке и устранять его. Проявлять самосто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 детей умение самостоятельно разыгрывать разные сюжетные игры, используя смены ролей и введение новых ролей, если это необходимо по сюжету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разовательной области Социально-коммуникативное:</w:t>
      </w:r>
      <w:r>
        <w:rPr>
          <w:rFonts w:cs="Times New Roman" w:ascii="Times New Roman" w:hAnsi="Times New Roman"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высокий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ровень- 28  %,  средний  65,5  %,  низкий 6,5 %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охотно включаются в совместные игровые действия со взрослым и сверстниками, принимают предложенную взрослым игровую роль. Поддерживают ролевой диалог со взрослым, включаются в парное ролевое взаимодействие со сверстниками, обозначая свою роль и предлагая партнеру дополнитель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 детям даются трудовые поручения, организовываются дежурства по столовой, занятиям,  под руководством воспитателя учили ухаживать за цветами в уголке природ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лугодия с детьми регулярно проводились беседы, игры, разыгрывание проблемных ситуаций, были проведены практические мероприятия – эвакуация д/с, набери номер службы спас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ысокий уровень имеют дети, которые могут принимать на себя роль, активно общаются со сверстниками во время игры, умеют организовывать самостоятельные игр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ети, имеющие средний уровень умеют оформлять игру, используя разнообразные материалы (атрибуты, подручный материал). Часто являются организаторами игры, способны принять игровую проблемную ситуацию, изменить собственное ролевое поведение проявляют уважительное отношение к сверстникам и взрослым.            Систематические трудовые поручения, дежурства по столовой, занятиям, в уголке природы сформировали у детей    положительное отношение к труду, к совместной трудовой деятельности, умение радоваться результатам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течение полугодия с детьми регулярно проводились беседы, игры, разыгрывание проблемных ситуаций для формирования основ безопасного поведения в быту, социуме,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разовательной области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«Познавательное развитие»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сокий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уровень -19 %, средний- 66,5 %,  низкий 14,5 %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конструировании дети        при самостоятельной работе по схеме пытаются «читать» ее «на глаз», но допускают неточности и ошибки, которые исправляют либо благодаря словесной помощи воспитателя, либо с помощью практического наложения детали на сх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 сравнении  по количеству двух множеств  при помощи модели дети справляются с заданием только после дополнительной подсказки об использовании фишек;  применяют какой-либо способ соизмерения сравнения предметов по велич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Рекоменд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стру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вершенствовать умение соотносить постройку и схему, узнавать детали на сх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М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льше использовать дидактических игр для развития знаний о количестве и счете, величине и геометрических фигу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 образовательной области «Речевое развитие»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высокий уровень – 21,5 %, средний- 65.5 %, низкий 13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%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ти не проявляют собственную инициативу в процессе составления рассказа, при пересказе -  односложно отвечают на вопросы воспитателя, допускают ошибки при выборе заместителя к персонажам сказок, но после наводящих вопросов взрослого исправляют их. Хорошо научились делить слова на слоги, выделяют звук голосом, но не называют его отдельно.  Дети  достаточно хорошо научились  управлять своими ру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Рекоменд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Необходимо продолжать усиленно работать над развитием умения чистого произношения звуков родного языка, правильного слово произношения; развитие умения пересказывать сказки, составлять описательные рассказы о предметах и объектах, по картинкам. Совершенствовать способность моделировать слоговой состав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комендовать родителям элементы артикуляционной гимнастики, чистоговорки, короткие стихи, рассказ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 образовательной области «Художественно-эстетическое развит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ысокий уровень: 22 %, средний 61%, низкий 17 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 изображают персонаж узнаваемым, выделяют некоторые  детали, пытаются с помощью взрослого  передавать персонажи в дви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стичь лучших результатов в  создании выразительного образа, необходимо,  использовать богатство цветовых сочетаний,  необходимое количество деталей. Продолжать совершенствовать   разные способы лепки, создавать выразительные образы, используя различные 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 образовательной области «Физическое развитие»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высокий уровень:  41,5 %, средний  40,5 %, низкий 18 %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начальными представлениями о здоровом образе жизни, регулярно нужно напоминать о мытье рук по мере загрязнения, говорить о соблюдении культурно-гигиенически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 представления о значении утренней гимнастике, о закаливании организма, о соблюдении режима дня. Приобретен опыт в двигательной деятельности, связанной с правильным, не носящим ущерба организму выполнением основных движений. Дети выполняют основные элементы техники общеразвивающих упражнений, соблюдают правила в подвижных иг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начальными представлениями о здоровом образе жизни, частично соблюдают их: у детей сформированы   умения самостоятельно и правильно совершать процессы умывания, мытья рук; самостоятельно одеваться и раздеваться, ухаживать за сво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ми (вещами личного польз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наиболее высоких показателей по образовательной области необходимо организовывать совместную деятельность и внедрять в практику совместную деятельность с родителями игровые ситуации, викторины, спортивные праздники, разв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2021– 2022 учебном году дети и родители нашей группы участвовали в следующих  мероприятиях и конкурса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развлечение «Здравствуй осень» (музыкальный руководитель, педагог, дет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ли активное участие в конкурсе  детского творче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е  детского творчества на лучшую новогоднюю игруш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и родители были отмечены дипломами в номинациях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годняя елочка»   Диплом 1 степени –           Шакиров Тимур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плом 2 степени –           Большагина Анастаси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игинальная игрушка» Диплом 2 степени-         Гракова Есени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мвол года» Диплом 2 степени -                          Болдов Арс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 родители также стали участниками  городского конкурс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ес встречает Новый год»:  Сертификат участника  – Чучалин Ро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кова Е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рамова Кристие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итатели группы совместно с детьми изготавливают поздравительные открытки, сувениры к праздникам  (день матери, новый год); (</w:t>
      </w:r>
      <w:r>
        <w:rPr>
          <w:rFonts w:cs="Times New Roman" w:ascii="Times New Roman" w:hAnsi="Times New Roman"/>
          <w:sz w:val="24"/>
          <w:szCs w:val="24"/>
        </w:rPr>
        <w:t>педагоги, де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)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же были изготовлены   поделки для оформления группы к новогодним праздникам (</w:t>
      </w:r>
      <w:r>
        <w:rPr>
          <w:rFonts w:cs="Times New Roman" w:ascii="Times New Roman" w:hAnsi="Times New Roman"/>
          <w:sz w:val="24"/>
          <w:szCs w:val="24"/>
        </w:rPr>
        <w:t>педагоги, дети, родите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)  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готовка и проведение новогоднего утренника,</w:t>
      </w:r>
      <w:r>
        <w:rPr>
          <w:rFonts w:cs="Times New Roman" w:ascii="Times New Roman" w:hAnsi="Times New Roman"/>
          <w:sz w:val="24"/>
          <w:szCs w:val="24"/>
        </w:rPr>
        <w:t xml:space="preserve"> (музыкальный руководитель, педагоги, дети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 Все мероприятия, проводимые в группе, способствуют созданию эмоционально-насыщенной атмосферы, наполняют её сказочными сюжетами и персонажами, импровизациями, что позволяет преодолеть учебно-дисциплинарные приемы. Создают условия, побуждающие познавательную активность ребёнка. Укрепляют здоровье и эмоциональное благополучие ребёнка.</w:t>
      </w:r>
    </w:p>
    <w:p>
      <w:pPr>
        <w:pStyle w:val="TextBody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Планируем, в дальнейшем продолжить психолого-педагогическое просвещение родителей с </w:t>
      </w:r>
      <w:r>
        <w:rPr>
          <w:color w:val="000000"/>
          <w:spacing w:val="2"/>
          <w:sz w:val="24"/>
        </w:rPr>
        <w:t xml:space="preserve">целью повышения знаний, мотиваций в образовательном процессе своих детей. Привлекать </w:t>
      </w:r>
      <w:r>
        <w:rPr>
          <w:color w:val="000000"/>
          <w:spacing w:val="-1"/>
          <w:sz w:val="24"/>
        </w:rPr>
        <w:t>родителей к участию в образовательном процессе через выставки творческих работ, побуждать к совместной деятельности с детьми сам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34479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420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16"/>
      <w:szCs w:val="24"/>
      <w:lang w:val="en-US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en-US" w:bidi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xn--b1alfbdmfe7fyb%2F&amp;sa=D&amp;sntz=1&amp;usg=AFQjCNEJSSdoIt_DUSvTgzLyWC6urvdN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7:18:00Z</dcterms:created>
  <dc:creator>piople</dc:creator>
  <dc:description/>
  <cp:keywords/>
  <dc:language>en-US</dc:language>
  <cp:lastModifiedBy>Родалина</cp:lastModifiedBy>
  <cp:lastPrinted>2021-01-17T18:05:00Z</cp:lastPrinted>
  <dcterms:modified xsi:type="dcterms:W3CDTF">2023-04-15T17:17:00Z</dcterms:modified>
  <cp:revision>12</cp:revision>
  <dc:subject/>
  <dc:title/>
</cp:coreProperties>
</file>