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Методика обучения беглому, правильному осознанному выразительному чтению в начальных классах школы –интерната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В настоящее время актуальна проблема формирования у учащихся правильного, беглого, выразительного и осознанного чтения, т.к. в последние годы в стране наблюдается значительный рост количества учащихся, которые не могут за период обучения в начальных классах в полной мере овладеть полноценными навыками чтения. Эта проблема особенно остро проявляется в школе- интернате, т.к. процесс формирования навыков чтения у детей с ограниченными возможностями здоровья протекает замедленно и отличается своеобразием. Несформированность процесса чтения, а именно: неумение читать правильно, бегло, выразительно и сознательно приводит к тому, что у младших школьников возникают нарушения письменной речи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Уроки чтения в школе- интернате должны быть построены таким образом, чтобы расширить рамки коррекционной работы над личностью школьника и тем самым создать условия для успешного овладения ими навыками чтения. Для успешного формирования навыка чтения учитель должен выполнять следующие условия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учитывать предпочтение ребёнком того или иного содержания обучения и приучать его к мыслительной работе на том учебном материале, который ему интересен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следует отбирать те задания, которые ребёнок объективно может выполнить хорошо (задания не должны быть слишком лёгкими)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учитель должен оценивать только конкретную работу, а не самого ученика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реакция на ошибки ребёнка должна быть формой помощи ему (главное не порицание, а разъяснение ошибок)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ужно научиться словом поощрять ребёнка, малейший его успех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для повышения учебной мотивации следует тщательно отбирать содержание учебного материала, чтобы сделать его интересным, эмоциональным, новым и доступным ля понимания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для повышения учебной мотивации можно использовать различные формы коллективной деятельности учеников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В программе для специальных (коррекционных) школ VIII вида указывается, что основными задачами обучения чтению являются: научить детей читать доступный их пониманию текст вслух и про себя, осмысленно воспринимать прочитанное; формировать у учащихся навык сознательного, правильного, беглого и выразительного чтения. Кроме общих с массовой школой задач, уроки чтения в специальной школе выполняют функцию коррекции недостатков. В своей практике я использую различные дидактические игры и методические приемы, способствующие формированию и коррекции полноценного навыка чтения у учащихся начальных классов специальной (коррекционной) школы VIII вид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Одна из важнейших задач начальной школы – формирование у детей навыка чтения, являющегося фундаментом всего последующего образовани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Что делать учителю? Как выводить детей с недоброжелательно-равнодушным отношением к книге и чтению из эмоционально-нравственного тупика, спровоцированного заполнением свободного времени просмотром мультиков и компьютерными играми, где ни о чём думать не надо, а можно просто сидеть и наблюдать за тем, что «там» происходит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ак учителю выбрать и освоить подходящие ему и его ученикам приёмы и способы обучения умению и желанию читать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Чтение – это сложный психофизиологический процесс. В его акте принимают участие зрительный, речедвигательный и речеслуховой анализаторы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ак сложный вид деятельности чтение состоит из ряда операций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Опознание буквы в её связи с фонемой (звукобуквенные связи)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Слияние двух букв в слог (слогослияние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Слияние нескольких слогов в слово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Объединение нескольких прочитанных слов в законченную фразу или высказывани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Многие дети испытывают трудности в формировании навыка чтения. Они допускают при чтении ошибки: пропускают, заменяют, переставляют буквы, слоги, искажают окончания, не дочитывают их. Для многих характерно угадывающее чтение, имеют трудности в слогослиянии. Искажение звукового состава слов и трудности слогослияния в большинстве случаев затрудняют детям понимание прочитанного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В результате у детей складывается негативное, эмоционально-отрицательное отношение к процессу чтени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рудности в формировании навыка чтения могут быть вызваны причинами различного характера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рушениями пространственных представлений, пространственной ориентировки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рушением зрительно-моторной координаций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рушением моторики, графомоторных навыков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рушением слухового, зрительного, фонетико-фонематического восприятия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рушением произвольного внимания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рушением памяти, особенно снижением слухоречевой памяти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рушением сукцессивных функций, а именно: затруднениями при воспроизведении последовательности движений, последовательности в пространстве, во времени, в речи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рушениями речевого развития (нарушениями звукопроизношения), грамматического строя течи, бедностью словаря, особенно при вербализации пространственных, временных представлений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ак как одной из важнейших задач является преодоление негативного отношения к чтению, то на уроках, как правило, проводится ряд упражнений по развитию навыков чтени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Предлагаются занимательные, логические упражнения для развития сознательного, беглого, выразительного чтения, для формирования правильного чтени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Упражнения по развитию навыка чтения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вык чтения характеризуется такими качествами, как сознательность, беглость,правильность и выразительность. Для развития этих качеств в практической работе нужно использовать специальные упражнения, которые целесообразно включать в каждый урок чтения. Эта работа дает положительный результат, вносит в урок оживление, делая его более интересным и эмоциональным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Все упражнения можно разделить на четыре группы: для развития сознательного чтения; для формирования правильности чтения; для развития беглости чтения; для развития выразительности чтени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I. Упражнения для развития осознанного чтения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Первая группа — логические упражнени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.Что общего в словах и чем они различаются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мел — мель, мал — мял, мыл — мил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2.Назови одним словом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Чиж, грач, сова, ласточка, стриж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ножницы, клещи, молоток, пила, грабли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шарф, варежки, пальто, кофта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телевизор, утюг, пылесос, холодильник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картофель, свёкла, лук, капуста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лошадь, корова, свинья, овца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туфли, сапоги, тапочки, кроссовки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липа, берёза, ель, сосна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курица, гусь, утка, индейка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зелёный, синий, красный, жёлтый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3.Какое слово лишнее и почему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Красивый, синий, красный, жёлтый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минута, время, час, секунда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дорога, шоссе, тропинка, путь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молоко, сметана, простокваша, мясо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Василий, Фёдор, Семён, Иванов, Пётр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ель, сосна, кедр, осина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лук, огурец, морковь, яблоко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гриб, ландыш, ромашка, василёк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4.Чем похожи следующие слова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Утюг, вьюга, пачка, часы, лампа, стакан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(У них одинаковое количество букв; они одного рода; они состоят из двух слогов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5.Путем перестановки букв составь слово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у к л б о к; с н о а с; у п к с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6.Составь новое слово, взяв у каждого из данных только первый слог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Колос, рота, ваза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кора, лото, боксёр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молоко, нерест, тарелк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Составь новое слово, взяв у каждого второй слог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Змея, рама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пуговица, молоток, лава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укор, бузина, тина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поворот, пороша, канав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8.Составь новое слово, взяв последний слог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Мебель, ружьё; соломка, пора, мель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лиса, бельмо, полёт; смола, слеза, берет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Даны три слова. Первые два находятся в определенной связи. Между третьим и одним из предложенных пяти слов существует такая же связь. Найди четвертое слово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Песня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омпозитор; самолет 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? (аэродром, горючее, конструктор, лётчик, истребитель)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школа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обучение; больница 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? (доктор, ученик, лечение, учреждение, больной)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нож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сталь; стул 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? (вилка, дерево, стол, пища, скатерть)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лес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деревья; библиотека 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? (город, здание, библиотекарь, театр, книги)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утро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очь; зима 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? (мороз, день, январь, осень, сани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0.Раздели слова на группы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Заяц, горох, ёж, медведь, капуста, волк, огурец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корова, шкаф, стул, диван, коза, овца, стол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апельсин, автобус, абрикос, яблоко, автомобиль, трамвай, груша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мак, липа, клён, ромашка, берёза, ландыш, дуб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1.К выделенному слову подбери нужные по смыслу слова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Травы: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левер, кедр, щавель, подорожник, лиственница, одуванчик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насекомые: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сорока, муха, сова, жук, комар, кукушка, пчела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обувь: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сапоги, пальто, куртка, туфли, тапочки, кофт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2.Какие буква, слог, слово лишни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аур о ы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мараланы та ку на ды тило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река, речка, ручей, ручка, ручеёк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Вторая группа — игры по составлению слов со словам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.Найди слово в слов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Грозагазетакустарник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подносшоколадкашутка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щепкаярмаркачасовщик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2.Подбери пару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Загарзолотистый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звонок занимательный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заборзнаменитый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зубр звонкий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задача зрелый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земляника зелёный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3.Закончи предложени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По утрам у Айболита лечат зубы: з б р е ы, у ы з б р, и т г ы р, в д р ы ы, о ы б б р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4.Шарады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а) Начало — голос птицы,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онец — на дне пруд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А целое в музее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йдёте без труд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(Картина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б) С 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буквой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живу в лесу. С буквой 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овёс пасу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(Кабан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чабан)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5.Ребусы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6. Загадки.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 (Любые, которые подходят к теме урока.)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йди животное среди строк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Насос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сосёт р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ечную воду, и шланг протянут к огороду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Среди кустов царит покой, здесь хорошо бродить одной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7. Составь слова, в которых один из слогов должен начинаться с буквы«м»: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ма ти ма си ра му ло ка до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Третья группа — работа с деформированными текстами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неоконченными рассказами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.Составь текст (перестановка предложений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ексты подбираются к теме урока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2. Составь предложения (3-4) к теме урок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В школ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Школа, класс, парты, дежурный, тетрадь, пенал, урок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 рек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Утро, облака, ветерок, вода, лодка, рыбалка, мальчики, удочк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3.Закончи рассказ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Забота о птицах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Была морозная зима. На сосне сидят птицы. Они ищут пищу..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Дежурны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Дима и Коля дежурные. Они школу рано. Коля полил цветы на окне…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Четвертая группа — работа с текстом (учебник)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1. Прочитай текст, самостоятельно ответьна вопросы, написанные на доск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2. Расположи вопросы по порядку содержания текста. Зачитай ответ на второй вопрос (Вопросы написаны на доске.)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3. Задай вопросы по тексту или по части текст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4. Определи, сколько частей в тексте. Определи, есть ли в тексте вступление, основнаячасть, заключени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5.Работа над заголовком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Докажи, что заголовок выбран правильно,сопровождая его текстом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Выбери заголовок из предложенных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Расставь заголовки частей по порядку содержания текст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Подбери к заглавию часть текста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Озаглавь част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Выборочное чтени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Пересказ по вопросам и без них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- Составление плана текст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II. Упражнения для формирования правильности чтения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Первая группа — упражнения, направленные на развитие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внимания, памяти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.Назови картинки — 5 предметов (далее больше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артинки расположены на закрытой доске. Их надо открыть, сосчитать до трех,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закрыть. Перечислить все предметы. Найти, чтоизменилось, и т.д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2. Опиши предмет (показать и убрать)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3. Опиши движущийся предмет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 (взять в руку — поднять и опустить)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4.Повтори, что сказал учитель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 (шесть слов попарно, сходных чем-то по звучанию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пример: бочка — точка, бабушка — бабочка, кошка — ложка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5. Выбери слова на данный звук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 (чтение четверостишия, предложений, текста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6. Придумай на данный звук названия продуктов, из которых можно приготовить обед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7. Встаньте те, у кого в имени, отчестве,фамилии есть данный звук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8. Выбери из всех слогов — слоги-слияния, слоги со стечением согласных, закрытыеслоги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9. Покажи 5-6 предметов. Выбери названия предмета, в котором один слог, два слога и т.д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0. Выбери слова, в которых два слога (один, три и т.д.). Произнеси 8—10 слов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1. Выбери предмет, в названии которогоударение падает на 1-й слог (2-й, 3-й) (показать 5-6 предметов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2. Повтори слова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кит, танк, корова, апрель 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и т. д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3. Перескажи р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анее прочитанные тексты без предупреждени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4. «Фотоглаз»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5. Повтори скороговорку, предложение,текст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6.Заучивание четверостиш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Вторая группа — упражнения со словам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.Чтение слов, отличающихся одной буквой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Мел — мель — мыл — мыль — мал — мял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мышка — мошка — мишка — миск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2. Чтение слов, в написании которых имеются одинаковые буквы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уст — стук, сосна — насос, мех — смех, мышка — камыш, марка — рамка, марш — шрам, масло — смола, мошкара — ромашк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3.Чтение слов, имеющих одинаковые приставки, окончани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Приехал, пришёл, пришил, принёс, припев: красное, белое, голубое, чёрное, жёлтое; кукла, мама, папа, лапа, ложк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4.Чтение «перевертышей»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Лев ел волов. Иди искать такси, ид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5.«Сквозная буква», «Лесенка»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____ -з- ч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____ -з- ч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____ -з- ч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____ -з- ч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6.Словарная работа (выяснение лексического значения слов перед чтением)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7. Предварительное послоговое чтениеслов, имеющих сложный слоговой или морфемный состав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упражнения для формирования правильности чтения: Многолетний опыт убедил меня, что очень важно следить за правильностью чтения – чтения без ошибок: пропусков, замен или искажений букв, слогов, окончаний. На первом этапе (слоговом) ошибки могут возникнуть из – за неточных представлений об образах букв. Это легко обнаружить, так как при чтении слогов (слов) с этими буквами ребёнок делает паузу перед прочтением слога. В этот момент он вспоминает, какой звук соответствует этой букве. Чтобы предупредить эту трудность я использую ряд упражнений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Symbol" w:cs="Symbol" w:ascii="Symbol" w:hAnsi="Symbol"/>
          <w:color w:val="010101"/>
          <w:sz w:val="28"/>
          <w:szCs w:val="28"/>
          <w:lang w:eastAsia="ru-RU"/>
        </w:rPr>
        <w:t>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работа в парах – нарисуй пальчиком букву на ладошке соседа, отгадывание буквы тем же способом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Symbol" w:cs="Symbol" w:ascii="Symbol" w:hAnsi="Symbol"/>
          <w:color w:val="010101"/>
          <w:sz w:val="28"/>
          <w:szCs w:val="28"/>
          <w:lang w:eastAsia="ru-RU"/>
        </w:rPr>
        <w:t>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онструирование букв из ниточки, проволоки, картона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Symbol" w:cs="Symbol" w:ascii="Symbol" w:hAnsi="Symbol"/>
          <w:color w:val="010101"/>
          <w:sz w:val="28"/>
          <w:szCs w:val="28"/>
          <w:lang w:eastAsia="ru-RU"/>
        </w:rPr>
        <w:t>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упражнение “Алфавит” (1 этап – показывание букв, называемых учителем, затем то же с убыстрением, 2 этап – показ букв в алфавитном порядке на время)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Symbol" w:cs="Symbol" w:ascii="Symbol" w:hAnsi="Symbol"/>
          <w:color w:val="010101"/>
          <w:sz w:val="28"/>
          <w:szCs w:val="28"/>
          <w:lang w:eastAsia="ru-RU"/>
        </w:rPr>
        <w:t>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упражнение “Найди такую же”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1. Упражнения, направленные на коррекцию и развитие внимания, памяти, зрительного, слухового восприяти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Игра «Чего не стало?» «День – ночь»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артинки расположены на закрытой доске. Их надо открыть, перечислить все предметы. Найти, что изменилось, и т. д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Опиши предмет (показать и убрать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Опиши движущийся предмет (взять в руку — поднять и опустить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Повтори, что сказал учитель (шесть слов попарно, сходных чем-то по звучанию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Бочка — точка, бабушка — бабочка, кошка — ложк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Выбери слова на данный звук (чтение четверостиший, предложений, текста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«Поймай звук» (определение места звука в слове)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Чтение “зашумленных слов” (Злая колдунья нарочно хочет запутать нас. Прочитать слова – лишить колдунью ее злой силы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йди одинаковые слова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БЕЛКАРЫСЬОБЕЗЬЯНА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МЕДВЕДЬБЕЛКАЖИРАФ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ЗАЯЦЕНОТБЕЛК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БЕЛКАБОБРБАРСУК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Собери слова, написанные одним шрифтом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2. Чтение слов, отличающихся одной буквой. Мел — мель — мыл — мыль — мал — мял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3. Чтение слов, в написании которых имеются одинаковые буквы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уст — стук, сосна — насос, мех — смех, мышка — камыш, марка — рамка, марш — шрам, масло — смола, мошкара — ромашк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4. Чтение слов, имеющих одинаковые приставки, окончани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Приехал, пришёл, пришил, принёс, припев: красное, белое, голубое, черное, жёлтое; кукла, мама, папа, лапа, ложк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5. Чтение “перевертышей”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Лев ел волов. Иди искать такси, ид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6. Словарная работа (выяснение лексического значения слов перед чтением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7. Предварительное послоговое чтение слов, имеющих сложный слоговой или морфемный состав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8. Выявления смысловых «несуразностей». ( В гнезде у кукушки бывает обычно от двух до пяти птенцов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9. Восполнение пропусков букв в словах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10. Воспроизведение эмоциональной нагрузки сюжетной линии произведения в цвете (наклеивание последовательности карточек из цветной бумаги, которые соответствуют изменению настроения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III. Упражнения для развития беглости чтения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Первая группа — упражнения для расширения поля зрения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.Работа по созерцанию зеленой точк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 карточке, на картинке ставим зеленуюточку и концентрируем взгляд на ней. В этовремя называем предметы справа, слева, вверху, внизу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2.Работа по таблицам Шульте.</w:t>
      </w:r>
    </w:p>
    <w:p>
      <w:pPr>
        <w:pStyle w:val="Normal"/>
        <w:spacing w:lineRule="auto" w:line="240"/>
        <w:jc w:val="both"/>
        <w:rPr/>
      </w:pPr>
      <w:r>
        <w:rPr/>
        <w:t>Развитие поля зрения по горизонтали и вертикали.</w:t>
      </w:r>
    </w:p>
    <w:tbl>
      <w:tblPr>
        <w:tblW w:w="9178" w:type="dxa"/>
        <w:jc w:val="left"/>
        <w:tblInd w:w="-203" w:type="dxa"/>
        <w:tblLayout w:type="fixed"/>
        <w:tblCellMar>
          <w:top w:w="87" w:type="dxa"/>
          <w:left w:w="173" w:type="dxa"/>
          <w:bottom w:w="87" w:type="dxa"/>
          <w:right w:w="173" w:type="dxa"/>
        </w:tblCellMar>
      </w:tblPr>
      <w:tblGrid>
        <w:gridCol w:w="1844"/>
        <w:gridCol w:w="1829"/>
        <w:gridCol w:w="1830"/>
        <w:gridCol w:w="1830"/>
        <w:gridCol w:w="1845"/>
      </w:tblGrid>
      <w:tr>
        <w:trPr/>
        <w:tc>
          <w:tcPr>
            <w:tcW w:w="1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3.Чтение столбиков с трафаретам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Дети, используя трафарет, читают слова встолбиках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В столбиках I класса — 3—5 слов, II класса — 10-12 слов, III класса — 15—18 слов, IV класса — 20—25 слов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чек красный защёлка универмаг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зуб бегать лаборант продовольствие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дом игра молоко учебники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4.Определи разницу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Беседа, собеседник, беседовать, беседка,собеседование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беседа, разговор, собеседование, болтовня, диалог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5. Назови по порядку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бедабуряплач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есчастьевьюгарёв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горепозёмкаслёзы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ветер вихрь ураган шторм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6. Работа с буквенными таблицами и трафаретом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рафарет накладывается на карточку, буква «А» в середине. Надо назвать буквы, которыеувидел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7.«Угадай-ка»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Чтение предложений, текстов, перекрытых полоскам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8.«Кто быстрее?»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У каждого ученика по 2-3 текста. Требуется найти данное предложени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9. «Бегущая строка»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0. Работа по таблиц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Пособие состоит из 4 блоков, в каждом блоке по 5 столбиков слов (слова из словаря). Работа по таблице проводится так: называется слово, которое отыскивается (звёздочка, синяя, точка, второе снизу; круг, жёлтая,точка, пятое, сверху и т.д.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Вторая группа—упражнения для активизации органов реч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. Артикуляционная гимнастика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а)гласные, согласные, сочетания, открытые и закрытые слоги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б)слова, трудные для произношени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2. Скороговорк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3. «Бегущая лента»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Через отверстия в картоне протягивается полоска, где записаны слоги, слова. Надо успеть прочитать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4. Чистоговорк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5. Различные виды чтения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а)чтение шепотом, затем громко, затем про себя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б)хоровое чтение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в)чтение в парах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г) чтение одновременно с ведущим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д) чтение с убыстрением темпа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е) чтение с переходом на незнакомый текст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ж) чтение в темпе скороговорки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з) чтение-«спринт»; и) жужжащее чтение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) скачкообразное чтение «Кенгуру». И т.д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IV. Упражнения для развития выразительности чтения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1. Чтение слова с разными оттенками интонаци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2. Чтение фразы с интонацией, соответствующей конкретной ситуаци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3. Упражнения для дыхани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4. Упражнения для развития голос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5. Упражнения для дикци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6. Чтение небольших стихов, например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то на льду меня догонит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Мы бежим вперегонк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И несут меня не кони,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А блестящие коньк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7. Прочитать, передавая радость (возмущение, печаль, гордость) в зависимости от текст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8. Чтение по ролям, в лицах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8"/>
          <w:szCs w:val="28"/>
          <w:lang w:eastAsia="ru-RU"/>
        </w:rPr>
        <w:t>9. Использование «памятки»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а) представь себе то, о чем читаешь; подумай, какое чувство можешь передать при чтении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б) читай четко слова и окончания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в) выделяй голосом важные мысли, соблюдая знаки препинани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Использование на уроках перечисленные упражнения, приёмы помогают сделать урок интересным, активизировать познавательную деятельность учащихся, привить им любовь к урокам чтения и к чтению в целом, помогают не только узнавать новое, но и получить удовольствие от знакомства с новыми произведениям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В своей работе я постаралась обобщить и систематизировать различные приемы и методы работы, которые помогают ребенку с ограниченными возможностями здоровья избежать ситуации неуспеха, преодолеть негативизм и апатию на уроках, способствуют совершенствованию и развитию навыка осмысленного качественного чте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51:00Z</dcterms:created>
  <dc:creator>User</dc:creator>
  <dc:description/>
  <cp:keywords/>
  <dc:language>en-US</dc:language>
  <cp:lastModifiedBy>User</cp:lastModifiedBy>
  <dcterms:modified xsi:type="dcterms:W3CDTF">2023-04-16T07:37:00Z</dcterms:modified>
  <cp:revision>2</cp:revision>
  <dc:subject/>
  <dc:title/>
</cp:coreProperties>
</file>