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Наш опыт STEM-образования в средней групп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Федеральном государственном образовательном стандарте  дошкольного образования озвучены очень важные задачи для полноценного развития интеллектуальных способностей детей:  «…создания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енка как субъекта отношений с самим собой, другими детьми, взрослыми и миром; обеспечения вариативности и разнообразия содержания Программ и организационных форм дошкольного образования, возможности формирования Программ различной направленности с учетом образовательных потребностей, способностей и состояния здоровья детей…»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етском саду «Рябинка» для создания современной образовательной среды выбор пал на программу STEM-образования, задачи которой в большей степени совпали        с условиями реализации и развития интеллектуальных способностей и творческого потенциала наших воспитанников. Это парциальная модульная программа развития интеллектуальных способностей в процессе познавательной деятельности                      и вовлечение в научно-техническое творчество. Авторы этой программы:                     Т. В. Волосовец, В. А. Маркова, С. А. Аверин.  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же такое STEM? 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 — science (естественные науки),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 — technology (технология),                                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 — engineering (инженерное искусство),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M — mathematics (математика)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ая программа содержит шесть образовательных модулей: образовательный модуль «Дидактическая система Ф. Фрёбеля», «Экспериментирование с живой и неживой природой», «Математическое развитие», «Робототехника», «Мультстудия   «Я ТВОРЮ МИР». 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1-2022 учебном году перед нашими педагогами была поставлена очень важная годовая задача: «Создание условий для развития интеллектуальных способностей дошкольников в процессе познавательной деятельности и вовлечения в научно-техническое творчество посредством внедрения в образовательный процесс STEM-технологий». 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олноценного решения этой задачи в нашем детском саду была организована STEM-лаборатория в отдельном помещении, приобретено и установлено необходимое оборудование. Все педагоги обучились на курсах повышения квалификации непосредственно у авторов программы. 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институтом современного образования АО «ЭЛТИ-КУДИЦ» нашему учреждению выдан сертификат, удостоверяющий присвоение статуса инновационной площадки ФИСО АО «ЭЛТИ-КУДИЦ» по теме «Модели реализации STEM-образования в практике работы дошкольных образовательных организаций и начальной школы».                          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ланировании и организации дальнейшей работы по STEM-образованию была создана рабочая группа, на первом заседании которой приняты решения о составлении перспективных планов работы по каждому модулю непосредственно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E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аборатории и в группах. Составлен график посещения лаборатории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ами рабочей группы по каждому модулю этой парциальной программы были проведены семинары-практикумы и мастер-классы, на которых в доступной и практико-ориентированной форме представлена работа с дидактическими пособиями, материалами и оборудованием лаборатории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02580" cy="37496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чале 2022 года состоялось открытие STEM-лаборатории, оборудованной насыщенной предметно-пространственной средой с учетом реализации программы.     В нашей лаборатории представлены материалы и дидактические пособия по всем шести образовательным модулям. Это уникальные наборы Фридриха Фрёбеля, яркие разноцветные наборы ЛЕГО, разнообразные математические игры и пособия, программируемые мини-роботы, материалы для опытов и экспериментов, оборудована мультстудия. 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группы «Красная Шапочка» заниматься в STEM-лаборатории начали с начала открытия. Первое знакомство было организовано в виде экскурсии в январе 2022 года, чтобы познакомиться с оборудованием и сориентироваться в помещении. В перспективный годовой план работы нашей группы включены занятия почти по всем модулям: ЛЕГО-конструировнию, дидактической системе Фребеля, математическому развитию, экспериментированию с живой и неживой природой, робототехникой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990340" cy="323469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62" t="4739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ятия в STEM-лаборатории для детей всегда увлекательны, они идут туда с большим удовольствием. Проводятся они там один раз в неделю. Заряд энергетического творчества продолжается в свободной деятельности в разных центрах активности в группах: конструирования, экспериментирования и математики, где дети активно включаются в совместную и самостоятельную деятельность по модулям программы для более полного её освоения. 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957320" cy="297307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ладшем возрасте дети постепенно от занятия к занятию вовлекались в совместную и самостоятельную деятельность по ЛЕГО-конструированию, математике, экспериментированию. Они с большим энтузиазмом строили домики для домашних и диких животных, конструировали различные виды транспорта, изучали свойства воды и снега, экспериментировали с огородом на окошке, раскладывали геометрические фигуры по цвету и размеру. 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18790" cy="324421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9235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м году в среднем возрасте ребята познакомились и частично освоили модуль «Робототехника». В различных математических играх закрепили знания о геометрических фигурах. Такие игры позволяют детям проявить творческий подход к их решению. Углубленно стали изучать и экспериментировать с уникальными дарами Фребеля. В группе дети познакомились с дидактическим пособием мате: плюс «Математика в детском саду». Родители помогли изготовить цветные ламинированные карточки для экспериментирования с геометрическими фигурами, и дети увлечённо собирают разные весёлые картины. Продолжилось экспериментирование с огородом на окошке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48585" cy="25222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45" t="-7" r="1783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99435" cy="251841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784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более старшем возрасте наши дети будут посещать различные кружки по STEM- образованию, организованными педагогами по всем модулям. Например,          в этом учебном году дети старших групп посещают кружки «Робототехника», «Мультстудия», «Давайте вместе поиграем» (развивающие математические игры), «ТИКО-мастер». Такая неординарная кружковая деятельность позволяет в нашем детском саду создать условия для выявления и дальнейшего сопровождения одарённых детей, имеющих уникальные способности, желание и стремление к научно-техническому творчеству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ша работа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EM</w:t>
      </w:r>
      <w:r>
        <w:rPr>
          <w:rFonts w:cs="Times New Roman" w:ascii="Times New Roman" w:hAnsi="Times New Roman"/>
          <w:color w:val="000000"/>
          <w:sz w:val="28"/>
          <w:szCs w:val="28"/>
        </w:rPr>
        <w:t>-лаборатории проходит при взаимодействии с родителями.       В прошлом году в целях ознакомления для них было проведено родительское собрание по этой теме с показом презентации. Вся информация о проведённых занятиях размещается в группе ВК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ллектуальная, творческая работа нашей инновационной площадки при дальнейшей реализации задач модулей STEM-образования позволит в дальнейшем более тщательно и углубленно изучить возможности обучения по всем направлениям, создавать условия для организации взаимодействии всех участников образовательного процесса - педагогов, родителей и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ей. 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льнейшей работе мы будем планировать участие родителей детей нашей группы в создании и внедрении совместных проектов, подготовке и проведении различных конкурсов, мастер-классах, пополнении развивающей среды группы:</w:t>
      </w: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олков экспериментирования, математики и конструир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5350240" cy="456311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5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50240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 у вас есть </w:t>
      </w:r>
      <w:r>
        <w:rPr>
          <w:rFonts w:cs="Times New Roman" w:ascii="Times New Roman" w:hAnsi="Times New Roman"/>
          <w:sz w:val="28"/>
          <w:szCs w:val="28"/>
          <w:lang w:val="en-US"/>
        </w:rPr>
        <w:t>STEM</w:t>
      </w:r>
      <w:r>
        <w:rPr>
          <w:rFonts w:cs="Times New Roman" w:ascii="Times New Roman" w:hAnsi="Times New Roman"/>
          <w:sz w:val="28"/>
          <w:szCs w:val="28"/>
        </w:rPr>
        <w:t>-лаборатория?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10:51:00Z</dcterms:created>
  <dc:creator>Пользователь Microsoft Office</dc:creator>
  <dc:description/>
  <cp:keywords/>
  <dc:language>en-US</dc:language>
  <cp:lastModifiedBy>Пользователь Microsoft Office</cp:lastModifiedBy>
  <dcterms:modified xsi:type="dcterms:W3CDTF">2023-04-16T10:52:00Z</dcterms:modified>
  <cp:revision>3</cp:revision>
  <dc:subject/>
  <dc:title/>
</cp:coreProperties>
</file>