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дительское собрание в 8 класс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сихологические возрастные особенности подростков: </w:t>
        <w:br/>
        <w:t>проблемы и пути реш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мочь преодолеть трудности во взаимоотношениях родителей и детей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знакомить родителей с особенностями подросткового периода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работать новую тактику поведения по отношению к подросткам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упредить конфликтные ситуации в семье и в школ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ектор, компьютер, экран, презентация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ические возрастные особенности подростка: проблемы и пути решени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Ход собра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080" w:hanging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ступительное слово учителя. </w:t>
      </w:r>
      <w:r>
        <w:rPr>
          <w:b/>
          <w:bCs/>
          <w:color w:val="000000"/>
          <w:sz w:val="28"/>
          <w:szCs w:val="28"/>
          <w:lang w:val="en-US"/>
        </w:rPr>
        <w:t xml:space="preserve"> 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 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ажаемые родители! Сегодняшнюю нашу встречу мне хочется начать словами  французского философа Жана-Поля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артра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 не верю, что жизнь человека предопределена его детством. Я думаю, что существуют еще очень важные периоды: отрочество, юность...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аши дети вступили в один из самых интересных, бурных и сложных этапов своей жизни - отрочество. Сегодня мы и поговорим о н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витие подростка - это начало поиска себя, своего уникальног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 путь становления индивидуальности. В психологии этот период времени называют периодом</w:t>
      </w:r>
      <w:r>
        <w:rPr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рожения психики</w:t>
      </w:r>
      <w:r>
        <w:rPr>
          <w:b/>
          <w:bCs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н почти всегда бывает болезненным. Это время обострения проблем, когда часто возникает взаимонепонимание детей и взрослых. Чтобы его избежать, мы должны хорошо представлять, что происходит с нашими детьми и как найти с ними общий язык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080" w:hanging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Родительский всеобуч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сихофизическое развитие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дростков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м критерием для периодов жизни является не календарный возраст, а анатомо-физиологические изменения в организме.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ловое созревание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яет границы этого периода. Начало постепенного увеличения секреции половых гормонов начинается с 7 лет, но интенсивный и островыраженный подъем секреции отличает подростковый возраст. Это сопровождается внезапным увеличением роста, возмужанием организма, развитием вторичных половых признаков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ходный возраст приводит к временной дестабилизации защитных сил организма, что снижает сопротивляемость к вредным воздействиям. Могут отмечаться и функциональные отклонения со стороны сердечно-сосудистой и нервной систем: повышение артериального давления, нарушение ритма сердечной деятельности, нейровегетативная неустойчивость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люч к пониманию психологических перемен подростка -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мене интересов,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возникновении у него новых социальных потребностей, в отказе от увлечений и стремлений детства. То, что вчера привлекало, становится сегодня неинтересным. Считается, что подростковый возраст без увлечений подобен детству без игр. Подростки стараются выделиться оригинальностью своих занятий, возвыситься в глазах окружающих. Им свойственны и лидерские увлечения, которые сводятся к поиску ситуаций, где можно что-то организовать, руководить сверстниками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 сожалению, в настоящее время некоторые увлечения подростков становятся вредными для их возраста: долгое времяпрепровождение за экранами компьютера или игровых автоматов может привести к психической депрессии подростка. Самый примитивный вид увлечений - информативно-коммуникативные, которые проявляются  в легком общении со сверстниками - во множестве контактов, позволяющих этой информацией обмениваться, - это многочасовые пустые разговоры в дворовой компании, созерцание происходящего вокруг - витрин магазинов, уличных происшествий,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лазение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телевизор. Такое времяпрепровождение трудно назвать увлечением, но оно очень характерно для большей части подростков. Именно в их среде возникают основные проблемы, связанные с азартными играми, противоправным поведением, ранней алкоголизацией, токсикоманией, наркоманией, бродяжничество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теряв прежние интересы, и не обретя новых, подросток временно утрачивает связи со средой, с окружающими его людьми и может ощущать себя очень одиноким.      Лев Николаевич  Толстой назвал этот период</w:t>
      </w:r>
      <w:r>
        <w:rPr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устыней одиночества</w:t>
      </w:r>
      <w:r>
        <w:rPr>
          <w:b/>
          <w:bCs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Задача взрослых в этот период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занять ребенка полезным делом, помочь найти нужное увлечение, обсуждать с ним его потребности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 подростков появляется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ритическое отношение к прежним авторитетам,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первой жертвой становятся самые близкие люди - родители. Если малыши преклоняются перед родителями, считают их самыми сильными, красивыми, умными, то подросток начинает замечать, что родители не так уж хороши, чтобы восхищаться ими, и может удариться в другую крайность. Иронизируя над этим периодом, Марк Твен заметил: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гда мне было 14, мой отец был так глуп, что я с трудом переносил его; но когда мне исполнился 21 год, я был изумлен, насколько этот старый человек поумнел за последние семь лет</w:t>
      </w:r>
      <w:r>
        <w:rPr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 каждый подросток приходит к полному отрицанию родителей, но с детским преклонением перед ними расстается практически любой из них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еходный период требует повышенной затраты ресурсов организма. В сочетании со сменой интересов это может привести к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ижению учебной успеваем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Если игнорировать этот факт и усилить воспитательный нажим на школьника, то можно получить обратный результат плюс ухудшение поведения. 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и отмечают, что у подростков появляется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вышенная утомляемость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 второй половине дня. В это время происходит большинство случаев неповиновения старшим, нарушения учебной дисциплины, пререканий с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ителями, проявлений своеволия и упрямства. Возникает сходная с ранним детством ситуация: малыш капризничает, потому что устал, а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ы наказываем его за неповиновение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росткам часто свойственна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эмоциональная неустойчивость,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ожиданные переходы от радужных надежд к унынию и пессимизму. Придирчивое отношение к родным сочетается с острым недовольством собой. Временами подросток ищет уединения, ему необходимо как-то осмыслить происходящее. Естественно некоторое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тчуждение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отношению к родным и усиление тяги к сверстникам. Если в такие периоды настойчиво вызывать подростка на откровенность, то можно встретить враждебность, за которой скрывается подавленность и уныние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изическое возмужание подростка дает ему ощущение зрелости, но социальный статус его ни в семье, ни в школе не меняется. И тогда начинается борьба за признание своих прав, самостоятельность. Подросток требует, чтобы все - и взрослые, и сверстники - к нему относились не как к маленькому, а как к взрослому; появляется желание оградить некоторые стороны своей жизни от вмешательств родителей, определяются собственные вкусы, взгляды, оценки, собственная линия поведения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дростки противоречивы.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емье они стремятся к своей независимости, праву поступать по-своему. А среди сверстников они соглашатели, проявляющие чрезмерную зависимость от чужого мнения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 и родители не всегда последовательны. Возникает своеобразный парадокс: готовя ребенка ко взрослой жизни, мечтая о ней, родители не могут принять самостоятельность ребенка как раз тогда, когда зрелость приближается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ловое развитие властно заявляет о себе и накладывает отпечаток на поведение подростка. Появляется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терес к противоположному полу,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вышается внимание к своей внешности. Быстрый рост конечностей приводит к временной угловатости, неуклюжести движений. Подростки могут страдать от пониженной самооценки, придавать чрезмерное значение недостаткам своей внешности, становиться застенчивыми, домосед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лавным стержнем подростковых переживаний является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иск смысла жизни.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легко ему на нравственном перепутье найти правильную, разумную дорогу. Подросток нуждается в нравственном авторитете, который ответил бы на все его сомнения. Найдись нежелательный авторитет, поразивший подростка своим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нанием жизн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оей уверенностью, а порой и мнимой щедростью, криминальной псевдо романтикой, и он пойдет по дороге, ведущей к преступл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08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ути решения проблемы. Как общаться с восьмиклассниками в этот период?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сьмиклассники особенно зависимы от микросреды и конкретной ситуации. Одним из определяющих элементов микросреды, в отношениях формирующих личность, являетс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емья</w:t>
      </w:r>
      <w:r>
        <w:rPr>
          <w:rFonts w:cs="Times New Roman CYR" w:ascii="Times New Roman CYR" w:hAnsi="Times New Roman CYR"/>
          <w:sz w:val="28"/>
          <w:szCs w:val="28"/>
        </w:rPr>
        <w:t>. Для любого подростка очень важна роль семьи. Но в любой семье возникают проблемы психологического характера, которые приводят к кризису подросткового возраста. Сегодня мы попытаемся разобрать пути решения данной проблемы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ние круга интересов восьмиклассников на основе особенностей их характера и способностей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аксимальное сокращение периода его свободного времени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ремени праздного существования и безделья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влечение к таким занятиям, как чтение, самообразование, занятия музыкой, спортом, положительно формирующим личность.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ключение подростка в такую деятельность, которая лежит в сфере интересов взрослых, но в то же время создает возможности ему реализовать и утвердить себя на уровне взрослых.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проявления агрессии путем посещения спортивных школ, ежедневной гимнастики дома с использованием гантелей и эспандера, железных гирь и боксерских перчато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 предъявлять подростку завышенное требование, не подтвержденное способностью восьмиклассника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естно указывать подростку на его удачи и неудачи (причем удачи объяснять его способностями, а неудачи – недостаточной подготовкой)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 захваливать подростка, объясняя его неудачи случайностью, т.к. это формирует у восьмиклассников эффект неадекватности. </w:t>
      </w:r>
    </w:p>
    <w:p>
      <w:pPr>
        <w:pStyle w:val="Normal"/>
        <w:autoSpaceDE w:val="false"/>
        <w:ind w:left="108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080" w:hanging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актические рекоменда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конце собрания родители получают памятку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блемы подросткового возраст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Памятка для родителей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арайтесь говорить со своим ребенком открыто и откровенно на самые деликатные темы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асайтесь получения вашим ребенком информации из чужих уст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сказывайте о своих переживаниях в том возрасте, в котором сейчас ваши дети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удьте открыты для общения с ребенком. Даже если вы чего-то не знаете или в чем-то сомневаетесь, не стесняйтесь сказать об</w:t>
      </w:r>
      <w:r>
        <w:rPr>
          <w:i/>
          <w:i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м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 высказывайтесь негативно о тех переживаниях, которые были связаны с вашим взрослением. Ребенок будет их переживать с вашей позиции и воспринимать так, как воспринимали вы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период полового созревания мальчикам важно получать поддержку и одобрение со стороны мам, а девочкам - со стороны пап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являйте ласку к своим детям, демонстрируйте им свою любовь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удьте особенно внимательны и наблюдательны, обращайте внимание на любые изменения в поведении своего ребенка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арайтесь защитить своего ребенка всеми возможными средствами, если он в этом нуждается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амостоятельности ребенка не следует видеть угрозу лишиться его. Помните, что ребенку нужна не столько самостоятельность, сколько право на нее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тите, чтобы ребенок сделал то, что вам нужно, сделайте так, чтобы он сам захотел этог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 перегружайте ребенка опекой и контроле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ind w:firstLine="567"/>
      <w:jc w:val="both"/>
    </w:pPr>
    <w:rPr>
      <w:rFonts w:eastAsia="Times New Roman"/>
      <w:color w:val="0000FF"/>
      <w:sz w:val="22"/>
      <w:szCs w:val="22"/>
      <w:shd w:fill="FFFFFF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7:28:00Z</dcterms:created>
  <dc:creator>123</dc:creator>
  <dc:description/>
  <cp:keywords/>
  <dc:language>en-US</dc:language>
  <cp:lastModifiedBy>123</cp:lastModifiedBy>
  <dcterms:modified xsi:type="dcterms:W3CDTF">2023-04-16T07:37:00Z</dcterms:modified>
  <cp:revision>4</cp:revision>
  <dc:subject/>
  <dc:title>Родительское собрание в 8 классе</dc:title>
</cp:coreProperties>
</file>