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28" w:before="62" w:after="200"/>
        <w:ind w:left="101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Технологическая карта урока физической культуры</w:t>
      </w:r>
    </w:p>
    <w:p>
      <w:pPr>
        <w:pStyle w:val="Normal"/>
        <w:autoSpaceDE w:val="false"/>
        <w:spacing w:lineRule="atLeast" w:line="228" w:before="62" w:after="200"/>
        <w:ind w:left="101" w:hanging="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5 класс (ФГОС) Школа России</w:t>
      </w:r>
    </w:p>
    <w:p>
      <w:pPr>
        <w:pStyle w:val="Normal"/>
        <w:autoSpaceDE w:val="false"/>
        <w:spacing w:lineRule="atLeast" w:line="228" w:before="77" w:after="0"/>
        <w:ind w:left="101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Тема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 xml:space="preserve">Прыжок в длину с разбега способ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гнув ног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техника метания малого мяча.</w:t>
      </w:r>
    </w:p>
    <w:p>
      <w:pPr>
        <w:pStyle w:val="Normal"/>
        <w:autoSpaceDE w:val="false"/>
        <w:spacing w:lineRule="atLeast" w:line="228" w:before="77" w:after="100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Цели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Закрепление техни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ыж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длину способом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гнув но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 7-9 шагов разбега, обучение технике метания малого мяча в горизонтальную цель (1*1) с 5-6 м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адачи урока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Образо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метные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крепить техни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ыжка в длину с места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учить технике метания малого мяча в горизонтальную цель с 5-6 м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крепи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нятия двигательных действий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креплять здоровье обучающихся посредством развития физических качеств, координационных способностей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азвивающ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тапредметные ):</w:t>
      </w:r>
    </w:p>
    <w:p>
      <w:pPr>
        <w:pStyle w:val="Normal"/>
        <w:autoSpaceDE w:val="false"/>
        <w:spacing w:lineRule="auto" w:line="240" w:before="0" w:after="0"/>
        <w:ind w:left="698" w:hanging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ормирова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мения адекватно оценивать собственное поведение и поведение окружающих.</w:t>
      </w:r>
    </w:p>
    <w:p>
      <w:pPr>
        <w:pStyle w:val="Normal"/>
        <w:autoSpaceDE w:val="false"/>
        <w:spacing w:lineRule="auto" w:line="240" w:before="0" w:after="0"/>
        <w:ind w:left="698" w:hanging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вать умения выделять и формулировать то, что усвоено и, что нужно усвоить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ормировать умения контролировать, оценивать учебные действия в соответствии с поставленной задачей и условиями её реализации 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Воспитательны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чностные)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спитывать трудолюбие, волевые  качества, ценностные отношения к ЗОЖ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ормирова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выки сотрудничества в разных ситуациях, умения не создавать конфликты и находить выходы из спорных ситуаций.</w:t>
      </w:r>
    </w:p>
    <w:p>
      <w:pPr>
        <w:pStyle w:val="Normal"/>
        <w:autoSpaceDE w:val="false"/>
        <w:spacing w:lineRule="atLeast" w:line="228" w:before="77" w:after="200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Инвентарь и оборудование: </w:t>
      </w:r>
      <w:r>
        <w:rPr>
          <w:rFonts w:cs="Times New Roman CYR" w:ascii="Times New Roman CYR" w:hAnsi="Times New Roman CYR"/>
          <w:sz w:val="32"/>
          <w:szCs w:val="32"/>
        </w:rPr>
        <w:t>шнур, теннисные мячи, волейбольный мяч, обручи.</w:t>
      </w:r>
    </w:p>
    <w:p>
      <w:pPr>
        <w:pStyle w:val="Normal"/>
        <w:autoSpaceDE w:val="false"/>
        <w:spacing w:lineRule="atLeast" w:line="228" w:before="77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tLeast" w:line="228" w:before="77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28" w:before="77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28" w:before="77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5398"/>
        <w:gridCol w:w="2857"/>
        <w:gridCol w:w="3198"/>
      </w:tblGrid>
      <w:tr>
        <w:trPr>
          <w:trHeight w:val="23" w:hRule="atLeast"/>
        </w:trPr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Этап урока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Деятельность обучающегося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ланируемые результаты деятельности</w:t>
            </w:r>
          </w:p>
        </w:tc>
      </w:tr>
      <w:tr>
        <w:trPr>
          <w:trHeight w:val="23" w:hRule="atLeast"/>
        </w:trPr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Ориентировочно-мотивацио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12 </w:t>
            </w:r>
            <w:r>
              <w:rPr>
                <w:rFonts w:cs="Calibri"/>
                <w:sz w:val="24"/>
                <w:szCs w:val="24"/>
              </w:rPr>
              <w:t>мин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овести построение, проверить готовность к уроку, создать эмоциональный настрой к изучению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Сегодня на уроке мы будем вспоминать то, что мы уже умеем и знакомиться с новым видом двигательн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водящими вопросами вывести на задачи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 xml:space="preserve">Для начала посмотрите предме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 xml:space="preserve">с каки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 xml:space="preserve">в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 xml:space="preserve">сегодня будете работать. В одной руке у меня (учитель показывает)…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Рулет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 xml:space="preserve">Значит мы будем продолжать закреплять технику…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Прыжка в длину с разбе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 xml:space="preserve">А в другой (учитель показывает)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Теннисный мя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 xml:space="preserve">Значит мы будем сегодня…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Ме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Правильно, мы будем метать, но в горизонтальную цел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Давайте назовем тему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С чего необходимо начинать урок?</w:t>
            </w:r>
            <w:r>
              <w:rPr>
                <w:rFonts w:cs="Calibri"/>
                <w:color w:val="000000"/>
                <w:sz w:val="24"/>
                <w:szCs w:val="24"/>
              </w:rPr>
              <w:t>..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С разми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Для чего необходимо проводить разминку в начале урока?</w:t>
            </w:r>
            <w:r>
              <w:rPr>
                <w:rFonts w:cs="Calibri"/>
                <w:color w:val="000000"/>
                <w:sz w:val="24"/>
                <w:szCs w:val="24"/>
              </w:rPr>
              <w:t>..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Чтобы подготовить организм к предстоящей рабо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Молодцы! Итак, начнем с размин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едленный бе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зновидности ходьб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ычна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 нос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 пят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пиной впере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ычн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БУвчередовании с ходьб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 высоким подниманием бед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 захлестывание6м голе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ногоско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скор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Р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И.п.-о.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клон головы вперед, назад, вправо, вле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И.п.- ст. ноги врозь, руки в стороны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1-4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вращение в кистевом суставе;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5-8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вращение в локтевом суставе;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9-12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вращение в плечевом суста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И.п.-ст. ноги врозь, руки пере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грудью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1-2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отведение согнутых ру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назад;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3-4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отведение прямых ру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наза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И.п.- ст.ноги врозь, руки к плечам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1-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наклон к правой ноге;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2-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наклон вперед;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3-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наклон к левой ноге;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4-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и.п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И.п.- ст. ноги врозь, руки вперед вверх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крестный мах левой;2.и.п. 3.скрестный мах правой;4.и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И.п.- выпад вперед на лево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руки на колене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1-2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пружинистые присед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на левой;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3-4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пружинистые присед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на право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И.п- ст. ноги врозь, руки за спину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1-4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прыжки на правой, левую в сторону;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5-8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прыжки на левой, правую в сторон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Дыхательные упр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Осуществить контроль за проведением ОР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ращать внимание на правильное выполнение упр-й (положение рук, ног, обращать внимание на осанк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оздать эмоциональный настрой к выполнению зад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Мы подготовили организм к основной работе. Давайте вспомним чем мы будем занимать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Чему вы хотели бы научиться?</w:t>
            </w:r>
            <w:r>
              <w:rPr>
                <w:rFonts w:cs="Calibri"/>
                <w:color w:val="000000"/>
                <w:sz w:val="24"/>
                <w:szCs w:val="24"/>
              </w:rPr>
              <w:t>..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Хорошо прыгать и ме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Молодцы! Те кто хорошо освоит задания, может помочь своим друзьям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Удачи!!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color w:val="000000"/>
                <w:sz w:val="24"/>
                <w:szCs w:val="24"/>
                <w:highlight w:val="white"/>
                <w:lang w:val="en-US"/>
              </w:rPr>
            </w:pPr>
            <w:r>
              <w:rPr>
                <w:rFonts w:cs="Calibri" w:ascii="Times New Roman CYR" w:hAnsi="Times New Roman CYR"/>
                <w:color w:val="000000"/>
                <w:sz w:val="24"/>
                <w:szCs w:val="24"/>
                <w:highlight w:val="white"/>
                <w:lang w:val="en-US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троятся  в шеренгу. Выполняют команды дежурного, повороты на право, лево, круг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Слушают наводящие вопросы учителя, отвечаю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Формулируют тему уро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Отвечают для чего это нуж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ыполняют коман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ыполняют коман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оводится комплекс упражнений разработанный освобожденным учащимся (Д/з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ыполняют уп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споминают и формулируют задачи урока. Отвечают на вопрос.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Умение проявлять внимательность и дисциплинирован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Формирование представления о физической культуре как о средстве укрепления здоровь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извлекают необходимую информацию из рассказа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Формирование знаний о значении размин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Формирование умения реагировать на звуковые коман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Владение умением предупреждать конфликтные ситуации во время занятия, умением оценивать ситуацию и оперативно принимать решения, сохранять правильную осанку при разнообразных формах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Уметь контролировать и оценивать свои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мение технически правильно выполнять двигательные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 xml:space="preserve">Формирование способности отбирать физические уп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по их направленности и составлять из них индивидуальные комплек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Формирование представления о дыхательных упражнениях как о средстве укрепления здоровья</w:t>
            </w:r>
          </w:p>
        </w:tc>
      </w:tr>
      <w:tr>
        <w:trPr>
          <w:trHeight w:val="23" w:hRule="atLeast"/>
        </w:trPr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Операционно-исполнительск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8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рыжки в длину с разбега способ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огнув но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 7-9 шагов разбег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рыжок с 5-7 шаг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збега с акцентом на постановку ноги на место отталкив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Требовать акцентированного отталкивания стопой, предельного разгибания толчковой ноги, энергичного выноса бедра маховой ноги вверх - вперед, в сочетании с работой ру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ыжок через резиновый шнур на высоте 30 см;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 xml:space="preserve"> Следить за полетом в полож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ша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над шнуром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highlight w:val="white"/>
              </w:rPr>
              <w:t>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Обратить внимание на уход после приземл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рыжок с 7-9 шаг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збе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Обратить внимание при приземлении на постановку ног на опору с пя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  <w:u w:val="single"/>
              </w:rPr>
              <w:t>В процессе выполнения допущенные ошибки являются д/з (для каждого индивидуально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етание малого мяча в горизонтальную цель цель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объяснение выполнения метания – основные фазы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зделить на отделения.Следить за правильным отведением метающей руки, за захватом снаряд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Не опускать голову вниз в момент выпуска снаряда, активно выполнять хлестообразное движение кисть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етающей руки в финальном усили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метание мяча в горизонтальную 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руч на полу, работа впарах цель расположена на расстоянии 3-4, 5-6 м от линии мет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Попади в обруч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Класс делится на две команды(по половому признаку или по степени физической подготовленности), выстраиваются в колонны лицом друг к другу на расстоянии 5-6 м одна от другой.В руках у направляющего одной из команд волейбольный мяч В центре между группами ассистент из числа освобожденных держит обруч. По сигналу направляющий бросает мяч в обруч первому номеру второй команды, а сам перебегает в конец своей колонны. Игрок поймавший мяч бросает его обратно и становится в конец своей колонны и т.д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Если игрок не попал в обруч, он повторяет бросок. Игра заканчивается когда мяч вновь окажется у начинавшего игру.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Выполняют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4"/>
                <w:szCs w:val="24"/>
                <w:highlight w:val="white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  <w:u w:val="single"/>
              </w:rPr>
              <w:t xml:space="preserve">Дети которые не могут выполнить данное упр. отрабатыва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u w:val="singl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  <w:u w:val="single"/>
              </w:rPr>
              <w:t>технику отдельных элементов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4"/>
                <w:szCs w:val="24"/>
                <w:highlight w:val="white"/>
                <w:u w:val="single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highlight w:val="white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Определяют метающую ру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Выполняют задание   Освобожденные принимают участие в подготовке и выдаче инвентаря, выявляют допущенные ошибки других учащих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Броски выполняют по очереди, по команде учител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ирают мя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4"/>
                <w:szCs w:val="24"/>
                <w:highlight w:val="white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лушают. Выполняют.Обсуждают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владение навыками выполнения прыжков с разбега, добросовестное выполнение учебных заданий, стремление к освоению знаний и ум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владение навыками изучаемого двигательного действия в изменяющихся внешних услов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пределить эффективную модель прыжка в длину с разбе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писывать технику метания, осваивать ее самостоятельно с выявлением и устранением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заимодействовать со сверстниками в процессе совместного выполнения упр-й. соблюдать правила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именение освоенных двигательных действий в игровой деятельности.</w:t>
            </w:r>
          </w:p>
        </w:tc>
      </w:tr>
      <w:tr>
        <w:trPr>
          <w:trHeight w:val="23" w:hRule="atLeast"/>
        </w:trPr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Рефлексивно-оценоч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остро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8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Бесе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Ребята, кто не смог справиться с заданиями? С каким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А кто считает, что справился с поставленными задачами урок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С помощью каких навыков и умений вы справились с заданиям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Над чем необходимо поработать ещ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одведение итогов. Оценки. Отметить всех учеников. Указать за что ставится такая оценка. Желательно указывать только положительные момен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Д/З выполнение упражнений на развитие координационных способно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  <w:highlight w:val="white"/>
              </w:rPr>
              <w:t>Спасибо за урок!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ыполняют коман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Де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анализируют и объективно оценивать результаты собственной деятельности</w:t>
            </w:r>
          </w:p>
          <w:p>
            <w:pPr>
              <w:pStyle w:val="Normal"/>
              <w:autoSpaceDE w:val="false"/>
              <w:spacing w:lineRule="atLeast" w:line="264" w:before="0" w:after="0"/>
              <w:ind w:right="-6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Адекватно воспринимать оцен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Формирование умения анализировать и объективно оценивать свои результа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владение умением находить компром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Формирование умения оценивать свою работу на уроке</w:t>
            </w:r>
          </w:p>
        </w:tc>
      </w:tr>
    </w:tbl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85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2:48:00Z</dcterms:created>
  <dc:creator>павел</dc:creator>
  <dc:description/>
  <dc:language>en-US</dc:language>
  <cp:lastModifiedBy>a b</cp:lastModifiedBy>
  <dcterms:modified xsi:type="dcterms:W3CDTF">2023-04-16T12:48:00Z</dcterms:modified>
  <cp:revision>2</cp:revision>
  <dc:subject/>
  <dc:title/>
</cp:coreProperties>
</file>