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Описание картинок по теме «Животные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научить описывать картинки животных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1. научить использовать технологию креативного мышления через метод «друдлы» для развития коммуникативных навыков на уроках английского языка.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научить использовать в речи простейшие фразы для описания картинок по теме «Животные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воспитывать уважение к стране изучаемого язы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4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ктивизация навыка чтения, аудирования и визуального восприятия информации; введение учащихся в языковую атмосферу; расширение общего и лингвистического кругоз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34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ктивизация наблюдательных навыков; развитие внимания, мышления, памяти, творческой активности; развитие языковой догадки; развитие речи и вообра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ind w:left="34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культуры общения на уроке и в повседневной жизни; повышение уровня мотивации к изучению посредством использования ярких наглядных пособий и интересных заданий,  воспитание любви к животным и экологической культуры в цело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C15"/>
        <w:shd w:fill="FFFFFF" w:val="clear"/>
        <w:spacing w:lineRule="auto" w:line="276" w:before="0" w:after="0"/>
        <w:ind w:left="720" w:hanging="0"/>
        <w:jc w:val="both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Формируемые УУД</w:t>
      </w:r>
    </w:p>
    <w:p>
      <w:pPr>
        <w:pStyle w:val="C15"/>
        <w:shd w:fill="FFFFFF" w:val="clear"/>
        <w:spacing w:lineRule="auto" w:line="276" w:before="0" w:after="0"/>
        <w:ind w:left="360" w:hanging="0"/>
        <w:rPr>
          <w:rFonts w:ascii="Calibri" w:hAnsi="Calibri" w:cs="Calibri"/>
          <w:color w:val="000000"/>
        </w:rPr>
      </w:pPr>
      <w:r>
        <w:rPr>
          <w:rStyle w:val="C37"/>
          <w:color w:val="000000"/>
          <w:u w:val="single"/>
        </w:rPr>
        <w:t>Личностные:</w:t>
      </w:r>
      <w:r>
        <w:rPr>
          <w:rStyle w:val="C1"/>
          <w:color w:val="000000"/>
        </w:rPr>
        <w:t> Уметь выбирать оптимальные формы во взаимоотношениях с одноклассниками.</w:t>
      </w:r>
    </w:p>
    <w:p>
      <w:pPr>
        <w:pStyle w:val="C15"/>
        <w:shd w:fill="FFFFFF" w:val="clear"/>
        <w:spacing w:lineRule="auto" w:line="276" w:before="0" w:after="0"/>
        <w:ind w:left="360" w:hanging="0"/>
        <w:rPr>
          <w:rFonts w:ascii="Calibri" w:hAnsi="Calibri" w:cs="Calibri"/>
          <w:color w:val="000000"/>
        </w:rPr>
      </w:pPr>
      <w:r>
        <w:rPr>
          <w:rStyle w:val="C37"/>
          <w:color w:val="000000"/>
          <w:u w:val="single"/>
        </w:rPr>
        <w:t>Коммуникативные</w:t>
      </w:r>
      <w:r>
        <w:rPr>
          <w:rStyle w:val="C1"/>
          <w:color w:val="000000"/>
        </w:rPr>
        <w:t>: Формировать умения слушать и читать слова и выражения, развитие монологической речи.</w:t>
      </w:r>
    </w:p>
    <w:p>
      <w:pPr>
        <w:pStyle w:val="C15"/>
        <w:shd w:fill="FFFFFF" w:val="clear"/>
        <w:spacing w:lineRule="auto" w:line="276" w:before="0" w:after="0"/>
        <w:ind w:left="360" w:hanging="0"/>
        <w:rPr>
          <w:rFonts w:ascii="Calibri" w:hAnsi="Calibri" w:cs="Calibri"/>
          <w:color w:val="000000"/>
        </w:rPr>
      </w:pPr>
      <w:r>
        <w:rPr>
          <w:rStyle w:val="C37"/>
          <w:color w:val="000000"/>
          <w:u w:val="single"/>
        </w:rPr>
        <w:t>Познавательные:</w:t>
      </w:r>
      <w:r>
        <w:rPr>
          <w:rStyle w:val="C1"/>
          <w:color w:val="000000"/>
        </w:rPr>
        <w:t> Уметь осознанно строить речевое высказывание по образцу</w:t>
      </w:r>
    </w:p>
    <w:p>
      <w:pPr>
        <w:pStyle w:val="C15"/>
        <w:shd w:fill="FFFFFF" w:val="clear"/>
        <w:spacing w:lineRule="auto" w:line="276" w:before="0" w:after="0"/>
        <w:ind w:left="360" w:hanging="0"/>
        <w:rPr>
          <w:rFonts w:ascii="Calibri" w:hAnsi="Calibri" w:cs="Calibri"/>
          <w:color w:val="FF0000"/>
        </w:rPr>
      </w:pPr>
      <w:r>
        <w:rPr>
          <w:rStyle w:val="C11"/>
          <w:color w:val="000000"/>
          <w:u w:val="single"/>
        </w:rPr>
        <w:t>Регулятивные:</w:t>
      </w:r>
      <w:r>
        <w:rPr>
          <w:rStyle w:val="C1"/>
          <w:color w:val="000000"/>
        </w:rPr>
        <w:t xml:space="preserve"> Определять и формулировать тему и цель урока с помощью учителя; высказывать свою версию; </w:t>
      </w:r>
      <w:r>
        <w:rPr>
          <w:rStyle w:val="C1"/>
          <w:color w:val="FF0000"/>
        </w:rPr>
        <w:t>моделировать ситуации поведения в класс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5"/>
        <w:gridCol w:w="6804"/>
        <w:gridCol w:w="17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окус-групп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, уважаемые коллеги, участники урока и жюр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из Вас умеет говорить на английском языке?  Как быстро вы освоили язык? Что вызвало затруднение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атистике знание слов ни всегда является основой для устных высказываний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ьном этапе изучения английского языка учащиеся начальных классов могут говорить по 4-5 предложений. Но страх языкового барьера мешает многим из ни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как помочь обучающимс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целеполаг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на экран. Как вы думаете, что изображено?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 xml:space="preserve">    </w:t>
            </w:r>
            <w:r>
              <w:rPr>
                <w:rStyle w:val="C5"/>
                <w:color w:val="000000"/>
              </w:rPr>
              <w:t>В 1953 г. художник Роджер Прайс изобрел картинки-друдлы. Название «droodle» происходит, как комбинация трех слов «doodle» (каракули), «drawing» (рисунок) и «riddle» (загадка).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 xml:space="preserve">    </w:t>
            </w:r>
            <w:r>
              <w:rPr>
                <w:rStyle w:val="C5"/>
                <w:color w:val="000000"/>
              </w:rPr>
              <w:t>Даже само название изобретения целиком отражает креативное мышление своих авторов.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color w:val="000000"/>
              </w:rPr>
              <w:t xml:space="preserve">    </w:t>
            </w:r>
            <w:r>
              <w:rPr>
                <w:rStyle w:val="C5"/>
                <w:color w:val="000000"/>
              </w:rPr>
              <w:t>Друдл представляет собой некую задачу, в которой требуется домыслить, что изображено на рисунке. Это незаконченная картинка, которую нужно додумать или дорисовать. Чаще всего друдл –это минималистичная картинка в квадратной рамке, на которой нарисованы абстрактные геометрические фигуры, волнистые, изогнутые, ломаные лин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, из названных ответов, смею предположить, что тема нашего занятия: «Описание картинок по теме «Животные»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адачи стоят перед нами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2, 3,4,5</w:t>
            </w:r>
          </w:p>
          <w:p>
            <w:pPr>
              <w:pStyle w:val="Normal"/>
              <w:spacing w:lineRule="auto" w:line="276" w:before="0" w:after="0"/>
              <w:ind w:lef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картинки по теме «Животны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прием «Корзинк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волшебная корзинка, в которой находятся слова по теме нашего урока. Ваша задача: вытянуть карточку, прочитать слово и перевести его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вижу, это, могу (умею), не могу (не умею), бежать, прыгать, плавать, петь, летать, нравится, не нравится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составить словосочетания и предложения с этими словам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 вижу. Я умею прыгать. Я не умею летать. Мне нравится. Мне не нравитс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ытаскивают карточки, зачитывают и переводят слова. Карточки со словами вывешиваю на доск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Составим план описания картинк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see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…. Is…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 …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can’t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it. (I don’t like it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писания на доск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полученн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и ответьте на вопрос: Кто это? (кролик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кролика по нашему план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картинка кроли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йнд-карт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учающимся начальных классов достаточно сложно запомнить план описания картинки, но это легко исправить, если использовать в своей работе технологию креативного мышления через метод майнд-карт.                                   </w:t>
            </w:r>
            <w:r>
              <w:rPr>
                <w:color w:val="000000"/>
              </w:rPr>
              <w:t xml:space="preserve">                                                   Полвека назад англичанин Тони Бьюзен изучал нейрофизиологию и психолингвистику, чтобы понять работу памяти. Он опирался на собственный опыт, практику выдающихся изобретателей и идею концептуальных карт американского педагога Джозефа Новака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Бьюзен адаптировал сухую и строгую технологию картографирования для нужд отдельного человека. К логике и графике линий он добавил свободу ассоциаций и яркие цвета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акой метод позволяет быстро адаптировать обучающихся к иностранному языку, развить творчество обучающихся и снять языковой барьер. Ведь ошибаться – не страшно!!!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смотрите, как обучающиеся 4 класса делают майнд-карты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 теперь представляю вашему вниманию два видео с описанием картинок по майнд-картам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так, предлагаю вам зарисовать полученное описание кролик схематично – картинками так, как вы представляете действия. Время на выполнение 1 минут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-группа делает зарисовки на листах бумаг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 изученно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описать кролика по вашей майнд-карте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ать 1-2 участник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! Сейчас предлагаю вам выбрать одну из картинок и в течении 2 минут составить майнд-карту для описания животного на картинке по плану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занятия выбирают карточки с животными и рисуют майнд-карты. Представляют все свои майнд-карты и описани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, выберите необходимую информацию по описанию животного и составьте майнд-карту. Время на выполнение 2 ми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ак за столь короткое время вы научились описывать картинки животных! Вы – умнички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лезно ли использовать данную методику и почему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ы можем применить полученные знания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юсь, данный метод вам пригодится на любом уроке и в любом класс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равилось ли вам наше занятие и почему?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внимание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мину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I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SEE A/AN.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RUN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JUMP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SWIM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FLY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DANCE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CAN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CAN NOT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LIKE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DON’T LIKE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IT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THE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sz w:val="200"/>
                <w:szCs w:val="200"/>
                <w:lang w:val="en-US"/>
              </w:rPr>
              <w:t>SING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en-US"/>
              </w:rPr>
              <w:t>Plan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see a/an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The … is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t can not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 like it./ I don’t like it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93180" cy="483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41" t="8536" r="26874" b="1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6670" cy="38023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5">
    <w:name w:val="c25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37">
    <w:name w:val="c37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1:00Z</dcterms:created>
  <dc:creator>Виктория</dc:creator>
  <dc:description/>
  <cp:keywords/>
  <dc:language>en-US</dc:language>
  <cp:lastModifiedBy>Виктория</cp:lastModifiedBy>
  <cp:lastPrinted>2023-02-27T05:46:00Z</cp:lastPrinted>
  <dcterms:modified xsi:type="dcterms:W3CDTF">2023-02-27T16:01:00Z</dcterms:modified>
  <cp:revision>2</cp:revision>
  <dc:subject/>
  <dc:title/>
</cp:coreProperties>
</file>