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071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№10 г. Киренска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а Алёна Васильевна, учитель – логопед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мбинированной направленности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С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со звуком [С]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закрепление учебного материала. Подгрупповое логопедическое занятие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ая практик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коммуникативная.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крепления правильного произношения звука [С] в  словах,  с применением ИЛГ, метода криотерапия</w:t>
            </w:r>
          </w:p>
        </w:tc>
      </w:tr>
      <w:tr>
        <w:trPr>
          <w:trHeight w:val="140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епить артикуляцию и изолированное произнесение зву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[с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навык правильного произношения свистящего звука [с] на материале сл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 умения детей образовывать существи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одборе слов признаков к предме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огласовании имен существительных с прилагательными в роде, числе падеже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анение психологического напряжения и создание положительного настроя средствами криотерапи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зитивного аффекта, связанного с получением удовольствия от самовыражения в рисовании «льд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артикуляционную и мелкую моторику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 фонематический   слух;  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рительное внимание, память, мышл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ь умение 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познавательный интерес к логопедическому занятию, положительный эмоциональный настрой на занятие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 и оборудование: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массовый латок, маленькие игрушки, кубики льда, салфетки, картинки со звуком [С], мячики Су – Джок, игрушка снеговик, карточки с изображением артикуляционных упражнений, листы формата А4 для рис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  <w:gridCol w:w="3402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де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ое упражнение «Здравствуй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солнышко – дружок,     (руки вверх, «фонарики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носик – пятачок    (указательным пальцем показываем носи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губки     (показываем губ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зубки     (показываем зуб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ми «почмокали»  («чмокаем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ками «пощёлкали»  («щёлкаем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и вверх подняли   (поднимаем ручки вверх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ми помахали      (машем ладош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все вместе – сядем мы на место. (садимс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гостя – снегов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взрослого, выполняют движения  на слова, при этом проговаривая эти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гостя (снеговика), эмоционально реагируют на появление геро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 детей на мыслительную деятельность. Положительный эмоциональный настр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детей в целеполагани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ь – снеговик  при помощи загадки вводит детей в тему за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га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 сковал большую реку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й, гладкий, красот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поможет человеку обходиться без мо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в каникулы, зим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и славные день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ает нас с тоб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корей надеть коньки. (Лё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еседа о свойствах льда, описание ль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 давайте вспомним, что же такое лёд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какие свойства есть у льда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ы с вами лед для себя уже приготовили. Какой он ле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вайте потрогаем лед ладошками.  Холодно вашим ладошка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наш лед цветной,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годня мы будем в игры со льдом играть. Играть и звук правильно произносить. А вот какой звук догадайтес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ответы детей. Объясняют свои от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это замёрзшая вода), (холодный, твердый, прозрачный, тяжелый, по цвету – бесцветны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ы покрасили воду, она замерзла, и стал лед цветны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мение сделать выв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от нашего гостя снегов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хой бассей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Достать игрушку из бассейна с шариками, назвать её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ить какой звук есть во всех этих слов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и: Слон, Сова, колеСо, Соба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точнение артикуляционной позы. ИП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де у нас находится язык, когда мы произносим этот звук? А губы? Куда ду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ужно делать, чтобы красиво произносить звук [с]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ем гимнастику с применением методики ИЛ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*Лед в марле накладывается поочередно на мышцы артикуляционного аппарата: круговая мышца рта, большая скуловая мышца, подбородок в области подчелюст</w:t>
              <w:softHyphen/>
              <w:t>ной ям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Гимнастика по карточкам «качели», «лопатка», «парус», «улыбка», «иголочка», «лоша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Жадин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ется вопрос. Например: чей слон? Должен быть ответ: мой сло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а: слон, сова, собака, коле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Передай и назов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: Передаем, друг другу ледяной шарик, и произносим слова, я в единственном числе, а вы во множественном. Сумка. А когда их много, то это что? (сум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г, стол, коса, суп, лиса, слон, нос, самолет, нос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ке появляется каждая пара карти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Скажи, какой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Как много слов получилось, и такие красивые! Выбрать любую картинку и сказать, какой он предмет, изображенный на картинке. Например, суп – горячий, вкусный, густой, наваристы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жнение «Ледяная дорож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: Выложить дорожку из кубиков льда. Повторять слова за педагогом  и идти  большим пальцем и безымянны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рожке большой с безымянным идут.</w:t>
            </w:r>
          </w:p>
          <w:p>
            <w:pPr>
              <w:pStyle w:val="Normal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лова за мной повторяю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, суп, снег, сон, сажа, стук, нос, сыр, кос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пальчики замерзли, греем их об наши теплые буты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тяжки  пальцев правой и левой ру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растирание друг об дружку ладо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бы сделать растяжку нужно вытянуть руки перед собой и правой натягивать назад каждый палец левой руки по очереди, до не сильного напряжения в суставах и остановиться в этом положении на несколько секунд. Но будьте осторожны, чтобы не навредить себе. Такие же упражнения сделайте и с пальцами на противоположной р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Пальчиковая гимнастика «Ёжик»  (с мячиком Су – Джок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 волшебный мудрый ежик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катываем по левой ру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ашел в лесу дорожек.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катываем по левой р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ик колет нам ладошки.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вертик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граем с ним немнож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будем с ним играть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горизонт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 будем разв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ими станут пальчики.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по кругу, пра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ыми – девочки, мальчики.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ка вверх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ик нам ладошки колет.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по кругу, 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и нам готовит к школе.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ка вверх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оди, Колючий еж,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бираем ежика на край ст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ный лес, где ты живеш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торение произнесения звука (С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из емкости с шариками, достают игрушку, и называют 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ют уклад органов артикуляции. Произносят звук (изолирован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амостоятельно прикладывают лед к органам речевого аппарата. Выполняя круговые движ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 перед зеркалом сопряженно или самостоятельн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етьми действий по предварительной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о очереди передают кубик льда от взрослого себе,  называют образованное сло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по очереди выбирают картинку и описывают изображенный на ней предме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выкладывает перед собой дорожку из кубиков льда, пальцами имитирует передвижение по кубикам при этом произносит слова со звуком [с]. Попеременно греют руки о теплые бутыл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, растирают пальцы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ыполняют движения в соответствии с текст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зв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выполнение детьми большинства упражн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ловообразования и словоизме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лагательных к существительному. Обогащение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звука в словах, с криоконтрастом (холод, тепл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, тактильных ощущ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чудо подар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атив свой приме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 возьмем, и кра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руй без опаски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итоге испытан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м ярких снегов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еседа по содержанию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как рад наш снеговик. Спасибо в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ам понравилось играть со снеговиком и со льд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апомнилось больше всег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было тяж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настроение у вас сейчас? Выберите смайлик, который показывает, какое у вас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еговик прощается с вами и говорит вам до новых встреч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рут в руки стаканы со льдом, катают их между ладонями, от тепла ладоней лед выходит из формы, затем на листе бумаги рисуют  подарок снегов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анализируют, делятся впечатлениями. </w:t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остояние своего настроения на текущий момент (в конце зан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анализировать собственное эмоциональное отношение к результатам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успешность выполнения задания в диалоге с педагогом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7:00Z</dcterms:created>
  <dc:creator>Пользователь Windows</dc:creator>
  <dc:description/>
  <cp:keywords/>
  <dc:language>en-US</dc:language>
  <cp:lastModifiedBy>MARiALE</cp:lastModifiedBy>
  <dcterms:modified xsi:type="dcterms:W3CDTF">2023-04-16T08:23:00Z</dcterms:modified>
  <cp:revision>19</cp:revision>
  <dc:subject/>
  <dc:title/>
</cp:coreProperties>
</file>