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занятия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72"/>
        <w:gridCol w:w="4684"/>
        <w:gridCol w:w="3347"/>
        <w:gridCol w:w="2535"/>
      </w:tblGrid>
      <w:tr>
        <w:trPr/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е</w:t>
            </w:r>
          </w:p>
        </w:tc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Детский сад №10 г. Киренска»</w:t>
            </w:r>
          </w:p>
        </w:tc>
      </w:tr>
      <w:tr>
        <w:trPr/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педагога</w:t>
            </w:r>
          </w:p>
        </w:tc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а Алёна Васильевна, учитель – логопед </w:t>
            </w:r>
          </w:p>
        </w:tc>
      </w:tr>
      <w:tr>
        <w:trPr/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</w:t>
            </w:r>
          </w:p>
        </w:tc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комбинированной направленности</w:t>
            </w:r>
          </w:p>
        </w:tc>
      </w:tr>
      <w:tr>
        <w:trPr/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ОС</w:t>
            </w:r>
          </w:p>
        </w:tc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»</w:t>
            </w:r>
          </w:p>
        </w:tc>
      </w:tr>
      <w:tr>
        <w:trPr/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нятия</w:t>
            </w:r>
          </w:p>
        </w:tc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закрепление учебного материала. Подгрупповое логопедическое занятие.</w:t>
            </w:r>
          </w:p>
        </w:tc>
      </w:tr>
      <w:tr>
        <w:trPr/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ая практика</w:t>
            </w:r>
          </w:p>
        </w:tc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, коммуникативная. </w:t>
            </w:r>
          </w:p>
        </w:tc>
      </w:tr>
      <w:tr>
        <w:trPr/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и расширить знания детей по теме «Весна»; расширить и активизировать словарь детей по данной теме.</w:t>
            </w:r>
          </w:p>
        </w:tc>
      </w:tr>
      <w:tr>
        <w:trPr>
          <w:trHeight w:val="1408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оррекционно-образовательные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епить артикуляцию и изолированное произнесение шипящих и свистящих звуко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[с] [з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[ш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[ж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 умения детей образовывать существительные в единственном и множественном числ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подборе слов признаков к предмету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согласовании имен существительных с прилагательными и числительными в роде, числе падеже;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странение мышечного напряжения артикуляционного аппарата методом ИЛГ; психологического напряжения и создание положительного настроя средствами криотерапии;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озитивного аффекта, связанного с получением удовольствия от самовыражения в рисовании «льдом»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умение отвечать на вопросы полным предлож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оррекционно-развивающие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артикуляционную и мелкую моторику, посредством применения ИЛГ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 фонематический   слух;  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зрительное внимание, память, мышлени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ь умение отвечать на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оррекционно-воспитательные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познавательный интерес к логопедическому занятию, положительный эмоциональный настрой на занятие.</w:t>
            </w:r>
          </w:p>
        </w:tc>
      </w:tr>
      <w:tr>
        <w:trPr/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ь и оборудование:</w:t>
            </w:r>
          </w:p>
        </w:tc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массовый латок, маленькие игрушки, кубики льда, салфетки, предметные картинки, игрушка солнце, карточки с изображением артикуляционных упражнений, листы формата А4 для рисования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 этап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гровое упражнение «Здравствуй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 солнце золотое, (Дети раскрывают ладони в сторону солнц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 небо голубое, (Поднимают руки вверх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 матушка земля, (Наклон руки вниз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 все мои друзья. (Руки вниз-стороны, касаясь друг друга ладонями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теперь все вместе – сядем мы на место. (садимс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явление солнца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на взрослого, выполняют движения  на слова, при этом проговаривая эти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гостя (солнце), эмоционально реагируют на появление героя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нимания детей на мыслительную деятельность. Положительный эмоциональный настрой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оч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знаний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ие детей в целеполагание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Стихотворение – зага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хлый сн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олнце та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ерок в ветвях игра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онче птичьи голо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ит, к нам пришла вес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еда о в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гадались, о каком времени года мы будем говорить?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  <w:t>- По календарю уже наступила весна. Как вы уже догадались, сегодня мы будем говорить о весне.</w:t>
            </w:r>
          </w:p>
          <w:p>
            <w:pPr>
              <w:pStyle w:val="Normal"/>
              <w:spacing w:lineRule="auto" w:line="240" w:before="0" w:after="0"/>
              <w:ind w:right="3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рады весне? Мы долго ждали весну, значит, какая весна? (Долгожданная). Какое настроение возникает у вас, когда вы говорите о весне? (Веселое, хорошее, задорное, прекрасное, …). Давайте найдем наше настроение и вспомним, какое еще бывает настроение.</w:t>
            </w:r>
          </w:p>
          <w:p>
            <w:pPr>
              <w:pStyle w:val="Normal"/>
              <w:spacing w:lineRule="auto" w:line="240" w:before="0" w:after="0"/>
              <w:ind w:right="37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ое упражнение «Найди настроение. Покажи настроение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3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73480" cy="7823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 Кто мне может назвать весенние месяцы?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Молодцы, конечно – это март, апрель, ма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егодня мы будем в игры разные играть. Играть и звуки правильно произносить. А вот в какие игры мы будем играть, вы узнаете дальше.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нимательно и дополняют пропущенное сло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е ответы детей. Объясняют свои отве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олгожданная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е, хорошее, задорное, прекрас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умение сделать выводы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ный этап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ске  картинки с изображением времён года (весна, осень, зим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Упражнение «Найди и покаж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: определить, на какой по счёту картинке изображена весна. И объяснить свой выбор. 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, что бывает весной. Свой ответ начинать  со слова «весной»... </w:t>
            </w:r>
          </w:p>
          <w:p>
            <w:pPr>
              <w:pStyle w:val="Normal"/>
              <w:spacing w:lineRule="auto" w:line="240" w:before="0" w:after="0"/>
              <w:ind w:left="375" w:righ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ой… ярко светит солнце.</w:t>
              <w:br/>
              <w:t>Весной тает снег.</w:t>
              <w:br/>
              <w:t>Весной появляются проталинки.</w:t>
              <w:br/>
              <w:t>Весной появляются лужи.</w:t>
              <w:br/>
              <w:t>Весной набухают почки</w:t>
              <w:br/>
              <w:t>Весной прилетают птицы.</w:t>
              <w:br/>
              <w:t>Весной появляются сосульки.</w:t>
              <w:br/>
              <w:t>Весной бегут ручьи.</w:t>
              <w:br/>
              <w:t>Весной просыпаются насекомые?</w:t>
              <w:br/>
              <w:t>Весной дикие животные меняют цвет шубки.</w:t>
              <w:br/>
              <w:t>Весной у зверей появляются детеныши.</w:t>
              <w:br/>
              <w:t>Весной появляются первые цветы: подснежники, мать–и-мачеха.</w:t>
              <w:br/>
              <w:t>Весной появляется трава.</w:t>
              <w:br/>
              <w:t>Весной идет дож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землю вернулась красавица весна. Давайте ощутим её прикоснов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ртикуляционная гимнастика с применением ИЛ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ед в марле накладывается поочередно на мышцы артикуляционного аппарата: круговая мышца рта, большая скуловая мышца, подбородок в области подчелюст</w:t>
              <w:softHyphen/>
              <w:t>ной ям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ая, злая Короле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м расслабила уста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того вы шепелявы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ь невнятна и пуст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жно взять вам льда кусоче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сть найти массажных точе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им круговым движенье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ем упражнен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inherit;Times New Roman" w:hAnsi="inherit;Times New Roman"/>
                <w:color w:val="3D3D3D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2952750" cy="13004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амомассаж «Ярко светит солнышк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т яркое весеннее солнышко - поглаживание и ласкает нам лиц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ждик ещё холодный. - постукивание подушечками пальц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трам ещё иногда пощипывает морозец. - пощипы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всё-таки солнышко светит сильнее. - снова поглаживани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Дети, как вы думаете, люди тоже рады приходу весны? Что меняется в их жизни, какие заботы появляются у людей с приходом весны. Чем занимаются люди весной на полях, в садах и огородах (копают землю, готовят грядки для посадки растений, удобряют почву, пересаживают рассаду, сажают цветы и деревья, белят стволы деревьев, защищая их от насекомых, на полях готовятся к севу культурных растений и т.д.)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Теперь мы с вами знаем, что весна – настоящая волшебница. Весной все распускается, расцветает, и скоро появятся цветочки и листики. Давайте вдохнем весенний воздух и аромат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Упражнение на дыхание «Ах, как пахнет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му ребенку выдается цветок. Предложить понюхать, как пахнут весной цветы: первые цветы – глубокий вдох, медленный выдох; принюхаться - несколько коротких вдохов, длинный выдох со словом «Ах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каз как появляется лед весн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375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ой тает снег, превращается в воду, а когда температура на улице становится прохладней, то и вода превращается в лед. Видели на дорожках еще лед? Вот и у меня осталась вода на окне и превратилась в льдинки. Поиграем с ними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375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гровое упражнение «Какой лед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375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, какой он лед?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Один и мног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есмотря на то, что весна озарили все вокруг солнечным светом, погода нас не балует теплом. Ребята, давайте вместе приблизим приход долгожданной весны. Знаете, как это сделать? Я вам подскажу. Все весенние слова необходимо увеличить в количестве, из одного сделать много. Попробуем?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 называю один предмет, и передаю вам льдинку, тот, кому льдинка попала в руки, называет много этих же предметов. Начали: </w:t>
              <w:br/>
              <w:t>Ручей – ручьи</w:t>
              <w:br/>
              <w:t>Дождь – дожди</w:t>
              <w:br/>
              <w:t>Солнце – солнце</w:t>
              <w:br/>
              <w:t>Скворец – скворцы</w:t>
              <w:br/>
              <w:t>Гнездо – гнёзда</w:t>
              <w:br/>
              <w:t>Сосулька – сосульки</w:t>
              <w:br/>
              <w:t>Проталина – проталины</w:t>
              <w:br/>
              <w:t>Лист – листья</w:t>
              <w:br/>
              <w:t>Капель – капель</w:t>
              <w:br/>
              <w:t>Насекомое – насекомые</w:t>
              <w:br/>
              <w:t xml:space="preserve">Дерево – деревья 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</w:rPr>
              <w:t>6.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</w:rPr>
              <w:t>Упражнение в образовании существительных с уменьшительно-ласкательными суффиксам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Задание: из мешочка достать предмет – игрушку и назвать ее ласково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8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олнце (солнышко)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8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Ручей (ручеек)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8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Облако (облачко)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8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Лист (листик)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8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рево (деревце)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8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тица (птичка)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8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апля (капельк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</w:rPr>
              <w:t>7.Физминут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овторяй движения за мной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8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олнце с неба посылает лучик, лучик, лучик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8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(дети скрещивают руки над головой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8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 им смело разгоняем тучи, тучи, туч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8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(плавно покачивают руки вверху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8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Весна нежно согревает щечки, щечки, щеч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8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(ритмично потирают щеки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8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Всем подряд на носик ставит точки, точки, точ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8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(постукивают пальцем по носу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8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Золотят веснушки деток, очень нравится им это!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</w:rPr>
              <w:t>8. Упражнение в развитии слухового восприятия «Произнеси четко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Зачитывается отрывок из рассказа Михаила Михайловича Пришвина «Рождение звука»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«На склонах по дорогам бегут ручьи. В лесу еще тишина, и только свет вспышками там и тут. В прогалинах на опушках рождаются первые капли, и от них рождается первый звук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  <w:t>Использование ИКТ, слушанье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 аудиозаписи и распознавание звуков природы (капель, ручеек, жаворонок, пение птиц, дождь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так, ребята, представьте, что мы с вами попали на лесную поляну  весн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ышно, как весенний ветер шумит в ветвях деревьев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 – Ш – Ш – Ш – Ш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вистел, оседая под лучами солнца снег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– С – С – С –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ь – Сь – Сь – Сь – С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летели из своих зимних укрытий маленькие букашеч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ь – Зь – Зь – Зь – З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летели комар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– З – З – З – 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оследними вылетели жу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 – Ж – Ж – Ж – Ж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</w:rPr>
              <w:t>9.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</w:rPr>
              <w:t>Упражнение в согласовании имен существительных с числительными «Посчитай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  <w:t>Емкость со льдом, в ней картинки и пластмассовые циф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  <w:t>Задание: достать картинку и назвать ее, достать цифру и посчитать  столько, какую цифру вытянул.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артинки – слова:  листочек, сосулька, проталина, гнездо, лужа, веточ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</w:rPr>
              <w:t>10. Игра «Собери картинку»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оле лежат части картинок, они все перепутаны.  Нужно их собр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98675" cy="148018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675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14550" cy="148971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98675" cy="147510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67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66925" cy="1457325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лично! Все справились.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ют картину, дают ответы. Например, на второй картинке изображена вес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зависимости от изображения на картинке называют признаки вес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опед добивается полного ответа: Это весна, потому что тает снег,... с крыш капают сосульки,... прилетели птицы, ...дети надели весеннюю одежду и т.д. 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чередно прикладывают кубики льда на мышцы речедвигательного аппарата — по контуру губ по 6-ти точкам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самостоятельно прикладывают лед опираясь на схему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упражнения перед зеркалом сопряженно ил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массаж лица. Дети самостоятельно выполняют массаж, повторяя за взросл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 Пытаться ответить полным отв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е. Имитируют вдыхание аромата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прилагательные к существительному, описывая какой л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по очереди передают кубик льда от взрослого себе,  называют образован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из мешочка, достают игрушку, и называют е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етьми действий по предварительной инструк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выполняют движения в соответствии с тексто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прослушивают аудиозапись и отвечают, что они услышал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ребенок произносит звук, четко его проговаривая. Слушают друг друга и поправляю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берут картинку и цифру из кубиков льда выкладывают дорожку, считая предметы, изображенные на картинке (по примеру: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один лучик, два лучика, пять лучик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оставляют картинки и объясняют, что на них изображен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умении строить распространённые предлож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мыш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сить эффективность коррекции выраженных речедвигательных наруш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чевого дыхания, длинный выд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ение словаря нов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ов словообразования и словоизмен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при помощи уменьшительно-ласкательных суффиксах. Обогащение словар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гательной актив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ового вним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изношения свистящих и шипящих звуков (автоматизация изолированного звук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согласовании числительных с существительными с  криоконтрастом (холод, тепл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, внимание,  тактильных ощущ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вный этап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794635</wp:posOffset>
                  </wp:positionH>
                  <wp:positionV relativeFrom="paragraph">
                    <wp:posOffset>34925</wp:posOffset>
                  </wp:positionV>
                  <wp:extent cx="881380" cy="881380"/>
                  <wp:effectExtent l="0" t="0" r="0" b="0"/>
                  <wp:wrapNone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 методом шты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но чудо подари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атив свой примен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ть возьмем, и крас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нтазируй без опаски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 итоге испытань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им яркое солнышк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Беседа по содержанию зан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мотрите как радо наше солнышко. Спасибо в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вам понравилось играть со льдом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запомнилось больше всего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что было тяжел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одцы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е настроение у вас сейчас? Выберите смайлик, который показывает, какое у вас настро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я прощаюсь с вами и говорю вам до новых встреч!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щанье весна дарит вам свои маленькие солнышки.</w:t>
            </w:r>
          </w:p>
          <w:p>
            <w:pPr>
              <w:pStyle w:val="Style18"/>
              <w:spacing w:before="0" w:after="0"/>
              <w:ind w:left="42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68120" cy="96837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берут в руки кисти, катают их между ладонями,  затем на листе бумаги рисуют  лучики солн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28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анализируют, делятся впечатлениями. </w:t>
            </w:r>
          </w:p>
          <w:p>
            <w:pPr>
              <w:pStyle w:val="Normal"/>
              <w:spacing w:lineRule="auto" w:line="276" w:before="28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28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28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состояние своего настроения на текущий момент (в конце занятия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анализировать собственное эмоциональное отношение к результатам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пределять успешность выполнения задания в диалоге с педагогом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0"/>
      <w:type w:val="nextPage"/>
      <w:pgSz w:orient="landscape" w:w="16838" w:h="11906"/>
      <w:pgMar w:left="85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17:00Z</dcterms:created>
  <dc:creator>Пользователь Windows</dc:creator>
  <dc:description/>
  <cp:keywords/>
  <dc:language>en-US</dc:language>
  <cp:lastModifiedBy>MARiALE</cp:lastModifiedBy>
  <cp:lastPrinted>2022-04-10T10:55:00Z</cp:lastPrinted>
  <dcterms:modified xsi:type="dcterms:W3CDTF">2023-04-16T14:34:00Z</dcterms:modified>
  <cp:revision>23</cp:revision>
  <dc:subject/>
  <dc:title/>
</cp:coreProperties>
</file>