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департамент  образования </w:t>
      </w:r>
    </w:p>
    <w:p>
      <w:pPr>
        <w:pStyle w:val="Normal"/>
        <w:jc w:val="center"/>
        <w:rPr>
          <w:b/>
          <w:b/>
          <w:caps/>
          <w:sz w:val="42"/>
          <w:szCs w:val="42"/>
        </w:rPr>
      </w:pPr>
      <w:r>
        <w:rPr>
          <w:b/>
          <w:caps/>
          <w:sz w:val="36"/>
          <w:szCs w:val="36"/>
        </w:rPr>
        <w:t xml:space="preserve">и  молодежной  политики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иказ</w:t>
      </w:r>
    </w:p>
    <w:p>
      <w:pPr>
        <w:pStyle w:val="Normal"/>
        <w:rPr>
          <w:b/>
          <w:b/>
          <w:caps/>
          <w:sz w:val="20"/>
          <w:szCs w:val="32"/>
        </w:rPr>
      </w:pPr>
      <w:r>
        <w:rPr>
          <w:b/>
          <w:caps/>
          <w:sz w:val="20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111"/>
        <w:gridCol w:w="2126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01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944-0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О подведении итогов муниципального этапа всероссийской олимпиады </w:t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школьников по общеобразовательному предмету </w:t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«Технология»</w:t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6"/>
          <w:szCs w:val="26"/>
        </w:rPr>
        <w:t>Во исполнение п.48 Порядка проведения всероссийской олимпиады школьников, утвержденного п</w:t>
      </w:r>
      <w:r>
        <w:rPr>
          <w:sz w:val="26"/>
          <w:szCs w:val="26"/>
        </w:rPr>
        <w:t>риказом Министерства образования и науки Российской Федерации от 18.11.2013  № 1252 (зарегистрированным  в Минюсте России 21.01.2014 № 31060) с изменениями от 17.03.2015, 17.12.2015,17.11.2016,</w:t>
      </w:r>
      <w:r>
        <w:rPr>
          <w:rFonts w:cs="Arial"/>
          <w:sz w:val="26"/>
          <w:szCs w:val="26"/>
        </w:rPr>
        <w:t xml:space="preserve">                       п р и к а з ы в а ю: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Утвердить результаты муниципального  этапа всероссийской олимпиады школьников по общеобразовательному предмету «Технология» (рейтинг победителей и рейтинг призеров муниципального  этапа олимпиады) (прилож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Заместителю директора Т.А.Тимофеевой опубликовать на официальном сайте департамента образования и молодежной политики  в сети «Интернет» утвержденные  результаты муниципального этапа всероссийской олимпиады школьников по общеобразовательному предмету «Технология» (рейтинг победителей и рейтинг призеров муниципального этапа олимпиады), протоколы жюри муниципального этапа всероссийской олимпиады школьников по общеобразовательному предмету «Технология» </w:t>
      </w:r>
      <w:r>
        <w:rPr>
          <w:rFonts w:cs="Calibri"/>
          <w:sz w:val="26"/>
          <w:szCs w:val="26"/>
          <w:lang w:eastAsia="ar-SA"/>
        </w:rPr>
        <w:t>на странице - Главная / Одаренные дети / Всероссийская олимпиада школьников.</w:t>
      </w:r>
    </w:p>
    <w:p>
      <w:pPr>
        <w:pStyle w:val="Normal"/>
        <w:jc w:val="both"/>
        <w:rPr/>
      </w:pPr>
      <w:r>
        <w:rPr>
          <w:rFonts w:cs="Arial"/>
          <w:sz w:val="26"/>
          <w:szCs w:val="26"/>
        </w:rPr>
        <w:tab/>
        <w:t>3.</w:t>
      </w:r>
      <w:r>
        <w:rPr>
          <w:sz w:val="26"/>
          <w:szCs w:val="26"/>
        </w:rPr>
        <w:t xml:space="preserve"> Делопроизводителю Терентьева В.В. довести данный приказ до руководителей образовательных организа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исполнения данного приказа возложить на заместителя директора С.Д.Пайви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br/>
        <w:tab/>
        <w:t xml:space="preserve">                                    </w:t>
      </w:r>
      <w:r>
        <w:rPr>
          <w:sz w:val="26"/>
          <w:szCs w:val="26"/>
        </w:rPr>
        <w:drawing>
          <wp:inline distT="0" distB="0" distL="0" distR="0">
            <wp:extent cx="1438910" cy="621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420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департамент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В.Кото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  <w:tab w:val="left" w:pos="3291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приказом ознакомлен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21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 И.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и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йвина С.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мофеева Т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рун Е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легина С.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селева Ю.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ванова Н.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ЫЛКА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2639"/>
        <w:gridCol w:w="2723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разделение,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ное лиц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копий на бумажном носителе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дел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ециалисты ДОиМ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чальник отдела дополнительного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разования и воспитательной работы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натольевна Чирун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-12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0"/>
        <w:gridCol w:w="592"/>
        <w:gridCol w:w="1256"/>
        <w:gridCol w:w="490"/>
        <w:gridCol w:w="900"/>
      </w:tblGrid>
      <w:tr>
        <w:trPr>
          <w:trHeight w:val="977" w:hRule="atLeast"/>
        </w:trPr>
        <w:tc>
          <w:tcPr>
            <w:tcW w:w="65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gridSpan w:val="4"/>
            <w:tcBorders/>
          </w:tcPr>
          <w:p>
            <w:pPr>
              <w:pStyle w:val="Normal"/>
              <w:ind w:left="1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ind w:left="147" w:hanging="0"/>
              <w:jc w:val="both"/>
              <w:rPr/>
            </w:pPr>
            <w:r>
              <w:rPr>
                <w:sz w:val="26"/>
                <w:szCs w:val="26"/>
              </w:rPr>
              <w:t>к приказу  департамента образования и молодежной политики</w:t>
            </w:r>
          </w:p>
        </w:tc>
      </w:tr>
      <w:tr>
        <w:trPr>
          <w:trHeight w:val="232" w:hRule="atLeast"/>
        </w:trPr>
        <w:tc>
          <w:tcPr>
            <w:tcW w:w="65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ind w:left="1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2351"/>
        <w:gridCol w:w="838"/>
        <w:gridCol w:w="1411"/>
        <w:gridCol w:w="2431"/>
        <w:gridCol w:w="2401"/>
        <w:gridCol w:w="1217"/>
        <w:gridCol w:w="1385"/>
      </w:tblGrid>
      <w:tr>
        <w:trPr>
          <w:trHeight w:val="690" w:hRule="atLeast"/>
        </w:trPr>
        <w:tc>
          <w:tcPr>
            <w:tcW w:w="1351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 победителей муниципального этапа всероссийской олимпиа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ьников по общеобразовательному предме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rFonts w:cs="Arial"/>
                <w:sz w:val="22"/>
                <w:szCs w:val="22"/>
              </w:rPr>
              <w:t>Технология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6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Р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Российской Федерации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разовательного учреждения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наставника, подготовившего участника олимпиады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зультат (</w:t>
            </w:r>
            <w:r>
              <w:rPr>
                <w:i/>
                <w:iCs/>
                <w:sz w:val="22"/>
                <w:szCs w:val="22"/>
              </w:rPr>
              <w:t>балл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ус </w:t>
            </w:r>
          </w:p>
        </w:tc>
      </w:tr>
      <w:tr>
        <w:trPr>
          <w:trHeight w:val="225" w:hRule="atLeast"/>
        </w:trPr>
        <w:tc>
          <w:tcPr>
            <w:tcW w:w="135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</w:t>
            </w:r>
          </w:p>
        </w:tc>
      </w:tr>
      <w:tr>
        <w:trPr>
          <w:trHeight w:val="5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/46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лойденко Анастасия Александровна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(6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МАО-Югр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У "СОШ № 4" пгт.Пойковский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етова Ирина Александро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>
          <w:trHeight w:val="5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/463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ниева Анастасия Валерьев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МАО-Югр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Р МОБУ "Пойковская СОШ №2"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адчикова Ирина Андрее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>
          <w:trHeight w:val="5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/47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льянова Александра Николаевна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МАО-Югр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У "СОШ № 4" пгт.Пойковский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орова Марина Никитичн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>
          <w:trHeight w:val="5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/469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ефан Екатерина Евгеньев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МАО-Югр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У "СОШ № 1" пгт.Пойковский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шуткина Светлана Юрье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>
          <w:trHeight w:val="5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/468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фанишина Елена Иосипов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МАО-Югр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Р МОБУ "Пойковская СОШ №2"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адчикова Ирина Андрее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>
          <w:trHeight w:val="200" w:hRule="atLeast"/>
        </w:trPr>
        <w:tc>
          <w:tcPr>
            <w:tcW w:w="135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</w:t>
            </w:r>
          </w:p>
        </w:tc>
      </w:tr>
      <w:tr>
        <w:trPr>
          <w:trHeight w:val="5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/51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 Никита Викторович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МАО-Югр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РМОБУ "Салымская СОШ №1"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талиев Замедин Фаталие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>
          <w:trHeight w:val="5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/508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лов Тимур Рифович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МАО-Югр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Р МОБУ "Пойковская СОШ №2"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докимов Иван Николае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>
          <w:trHeight w:val="5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/5006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аньков Александр Владимирович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МАО-Югр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РМОБУ "Салымская СОШ №1"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талиев Замедин Фаталие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>
          <w:trHeight w:val="5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/153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ратенко Максим Валерьевич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МАО-Югр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РМОБУ "Салымская СОШ №1"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талиев Замедин Фаталие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>
          <w:trHeight w:val="570" w:hRule="atLeast"/>
        </w:trPr>
        <w:tc>
          <w:tcPr>
            <w:tcW w:w="135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йтинг  призеров муниципального этапа всероссийской олимпиа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ьников по общеобразовательному предмет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rFonts w:cs="Arial"/>
                <w:sz w:val="22"/>
                <w:szCs w:val="22"/>
              </w:rPr>
              <w:t>Технология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5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Российской Федераци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разовательного учреждения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наставника, подготовившего участника олимпиад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зультат (</w:t>
            </w:r>
            <w:r>
              <w:rPr>
                <w:i/>
                <w:iCs/>
                <w:sz w:val="22"/>
                <w:szCs w:val="22"/>
              </w:rPr>
              <w:t>балл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ус </w:t>
            </w:r>
          </w:p>
        </w:tc>
      </w:tr>
      <w:tr>
        <w:trPr>
          <w:trHeight w:val="213" w:hRule="atLeast"/>
        </w:trPr>
        <w:tc>
          <w:tcPr>
            <w:tcW w:w="135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</w:t>
            </w:r>
          </w:p>
        </w:tc>
      </w:tr>
      <w:tr>
        <w:trPr>
          <w:trHeight w:val="5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/465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дрисова Юлиана Юлаевна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МАО-Югр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У "СОШ № 4" пгт.Пойковский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етова Ирина Александро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</w:tr>
      <w:tr>
        <w:trPr>
          <w:trHeight w:val="5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/461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бекина Анастасия Евгеньев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МАО-Югр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У "СОШ № 1" пгт.Пойковский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шуткина Светлана Юрье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</w:tr>
      <w:tr>
        <w:trPr>
          <w:trHeight w:val="5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/46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йтору Александра Андреев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МАО-Югр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РМОБУ "Салымская СОШ № 2"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юленева Наталья Алексее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</w:tr>
      <w:tr>
        <w:trPr>
          <w:trHeight w:val="5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/459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инатуллина Аделина Альбертовна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МАО-Югр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У "СОШ № 4" пгт.Пойковский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етова Ирина Александро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</w:tr>
      <w:tr>
        <w:trPr>
          <w:trHeight w:val="5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/471-т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кова Мария Сергеев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МАО-Югр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У "СОШ № 1" пгт.Пойковский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шуткина Светлана Юрье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</w:tr>
      <w:tr>
        <w:trPr>
          <w:trHeight w:val="5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/466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имова Екатерина Алексеев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МАО-Югр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РМОБУ "Салымская СОШ № 2"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юленева Наталья Алексее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</w:tr>
      <w:tr>
        <w:trPr>
          <w:trHeight w:val="179" w:hRule="atLeast"/>
        </w:trPr>
        <w:tc>
          <w:tcPr>
            <w:tcW w:w="135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</w:t>
            </w:r>
          </w:p>
        </w:tc>
      </w:tr>
      <w:tr>
        <w:trPr>
          <w:trHeight w:val="5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/50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фаргалин Рамазан Илдарович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МАО-Югр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У "СОШ № 4" пгт.Пойковский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линкин Виктор Олегович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</w:tr>
      <w:tr>
        <w:trPr>
          <w:trHeight w:val="5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/501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-Шао-Чжан Сергей Евгеньевич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МАО-Югр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У "СОШ № 4" пгт.Пойковский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линкин Виктор Олегович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</w:tr>
      <w:tr>
        <w:trPr>
          <w:trHeight w:val="5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/509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 Богдан Андреевич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(6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МАО-Югр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РМОБУ "Салымская СОШ №1"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талиев Замедин Фаталие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</w:tr>
      <w:tr>
        <w:trPr>
          <w:trHeight w:val="5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/511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фиянов Денис Илфатович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МАО-Югр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У "СОШ № 4" пгт.Пойковский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линкин Виктор Олегович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</w:tr>
      <w:tr>
        <w:trPr>
          <w:trHeight w:val="5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/5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ытков Дмитрий Александрович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МАО-Югр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Р МОБУ "Пойковская СОШ №2"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докимов Иван Николае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</w:tr>
      <w:tr>
        <w:trPr>
          <w:trHeight w:val="5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/499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 Илья Сергеевич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МАО-Югр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У "СОШ № 1" пгт.Пойковский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аватов Рамиль Байрамгул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b/>
      <w:sz w:val="16"/>
      <w:lang w:val="ru-RU" w:bidi="ar-SA"/>
    </w:rPr>
  </w:style>
  <w:style w:type="character" w:styleId="6">
    <w:name w:val="Заголовок 6 Знак"/>
    <w:qFormat/>
    <w:rPr>
      <w:rFonts w:ascii="Arial" w:hAnsi="Arial" w:cs="Arial"/>
      <w:b/>
      <w:sz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1">
    <w:name w:val="xl81"/>
    <w:basedOn w:val="Normal"/>
    <w:qFormat/>
    <w:pP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110">
    <w:name w:val="xl110"/>
    <w:basedOn w:val="Normal"/>
    <w:qFormat/>
    <w:pPr>
      <w:spacing w:before="280" w:after="280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16">
    <w:name w:val="xl116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117">
    <w:name w:val="xl117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19">
    <w:name w:val="xl11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26">
    <w:name w:val="xl126"/>
    <w:basedOn w:val="Normal"/>
    <w:qFormat/>
    <w:pPr>
      <w:spacing w:before="280" w:after="280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37:00Z</dcterms:created>
  <dc:creator>Lbuylova</dc:creator>
  <dc:description/>
  <cp:keywords/>
  <dc:language>en-US</dc:language>
  <cp:lastModifiedBy>Admin</cp:lastModifiedBy>
  <cp:lastPrinted>2018-11-23T15:23:00Z</cp:lastPrinted>
  <dcterms:modified xsi:type="dcterms:W3CDTF">2023-03-16T12:09:00Z</dcterms:modified>
  <cp:revision>32</cp:revision>
  <dc:subject/>
  <dc:title>Расп</dc:title>
</cp:coreProperties>
</file>