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АЛИЗ УРОК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Дата посещения « ______» _____________20 ___г. Класс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Предмет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Ф.И.О. учителя 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ема урока 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Цель урока (</w:t>
      </w:r>
      <w:r>
        <w:rPr>
          <w:rFonts w:cs="Arial" w:ascii="Arial" w:hAnsi="Arial"/>
          <w:i/>
          <w:iCs/>
          <w:color w:val="000000"/>
          <w:sz w:val="22"/>
          <w:szCs w:val="22"/>
        </w:rPr>
        <w:t>объявлена, не объявлена, в начале урока, в середине урока</w:t>
      </w:r>
      <w:r>
        <w:rPr>
          <w:rFonts w:cs="Arial" w:ascii="Arial" w:hAnsi="Arial"/>
          <w:color w:val="000000"/>
          <w:sz w:val="22"/>
          <w:szCs w:val="22"/>
        </w:rPr>
        <w:t>) 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емы работы учителя и учащихс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итель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еседа( репродуктивная), рассказ, объяснение, инструктаж, лекция, демонстрация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ос (устный, письменный), с применением индивидуальных карточек, перфокарт, дифференцированный подход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ние дидактического материала (верно, с ошибками)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уководство самостоятельной работой учащихся на основе обратной связи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ники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ушание, комментирование, объяснение, рассказ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пражнения (письменные, устные, практические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шение задач (логических, расчетных)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аспределение времени по этапам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я начала занятия __________ мин.; 6. Закрепление знаний ________мин.;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верка выполнения домашнего задания ______мин.; 7. Обобщение и систематизация знаний _____мин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готовка к основному этапу урока ________ мин.; 8. Контроль и самопроверка знаний ______мин.;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воение новых знаний ________ мин.; 9. Подведение итогов урока _________мин.;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ервичная проверка понимания _________мин.; 10. Домашнее задание (инструктаж) ______мин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ип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мбинированный урок * урок повторения узученного материала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рок усвоения нового материала * урок проверки и оценки знаний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рок закрепления изучаемого материала * урок получения практических навыков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ы и приемы работы по развитию познавательной деятельности учащихся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ы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Фронтальные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арные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Групповые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Индивидуальные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Коллективные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емы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Самостоятельная работа над новым материалом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еренос знаний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Элементы алгоритмизаци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оисковые задачи, проблемные ситуаци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Использование ТСО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рганизация выявления знаний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етоды опроса (устные, письменные, графические, автоматизированные, практические _______________________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иды опроса (фронтальный, индивидуальный, комбинированный __________________________________________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ктивность учащихся при опросе ____________________________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ключение всех учащихся в опрос ___________________________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ифференцированный подход к учащимся (работа с сильными, со слабыми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казатели наличия познавательной активности учащихся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эмоциональный отклик *активность в течение всего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сосредоточенность *вопросы учителю, товарищам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увлеченность процессом деятельности *стремление к собственному участию в обсуждени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Уровень усвоения знаний учащихся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уровне восприятия, осмысления и запоминания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уровне применения знаний в аналогичной или сходной ситуаци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езультативность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ализация обучающей цели урока (степень усваиваемости материала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полнота знаний, умений навыков ______________________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осознанность, действенность знаний_____________________________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прочность знаний, усвоенных на предыдущем уроке___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ализация развивающей цели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развитие воображения – репродуктивного, творческого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развитие наглядно – действенного, образного, абстрактного и логического мышления 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умение анализировать, синтезировать, сравнивать, абстрагировать, конкретизировать, обобщать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Реализация воспитывающей цели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нравственное воздействие, профориентация, воспитание культуры умственного труда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бщие итоги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* </w:t>
      </w:r>
      <w:r>
        <w:rPr>
          <w:rFonts w:cs="Arial" w:ascii="Arial" w:hAnsi="Arial"/>
          <w:color w:val="000000"/>
          <w:sz w:val="21"/>
          <w:szCs w:val="21"/>
        </w:rPr>
        <w:t>мотивация на всех этапах урока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соблюдение дидактических принципов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интерес учащихся к уроку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морально – психологическая обстановка на уроке _________________________________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реализация принципа педагогического сотрудничества, самоуправление школьников на урок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Были опрошены</w:t>
      </w:r>
      <w:r>
        <w:rPr>
          <w:rFonts w:cs="Arial" w:ascii="Arial" w:hAnsi="Arial"/>
          <w:color w:val="000000"/>
          <w:sz w:val="21"/>
          <w:szCs w:val="21"/>
        </w:rPr>
        <w:t> ______ чел. «5» ______ чел. «4» ______ чел. «3» ______ чел. «2» _____че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ние на до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есообразность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Дозировка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Характер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Дифференциац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ложно - большая - тренировочное - для сильны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птимально - оптимальная - творческое - для слабы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прощенно - малая - общее для все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ыводы и предлож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</w:t>
        <w:br/>
        <w:t>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бщая оценка урока</w:t>
      </w:r>
      <w:r>
        <w:rPr>
          <w:rFonts w:cs="Arial" w:ascii="Arial" w:hAnsi="Arial"/>
          <w:color w:val="000000"/>
          <w:sz w:val="21"/>
          <w:szCs w:val="21"/>
        </w:rPr>
        <w:t>: проведен на высоком методическом уровне, хороший, удовлетворительный, неудовлетворительны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31:00Z</dcterms:created>
  <dc:creator>Marina</dc:creator>
  <dc:description/>
  <dc:language>en-US</dc:language>
  <cp:lastModifiedBy>Marina</cp:lastModifiedBy>
  <dcterms:modified xsi:type="dcterms:W3CDTF">2021-03-03T10:32:00Z</dcterms:modified>
  <cp:revision>1</cp:revision>
  <dc:subject/>
  <dc:title/>
</cp:coreProperties>
</file>