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/>
      </w:pPr>
      <w:r>
        <w:rPr/>
        <w:t xml:space="preserve">                                                    </w:t>
      </w:r>
      <w:r>
        <w:rPr/>
        <w:t>ПЛАНИРОВАНИЕ ВОСПИТАТЕЛЬНО-ОБРАЗОВАТЕЛЬНОЙ РАБОТЫ</w:t>
      </w:r>
    </w:p>
    <w:p>
      <w:pPr>
        <w:pStyle w:val="Normal"/>
        <w:spacing w:before="0" w:after="0"/>
        <w:contextualSpacing/>
        <w:jc w:val="center"/>
        <w:rPr/>
      </w:pPr>
      <w:r>
        <w:rPr/>
        <w:t>(17.04- 21.04)</w:t>
      </w:r>
    </w:p>
    <w:p>
      <w:pPr>
        <w:pStyle w:val="Normal"/>
        <w:spacing w:before="0" w:after="0"/>
        <w:contextualSpacing/>
        <w:rPr/>
      </w:pPr>
      <w:r>
        <w:rPr>
          <w:b/>
          <w:sz w:val="20"/>
        </w:rPr>
        <w:t>Группа:</w:t>
      </w:r>
      <w:r>
        <w:rPr>
          <w:sz w:val="20"/>
        </w:rPr>
        <w:t xml:space="preserve"> младшая</w:t>
        <w:tab/>
        <w:tab/>
        <w:tab/>
      </w:r>
      <w:r>
        <w:rPr>
          <w:b/>
          <w:sz w:val="20"/>
        </w:rPr>
        <w:t>Тема:</w:t>
      </w:r>
      <w:r>
        <w:rPr>
          <w:sz w:val="20"/>
        </w:rPr>
        <w:t xml:space="preserve"> «Азбука безопасности. Пожарная безопасность»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</w:rPr>
        <w:t>Цель</w:t>
      </w:r>
      <w:r>
        <w:rPr>
          <w:b/>
          <w:color w:val="000000"/>
          <w:sz w:val="20"/>
        </w:rPr>
        <w:t>:</w:t>
      </w:r>
      <w:r>
        <w:rPr>
          <w:sz w:val="20"/>
          <w:szCs w:val="20"/>
        </w:rPr>
        <w:t xml:space="preserve"> 1. Расширение представлений о правилах поведения в детском саду (не толкаться, не бегать по ступенькам, играть рядом, не мешая друг другу, уходить из детского сада только с родителями, не брать угощения у незнакомцев, сообщать воспитателю о появлении незнакомца). 2. Уточнение знаний правил поведения в детском саду (спокойно спускаться и подниматься по лестнице, держаться за перила, открывать и закрывать дверь, держась за дверную ручку. 3. Формирование дальнейших представлений о правилах дорожного движения, видах транспорта(«Скорая помощь», «Пожарная»), о проезжей части дороги, тротуаре, обочине.</w:t>
      </w:r>
    </w:p>
    <w:p>
      <w:pPr>
        <w:pStyle w:val="C23"/>
        <w:spacing w:before="0" w:after="0"/>
        <w:contextualSpacing/>
        <w:jc w:val="both"/>
        <w:rPr>
          <w:color w:val="000000"/>
          <w:sz w:val="20"/>
        </w:rPr>
      </w:pPr>
      <w:r>
        <w:rPr>
          <w:b/>
          <w:sz w:val="20"/>
        </w:rPr>
        <w:t>Итоговое мероприятие</w:t>
      </w:r>
      <w:r>
        <w:rPr>
          <w:b/>
          <w:color w:val="000000"/>
          <w:sz w:val="20"/>
        </w:rPr>
        <w:t>:</w:t>
      </w:r>
      <w:r>
        <w:rPr>
          <w:color w:val="000000"/>
          <w:sz w:val="20"/>
        </w:rPr>
        <w:t xml:space="preserve"> выставка детского творчества </w:t>
      </w:r>
    </w:p>
    <w:p>
      <w:pPr>
        <w:pStyle w:val="C23"/>
        <w:spacing w:before="0" w:after="0"/>
        <w:contextualSpacing/>
        <w:jc w:val="both"/>
        <w:rPr>
          <w:color w:val="FF0000"/>
          <w:sz w:val="20"/>
        </w:rPr>
      </w:pPr>
      <w:r>
        <w:rPr>
          <w:color w:val="FF0000"/>
          <w:sz w:val="20"/>
        </w:rPr>
        <w:t>»</w:t>
      </w:r>
    </w:p>
    <w:tbl>
      <w:tblPr>
        <w:tblW w:w="15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76"/>
        <w:gridCol w:w="1426"/>
        <w:gridCol w:w="2794"/>
        <w:gridCol w:w="2017"/>
        <w:gridCol w:w="3261"/>
        <w:gridCol w:w="2693"/>
        <w:gridCol w:w="1701"/>
      </w:tblGrid>
      <w:tr>
        <w:trPr>
          <w:trHeight w:val="62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8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17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онедельник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седа</w:t>
            </w:r>
            <w:r>
              <w:rPr>
                <w:b/>
                <w:sz w:val="20"/>
                <w:szCs w:val="20"/>
              </w:rPr>
              <w:t> «Откуда хлеб пришел на стол» Задачи: Уточнить и расширить представления детей о происхождении хлеба, рассказать, сколько людей трудится, чтобы хлеб пришел в дом. Воспитывать бережное отношение к хлебу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/и</w:t>
            </w:r>
            <w:r>
              <w:rPr>
                <w:b/>
                <w:sz w:val="20"/>
                <w:szCs w:val="20"/>
              </w:rPr>
              <w:t> «Что сделано из муки?». Цель: Развивать познавательный интерес, мышление, зрительное внимание.  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осьев и зерен пшеницы, ржи и овса, их сравнение (сходство и различие)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альчиковая гимнастика</w:t>
            </w:r>
            <w:r>
              <w:rPr>
                <w:b/>
                <w:sz w:val="20"/>
                <w:szCs w:val="20"/>
              </w:rPr>
              <w:t> «Сорока-белобока кашку варила»</w:t>
            </w:r>
            <w:r>
              <w:rPr>
                <w:rStyle w:val="C17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/Р по р. реч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. «Скажи</w:t>
            </w:r>
            <w:r>
              <w:rPr>
                <w:sz w:val="20"/>
                <w:szCs w:val="20"/>
                <w:shd w:fill="FFFFFF" w:val="clear"/>
              </w:rPr>
              <w:t>Словесная игра «Вспомни, кто что делает» (цель: уточнение, расширение и активизация глагольного словаря: ходит вперевалочку, прыгает, бегает)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/>
            </w:pPr>
            <w:r>
              <w:rPr>
                <w:b/>
                <w:sz w:val="20"/>
                <w:szCs w:val="20"/>
              </w:rPr>
              <w:t>какой?»</w:t>
            </w:r>
            <w:r>
              <w:rPr>
                <w:sz w:val="20"/>
                <w:szCs w:val="20"/>
              </w:rPr>
              <w:t xml:space="preserve"> Дид. игра «Летает – не летает» </w:t>
            </w:r>
            <w:r>
              <w:rPr>
                <w:b/>
                <w:bCs/>
                <w:sz w:val="20"/>
                <w:szCs w:val="20"/>
              </w:rPr>
              <w:t>Воспитанники</w:t>
            </w:r>
            <w:r>
              <w:rPr>
                <w:sz w:val="20"/>
                <w:szCs w:val="20"/>
              </w:rPr>
              <w:t>: Кирилл, Настя, Лера. </w:t>
            </w:r>
            <w:r>
              <w:rPr>
                <w:b/>
                <w:bCs/>
                <w:sz w:val="20"/>
                <w:szCs w:val="20"/>
              </w:rPr>
              <w:t>Образовательная область</w:t>
            </w:r>
            <w:r>
              <w:rPr>
                <w:sz w:val="20"/>
                <w:szCs w:val="20"/>
              </w:rPr>
              <w:t>: П.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буждать детей определять действия словами, обогащать словарный запас, закреплять знания о птицах, зверя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/>
            </w:pPr>
            <w:r>
              <w:rPr>
                <w:b/>
                <w:sz w:val="20"/>
                <w:szCs w:val="20"/>
              </w:rPr>
              <w:t>Цель: Обогащать</w:t>
            </w:r>
            <w:r>
              <w:rPr>
                <w:sz w:val="20"/>
                <w:szCs w:val="20"/>
                <w:shd w:fill="FFFFFF" w:val="clear"/>
              </w:rPr>
              <w:t xml:space="preserve"> Дидактические игры: «Какой, какая, какие?», «У кого, кто?» Цель: развивать речевую активность</w:t>
            </w:r>
            <w:r>
              <w:rPr>
                <w:sz w:val="20"/>
                <w:szCs w:val="20"/>
              </w:rPr>
              <w:t xml:space="preserve"> Работа по воспитанию культуры поведения за столом во время еды.</w:t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Правила этикета».</w:t>
            </w:r>
          </w:p>
          <w:p>
            <w:pPr>
              <w:pStyle w:val="Style14"/>
              <w:spacing w:before="26" w:after="26"/>
              <w:ind w:firstLine="1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https://doshvozrast.ru/konspekt/poznovrazv154.htm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пас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ть речь. С Февзи, Наилем, Алиме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ртикуляционная гимнастика </w:t>
            </w:r>
            <w:r>
              <w:rPr>
                <w:b/>
                <w:sz w:val="20"/>
                <w:szCs w:val="20"/>
              </w:rPr>
              <w:t>(часики, качели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/и «ИСПОРЧЕННЫЙ ТЕЛЕФОН»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contextualSpacing/>
              <w:rPr/>
            </w:pPr>
            <w:r>
              <w:rPr>
                <w:sz w:val="20"/>
                <w:szCs w:val="20"/>
              </w:rPr>
              <w:t>Утренняя гимнастика Пальчик-пальчик, где ты был?  (Народные игры Южного Урала)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 «Разрешено – запрещено»        Расширять представления детей о правилах поведения в детском са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– ситуация «Расскажем Хрюше о правилах поведения в группе»        Формировать знания детей о правилах безопасного поведения в группе. Закрепить эти знания. С Альмирой и Софи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Чистые ручки». Цель: закреплять умение мыть руки правильно и аккуратно: тщательно намыливать, хорошо смывать мыло; вытирать полотенцем насухо; укреплять здоровье детей, приучать правильно мыть руки, рассказать, почему важно тщательно мыть руки после прогулки, туалета, перед ед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 по в центрах развит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оворить с родителями о самочувствии детей. Индивидуальные беседы по запросам родителей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мендовать родителям рассказать детям о правилах поведения в транспорте и на улице.</w:t>
            </w:r>
          </w:p>
        </w:tc>
      </w:tr>
      <w:tr>
        <w:trPr>
          <w:trHeight w:val="59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знавательное развитие (ознакомление с окружающим миром) Тема: «Безопасность дома». Программное содержание: Рассмотреть и обсудить примеры опасных случаев и меры предостережения. Воспитать бережное  отношение к своей жизни. (конспек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0" w:leader="none"/>
              </w:tabs>
              <w:snapToGrid w:val="false"/>
              <w:ind w:left="-88" w:right="-54" w:hanging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ое развит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физ. инструкто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е за облаками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формировать понятия об облаках и тучах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и «ПТИЧКИ И ДОЖДИК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: учить действовать по команде взрослого; упражнять в произнесении звуков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: упражнять в прыжках на месте. С Германм и Мирон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детей;  контроль  и  оценка  их  деятельности;  последовательность одевания и разде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ной материа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патки, маски для игр, формочк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поручение: убирать мусор на участк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тешки: «ТРОПИНКА КО СНУ» Байки-побайки, Прискакали зайки, Стали люльку качать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у дрему навевать. Стали в дудки играть, Начал Миша засыпат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 умение раздеваться, вешать вещи на стульчи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здоровительная гимнастика после сна 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«Как был наказан любопытный язычок»        Дать знания о том, что железные предметы зимой опасны, что нельзя к ним прикасаться языком, губами и голыми руками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/и «Фигуры» Цель: научить находить предметы схожей формы и распределять их по группам. С Ксюшей и Тан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оздать условия для с/р игры «Делая прическу, помни про себя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твоя расческа только для тебя!» Цель: закрепление гигиенических навыков у детей, учить развивать сюжет , играть дружно. «Я и моё здоровье» Тарас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ая деятельность: пазлы, детское лото - развитие мелкой моторики дет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наблюдение за птицами.  П / игра: «Пройди по следам птички» Развитие свободной двигательной активности под контролем воспитате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15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76"/>
        <w:gridCol w:w="1426"/>
        <w:gridCol w:w="2794"/>
        <w:gridCol w:w="2017"/>
        <w:gridCol w:w="3261"/>
        <w:gridCol w:w="2693"/>
        <w:gridCol w:w="1701"/>
      </w:tblGrid>
      <w:tr>
        <w:trPr>
          <w:trHeight w:val="62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8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17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седа</w:t>
            </w:r>
            <w:r>
              <w:rPr>
                <w:b/>
                <w:sz w:val="20"/>
                <w:szCs w:val="20"/>
              </w:rPr>
              <w:t> «Откуда хлеб пришел на стол» Задачи: Уточнить и расширить представления детей о происхождении хлеба, рассказать, сколько людей трудится, чтобы хлеб пришел в дом. Воспитывать бережное отношение к хлебу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/и</w:t>
            </w:r>
            <w:r>
              <w:rPr>
                <w:b/>
                <w:sz w:val="20"/>
                <w:szCs w:val="20"/>
              </w:rPr>
              <w:t> «Что сделано из муки?». Цель: Развивать познавательный интерес, мышление, зрительное внимание.  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осьев и зерен пшеницы, ржи и овса, их сравнение (сходство и различие)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альчиковая гимнастика</w:t>
            </w:r>
            <w:r>
              <w:rPr>
                <w:b/>
                <w:sz w:val="20"/>
                <w:szCs w:val="20"/>
              </w:rPr>
              <w:t> «Сорока-белобока кашку варила»</w:t>
            </w:r>
            <w:r>
              <w:rPr>
                <w:rStyle w:val="C17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/Р по р. реч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. «Скажи</w:t>
            </w:r>
            <w:r>
              <w:rPr>
                <w:sz w:val="20"/>
                <w:szCs w:val="20"/>
                <w:shd w:fill="FFFFFF" w:val="clear"/>
              </w:rPr>
              <w:t>Словесная игра «Вспомни, кто что делает» (цель: уточнение, расширение и активизация глагольного словаря: ходит вперевалочку, прыгает, бегает)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/>
            </w:pPr>
            <w:r>
              <w:rPr>
                <w:b/>
                <w:sz w:val="20"/>
                <w:szCs w:val="20"/>
              </w:rPr>
              <w:t>какой?»</w:t>
            </w:r>
            <w:r>
              <w:rPr>
                <w:sz w:val="20"/>
                <w:szCs w:val="20"/>
              </w:rPr>
              <w:t xml:space="preserve"> Дид. игра «Летает – не летает» </w:t>
            </w:r>
            <w:r>
              <w:rPr>
                <w:b/>
                <w:bCs/>
                <w:sz w:val="20"/>
                <w:szCs w:val="20"/>
              </w:rPr>
              <w:t>Воспитанники</w:t>
            </w:r>
            <w:r>
              <w:rPr>
                <w:sz w:val="20"/>
                <w:szCs w:val="20"/>
              </w:rPr>
              <w:t>: Кирилл, Настя, Лера. </w:t>
            </w:r>
            <w:r>
              <w:rPr>
                <w:b/>
                <w:bCs/>
                <w:sz w:val="20"/>
                <w:szCs w:val="20"/>
              </w:rPr>
              <w:t>Образовательная область</w:t>
            </w:r>
            <w:r>
              <w:rPr>
                <w:sz w:val="20"/>
                <w:szCs w:val="20"/>
              </w:rPr>
              <w:t>: П.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буждать детей определять действия словами, обогащать словарный запас, закреплять знания о птицах, зверя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/>
            </w:pPr>
            <w:r>
              <w:rPr>
                <w:b/>
                <w:sz w:val="20"/>
                <w:szCs w:val="20"/>
              </w:rPr>
              <w:t>Цель: Обогащать</w:t>
            </w:r>
            <w:r>
              <w:rPr>
                <w:sz w:val="20"/>
                <w:szCs w:val="20"/>
                <w:shd w:fill="FFFFFF" w:val="clear"/>
              </w:rPr>
              <w:t xml:space="preserve"> Дидактические игры: «Какой, какая, какие?», «У кого, кто?» Цель: развивать речевую активность</w:t>
            </w:r>
            <w:r>
              <w:rPr>
                <w:sz w:val="20"/>
                <w:szCs w:val="20"/>
              </w:rPr>
              <w:t xml:space="preserve"> Работа по воспитанию культуры поведения за столом во время еды.</w:t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Правила этикета».</w:t>
            </w:r>
          </w:p>
          <w:p>
            <w:pPr>
              <w:pStyle w:val="Style14"/>
              <w:spacing w:before="26" w:after="26"/>
              <w:ind w:firstLine="1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https://doshvozrast.ru/konspekt/poznovrazv154.htm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пас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ть речь. С Февзи, Наилем, Алиме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ртикуляционная гимнастика </w:t>
            </w:r>
            <w:r>
              <w:rPr>
                <w:b/>
                <w:sz w:val="20"/>
                <w:szCs w:val="20"/>
              </w:rPr>
              <w:t>(часики, качели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/и «ИСПОРЧЕННЫЙ ТЕЛЕФОН»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Style14"/>
              <w:shd w:fill="FFFFFF" w:val="clear"/>
              <w:spacing w:before="28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Сколько глаз у светофора» Цель: понимать значение зеленого и красного сигналов света.</w:t>
            </w:r>
          </w:p>
          <w:p>
            <w:pPr>
              <w:pStyle w:val="Style1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Чудесный мешочек» Цель: Узнать предмет на ощупь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Кому что нуж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ить знания детей о предметах, необходимых для работы шофера. С Камилой и Дим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тивный разговор во время умывания – как правильно мыть руки. Формировать умение с помощью взрослого приводить себя в поряд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здать условия для настольно-печатной игры: разрезные картинк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18"/>
                <w:szCs w:val="18"/>
              </w:rPr>
              <w:t>По плану муз. работн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0" w:leader="none"/>
              </w:tabs>
              <w:snapToGrid w:val="false"/>
              <w:ind w:left="-88" w:right="-54" w:hanging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ое развит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Тема: «Красный, желтый, зеленый»        Программное содержание: Формировать навыки безопасного поведения на дорогах, закрепить знания о светофоре, учить передавать образ светофора. (конспект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людение за небом.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гра «Догони» - упражнять детей в беге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ШЛИ ДЕТИ В САДИК…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: уточнить знания о голосах; учить действовать согласно тексту стихотворения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водная игра «Конь-огонь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п – гоп – гоп!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скачи, скачи в галоп!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 галоп, все в галоп!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п – гоп – гоп!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родные игры Южного Урал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следовательность одевания и разде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Игры с выносным материалом. </w:t>
            </w:r>
            <w:r>
              <w:rPr>
                <w:color w:val="000000"/>
                <w:spacing w:val="-4"/>
                <w:sz w:val="20"/>
                <w:szCs w:val="20"/>
              </w:rPr>
              <w:t>Рули, лопатки, формочки, игрушки,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 машин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изведения С. Маршака и просмотр мультфильма «Кошкин дом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тивный разговор во время умывания – как правильно мыть руки. Формировать умение с помощью взрослого приводить себя в поряд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ирование «Лестница для пожарных»        Формировать умение строить по образцу, обыгрывать по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/р игра «Мы тушим пожар» Ц: Повторить и закрепить порядок действий при пожаре, взяв на себя роль пожарн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/и «Оденем куклу на прогулку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закреплять знания детей об одежде, формировать умение детей одевать куклу соответственно сезону года, погоде. С Амелией и Асет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дружеские взаимоотношения между детьми, привычку сообща играть, заниматься самостоятельно выбранным дело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деятельность дет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rPr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Cs/>
                <w:color w:val="000000"/>
                <w:spacing w:val="1"/>
                <w:sz w:val="16"/>
                <w:szCs w:val="16"/>
              </w:rPr>
              <w:t>П\игра: « Птички и кошк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rPr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Cs/>
                <w:color w:val="000000"/>
                <w:spacing w:val="1"/>
                <w:sz w:val="16"/>
                <w:szCs w:val="16"/>
              </w:rPr>
              <w:t>Цель: Развивать у детей решительность, упражнять в беге с увертывание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iCs/>
                <w:color w:val="000000"/>
                <w:spacing w:val="1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15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76"/>
        <w:gridCol w:w="1426"/>
        <w:gridCol w:w="2794"/>
        <w:gridCol w:w="2017"/>
        <w:gridCol w:w="3261"/>
        <w:gridCol w:w="2693"/>
        <w:gridCol w:w="1701"/>
      </w:tblGrid>
      <w:tr>
        <w:trPr>
          <w:trHeight w:val="62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8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17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среда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седа</w:t>
            </w:r>
            <w:r>
              <w:rPr>
                <w:b/>
                <w:sz w:val="20"/>
                <w:szCs w:val="20"/>
              </w:rPr>
              <w:t> «Откуда хлеб пришел на стол» Задачи: Уточнить и расширить представления детей о происхождении хлеба, рассказать, сколько людей трудится, чтобы хлеб пришел в дом. Воспитывать бережное отношение к хлебу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/и</w:t>
            </w:r>
            <w:r>
              <w:rPr>
                <w:b/>
                <w:sz w:val="20"/>
                <w:szCs w:val="20"/>
              </w:rPr>
              <w:t> «Что сделано из муки?». Цель: Развивать познавательный интерес, мышление, зрительное внимание.  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осьев и зерен пшеницы, ржи и овса, их сравнение (сходство и различие)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альчиковая гимнастика</w:t>
            </w:r>
            <w:r>
              <w:rPr>
                <w:b/>
                <w:sz w:val="20"/>
                <w:szCs w:val="20"/>
              </w:rPr>
              <w:t> «Сорока-белобока кашку варила»</w:t>
            </w:r>
            <w:r>
              <w:rPr>
                <w:rStyle w:val="C17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/Р по р. реч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. «Скажи</w:t>
            </w:r>
            <w:r>
              <w:rPr>
                <w:sz w:val="20"/>
                <w:szCs w:val="20"/>
                <w:shd w:fill="FFFFFF" w:val="clear"/>
              </w:rPr>
              <w:t>Словесная игра «Вспомни, кто что делает» (цель: уточнение, расширение и активизация глагольного словаря: ходит вперевалочку, прыгает, бегает)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/>
            </w:pPr>
            <w:r>
              <w:rPr>
                <w:b/>
                <w:sz w:val="20"/>
                <w:szCs w:val="20"/>
              </w:rPr>
              <w:t>какой?»</w:t>
            </w:r>
            <w:r>
              <w:rPr>
                <w:sz w:val="20"/>
                <w:szCs w:val="20"/>
              </w:rPr>
              <w:t xml:space="preserve"> Дид. игра «Летает – не летает» </w:t>
            </w:r>
            <w:r>
              <w:rPr>
                <w:b/>
                <w:bCs/>
                <w:sz w:val="20"/>
                <w:szCs w:val="20"/>
              </w:rPr>
              <w:t>Воспитанники</w:t>
            </w:r>
            <w:r>
              <w:rPr>
                <w:sz w:val="20"/>
                <w:szCs w:val="20"/>
              </w:rPr>
              <w:t>: Кирилл, Настя, Лера. </w:t>
            </w:r>
            <w:r>
              <w:rPr>
                <w:b/>
                <w:bCs/>
                <w:sz w:val="20"/>
                <w:szCs w:val="20"/>
              </w:rPr>
              <w:t>Образовательная область</w:t>
            </w:r>
            <w:r>
              <w:rPr>
                <w:sz w:val="20"/>
                <w:szCs w:val="20"/>
              </w:rPr>
              <w:t>: П.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буждать детей определять действия словами, обогащать словарный запас, закреплять знания о птицах, зверя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/>
            </w:pPr>
            <w:r>
              <w:rPr>
                <w:b/>
                <w:sz w:val="20"/>
                <w:szCs w:val="20"/>
              </w:rPr>
              <w:t>Цель: Обогащать</w:t>
            </w:r>
            <w:r>
              <w:rPr>
                <w:sz w:val="20"/>
                <w:szCs w:val="20"/>
                <w:shd w:fill="FFFFFF" w:val="clear"/>
              </w:rPr>
              <w:t xml:space="preserve"> Дидактические игры: «Какой, какая, какие?», «У кого, кто?» Цель: развивать речевую активность</w:t>
            </w:r>
            <w:r>
              <w:rPr>
                <w:sz w:val="20"/>
                <w:szCs w:val="20"/>
              </w:rPr>
              <w:t xml:space="preserve"> Работа по воспитанию культуры поведения за столом во время еды.</w:t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Правила этикета».</w:t>
            </w:r>
          </w:p>
          <w:p>
            <w:pPr>
              <w:pStyle w:val="Style14"/>
              <w:spacing w:before="26" w:after="26"/>
              <w:ind w:firstLine="1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https://doshvozrast.ru/konspekt/poznovrazv154.htm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пас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ть речь. С Февзи, Наилем, Алиме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ртикуляционная гимнастика </w:t>
            </w:r>
            <w:r>
              <w:rPr>
                <w:b/>
                <w:sz w:val="20"/>
                <w:szCs w:val="20"/>
              </w:rPr>
              <w:t>(часики, качели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/и «ИСПОРЧЕННЫЙ ТЕЛЕФОН»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  <w:p>
            <w:pPr>
              <w:pStyle w:val="Style14"/>
              <w:shd w:fill="FFFFFF" w:val="clear"/>
              <w:spacing w:before="28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с «Осторожно дорога» Цель: обучаем правилам дорожного движения.</w:t>
            </w:r>
          </w:p>
          <w:p>
            <w:pPr>
              <w:pStyle w:val="Style1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Источники опасности» Закрепить знания о предметах, которые могут быть опасными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чивание потешки  Солнышко-ведрышко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ляни в окошечко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и детки плачут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мушкам скачут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иобщать детей к устному поэтическому творчеству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 дом- Южный Урал» С Таней и Софи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чусь всё делать сам!».</w:t>
            </w:r>
          </w:p>
          <w:p>
            <w:pPr>
              <w:pStyle w:val="Style14"/>
              <w:spacing w:before="26" w:after="26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продолжать побуждать детей самостоятельно одеваться, обуваться, быть доброжелательными друг к другу, развивать коммуникаб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 в центрах развит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беседы с родителями о здоровье детей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мендовать родителям наблюдать за сменой частей суток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витие речи. «Беседа о правилах пожарной безопасности». Программное содержание: Формировать умение связно отвечать на вопросы; правильно использовать в речи названия предметов; познакомить с правилами пожарной безопас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0" w:leader="none"/>
              </w:tabs>
              <w:snapToGrid w:val="false"/>
              <w:ind w:left="-88" w:right="-54" w:hanging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ое развит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физ инструкто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е за птицами – воспитывать заботливое отношение к пернатым. Под. игра «Вороны и собачка» - учить действовать по сигналу, имитировать движения птиц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П/и СОБАЧКА И ВОРОБЬ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 мотивам белорусской народной песенки)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: закреплять знания о характерных движениях птиц; учить имитировать их голоса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том, как надо вести себя на улице Ц: формирование элементарных правил собственной безопасности на улице. С Витей и Камил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быстро и аккуратно одеваться, правильно обувать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Игры с выносным материалом. </w:t>
            </w:r>
            <w:r>
              <w:rPr>
                <w:color w:val="000000"/>
                <w:spacing w:val="-4"/>
                <w:sz w:val="20"/>
                <w:szCs w:val="20"/>
              </w:rPr>
              <w:t>Рули, лопатки, формочки, игрушки,  машин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мультфильма «Уроки тетушки Совы» - «Азбука безопасности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детей самостоятельно раздеваться перед сн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здоровительная гимнастика после с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из серии «Книжки-малышки «Очень важные машины» Цель развивать внимание, продолжать знакомить с назначением специального трансп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Опасные ситуации: контакты с незнакомыми людьми на улиц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ссмотреть и обсудить типичные опасные ситуации возможных контактов с незнакомыми людьми на улице, научить правильно вести себя в таки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/и «Разрешено-запрещено» Цель: продолжаем закреплять знания о сигнале светофора ( Красный –стоять, зелёный – идти) с Ксюшей и Виталин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дружеские взаимоотношения между детьми, привычку сообща играть, заниматься самостоятельно выбранным дело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ы со строительным материалом строим «Ракету». Цель: поддерживать желание детей строить самостоятельно, развивать конструктивные навы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 продолжить наблюдение за погодой. Сравнить утреннюю и вечернюю погоду. Цель: закрепить полученные знания во время прогулки в первую половину дня. Самостоятельная двигательная активность дет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15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76"/>
        <w:gridCol w:w="1426"/>
        <w:gridCol w:w="2794"/>
        <w:gridCol w:w="2017"/>
        <w:gridCol w:w="3261"/>
        <w:gridCol w:w="2693"/>
        <w:gridCol w:w="1701"/>
      </w:tblGrid>
      <w:tr>
        <w:trPr>
          <w:trHeight w:val="62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8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17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Четверг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седа</w:t>
            </w:r>
            <w:r>
              <w:rPr>
                <w:b/>
                <w:sz w:val="20"/>
                <w:szCs w:val="20"/>
              </w:rPr>
              <w:t> «Откуда хлеб пришел на стол» Задачи: Уточнить и расширить представления детей о происхождении хлеба, рассказать, сколько людей трудится, чтобы хлеб пришел в дом. Воспитывать бережное отношение к хлебу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/и</w:t>
            </w:r>
            <w:r>
              <w:rPr>
                <w:b/>
                <w:sz w:val="20"/>
                <w:szCs w:val="20"/>
              </w:rPr>
              <w:t> «Что сделано из муки?». Цель: Развивать познавательный интерес, мышление, зрительное внимание.  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осьев и зерен пшеницы, ржи и овса, их сравнение (сходство и различие)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альчиковая гимнастика</w:t>
            </w:r>
            <w:r>
              <w:rPr>
                <w:b/>
                <w:sz w:val="20"/>
                <w:szCs w:val="20"/>
              </w:rPr>
              <w:t> «Сорока-белобока кашку варила»</w:t>
            </w:r>
            <w:r>
              <w:rPr>
                <w:rStyle w:val="C17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/Р по р. реч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. «Скажи</w:t>
            </w:r>
            <w:r>
              <w:rPr>
                <w:sz w:val="20"/>
                <w:szCs w:val="20"/>
                <w:shd w:fill="FFFFFF" w:val="clear"/>
              </w:rPr>
              <w:t>Словесная игра «Вспомни, кто что делает» (цель: уточнение, расширение и активизация глагольного словаря: ходит вперевалочку, прыгает, бегает)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/>
            </w:pPr>
            <w:r>
              <w:rPr>
                <w:b/>
                <w:sz w:val="20"/>
                <w:szCs w:val="20"/>
              </w:rPr>
              <w:t>какой?»</w:t>
            </w:r>
            <w:r>
              <w:rPr>
                <w:sz w:val="20"/>
                <w:szCs w:val="20"/>
              </w:rPr>
              <w:t xml:space="preserve"> Дид. игра «Летает – не летает» </w:t>
            </w:r>
            <w:r>
              <w:rPr>
                <w:b/>
                <w:bCs/>
                <w:sz w:val="20"/>
                <w:szCs w:val="20"/>
              </w:rPr>
              <w:t>Воспитанники</w:t>
            </w:r>
            <w:r>
              <w:rPr>
                <w:sz w:val="20"/>
                <w:szCs w:val="20"/>
              </w:rPr>
              <w:t>: Кирилл, Настя, Лера. </w:t>
            </w:r>
            <w:r>
              <w:rPr>
                <w:b/>
                <w:bCs/>
                <w:sz w:val="20"/>
                <w:szCs w:val="20"/>
              </w:rPr>
              <w:t>Образовательная область</w:t>
            </w:r>
            <w:r>
              <w:rPr>
                <w:sz w:val="20"/>
                <w:szCs w:val="20"/>
              </w:rPr>
              <w:t>: П.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буждать детей определять действия словами, обогащать словарный запас, закреплять знания о птицах, зверя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/>
            </w:pPr>
            <w:r>
              <w:rPr>
                <w:b/>
                <w:sz w:val="20"/>
                <w:szCs w:val="20"/>
              </w:rPr>
              <w:t>Цель: Обогащать</w:t>
            </w:r>
            <w:r>
              <w:rPr>
                <w:sz w:val="20"/>
                <w:szCs w:val="20"/>
                <w:shd w:fill="FFFFFF" w:val="clear"/>
              </w:rPr>
              <w:t xml:space="preserve"> Дидактические игры: «Какой, какая, какие?», «У кого, кто?» Цель: развивать речевую активность</w:t>
            </w:r>
            <w:r>
              <w:rPr>
                <w:sz w:val="20"/>
                <w:szCs w:val="20"/>
              </w:rPr>
              <w:t xml:space="preserve"> Работа по воспитанию культуры поведения за столом во время еды.</w:t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Правила этикета».</w:t>
            </w:r>
          </w:p>
          <w:p>
            <w:pPr>
              <w:pStyle w:val="Style14"/>
              <w:spacing w:before="26" w:after="26"/>
              <w:ind w:firstLine="1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https://doshvozrast.ru/konspekt/poznovrazv154.htm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пас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ть речь. С Февзи, Наилем, Алиме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ртикуляционная гимнастика </w:t>
            </w:r>
            <w:r>
              <w:rPr>
                <w:b/>
                <w:sz w:val="20"/>
                <w:szCs w:val="20"/>
              </w:rPr>
              <w:t>(часики, качели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/и «ИСПОРЧЕННЫЙ ТЕЛЕФОН»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.</w:t>
            </w:r>
          </w:p>
          <w:p>
            <w:pPr>
              <w:pStyle w:val="Style1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с «Если малыш   поранился» Цель: познакомить детей с элементарными приёмами оказания первой медицинской помощи, ведь это зачастую может спасти его здоровье и жизнь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3- ий лишний» Цель: Закреплять умение классифицировать предме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Чистюли!». Цель: приучать детей следить за своим внешним видом, аккуратно играть с песком, не брать его руками, своевременно приводить себя в порядок, воспитывать опрятность, самостоя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 в центрах развития.</w:t>
            </w:r>
          </w:p>
          <w:p>
            <w:pPr>
              <w:pStyle w:val="Style1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оворить с родителями о самочувствии детей. Индивидуальные беседы по запросам родителей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ция для родителей «Воспитание безопасного поведения у детей средствами личного примера родителей»</w:t>
            </w:r>
          </w:p>
        </w:tc>
      </w:tr>
      <w:tr>
        <w:trPr>
          <w:trHeight w:val="59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. работн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0" w:leader="none"/>
              </w:tabs>
              <w:snapToGrid w:val="false"/>
              <w:ind w:left="-88" w:right="-54" w:hanging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ое развит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ФЭМП Занятие 3. И. А. Помораева </w:t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Развивать умения формировать группы однородных предметов, различать их количество и обозначать соответствующими словами: много – один, один – много. </w:t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людение за кошкой.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ерелет птиц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: упражнять детей в лазании по лестнице, спрыгивании, беге учить переходить от одного действия к другому; развивать ловкость, умение ориентироваться в пространстве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развитию движений. Бег в разных направлениях. С Софией и Алис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Игры с выносным материалом. </w:t>
            </w:r>
            <w:r>
              <w:rPr>
                <w:color w:val="000000"/>
                <w:spacing w:val="-4"/>
                <w:sz w:val="20"/>
                <w:szCs w:val="20"/>
              </w:rPr>
              <w:t>Рули, лопатки, формочки, игрушки,  машин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мультфильмов «Смешарики. Азбука безопасности»        Формировать первичные  знания о правилах дорожного движения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Штанишки на девайтесь, ножки обувайтесь!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побуждать детей самостоятельно одеваться, обуваться, быть доброжелательными друг к другу, развивать коммуникаб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доровительная гимнастика после сна</w:t>
            </w:r>
          </w:p>
          <w:p>
            <w:pPr>
              <w:pStyle w:val="Style14"/>
              <w:spacing w:before="280" w:after="28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худ. Литературы « Лисичка со скалочкой» Цель: познакомить детей с новой сказкой , с героями, учить детей следить за событиями , прививать любовь к литературе.</w:t>
            </w:r>
          </w:p>
          <w:p>
            <w:pPr>
              <w:pStyle w:val="Style14"/>
              <w:spacing w:before="280" w:after="28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: «Помощник на дороге» Цель: продолжить знакомство с работой светофора; развивать знания о сигналах для машин и людей; продолжать учить различать сигналы светофора и подчиняться им.</w:t>
            </w:r>
          </w:p>
          <w:p>
            <w:pPr>
              <w:pStyle w:val="Style14"/>
              <w:spacing w:before="280" w:after="28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/и «Угадай игрушку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Формировать умение находить предмет, ориентируясь на его основные признаки. с Кирой и Камил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ть условия для с/р игры «Водитель автобуса» Цель: Знакомить детей с работой транспорта, трудом шофера, Дать знания о том, что шоферы перевозят большое количество пассажиров, Водитель автобуса -  ведет машину осторожно, аккуратно, кондуктор продает биле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деятельность в центрах развит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наблюдение за одеждой людей. Закрепить названия зимней одежды. П/И «Кого не стало?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15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76"/>
        <w:gridCol w:w="1426"/>
        <w:gridCol w:w="2794"/>
        <w:gridCol w:w="2017"/>
        <w:gridCol w:w="3261"/>
        <w:gridCol w:w="2693"/>
        <w:gridCol w:w="1701"/>
      </w:tblGrid>
      <w:tr>
        <w:trPr>
          <w:trHeight w:val="62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8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17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ятница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седа</w:t>
            </w:r>
            <w:r>
              <w:rPr>
                <w:b/>
                <w:sz w:val="20"/>
                <w:szCs w:val="20"/>
              </w:rPr>
              <w:t> «Откуда хлеб пришел на стол» Задачи: Уточнить и расширить представления детей о происхождении хлеба, рассказать, сколько людей трудится, чтобы хлеб пришел в дом. Воспитывать бережное отношение к хлебу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/и</w:t>
            </w:r>
            <w:r>
              <w:rPr>
                <w:b/>
                <w:sz w:val="20"/>
                <w:szCs w:val="20"/>
              </w:rPr>
              <w:t> «Что сделано из муки?». Цель: Развивать познавательный интерес, мышление, зрительное внимание.  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осьев и зерен пшеницы, ржи и овса, их сравнение (сходство и различие)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альчиковая гимнастика</w:t>
            </w:r>
            <w:r>
              <w:rPr>
                <w:b/>
                <w:sz w:val="20"/>
                <w:szCs w:val="20"/>
              </w:rPr>
              <w:t> «Сорока-белобока кашку варила»</w:t>
            </w:r>
            <w:r>
              <w:rPr>
                <w:rStyle w:val="C17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/Р по р. реч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. «Скажи</w:t>
            </w:r>
            <w:r>
              <w:rPr>
                <w:sz w:val="20"/>
                <w:szCs w:val="20"/>
                <w:shd w:fill="FFFFFF" w:val="clear"/>
              </w:rPr>
              <w:t>Словесная игра «Вспомни, кто что делает» (цель: уточнение, расширение и активизация глагольного словаря: ходит вперевалочку, прыгает, бегает)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/>
            </w:pPr>
            <w:r>
              <w:rPr>
                <w:b/>
                <w:sz w:val="20"/>
                <w:szCs w:val="20"/>
              </w:rPr>
              <w:t>какой?»</w:t>
            </w:r>
            <w:r>
              <w:rPr>
                <w:sz w:val="20"/>
                <w:szCs w:val="20"/>
              </w:rPr>
              <w:t xml:space="preserve"> Дид. игра «Летает – не летает» </w:t>
            </w:r>
            <w:r>
              <w:rPr>
                <w:b/>
                <w:bCs/>
                <w:sz w:val="20"/>
                <w:szCs w:val="20"/>
              </w:rPr>
              <w:t>Воспитанники</w:t>
            </w:r>
            <w:r>
              <w:rPr>
                <w:sz w:val="20"/>
                <w:szCs w:val="20"/>
              </w:rPr>
              <w:t>: Кирилл, Настя, Лера. </w:t>
            </w:r>
            <w:r>
              <w:rPr>
                <w:b/>
                <w:bCs/>
                <w:sz w:val="20"/>
                <w:szCs w:val="20"/>
              </w:rPr>
              <w:t>Образовательная область</w:t>
            </w:r>
            <w:r>
              <w:rPr>
                <w:sz w:val="20"/>
                <w:szCs w:val="20"/>
              </w:rPr>
              <w:t>: П.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буждать детей определять действия словами, обогащать словарный запас, закреплять знания о птицах, зверя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/>
            </w:pPr>
            <w:r>
              <w:rPr>
                <w:b/>
                <w:sz w:val="20"/>
                <w:szCs w:val="20"/>
              </w:rPr>
              <w:t>Цель: Обогащать</w:t>
            </w:r>
            <w:r>
              <w:rPr>
                <w:sz w:val="20"/>
                <w:szCs w:val="20"/>
                <w:shd w:fill="FFFFFF" w:val="clear"/>
              </w:rPr>
              <w:t xml:space="preserve"> Дидактические игры: «Какой, какая, какие?», «У кого, кто?» Цель: развивать речевую активность</w:t>
            </w:r>
            <w:r>
              <w:rPr>
                <w:sz w:val="20"/>
                <w:szCs w:val="20"/>
              </w:rPr>
              <w:t xml:space="preserve"> Работа по воспитанию культуры поведения за столом во время еды.</w:t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Правила этикета».</w:t>
            </w:r>
          </w:p>
          <w:p>
            <w:pPr>
              <w:pStyle w:val="Style14"/>
              <w:spacing w:before="26" w:after="26"/>
              <w:ind w:firstLine="1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https://doshvozrast.ru/konspekt/poznovrazv154.htm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пас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ть речь. С Февзи, Наилем, Алиме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ртикуляционная гимнастика </w:t>
            </w:r>
            <w:r>
              <w:rPr>
                <w:b/>
                <w:sz w:val="20"/>
                <w:szCs w:val="20"/>
              </w:rPr>
              <w:t>(часики, качели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/и «ИСПОРЧЕННЫЙ ТЕЛЕФОН»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солнце (как источнике тепла и света, которые нужны для жизни живых организмов на Земле) Цель: Закрепить умение участвовать в беседе, понятно для слушателей отвечать на вопросы и задавать их, развивать кругозор, воображение, любознательност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/и «Разложи звезды на небе» развитие пространственных отношений. С Виталиной и Камилло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на тему: «Здоровые зубы»</w:t>
            </w:r>
          </w:p>
          <w:p>
            <w:pPr>
              <w:pStyle w:val="Style14"/>
              <w:spacing w:before="26" w:after="26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before="26" w:after="26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познакомить детей с понятием «гигиена полости рта», рассказать о важности содержания ротовой полости в чисто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 в центрах развит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беседы с родителями о здоровье детей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мендовать родителям проговаривать выполняемые действия в ходе элементарной трудовой деятельности;</w:t>
            </w:r>
          </w:p>
        </w:tc>
      </w:tr>
      <w:tr>
        <w:trPr>
          <w:trHeight w:val="59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ппликация «Ракета»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детей передавать в аппликации несложные образы предметов, предварительно выкладывать на листе бумаги приготовленные воспитателем детали разной формы, величины, цвета, раскладывать их в определенной последовательности, составляя задуманный ребенком или заданный воспитателем предмет, а затем наклеивать полученное изображение на бумагу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0" w:leader="none"/>
              </w:tabs>
              <w:snapToGrid w:val="false"/>
              <w:ind w:left="-88" w:right="-54" w:hanging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ое развит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физ инструкто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е за птицам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расширять знания о птицах, прилетающих на участок детского са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подвижные игры «Перелет птиц», Цели: упражнять детей в лазании по лестнице, спрыгивании, беге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и «Самолеты» учить детей бегать в разных направлениях, не наталкиваясь друг на друга; Упражне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Подбрось мяч». Цель: упражнять в подбрасывании мяча и ловле его двумя руками. С Катей и Софи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тивный разговор: «Приметы весны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Обобщать знания о весенних изменениях в природе, в жизни птиц и живот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Игры с выносным материалом. </w:t>
            </w:r>
            <w:r>
              <w:rPr>
                <w:color w:val="000000"/>
                <w:spacing w:val="-4"/>
                <w:sz w:val="20"/>
                <w:szCs w:val="20"/>
              </w:rPr>
              <w:t>Рули, лопатки, формочки, игрушки,  машин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й литературы на выбор дет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учить детей мыть руки перед едой, насухо вытирать лицо и руки своим полотенцем. Используя игровые приё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доровительная гимнастика после сна</w:t>
            </w:r>
          </w:p>
          <w:p>
            <w:pPr>
              <w:pStyle w:val="Style14"/>
              <w:spacing w:before="280" w:after="28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мотр развивающего мультфильма «Планета Земля для самых маленьких» Рассматривание иллюстраций «Космонавты». Цель: закреплять знания детей о космонавтах</w:t>
            </w:r>
          </w:p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/и «Выложи ракету» из счетных палочек. С Альмирй и Камилл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бодное рисование в уголке изо. Вынести конструктор, макеты и сюжетные картинки птиц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 в природе « Полив комнатных растений» Цель: учить правильно, держать лейку в правой руке. Воспитывать желание ухаживать за растениями 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 детей на участке, игры по выбору. Напомнить о дружелюбном отношении друг к другу. П/и «День - ночь». Продолжить наблюдения за прохожи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7">
    <w:name w:val="c17"/>
    <w:qFormat/>
    <w:rPr/>
  </w:style>
  <w:style w:type="character" w:styleId="C32">
    <w:name w:val="c32"/>
    <w:qFormat/>
    <w:rPr/>
  </w:style>
  <w:style w:type="character" w:styleId="C0">
    <w:name w:val="c0"/>
    <w:qFormat/>
    <w:rPr/>
  </w:style>
  <w:style w:type="character" w:styleId="C8">
    <w:name w:val="c8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C45">
    <w:name w:val="c45"/>
    <w:qFormat/>
    <w:rPr/>
  </w:style>
  <w:style w:type="character" w:styleId="C33">
    <w:name w:val="c33"/>
    <w:qFormat/>
    <w:rPr/>
  </w:style>
  <w:style w:type="character" w:styleId="C35">
    <w:name w:val="c35"/>
    <w:qFormat/>
    <w:rPr/>
  </w:style>
  <w:style w:type="character" w:styleId="C30">
    <w:name w:val="c30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7">
    <w:name w:val="c7"/>
    <w:qFormat/>
    <w:rPr/>
  </w:style>
  <w:style w:type="character" w:styleId="C2">
    <w:name w:val="c2"/>
    <w:qFormat/>
    <w:rPr/>
  </w:style>
  <w:style w:type="character" w:styleId="C75">
    <w:name w:val="c75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16">
    <w:name w:val="c16"/>
    <w:qFormat/>
    <w:rPr/>
  </w:style>
  <w:style w:type="character" w:styleId="C6">
    <w:name w:val="c6"/>
    <w:qFormat/>
    <w:rPr/>
  </w:style>
  <w:style w:type="character" w:styleId="C14">
    <w:name w:val="c14"/>
    <w:qFormat/>
    <w:rPr/>
  </w:style>
  <w:style w:type="character" w:styleId="Ff6">
    <w:name w:val="ff6"/>
    <w:qFormat/>
    <w:rPr/>
  </w:style>
  <w:style w:type="character" w:styleId="Ff5">
    <w:name w:val="ff5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13">
    <w:name w:val="c13"/>
    <w:qFormat/>
    <w:rPr/>
  </w:style>
  <w:style w:type="character" w:styleId="C38">
    <w:name w:val="c3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Tb">
    <w:name w:val="t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4:59:00Z</dcterms:created>
  <dc:creator>User</dc:creator>
  <dc:description/>
  <cp:keywords/>
  <dc:language>en-US</dc:language>
  <cp:lastModifiedBy>Пользователь</cp:lastModifiedBy>
  <cp:lastPrinted>2017-02-16T11:56:00Z</cp:lastPrinted>
  <dcterms:modified xsi:type="dcterms:W3CDTF">2023-04-17T08:33:00Z</dcterms:modified>
  <cp:revision>38</cp:revision>
  <dc:subject/>
  <dc:title/>
</cp:coreProperties>
</file>