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"Колокольчмк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979420" cy="1189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360" cy="119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Играем дом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3.75pt;width:234.55pt;height:93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Играем дома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&quot;Играем дома&quot;&#10;" style="font-family:&quot;Impact&quot;;font-size:1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  <w:lang w:val="en-US" w:eastAsia="en-US"/>
        </w:rPr>
        <w:drawing>
          <wp:inline distT="0" distB="0" distL="0" distR="0">
            <wp:extent cx="384746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ы на преодоление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нарушений слоговой структуры слов</w:t>
      </w:r>
    </w:p>
    <w:p>
      <w:pPr>
        <w:pStyle w:val="Normal"/>
        <w:jc w:val="center"/>
        <w:rPr/>
      </w:pPr>
      <w:r>
        <w:rPr/>
        <w:t>(буклет для род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0775</wp:posOffset>
            </wp:positionH>
            <wp:positionV relativeFrom="paragraph">
              <wp:posOffset>30480</wp:posOffset>
            </wp:positionV>
            <wp:extent cx="1814195" cy="1704975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                                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Составитель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учитель-логопед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Полякова Людмила Иванов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преодоление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й слоговой структуры слов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леграф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Передать» слово, отстучав его ритмическую структуру (количество слогов)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гра с мячом»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дарить мячом об пол столько раз, сколько слогов в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лове; удары сопровождаются четким произнесением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логов. 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резные картинки»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резать картинки на столько равных частей, сколько слогов в слове, подписать, назвать каждый слог в слове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ление слов на слоги» 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оизнесение слов с отхлопыванием (ладошками) ритмической структуры слова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низывание колец»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ление слов на слоги, произнесение слогов с     одновременным выполнением механического действия (нанизывания колец на стержень).  </w:t>
      </w:r>
      <w:r>
        <w:rPr>
          <w:color w:val="000000"/>
          <w:sz w:val="28"/>
          <w:szCs w:val="28"/>
        </w:rPr>
        <w:t>«Построить дома»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дноэтажный дом – КОТ, СЫР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вухэтажный – ЛИСА, ЗИМА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рехэтажный – КОРОВА, САМОЛЕТ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полни слово»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зрослый называет слово не полностью, а ребенок   должен дополнить слово подходящим слогом. Например, ябло…, земляни…, смороди…, маши…,   куби… и т.д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думать слова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ебенку предлагается придумать слова, состоящие из   1, 2, 3, 4 слогов.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звать самое длинно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роткое) слово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бенку предлагается несколько слов (2-3). Предварительно ребенок должен посчитать количество слогов в каждом слове, а затем сравнить и из них   выбрать самое длинное слово, самое короткое слово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кажи цифру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зрослый диктует слова, а ребенок должен показать цифру, соответствующую количеству слогов в слове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почка слов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бенок придумывает слово, начинающееся с последнего звука услышанного слова. Например, тигр – рыба – ананас – свекла – арбуз – замок – кукла и т.д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думать куклам имена»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бенок должен придумать своим куклам имена,</w:t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стоящие из 2-х и 3-х слогов; подарить им подарки, названия, которых состоят соответственно из 2 и 3 слогов.</w:t>
      </w:r>
    </w:p>
    <w:p>
      <w:pPr>
        <w:pStyle w:val="Heading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утаница»</w:t>
      </w:r>
    </w:p>
    <w:p>
      <w:pPr>
        <w:pStyle w:val="Heading5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Жили-были слова. Однажды они веселились, играли, танцевали. И не заметили, что перепутались. Помоги словам распутаться. Слова: босака (собака), ловосы (волосы), лекосо (колесо), посаги (сапоги) и прочие.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orient="landscape" w:w="8419" w:h="11906"/>
      <w:pgMar w:left="1039" w:right="900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06:00Z</dcterms:created>
  <dc:creator>Оля</dc:creator>
  <dc:description/>
  <cp:keywords/>
  <dc:language>en-US</dc:language>
  <cp:lastModifiedBy>User</cp:lastModifiedBy>
  <cp:lastPrinted>2018-02-06T14:37:00Z</cp:lastPrinted>
  <dcterms:modified xsi:type="dcterms:W3CDTF">2019-01-31T14:33:00Z</dcterms:modified>
  <cp:revision>30</cp:revision>
  <dc:subject/>
  <dc:title> «Помогаю  маме»</dc:title>
</cp:coreProperties>
</file>