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sz w:val="40"/>
          <w:szCs w:val="40"/>
        </w:rPr>
      </w:pPr>
      <w:bookmarkStart w:id="0" w:name="_GoBack"/>
      <w:r>
        <w:rPr>
          <w:rFonts w:cs="Times New Roman" w:ascii="Times New Roman" w:hAnsi="Times New Roman"/>
          <w:sz w:val="40"/>
          <w:szCs w:val="40"/>
        </w:rPr>
        <w:t xml:space="preserve">Консультация для родителей </w:t>
      </w:r>
    </w:p>
    <w:p>
      <w:pPr>
        <w:pStyle w:val="Style17"/>
        <w:spacing w:lineRule="auto" w:line="360"/>
        <w:jc w:val="center"/>
        <w:rPr>
          <w:sz w:val="28"/>
          <w:szCs w:val="28"/>
        </w:rPr>
      </w:pPr>
      <w:bookmarkStart w:id="1" w:name="_GoBack"/>
      <w:r>
        <w:rPr>
          <w:rFonts w:cs="Times New Roman" w:ascii="Times New Roman" w:hAnsi="Times New Roman"/>
          <w:sz w:val="40"/>
          <w:szCs w:val="40"/>
        </w:rPr>
        <w:t>«Что должны знать родители о ФГОС ДО</w:t>
      </w:r>
      <w:bookmarkEnd w:id="1"/>
      <w:r>
        <w:rPr>
          <w:rFonts w:cs="Times New Roman" w:ascii="Times New Roman" w:hAnsi="Times New Roman"/>
          <w:sz w:val="40"/>
          <w:szCs w:val="40"/>
        </w:rPr>
        <w:t>»</w:t>
      </w:r>
    </w:p>
    <w:p>
      <w:pPr>
        <w:pStyle w:val="Style17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уже знаем, что введение ФГОС связано с тем, что настала необходимость стандартизации содержания дошкольного образования, для того, чтобы обеспечить каждому ребёнку равные стартовые возможности для успешного обучения в школе. Однако стандартизация дошкольного возраста не предусматривает предъявления жёстких требований к детям – дошкольникам, не рассматривает их в жёстких стандартных рамках. Специфика дошкольного возраста такова, что достижения детей – дошкольников определяются не суммой конкретных знаний, умений и навыков, а совокупностью личностных качеств, в том числе обеспечивающих психологическую готовность ребёнка к школе. Необходимо отметить, что наиболее значимое отличие дошкольного образования от общего образования заключается в том, что в детском саду отсутствует жёсткая предметность. Развитие ребёнка осуществляется в игре, а не в учебной деятельности. Стандарт дошкольного образования отличается от стандарта общего образования ещё и тем, что к дошкольному образованию не предъявляются жёсткие требования к результатам освоения программы. Здесь необходимо понимать, что, если к дошкольному образованию будут заданы требования к результатам, аналогичные тем, что присутствуют в стандарте начального образования, то мы лишим детей детства, не учитывая самоценности дошкольного периода детства жизни и специфики психического развития детей – дошкольников. Будет упорно осуществляться подготовка детей к школе, где постоянно будет проверяться уровень предметных знаний, умений и навыков. И ко всему этому образовательный процесс будет строиться по подобию школьного урока, а это противоречит специфике развития детей дошкольного возраста. Поэтому, в дошкольном образовании определены две группы требований, а не три, как в стандарте начального общего образования. Это требования к структуре программы дошкольного образования и условиям её реализации. При этом педагогам даётся ориентир конечной цели их деятельности. В ФГОС указано, что одним из обязательных разделов программы любого ДОУ является раздел «Планируемые результаты освоения детьми основной общеобразовательной программы дошкольного образования». В нём описаны такие интегративные качества, которые ребёнок может приобрести в результате освоения основной общеобразовательной программы: например, активный, любознательный, физически развитый, общительный, эмоционально – отзывчивый и др. Основная общеобразовательная программа помогает ребёнку овладеть базисным уровнем дошкольного образования. Она призвана обеспечить тот уровень развития, который позволит ему быть успешным в дальнейшем обучении, т. е. в школе и должна выполняться в каждом дошкольном учреждении. В тексте ФГОС не употребляется слово «занятие», но это не означает переход на позиции «свободного воспитания» дошкольников. Взрослые не перестанут заниматься с детьми в детских садах. Но такая форма образовательной деятельности как занятие не соответствует возрастным особенностям детей дошкольного возраста. В современной теории и практике слово «занятие» рассматривается как занимательное дело, без отождествления его с занятием как дидактической формой учебной деятельности. Новый документ ставит во главу угла индивидуальный подход к ребёнку в игре, где происходит сохранение самоценности дошкольного детства и где сохраняется сама природа дошкольника. Факт повышения роли игры как ведущего вида деятельности дошкольника и отведение ей главенствующего места, безусловно, положителен, т. к. в настоящее время на первом месте стоит занятие. Ведущими видами детской деятельности становятся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ая,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ая,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гательная,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о – исследовательская,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тивная и др.     </w:t>
      </w:r>
    </w:p>
    <w:p>
      <w:pPr>
        <w:pStyle w:val="Style17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, что каждому виду детской деятельности соответствуют определённые формы работы с детьми. Содержание основной программы включает совокупность образовательных областей, которые обеспечат разностороннее развитие детей с учётом их возраста по основным направлениям: 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ому, 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 – личностному, 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о – речевому, 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о – эстетическому. </w:t>
      </w:r>
    </w:p>
    <w:p>
      <w:pPr>
        <w:pStyle w:val="Style17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е нет привычных предметных областей – развития речи, математики, рисования, лепки, и др. Всё это заложено в образовательные области. Образовательные области введены для поддержания баланса между всеми направлениями работы детского сада – все они в равной степени должны быть представлены в образовательной программе дошкольного образования. Если говорить о содержании дошкольного образования, то необходимо отметить обязательность его соответствия заявленным в ФГОС принципам: 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развивающего образования, целью которого является развитие ребёнка; 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еобходимости и достаточности (позволять решать поставленные цели и задачи только на необходимом и достаточном материале, максимально приближаться к разумному «минимуму»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    </w:t>
      </w:r>
    </w:p>
    <w:p>
      <w:pPr>
        <w:pStyle w:val="Style17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бразовательные области связаны друг с другом: читая, ребёнок познаёт; познавая, рассказывает о том, что узнал; взаимодействует со сверстниками и взрослыми в процессе наблюдений и обсуждений. В новых условиях возрастает роль взаимосвязи в работе узких специалистов и воспитателей. Например, инструктор по физкультуре участвует в проведении прогулок, организуя подвижные игры, эстафеты по теме, а музыкальный руководитель осуществляет подбор музыкального сопровождения для проведения мастерских, разминок, гимнастик и др. 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 - тематический принцип построения образовательного процесса;</w:t>
      </w:r>
    </w:p>
    <w:p>
      <w:pPr>
        <w:pStyle w:val="Style17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через систему занятий перестраивается на работу с детьми по «событийному» принципу. Такими событиями являются Российские праздники (Новый год, День семьи и др., международные праздники (День Доброты, День Земли и др.) Праздники – это события, к которым нужно готовиться, которых можно ждать. Проектная деятельность должна стать приоритетной. Ребёнок будет заинтересован в том или ином проекте, ведь только активный человек может стать успешным. 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с родителями;    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 ориентирует на взаимодействие педагогов с родителями: родители должны стать участвовать в реализации программы, в создании условий для полноценного и своевременного развития ребёнка – дошкольника, чтобы не упустить важнейший период в развитии его личности. Родители должны быть активными участниками образовательного процесса, участниками всех проектов, независимо от того, какая деятельность в них доминирует. И что ещё очень важно – основная программа дошкольного образования обеспечивает преемственность с примерными программами начального общего образования, чего не было ранее. Таким образом, новые стратегические ориентиры в развитии системы образования следует воспринимать позитивно. Во-первых, система дошкольного образования должна развиваться в соответствии с запросами общества и государства. Во-вторых, в приказе афишируется желание сделать жизнь в детском саду более осмысленной и интересной. Кроме этого, есть ещё много положительного: 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того, чтобы воспитатель мог учитывать особенности развития, интересы своей группы, специфику национально – культурных и природных географических условий, в которых осуществляется образовательный процесс и др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ытка повлиять на сокращение и упрощение содержания для детей дошкольного возраста за счёт установления целевых ориентиров для каждой образовательной области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ление к формированию инициативного, активного, самостоятельного ребёнка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от копирования школьных технологий и форм организации обучения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Sylfaen" w:hAnsi="Sylfaen" w:eastAsia="Sylfaen" w:cs="Times New Roman"/>
      <w:color w:val="auto"/>
      <w:sz w:val="22"/>
      <w:szCs w:val="22"/>
      <w:lang w:val="ka-G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Sylfaen" w:hAnsi="Sylfaen" w:eastAsia="Sylfaen" w:cs="Times New Roman"/>
      <w:color w:val="auto"/>
      <w:sz w:val="22"/>
      <w:szCs w:val="22"/>
      <w:lang w:val="ka-G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7:09:00Z</dcterms:created>
  <dc:creator>RePack by Diakov</dc:creator>
  <dc:description/>
  <dc:language>en-US</dc:language>
  <cp:lastModifiedBy>acer</cp:lastModifiedBy>
  <dcterms:modified xsi:type="dcterms:W3CDTF">2023-04-17T17:09:00Z</dcterms:modified>
  <cp:revision>2</cp:revision>
  <dc:subject/>
  <dc:title/>
</cp:coreProperties>
</file>