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пект урока русского языка в условиях реализации ФГОС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Имена существительные одушевлённые и неодушевлённые» (5 класс)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right"/>
        <w:rPr/>
      </w:pPr>
      <w:r>
        <w:rPr>
          <w:rStyle w:val="Emphasis"/>
        </w:rPr>
        <w:t>Учитель русского языка и литература Писарева Екатерина Владимировна,</w:t>
      </w:r>
    </w:p>
    <w:p>
      <w:pPr>
        <w:pStyle w:val="Normal"/>
        <w:spacing w:lineRule="auto" w:line="240"/>
        <w:jc w:val="center"/>
        <w:rPr>
          <w:rStyle w:val="Emphasis"/>
        </w:rPr>
      </w:pPr>
      <w:r>
        <w:rPr>
          <w:rStyle w:val="Emphasis"/>
          <w:rFonts w:cs="Calibri"/>
        </w:rPr>
        <w:t xml:space="preserve">                                                                                        </w:t>
      </w:r>
      <w:r>
        <w:rPr>
          <w:rStyle w:val="Emphasis"/>
        </w:rPr>
        <w:t>1 квалификационная категория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МК:</w:t>
      </w:r>
      <w:r>
        <w:rPr>
          <w:rFonts w:cs="Times New Roman" w:ascii="Times New Roman" w:hAnsi="Times New Roman"/>
          <w:sz w:val="28"/>
          <w:szCs w:val="28"/>
        </w:rPr>
        <w:t xml:space="preserve"> учебный комплекс под редакцией  Т.А. Ладыженской и др. Русский язык.  5 класс                                        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урока:</w:t>
      </w:r>
      <w:r>
        <w:rPr>
          <w:rFonts w:cs="Times New Roman" w:ascii="Times New Roman" w:hAnsi="Times New Roman"/>
          <w:sz w:val="28"/>
          <w:szCs w:val="28"/>
        </w:rPr>
        <w:t xml:space="preserve">  Имена существительные одушевлённые и неодушевлённые</w:t>
        <w:tab/>
        <w:t xml:space="preserve"> (1 час)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ип урока:</w:t>
      </w:r>
      <w:r>
        <w:rPr>
          <w:rFonts w:cs="Times New Roman" w:ascii="Times New Roman" w:hAnsi="Times New Roman"/>
          <w:sz w:val="28"/>
          <w:szCs w:val="28"/>
        </w:rPr>
        <w:t xml:space="preserve">  урок «открытия»  новых знаний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и:</w:t>
      </w:r>
      <w:r>
        <w:rPr>
          <w:rFonts w:cs="Times New Roman" w:ascii="Times New Roman" w:hAnsi="Times New Roman"/>
          <w:sz w:val="28"/>
          <w:szCs w:val="28"/>
        </w:rPr>
        <w:t xml:space="preserve"> развить понятие о категории одушевлённости; учить различать одушевлённые и неодушевлённые имена существительные; развивать познавательный интерес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ируемые результаты: </w:t>
      </w:r>
      <w:r>
        <w:rPr>
          <w:rFonts w:cs="Times New Roman" w:ascii="Times New Roman" w:hAnsi="Times New Roman"/>
          <w:sz w:val="28"/>
          <w:szCs w:val="28"/>
        </w:rPr>
        <w:t xml:space="preserve"> учащиеся научатся различать одушевлённые и неодушевлённые имена существительные; понимать их роль в речи; объяснять языковые явления, распознавать имена существительные одушевлённые и неодушевлённы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/>
      </w:pPr>
      <w:r>
        <w:rPr/>
        <w:t>Ход урока</w:t>
      </w:r>
    </w:p>
    <w:tbl>
      <w:tblPr>
        <w:tblW w:w="158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1"/>
        <w:gridCol w:w="6284"/>
        <w:gridCol w:w="4025"/>
        <w:gridCol w:w="3119"/>
      </w:tblGrid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Этап урока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3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Деятельность учителя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Деятельность учащихс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Формируемые УУД</w:t>
            </w:r>
          </w:p>
        </w:tc>
      </w:tr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Мотивация к учебной деятель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– создание доброжелательной атмосферы, мотивация на учёбу, создание ситуации успех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Приветственное слово учителя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Учитель приветствует детей, высказывая добрые пожелания. В результате создается положительная эмоциональная направленность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Добрый день, ребята! Давайте посмотрим друг на друга и улыбнемся, ведь «от улыбки станет всем теплей», как пел Крошка Енот. Я рада, что у вас хорошее настроение и надеюсь, что мы сегодня с вами дружно и активно поработаем. В этом я даже не сомневаюсь.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иветствие учащихся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УД: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познавательны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звлечение информации из текста)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коммуникативны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формирование эмоционально позитивного отношения к процессу сотрудничества)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 Актуализация зна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подготовить мышление учащихся  и организовать осознание ими внутренних потребностей к построению нового способа действий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Активизирует все мыслительные операции, познавательные процессы (внимание, речь, память, мышление) и предоставляет индивидуальные задания  на применение нового зн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родолжается наше путешествие по стране Имя Существительное. Но чтобы войти в эту страну и увидеть её во всей красе, надо знать пароль. А пароль этот - правильное определение всех признаков существительного. Вы получали на дом задание, которое поможет нам в этом. Итак, начнем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Тезис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лово … - имя существительное. Докажем это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Доказательства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-первых, оно обозначает предмет, т.к. к нему можно задать вопрос что? (кто?)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-вторых, слово … относится к одному из трех родов, а именно к … : (примеры)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-третьих, слово … склоняется, т.е. изменяется по падежам: … 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-четвертых, изменяется по числам: ед.ч. (мн.ч.)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-пятых, в словосочетании с прилагательным слово … является главным.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-шестых, в предложении слово … бывает чаще всего подлежащим или дополнением, но может быть и обстоятельством, сказуемым, определением (примеры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Вывод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ледовательно, мы доказали, что слово … - имя существительное, так как обладает всеми признаками данной части ре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спользуют изученный ранее материал по теме «Имя существительное». Развивают речь, память. Размышляют, что у них не получилось и почему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УД: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познавательны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звлечение необходимой информации из текста; осознанное и произвольное построение речевого высказывания; анализ)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коммуникативны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формулирование понятных высказываний, используя термины, в рамках учебного диалога)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регулятивны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выполнение учебной деятельности; саморегуляция в случае затруднени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 Постановка учебной зада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поставить цель учебной деятельности  и на этой основе  выбрать способ и средства её  реализации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Организовывает погружение в проблему. Задаёт вопрос повышенной сложност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читель выступает в роли организато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сле ответов детей уточняет цель и тему уро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Мы уже знакомы с одушевлёнными и неодушевлёнными именами существительными. Кажется, всё просто: одушевлённые отвечают на вопрос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кто?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 неодушевлённые – на вопрос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что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душевлённое или нет существительное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толп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?  Ведь толпа состоит из людей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казывается, существительное толпа неодушевлённое, отвечает на вопрос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что?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русском языке есть слова, которые обозначают живое, но отвечают на вопрос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что?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имеют показатель неодушевленности. Так, все существительные, называющие растения  (тюльпан, береза)  или части живого организма (рука, мозг, сердце), считаются неодушевленны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о почему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 спросите меня. Ведь это живая природа?! Как вы думаете, где кроется ответ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- Ребята, сформулируйте тему нашего урока. Какие цели мы поставим перед собой? (Имена существительные одушевлённые и неодушевлённые) 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Размышляют над заданием. Работают с информацией, систематизируют её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Формулируют конкретную цель своих будущих, учебных действий, устраняющих причину  возникшего затруднения (чему учиться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едлагают и согласовывают тему уро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редполагаемый ответ учащихс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Ответ следует искать в глубокой древности. Наши далекие предки живым считали  только то, что бегает, летает, плавает, хватает пищу, а растения месяцами и годами стояли на одном месте, не передвигаясь, не поедали себе подобных или что-то другое. В это время не было научного знания о живом, поэтому весь растительный мир (живой- с точки зрения биологии) оказался в языке неодушевленным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УД: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познавательны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ытаются решить задачу известным способом. Самостоятельное выделение и формирование цели);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регулятивны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ринимают и сохраняют учебную задачу)</w:t>
            </w:r>
          </w:p>
        </w:tc>
      </w:tr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 Построение и реализация проекта выхода из затруднения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построить новый способ действия и сформировать умение применять его  как при решении задачи, которая вызвала затруднение, так и при решении задания такого же тип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едлагает мини – исследов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читель выступает в роли организато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Фиксирует новый способ действия (алгоритм) на доск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Теперь мы можем беспрепятственно попасть в эту страну и продолжить знакомство с ней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еречислите живые существа, изображённые на рисунке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дракон, принцесса, кот, король, попугай, мальчик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еречислите вещи, которые изображены на слайде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труба, лодка, море, дерево, бочка, солнце, причал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Какие из названных существительных отвечают на вопрос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то?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а какие – на вопрос –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то?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во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- Одушевленность – неодушевленность существительных определяется по нескольким показателям.  Первые два мы знаем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отвечают на вопросы  (кто? что?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значение слова: одушевленные существительные чаще называют живой предмет, а неодушевленные – неживо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- Но есть и еще один показатель, который поможет нам в определении одушевленности – неодушевленности имен существительных (совпадение падежных окончаний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Проведите самостоятельные наблюдения, сделайте вывод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склоняйте имена существительные, выделите окончания (работа в группах. Раздать листочки с заданием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вод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 одушевленных –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.п. мн.ч.= В.п. мн.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 неодушевленных –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.п. мн.ч.= В.п. мн.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Так как же с помощью падежей мы определим, одушевленное существительное или неодушевленное? Вывод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Одушевлённые и неодушевлённые имена существительные различаются не только по значению, но и по форме винительного падежа: у одушевлённых существительных форма в.п. мн.ч. одинакова с формой р.п. мн.ч., а у неодушевлённых – с формой им.п. мн.ч.)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аботают с информацией, систематизируют её. Учатся работать в группах, определяют функции каждого члена группы. Учатся слушать мнения сверстников. Выполняют взаимопроверку. Планируют свою работ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УД: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познавательны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анализ, сравнение, классификация; осознанное построение речевого высказывания; поиск и выделение необходимой информации; )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;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коммуникативны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адекватное использование речевых средств для решения коммуникативных задач; выражение своих мыслей с достаточной полнотой и точностью);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регулятивны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контроль, самооценка, коррекция, волевая саморегуляция в ситуации затруднения)</w:t>
            </w:r>
          </w:p>
        </w:tc>
      </w:tr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. Первичное закрепление знаний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усвоить учащимися новый способ действия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едлагает послушать сказку и написать её продолж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лушайте сказку Л. Успенского на эту тему. Я, правда, ее немного переделала. Вам же придется дописать концовку сказ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   По реке плывет плот. На берегу сидит неподвижно толстый ленивый ко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лот спрашивает у кот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Ты живой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Живо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А чем докажешь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Двигаюс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Я плыву, а ты сидиш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Захочу – буду шевелить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Я – великий плот, а коты - неодушевленные. Ты вещь, а я существ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т подумал и говорит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Я тебе грамматически точно докажу, кто есть кто, а что есть что. Я тебя    винительным падежом убью. Твой именительный не устоит против моего  винительног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бята, давайте поможем коту, докажем на деле, что он пра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так, теперь все встало на свои места. Кот живой, а плот – неживой предмет. И в этом нам помогли падеж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) – А вот в сказках бывает совершенно не так! Как будто сказки пишут неграмотные люди. И приходится читателю считать одушевленными совершенно неодушевленные предметы, так как «оживленные» ведут себя как люди: сердятся, говорят, радуются и улыбаю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 называется такой прием? Средство выразительности? Запомните этот термин, с ним мы будем встречаться часто.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нцентрируют своё внимание на задании. Работают в группах.  Размышляют, анализируют. Делают вывод по этому виду работ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УД: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познавательны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звлечение из предметного текста необходимой информации; осознанное и произвольное речевое высказывание)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коммуникативны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умение аргументировать своё предложение, убеждать и уступать)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.Физ. минутка (пауза релаксаци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Создаёт игровую ситуацию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Немного отдохнем. Давайте,  ребята, проведем такую игру, встаньте. Я  буду называть вам слова. Если имя существительное одушевленное, вы поднимаете руки вверх и хлопаете в ладоши. Если существительное неодушевленное, вы приседаете.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ТАК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Ученик, портной, рыба, сила, пожар, пальто, пожарник, трактор, дерево, плащ, тракторист, лес, лесник, гриб, грибник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Молодцы, садитесь на свои места.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.Самостоятельная работа с самопроверкой по эталону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интериоризировать (т.е. пропустить через себя и отдать как собственный опыт) учащимся новый способ действия и  провести рефлексию (коллективно или индивидуально) достижения цели пробного учебного действ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рганизовывает  самостоятельную работу на новый способ  действия. Организовывает  самопроверку учебных  решений по эталону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оздаёт ситуацию успеха для каждого ребёнка, для уч-ся допустивших ошибки. Предоставляет возможность  выявления причин ошибок и их устранения (индивидуальная коррекционная деятельность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- Сейчас проверим, можем ли мы с вами различать одушевленные и неодушевленные имена существительны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Прочитайте  стихотворение А. Яшина. Вставьте пропущенные буквы. Существительные неодушевлённые обозначьте буквой Н, одушевлённые – 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рё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-за утёса, как из - за угл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ти в упор ударили в орл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он сп..койно свой покинул камень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огл..нувшись даже на стр..лка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, как всегд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рокими кругами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тор..пясь, ушёл за обл..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ыть может, дробь совсем мелка была –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перепёлок, а не для орла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ль задр..жала у стр..лка ру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пок..чнулся ствол др..бовика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, ни др..бинки не ск..льзнуло мимо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сер..це и орлиное р..ним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ёл упал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 средь д..лёких скал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тоб враг не видел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торжествова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Поделись впечатлением с соседом: что понравилось, какое чувство вызвало стихотвор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оверка по эталону 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зерв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– Задание на сообразительность. Исключите лишнее слово. По какому признаку вы это сделали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Бабочка, судак,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тюльпа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Дерево, кукла,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евоч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Насекомое, животное,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аспис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Самолет, машина,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летчик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Соловей,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есня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евец.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чащиеся пошагово проверяют свои действия самостоятельного задания. Фиксируют положительные результаты своих действий (знаково: +,-  и др.). Оценивают свои результаты в освоении нового способа  действ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УД: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познавательны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анализ, синтез, сравнение; осознанное и произвольное построение речевого высказывания; доказательства)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коммуникативны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рефлексия способов и условий действий; учебное сотрудничество);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регулятивны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оценка своей деятельности; следование в поведении моральным нормам и этическим требованиям; волевая саморегуляция в ситуации затруднения)</w:t>
            </w:r>
          </w:p>
        </w:tc>
      </w:tr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.Саморефлексия деятельности (подведение итогов занятия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: оценить учащимися собственную учебную деятельность , осознать  методы построения и границы применения  нового способа действи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Организует рефлексию учащихся по вопросам «Самооценка», используя выводы по уроку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цени СВОЮ РАБОТУ на уроке. Ответь на вопросы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егодня на уроке я узнал(а) (что?) _________________________________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егодня на уроке я научился(лась) (чему?) __________________________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егодня на уроке  научился(лась)  лучше делать (что?) ______________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амым неожиданным для меня сегодня стало (что?) __________________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егодня на уроке я мог(ла) бы сделать лучше (что сделать?) ____________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8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сталось непонятным (что?) ____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 А мои оценки вы узнаете на следующем уроке, когда я проверю ваши работы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бращают внимание к записи темы урока и целей. Мысленно соотносят их с теми знаниями, которые получили на уроке. Анализируют свою деятельность, отвечая на вопросы. Слушают высказывания одноклассников. Определяют свой уровень познания в соотношении со сказанным. «Знаю или не знаю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УД: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ознавательны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анализ, рефлексия способов и условий действия; контроль и оценка процесса и результатов деятельности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коммуникативны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внутренняя оценка деятельности учащихся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регулятивны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самооценка на основе критерия успешности; самоопределение)</w:t>
            </w:r>
          </w:p>
        </w:tc>
      </w:tr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.Информация о домашнем задании (комментирование), выставление оценок за ур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пишите домашнее задани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упражнение № 486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напишите  сказку об одушевленных и неодушевленных именах существительны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нарисуйте одушевленные и неодушевленные имена существите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лушают задание на дом. Выбирают вариант заданий по сложност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orient="landscape" w:w="16838" w:h="11906"/>
          <w:pgMar w:left="567" w:right="426" w:gutter="0" w:header="0" w:top="28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Тезис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лово … - имя существительное. Докажем это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Доказательства: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-первых, оно обозначает предмет, т.к. к нему можно задать вопрос что? (кто?)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-вторых, слово … относится к одному из трех родов, а именно к … : (примеры).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-третьих, слово … склоняется, т.е. изменяется по падежам: … .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-четвертых, изменяется по числам: ед.ч. (мн.ч.)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-пятых, в словосочетании с прилагательным слово … является главным. 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-шестых, в предложении слово … бывает чаще всего подлежащим или дополнением, но может быть и обстоятельством, сказуемым, определением (примеры)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. Вывод:</w:t>
      </w:r>
    </w:p>
    <w:p>
      <w:pPr>
        <w:pStyle w:val="Normal"/>
        <w:pBdr>
          <w:bottom w:val="single" w:sz="12" w:space="1" w:color="000000"/>
        </w:pBd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ледовательно, мы доказали, что слово … - имя существительное, так как обладает всеми признаками данной части речи.</w:t>
      </w:r>
    </w:p>
    <w:p>
      <w:pPr>
        <w:pStyle w:val="Normal"/>
        <w:pBdr>
          <w:bottom w:val="single" w:sz="12" w:space="1" w:color="000000"/>
        </w:pBd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Тезис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лово … - имя существительное. Докажем это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Доказательства:</w:t>
      </w:r>
    </w:p>
    <w:p>
      <w:pPr>
        <w:pStyle w:val="Normal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-первых, оно обозначает предмет, т.к. к нему можно задать вопрос что? (кто?)</w:t>
      </w:r>
    </w:p>
    <w:p>
      <w:pPr>
        <w:pStyle w:val="Normal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-вторых, слово … относится к одному из трех родов, а именно к … : (примеры).</w:t>
      </w:r>
    </w:p>
    <w:p>
      <w:pPr>
        <w:pStyle w:val="Normal"/>
        <w:numPr>
          <w:ilvl w:val="0"/>
          <w:numId w:val="4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-третьих, слово … склоняется, т.е. изменяется по падежам: … .</w:t>
      </w:r>
    </w:p>
    <w:p>
      <w:pPr>
        <w:pStyle w:val="Normal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-четвертых, изменяется по числам: ед.ч. (мн.ч.)</w:t>
      </w:r>
    </w:p>
    <w:p>
      <w:pPr>
        <w:pStyle w:val="Normal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-пятых, в словосочетании с прилагательным слово … является главным. </w:t>
      </w:r>
    </w:p>
    <w:p>
      <w:pPr>
        <w:pStyle w:val="Normal"/>
        <w:numPr>
          <w:ilvl w:val="0"/>
          <w:numId w:val="4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-шестых, в предложении слово … бывает чаще всего подлежащим или дополнением, но может быть и обстоятельством, сказуемым, определением (примеры)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. Вывод:</w:t>
      </w:r>
    </w:p>
    <w:p>
      <w:pPr>
        <w:sectPr>
          <w:type w:val="nextPage"/>
          <w:pgSz w:w="11906" w:h="16838"/>
          <w:pgMar w:left="709" w:right="567" w:gutter="0" w:header="0" w:top="42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pBdr>
          <w:bottom w:val="single" w:sz="12" w:space="1" w:color="000000"/>
        </w:pBd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ледовательно, мы доказали, что слово … - имя существительное, так как обладает всеми признаками данной части реч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Style16"/>
        <w:numPr>
          <w:ilvl w:val="0"/>
          <w:numId w:val="8"/>
        </w:numPr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склоняйте  одушевлённое существительное </w:t>
      </w:r>
      <w:r>
        <w:rPr>
          <w:rFonts w:cs="Times New Roman" w:ascii="Times New Roman" w:hAnsi="Times New Roman"/>
          <w:b/>
          <w:i/>
          <w:sz w:val="28"/>
          <w:szCs w:val="28"/>
        </w:rPr>
        <w:t>лётчики</w:t>
      </w:r>
      <w:r>
        <w:rPr>
          <w:rFonts w:cs="Times New Roman" w:ascii="Times New Roman" w:hAnsi="Times New Roman"/>
          <w:sz w:val="28"/>
          <w:szCs w:val="28"/>
        </w:rPr>
        <w:t>, выделите окончания. Сделай</w:t>
      </w:r>
      <w:r>
        <w:rPr/>
        <w:t>те самостоятельно вывод</w:t>
      </w:r>
    </w:p>
    <w:tbl>
      <w:tblPr>
        <w:tblW w:w="526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4"/>
        <w:gridCol w:w="3544"/>
      </w:tblGrid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адеж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ществительное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п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то?)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п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ого?)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п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ому?)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ого?)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.п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ем?)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п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 ком?)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3</w:t>
      </w:r>
    </w:p>
    <w:p>
      <w:pPr>
        <w:pStyle w:val="Style16"/>
        <w:numPr>
          <w:ilvl w:val="0"/>
          <w:numId w:val="2"/>
        </w:numPr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склоняйте  неодушевлённое существительное </w:t>
      </w:r>
      <w:r>
        <w:rPr>
          <w:rFonts w:cs="Times New Roman" w:ascii="Times New Roman" w:hAnsi="Times New Roman"/>
          <w:b/>
          <w:i/>
          <w:sz w:val="28"/>
          <w:szCs w:val="28"/>
        </w:rPr>
        <w:t>тетради</w:t>
      </w:r>
      <w:r>
        <w:rPr>
          <w:rFonts w:cs="Times New Roman" w:ascii="Times New Roman" w:hAnsi="Times New Roman"/>
          <w:sz w:val="28"/>
          <w:szCs w:val="28"/>
        </w:rPr>
        <w:t>, выделите окончания. Сделайте самостоят</w:t>
      </w:r>
      <w:r>
        <w:rPr/>
        <w:t>ельно вывод</w:t>
      </w:r>
    </w:p>
    <w:tbl>
      <w:tblPr>
        <w:tblW w:w="569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4"/>
        <w:gridCol w:w="3969"/>
      </w:tblGrid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адеж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ществительное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п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что?)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п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чего?)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п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чему?)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что?)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.п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чем?)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п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 чём?)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3</w:t>
      </w:r>
    </w:p>
    <w:p>
      <w:pPr>
        <w:pStyle w:val="Style16"/>
        <w:numPr>
          <w:ilvl w:val="0"/>
          <w:numId w:val="9"/>
        </w:numPr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склоняйте  одушевлённое существительное </w:t>
      </w:r>
      <w:r>
        <w:rPr>
          <w:rFonts w:cs="Times New Roman" w:ascii="Times New Roman" w:hAnsi="Times New Roman"/>
          <w:b/>
          <w:i/>
          <w:sz w:val="28"/>
          <w:szCs w:val="28"/>
        </w:rPr>
        <w:t>дети</w:t>
      </w:r>
      <w:r>
        <w:rPr/>
        <w:t>, выделите окончания. Сделайте самостоятельно вывод</w:t>
      </w:r>
    </w:p>
    <w:tbl>
      <w:tblPr>
        <w:tblW w:w="526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4"/>
        <w:gridCol w:w="3544"/>
      </w:tblGrid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адеж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ществительное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п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то?)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п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ого?)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п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ому?)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ого?)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.п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ем?)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п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 ком?)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firstLine="708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Одушевлённые существительные (кто?) называют живые существа (людей, животных). Например:  друг, царь, дети, зайчик, медведь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firstLine="708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Неодушевлённые существительные называют предметы, свойства, явления. Например:  избушка, дом, ветер, газет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-Прочитайте  стихотворение А. Яшина. Вставьте пропущенные буквы. Существительные неодушевлённые обозначьте буквой Н, одушевлённые – О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рёл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Из-за утёса, как из - за угла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и в упор ударили в орл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он сп..койно свой покинул камень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огл..нувшись даже на стр..лка,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, как всегда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рокими кругами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тор..пясь, ушёл за обл..к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ыть может, дробь совсем мелка была –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ерепёлок, а не для орла?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Иль задр..жала у стр..лка рук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к..чнулся ствол др..бовика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, ни др..бинки не ск..льзнуло мимо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сер..це и орлиное р..нимо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ёл упал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 средь д..лёких скал,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б враг не видел,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торжествовал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-Поделись впечатлением с соседом: что понравилось, какое чувство вызвало стихотворение.</w:t>
      </w:r>
    </w:p>
    <w:p>
      <w:pPr>
        <w:sectPr>
          <w:type w:val="nextPage"/>
          <w:pgSz w:w="11906" w:h="16838"/>
          <w:pgMar w:left="709" w:right="567" w:gutter="0" w:header="0" w:top="42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цени СВОЮ РАБОТУ на уроке. Ответь на вопросы: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егодня на уроке я узнал (а) (что?) ______________________________________________________________________Сегодня на уроке я научился (лась) (чему?) ______________________________________________________________________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егодня на уроке научился (лась)  лучше делать (что?) ______________________________________________________________________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амым неожиданным для меня сегодня стало (что?) ______________________________________________________________________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егодня на уроке я мог (ла) бы сделать лучше (что сделать?) ______________________________________________________________________</w:t>
      </w:r>
    </w:p>
    <w:p>
      <w:pPr>
        <w:pStyle w:val="Normal"/>
        <w:numPr>
          <w:ilvl w:val="0"/>
          <w:numId w:val="7"/>
        </w:numPr>
        <w:spacing w:lineRule="auto" w:line="240" w:before="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талось непонятным (что?) ______________________________________________________________________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_______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_______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Оцени СВОЮ РАБОТУ на уроке. Ответь на вопросы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егодня на уроке я узнал (а) (что?) _____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егодня на уроке я научился (лась) (чему?) _____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егодня на уроке научился (лась)  лучше делать (что?) _____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амым неожиданным для меня сегодня стало (что?) _____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егодня на уроке я мог (ла) бы сделать лучше (что сделать?) _____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сталось непонятным (что?) ____________________________________________________________________</w:t>
      </w:r>
    </w:p>
    <w:p>
      <w:pPr>
        <w:sectPr>
          <w:type w:val="nextPage"/>
          <w:pgSz w:w="11906" w:h="16838"/>
          <w:pgMar w:left="709" w:right="567" w:gutter="0" w:header="0" w:top="42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___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sectPr>
      <w:type w:val="nextPage"/>
      <w:pgSz w:orient="landscape" w:w="16838" w:h="11906"/>
      <w:pgMar w:left="567" w:right="42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Georgia" w:hAnsi="Georgia" w:cs="Georgia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9">
    <w:name w:val="c9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  <w:ind w:right="567" w:hanging="0"/>
    </w:pPr>
    <w:rPr>
      <w:rFonts w:ascii="Tahoma" w:hAnsi="Tahoma" w:cs="Tahoma"/>
      <w:sz w:val="16"/>
      <w:szCs w:val="16"/>
    </w:rPr>
  </w:style>
  <w:style w:type="paragraph" w:styleId="C12">
    <w:name w:val="c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1">
    <w:name w:val="c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05:36:00Z</dcterms:created>
  <dc:creator>Учитель</dc:creator>
  <dc:description/>
  <cp:keywords/>
  <dc:language>en-US</dc:language>
  <cp:lastModifiedBy>颀倛翺</cp:lastModifiedBy>
  <cp:lastPrinted>2013-01-28T09:56:00Z</cp:lastPrinted>
  <dcterms:modified xsi:type="dcterms:W3CDTF">2023-04-17T15:54:00Z</dcterms:modified>
  <cp:revision>4</cp:revision>
  <dc:subject/>
  <dc:title/>
</cp:coreProperties>
</file>