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</w:t>
      </w:r>
      <w:r>
        <w:rPr>
          <w:b/>
        </w:rPr>
        <w:t xml:space="preserve">ТЕХНОЛОГИЧЕСКАЯ КАРТА УРОК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педагога ГБОУ школы-интерната № 16 Пушкинского района Санкт-Петербур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ребенькова Олега Михайлович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едмет: литературное чте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: Г. Скребицкий «Сентябрь». Рассказ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ата: 17. 10. 2022 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</w:t>
      </w:r>
      <w:r>
        <w:rPr>
          <w:b/>
        </w:rPr>
        <w:t xml:space="preserve">Интернет ресурсы:  </w:t>
      </w:r>
      <w:hyperlink r:id="rId2">
        <w:r>
          <w:rPr>
            <w:rStyle w:val="InternetLink"/>
            <w:b/>
          </w:rPr>
          <w:t>https://multi-mama.ru/zagadki-pro-osen/</w:t>
        </w:r>
      </w:hyperlink>
      <w:r>
        <w:rPr>
          <w:b/>
        </w:rPr>
        <w:t>, https://ucthat-v-skole.ru/biblioteka/fizkultminutki/291-osen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506"/>
      </w:tblGrid>
      <w:tr>
        <w:trPr>
          <w:trHeight w:val="70" w:hRule="atLeast"/>
        </w:trPr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  <w:i/>
              </w:rPr>
              <w:t>МЕТОДОЛОГИЧЕСКОЕ ОПИСАНИЕ УРОКА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/>
            </w:pPr>
            <w:r>
              <w:rPr>
                <w:shd w:fill="FFFFFF" w:val="clear"/>
              </w:rPr>
              <w:t>Получить, обобщить и систематизировать знания, полученные в результате прочтения и смыслового анализа рассказа  Г. Скребицкого «Сентябрь»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hd w:fill="FFFFFF" w:val="clear"/>
              </w:rPr>
            </w:pPr>
            <w:r>
              <w:rPr>
                <w:b/>
                <w:bCs/>
              </w:rPr>
              <w:t>2</w:t>
            </w:r>
            <w:r>
              <w:rPr>
                <w:shd w:fill="FFFFFF" w:val="clear"/>
              </w:rPr>
              <w:t>.Совершенствовать навыки работы с текстом. 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</w:rPr>
              <w:t xml:space="preserve">. </w:t>
            </w:r>
            <w:r>
              <w:rPr/>
              <w:t>Совершенствовать технику чтения.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</w:tc>
        <w:tc>
          <w:tcPr>
            <w:tcW w:w="1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образовательны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 Расширение знаний о природе осенью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 Формирование умения критически оценивать действия персонаже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3. Формирование навыка составления связного устного предложения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развивающи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 Коррекция  произношения сл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 Коррекция зрительного и слухового восприят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.  Развитие перспективного мышле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. Развитие связной устной речи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 xml:space="preserve">5. Развитие  памяти, внимания, воображения.                                                                               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воспитательны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 Воспитание интереса к чтению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 Воспитание эмоционально адекватного восприятия сюжет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3. Воспитание уважения к природе.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УД –  учебные действия</w:t>
            </w:r>
          </w:p>
        </w:tc>
        <w:tc>
          <w:tcPr>
            <w:tcW w:w="1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>
                <w:bCs/>
              </w:rPr>
              <w:t>Учащийся осознаёт важность последствий  поступков и действий (через осознание литературного сюжета), понимает ответственность за будущий результат, умеет делать правильный выбор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:</w:t>
            </w:r>
            <w:r>
              <w:rPr/>
              <w:t xml:space="preserve"> минимальный уровень – доступен для всех обучающихся, достаточный уровень – для обучающихся, способных усваивать учебную программу более быстрыми темпа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едагогические технологии</w:t>
            </w:r>
          </w:p>
        </w:tc>
        <w:tc>
          <w:tcPr>
            <w:tcW w:w="1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нтегрированное, развивающее обучение; информационные, здоровьесберегающие, игровые, коммуникативные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Методы, методические приемы</w:t>
            </w:r>
          </w:p>
        </w:tc>
        <w:tc>
          <w:tcPr>
            <w:tcW w:w="1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hd w:fill="FFFFFF" w:val="clear"/>
              </w:rPr>
            </w:pPr>
            <w:r>
              <w:rPr/>
              <w:t>Словесные, наглядные (Иллюстрации на доске, слайды презентации, иллюстрации по теме урока.</w:t>
            </w:r>
            <w:r>
              <w:rPr>
                <w:shd w:fill="FFFFFF" w:val="clear"/>
              </w:rPr>
              <w:t xml:space="preserve"> Учебник З.Ф. Малышева  Чтение 5 класс М. Просвещение 2019 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19"/>
        <w:gridCol w:w="16"/>
        <w:gridCol w:w="4871"/>
      </w:tblGrid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i/>
              </w:rPr>
              <w:t>СТРУКТУРА УРОКА</w:t>
            </w:r>
          </w:p>
        </w:tc>
      </w:tr>
      <w:tr>
        <w:trPr>
          <w:trHeight w:val="3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 урока</w:t>
            </w:r>
          </w:p>
        </w:tc>
        <w:tc>
          <w:tcPr>
            <w:tcW w:w="1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Введение в урок</w:t>
            </w:r>
          </w:p>
        </w:tc>
        <w:tc>
          <w:tcPr>
            <w:tcW w:w="1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онный момент. Подготовка к уроку, психологический настрой, приветствие, введение в тему. На доске – тема урока и несколько иллюстраций из рассказа или на тему осени.</w:t>
            </w:r>
          </w:p>
        </w:tc>
      </w:tr>
      <w:tr>
        <w:trPr>
          <w:trHeight w:val="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ведение в тему урока.</w:t>
            </w:r>
          </w:p>
          <w:p>
            <w:pPr>
              <w:pStyle w:val="Style16"/>
              <w:rPr/>
            </w:pPr>
            <w:r>
              <w:rPr>
                <w:b/>
              </w:rPr>
              <w:t>Начнем с загадок.</w:t>
            </w:r>
            <w:r>
              <w:rPr/>
              <w:t xml:space="preserve"> Отгадай загадки.</w:t>
            </w:r>
          </w:p>
          <w:p>
            <w:pPr>
              <w:pStyle w:val="Style16"/>
              <w:rPr/>
            </w:pPr>
            <w:r>
              <w:rPr>
                <w:color w:val="000000"/>
                <w:shd w:fill="FFFFFF" w:val="clear"/>
              </w:rPr>
              <w:t>Царица золотая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еревья одевает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 багряные кафтаны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Несет дожди, туманы. </w:t>
            </w:r>
            <w:r>
              <w:rPr>
                <w:color w:val="222222"/>
                <w:shd w:fill="FFFFFF" w:val="clear"/>
              </w:rPr>
              <w:t>(Ответ: Осень)</w:t>
            </w:r>
          </w:p>
          <w:p>
            <w:pPr>
              <w:pStyle w:val="Style16"/>
              <w:spacing w:before="0" w:after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Лето кончилось, </w:t>
            </w:r>
          </w:p>
          <w:p>
            <w:pPr>
              <w:pStyle w:val="Style16"/>
              <w:spacing w:before="0" w:after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Пора снова в школу, детвора,</w:t>
            </w:r>
          </w:p>
          <w:p>
            <w:pPr>
              <w:pStyle w:val="Style16"/>
              <w:spacing w:before="0" w:after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К атласам и букварям. 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222222"/>
                <w:shd w:fill="FFFFFF" w:val="clear"/>
              </w:rPr>
              <w:t>Что за месяц в гости к нам? (Ответ: Сентябрь)</w:t>
            </w:r>
            <w:r>
              <w:rPr>
                <w:color w:val="222222"/>
              </w:rPr>
              <w:br/>
              <w:br/>
            </w:r>
            <w:r>
              <w:rPr>
                <w:color w:val="222222"/>
                <w:shd w:fill="FFFFFF" w:val="clear"/>
              </w:rPr>
              <w:t xml:space="preserve">Королева наша, Осень, </w:t>
            </w:r>
          </w:p>
          <w:p>
            <w:pPr>
              <w:pStyle w:val="Style16"/>
              <w:spacing w:before="0" w:after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У тебя мы дружно спросим: </w:t>
            </w:r>
          </w:p>
          <w:p>
            <w:pPr>
              <w:pStyle w:val="Style16"/>
              <w:spacing w:before="0" w:after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Детям свой секрет открой,</w:t>
            </w:r>
          </w:p>
          <w:p>
            <w:pPr>
              <w:pStyle w:val="Style16"/>
              <w:spacing w:before="0" w:after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Кто слуга тебе второй? (Ответ: Октябрь)</w:t>
            </w:r>
            <w:r>
              <w:rPr>
                <w:color w:val="222222"/>
              </w:rPr>
              <w:br/>
              <w:br/>
            </w:r>
            <w:r>
              <w:rPr>
                <w:color w:val="222222"/>
                <w:shd w:fill="FFFFFF" w:val="clear"/>
              </w:rPr>
              <w:t>Осень по календарю,</w:t>
            </w:r>
          </w:p>
          <w:p>
            <w:pPr>
              <w:pStyle w:val="Style16"/>
              <w:spacing w:before="0" w:after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 </w:t>
            </w:r>
            <w:r>
              <w:rPr>
                <w:color w:val="222222"/>
                <w:shd w:fill="FFFFFF" w:val="clear"/>
              </w:rPr>
              <w:t xml:space="preserve">Но уже стучит вовсю </w:t>
            </w:r>
          </w:p>
          <w:p>
            <w:pPr>
              <w:pStyle w:val="Style16"/>
              <w:spacing w:before="0" w:after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В двери строгая зима, 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222222"/>
                <w:shd w:fill="FFFFFF" w:val="clear"/>
              </w:rPr>
              <w:t>Сыплет снегом на поля. (Ответ: Ноябрь)</w:t>
            </w:r>
            <w:r>
              <w:rPr>
                <w:color w:val="222222"/>
              </w:rPr>
              <w:br/>
              <w:br/>
            </w:r>
            <w:r>
              <w:rPr>
                <w:bCs/>
                <w:shd w:fill="FFFFFF" w:val="clear"/>
              </w:rPr>
              <w:t>Сообщение темы урока.</w:t>
            </w:r>
            <w:r>
              <w:rPr>
                <w:shd w:fill="FFFFFF" w:val="clear"/>
              </w:rPr>
              <w:t xml:space="preserve">   </w:t>
            </w:r>
          </w:p>
          <w:p>
            <w:pPr>
              <w:pStyle w:val="Style16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/>
              <w:t>Сегодня мы познакомимся с рассказом Г. Скребицкого «Сентябрь».</w:t>
            </w:r>
            <w:r>
              <w:rPr>
                <w:shd w:fill="FFFFFF" w:val="clear"/>
              </w:rPr>
              <w:t xml:space="preserve">                                                              Внимательно его прочитай и постарайся понять главную мысль.                                                               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йся отгадывает загад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йся читает рассказ.</w:t>
            </w:r>
          </w:p>
        </w:tc>
      </w:tr>
      <w:tr>
        <w:trPr>
          <w:trHeight w:val="3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минутка.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336" w:before="0" w:after="0"/>
              <w:rPr>
                <w:color w:val="181818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>Физкультминутка «Мы немножко отдохнем»</w:t>
            </w:r>
          </w:p>
          <w:p>
            <w:pPr>
              <w:pStyle w:val="Normal"/>
              <w:shd w:fill="FFFFFF" w:val="clear"/>
              <w:rPr/>
            </w:pPr>
            <w:r>
              <w:rPr>
                <w:shd w:fill="FFFFFF" w:val="clear"/>
              </w:rPr>
              <w:t>Стояла корзинка на полке без дела  (присесть, округлить руки –  изобразить корзину)</w:t>
            </w:r>
            <w:r>
              <w:rPr/>
              <w:br/>
            </w:r>
            <w:r>
              <w:rPr>
                <w:shd w:fill="FFFFFF" w:val="clear"/>
              </w:rPr>
              <w:t>Скучала, наверно, все лето она (наклоны головы, вправо-влево)</w:t>
            </w:r>
            <w:r>
              <w:rPr/>
              <w:br/>
            </w:r>
            <w:r>
              <w:rPr>
                <w:shd w:fill="FFFFFF" w:val="clear"/>
              </w:rPr>
              <w:t>Вот осень пришла и листва пожелтела,   (встать, изобразить ветви деревьев)</w:t>
            </w:r>
            <w:r>
              <w:rPr/>
              <w:br/>
            </w:r>
            <w:r>
              <w:rPr>
                <w:shd w:fill="FFFFFF" w:val="clear"/>
              </w:rPr>
              <w:t>Настала пора собирать урожай (потянуться, изобразить срывание фруктов с деревьев)</w:t>
            </w:r>
            <w:r>
              <w:rPr/>
              <w:br/>
            </w:r>
            <w:r>
              <w:rPr>
                <w:shd w:fill="FFFFFF" w:val="clear"/>
              </w:rPr>
              <w:t>Корзинка довольна  (руки округлить перед собой, кивать головой)</w:t>
            </w:r>
            <w:r>
              <w:rPr/>
              <w:br/>
            </w:r>
            <w:r>
              <w:rPr>
                <w:shd w:fill="FFFFFF" w:val="clear"/>
              </w:rPr>
              <w:t>Она удивилась  (развести руки)</w:t>
            </w:r>
            <w:r>
              <w:rPr/>
              <w:br/>
            </w:r>
            <w:r>
              <w:rPr>
                <w:shd w:fill="FFFFFF" w:val="clear"/>
              </w:rPr>
              <w:t>Что так много фруктов в саду уродилось! (подняться на носочки, показать руками большой круг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</w:rPr>
              <w:t>Учащийся выполняет движения за педагогом.</w:t>
            </w:r>
          </w:p>
        </w:tc>
      </w:tr>
      <w:tr>
        <w:trPr>
          <w:trHeight w:val="13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сновная часть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Из рассказа мы поняли, что все животные, птицы и даже насекомые осенью готовятся к зиме. Как думаешь, почему?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Ответь на вопросы учебника обращаясь к тексту, стр. 65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Что можно наблюдать в природе осенью?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Какие изменения в жизни зверей, птиц и насекомых происходят осенью? Ответь кратко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Как звери, птицы и насекомые готовятся к зиме?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Назови приметы осени, описанные в тексте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Все ли перелетные птицы улетают в одно время? Почему?</w:t>
            </w:r>
          </w:p>
          <w:p>
            <w:pPr>
              <w:pStyle w:val="Style16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6. Когда наступает день осеннего равноденствия? Что это значит?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чащийся отвечает (примерно по смыслу– думать и заботиться о будущем)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/>
              <w:t>Учащийся отвечает на вопросы с возможным обращением к текст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общение и систематизация знан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hd w:fill="FFFFFF" w:val="clear"/>
              </w:rPr>
              <w:t>-Скажи, какова главная мысль рассказа?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отвечае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Рефлексия 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- Как называется рассказ, с которым мы сегодня познакомились?                                                                                   - Что понравилось тебе в этом произведении?                                                                                                                              - Что не понравилось?                                                                                                                                                                      - Что больше запомнилось? 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 как ты считаешь, правильно ли поступают животные, готовясь к зиме?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Должен ли человек заботиться о своем будущем?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чащийся отвечает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1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Итог урока. Оценка деятельности учащегося.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</w:t>
            </w:r>
            <w:r>
              <w:rPr>
                <w:b/>
                <w:i/>
              </w:rPr>
              <w:t>АНАЛИЗ РЕЗУЛЬТАТИВНОСТИ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Цель и задачи урока выполнены. Урок имеет коррекционно – образовательное, коррекционно – развивающее, коррекционно – воспитательное значение.  На уроке сформированы необходимые знания, умения, навыки, использовались доступные средства обучения ЭОР, которые позволили достичь положительных результатов в формировании БУД. Осуществлялась работа по активизации и обогащению словарного запаса, совершенствованию навыков разговорной речи учащихся с использованием глаголов и имён существительных. Расширялись и уточнялись представления об окружающем мире. Акцентировалась важность планирования своей деятельности. Знания, полученные на уроке, будут применены учащимися при социализации и адаптации их в обществе. Учащийся также получил положительный эмоциональный настрой от урока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C2">
    <w:name w:val="c2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-mama.ru/zagadki-pro-ose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23:00Z</dcterms:created>
  <dc:creator>Kolosenko</dc:creator>
  <dc:description/>
  <cp:keywords/>
  <dc:language>en-US</dc:language>
  <cp:lastModifiedBy>Пользователь Windows</cp:lastModifiedBy>
  <cp:lastPrinted>2018-06-29T12:08:00Z</cp:lastPrinted>
  <dcterms:modified xsi:type="dcterms:W3CDTF">2023-04-17T09:45:00Z</dcterms:modified>
  <cp:revision>172</cp:revision>
  <dc:subject/>
  <dc:title>ТЕХНОЛОГИЧЕСКАЯ КАРТА УРОКА</dc:title>
</cp:coreProperties>
</file>