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rFonts w:ascii="Times New Roman" w:hAnsi="Times New Roman" w:eastAsia="Times New Roman" w:cs="Times New Roman"/>
          <w:b w:val="false"/>
          <w:b w:val="false"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 w:val="false"/>
          <w:color w:val="000000"/>
          <w:kern w:val="2"/>
          <w:sz w:val="48"/>
          <w:szCs w:val="48"/>
          <w:lang w:eastAsia="ru-RU"/>
        </w:rPr>
        <w:t>НОД по развитию речи во второй младшей группе «На помощь Колобку»</w:t>
      </w:r>
    </w:p>
    <w:p>
      <w:pPr>
        <w:pStyle w:val="Style19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>
          <w:rFonts w:eastAsia="Times New Roman" w:cs="Arial"/>
          <w:b/>
          <w:color w:val="000000"/>
          <w:kern w:val="2"/>
          <w:sz w:val="48"/>
          <w:szCs w:val="48"/>
          <w:lang w:eastAsia="ru-RU"/>
        </w:rPr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Цель:</w:t>
      </w:r>
      <w:r>
        <w:rPr>
          <w:color w:val="111111"/>
          <w:sz w:val="28"/>
          <w:szCs w:val="28"/>
        </w:rPr>
        <w:t> способствовать развитию речи детей через театрализованную деятельность.</w:t>
      </w:r>
    </w:p>
    <w:p>
      <w:pPr>
        <w:pStyle w:val="Style19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Задачи: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обогащать словарь детей прилагательными;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активизировать словарь детей;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учить детей соотносить слова со своими действиями;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закрепить знания детей об овощах и фруктах;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закрепить полученные ранее знания о сказке;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развивать речевой активности детей;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развивать творческого воображения, эмоций, чувств;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воспитывать нравственные качества малышей, сострадание, отзывчивость, желание заботиться и приходить на помощь к тем, кто в ней нуждается.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воспитывать интерес к драматизации;</w:t>
      </w:r>
    </w:p>
    <w:p>
      <w:pPr>
        <w:pStyle w:val="Style19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Ход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рг. момент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Дружно за руки возьмемся и в кружочек соберемся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лнце ласково смеется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реет ярче горечей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друг другу улыбнемся играть начнем скорей»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 а вы любите сказки? Как вы думаете на чем можно путешествовать?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лично! Поедем на машине. Только нужно залить бензин. Открываем баки: «Чик-чик-чик-чик» - отвинчивающие движения кистью руки. Заливаем бензин: «С-с-с-с-с» - указательный палец опускаем вниз. Закрываем баки: «Чик-чик-чик-чик». Заводим мотор: «Д-д-д-д-д» - вращаем руками. Завелся мотор, машина загудела: «У-у-у-у-у». Проверим сигнал: «Би-бип». Поехали! (Дети идут друг за другом)</w:t>
      </w:r>
    </w:p>
    <w:p>
      <w:pPr>
        <w:pStyle w:val="Style19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Машина, машина, идет, гудит.</w:t>
      </w:r>
    </w:p>
    <w:p>
      <w:pPr>
        <w:pStyle w:val="Style19"/>
        <w:spacing w:before="225" w:after="225"/>
        <w:ind w:firstLine="360"/>
        <w:rPr>
          <w:i/>
          <w:i/>
          <w:iCs/>
          <w:color w:val="111111"/>
          <w:sz w:val="28"/>
          <w:szCs w:val="28"/>
          <w:shd w:fill="FFFFFF" w:val="clear"/>
        </w:rPr>
      </w:pPr>
      <w:r>
        <w:rPr>
          <w:i/>
          <w:iCs/>
          <w:color w:val="111111"/>
          <w:sz w:val="28"/>
          <w:szCs w:val="28"/>
          <w:shd w:fill="FFFFFF" w:val="clear"/>
        </w:rPr>
        <w:t>В машине, в машине, шофер сидит.</w:t>
      </w:r>
    </w:p>
    <w:p>
      <w:pPr>
        <w:pStyle w:val="Style19"/>
        <w:spacing w:before="225" w:after="225"/>
        <w:ind w:firstLine="360"/>
        <w:rPr>
          <w:i/>
          <w:i/>
          <w:iCs/>
          <w:color w:val="111111"/>
          <w:sz w:val="28"/>
          <w:szCs w:val="28"/>
          <w:shd w:fill="FFFFFF" w:val="clear"/>
        </w:rPr>
      </w:pPr>
      <w:r>
        <w:rPr>
          <w:i/>
          <w:iCs/>
          <w:color w:val="111111"/>
          <w:sz w:val="28"/>
          <w:szCs w:val="28"/>
          <w:shd w:fill="FFFFFF" w:val="clear"/>
        </w:rPr>
        <w:t>Вот поле, вот речка, вот лес густой.</w:t>
      </w:r>
    </w:p>
    <w:p>
      <w:pPr>
        <w:pStyle w:val="Style19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Приехали дети, машина, стой!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, вот мы и попали в сказку, вот только в какую? Не знаете? (Нет) А давайте узнаем, посмотрите, тут кто-то спрятался! (за пенечком прячется Колобок)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это? (Колобок) Ксюша, повтори. Аня, кто это? Правильно, мы с вами попали в сказку «Колобок». А запах то какой. мммм. Откуда этот запах? А, это наверное пахнет Колобок. Давайте понюхаем (дети вместе с воспитателем нюхают носом). А Колобок же наш только из печи, он совсем горячий. АЙ-ЯЙ горячо. Давайте подуем на него (дети вместе дуют на Колобок). И он наверное очень вкусный, так и хочется съесть его. Покажем, какой он вкусный (дети облизывают язычком губки). Какой Колобок? (круглый, румяный, красивый, вкусный, горячий). Захар, скажи какой Колобок? (румяный, круглый) Только что-то колобок какой-то грустный. Давайте сначала поздороваемся с нашим колобком: Здравствуй, Колобок!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Колобок грустным голосом) Здравствуйте, ребята…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лобок, а почему же у тебя такое настроение грустное?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еня бабушка испекла, я лежал-лежал, да и решил по лесочку погулять, а в лесу страшно, грустно и много голодных зверей. А я маленький, кругленький, румяненький, очень вкусный, каждый хочет меня съесть. Зачем я от бабушки с дедушкой убежал! Хочу обратно!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волнуйся, Колобок, мы тебе поможем, отведем тебя обратно к бабушке и дедушке.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кто же здесь живет, надо загадку отгадать: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о ли белый то ли серый наш пушистенький зверек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шки длинные он чутко на головушке несет»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это? (надеваю на Ксюшу шапочку зайца)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: Заяц.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: А как Зайца можно назвать ласково (зайчик, зайчишка)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веты детей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! А какой наш зайка?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сюша - заяц: Колобок, Колобок, я тебя съем!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й, зайка! Не ешь нашего колобка! Мы соберем для тебя овощи в корзину. Ребята, поможем Колобку, накормим зайца?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: Да.</w:t>
      </w:r>
    </w:p>
    <w:p>
      <w:pPr>
        <w:pStyle w:val="Style19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Игра «Собери овощи»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подходят к столу, на котором лежат муляжи овощей и фруктов.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: Вот они – продукты: овощи и фрукты! Скажите, где растут овощи? В огороде, на грядках. : А где растут фрукты? В саду, на деревьях.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собирают овощи в корзину.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ты положил в корзину? Что это – овощ или фрукт? Где растет?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 что зайка проверяй, мы помогли тебе? Заяц дарит ключ со своим изображением. А пойдем с нами.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лушайте ребятки ещё одну загадку: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йцы разбегайтесь!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ерый зверь. Спасайтесь!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зубами щелк, щелк.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охоту вышел. (Волк)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надеваю шапочку Вове - волка)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, скажите волк какой? (серый, голодный, злой, зубастый)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как волк воет? (У-У-У-У)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хар: Колобок, Колобок, я тебя съем!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й! Не ешь нашего Колобка! Ты лучше скажи от чего ж ты такой грустный может мы тебе сможем помочь? Да у тебя твои детки попали в куст с колючками, давай мы твоим деткам волчатам поможем и снимем колючки (Ксюша где у волчонка колючки? На ушках, на лапках, на хвостике) Вот мы и помогли, как можно сейчас назвать ласково волка (волчок, волчишко). Волк дарит ключ со своим изображением. Пойдем с нами волчок колобка домой отнесем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лушайте следующую загадку ребята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солапый и большой,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ит в берлоге он зимой.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юбит шишки, любит мёд,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-ка, кто же назовет? (Медведь)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надеваю шапочку Вове - медведя)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ой наш Медведь (Косолапый, большой, неуклюжий, бурый)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ва: Колобок, колобок Я тебя съем!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же делать как же быть? Как нам мишку с колобочком подружить?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! Какое самое любимое лакомство медведя в сказках?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: Мёд!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нечно мёд! А мёд какой?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: Сладкий, липкий, вкусный, полезный.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Медведь как рычит?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: Ы-Ы-Ы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вайте угостим мишку мёдом!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Дети подходят к столу. На нем плоскостной горшочек с мёдом, на нем пчёлки на ниточках.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ыхательная гимнастика: «Прогоним пчёлок».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: Вот несчастье, вот беда! Пчёлки прилетели к нам сюда! Ребята, надо пчёлок прогонять, мишку мёдом угощать! Давайте аккуратно, чтоб пчёлки нас не укусили, подуем на них и прогоним! вдохните побольше воздуха через носик и плавно выдохните через рот, подуйте на пчёлок.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! А какой мёд? Какие вы ребята молодцы! Угощайся Мишка мёдом! Не ешь нашего Колобка.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, давайте покажем какой мёд вкусный, сладкий.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ртикуляционная гимнастика «Вкусно!»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, Медведю наше угощение понравилось! Как его можно назвать ласково? (миша, мишутка, мишенька) Медведь дарит ключ со своим изображением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 что ребята идем дальше? Слушайте загадку.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а рыжая плутовка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ших кур ворует ловко.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веря нет в лесу хитрей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она? Скажи скорей! (Лиса)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надеваю шапочку на Регину -лисы)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иса какая? Рыжая, хитрая, красивая.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-то наша лисичка такая грустная? Что случилось?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гина: Мне подарили краски и я не знаю что ими нарисовать. Давай мы тебе можем.</w:t>
      </w:r>
    </w:p>
    <w:p>
      <w:pPr>
        <w:pStyle w:val="Style19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Игра на сенсорику "Что нарисовал художник"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гина - лиса Вот спасибо вам друзья! С колобком подружиться рада я. Лиса дарит ключ со своим изображением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ие мы с вами ребята молодцы! Вот мы с вами и пришли к домику где бабушка с дедушкой живет. Ой а домик закрыт и замки висят, а вот зачем нужны нам ключи и колобок наш в сказку сможет вернулся, к бабе и деду.</w:t>
      </w:r>
    </w:p>
    <w:p>
      <w:pPr>
        <w:pStyle w:val="Style19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Игра найди тень»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а перед тем как ключи подобрать нужно сказать к каждому ключу волшебные слова)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у су су – живет заяц в лесу (иди Данила найди ключик к домику зайца)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и си си ловит волк караси (относим ключ)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ы сы сы видит мишка зимой сны (относим ключ)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а са са – это рыжая лиса (иди Рома найди ключик домику Лисы)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ребята вам спасибо, что колобку нашему помогли! А за это у нас с дедом для вас сладкий гостинец. (воспитатель показывает детям корзину с угощениями)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: Ребята! А вам понравилось наше путешествие в сказку? (ответы детей) Скажите, что вам понравилось больше всего? (ответы детей)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все были умничками, справились с такими трудными заданиями. А теперь нам пора возвращаться домой</w:t>
      </w:r>
    </w:p>
    <w:p>
      <w:pPr>
        <w:pStyle w:val="Normal"/>
        <w:spacing w:before="120" w:after="20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200"/>
    </w:pPr>
    <w:rPr>
      <w:rFonts w:ascii="Monotype Corsiva" w:hAnsi="Monotype Corsiva" w:eastAsia="Calibri" w:cs="Times New Roman"/>
      <w:b/>
      <w:color w:val="595959"/>
      <w:sz w:val="56"/>
      <w:szCs w:val="5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color w:val="000000"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before="120" w:after="0"/>
    </w:pPr>
    <w:rPr>
      <w:rFonts w:ascii="Calibri" w:hAnsi="Calibri" w:eastAsia="Times New Roman" w:cs="Times New Roman"/>
      <w:b/>
      <w:color w:val="595959"/>
      <w:sz w:val="56"/>
      <w:szCs w:val="5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20:26:00Z</dcterms:created>
  <dc:creator>Admin</dc:creator>
  <dc:description/>
  <dc:language>en-US</dc:language>
  <cp:lastModifiedBy>Admin</cp:lastModifiedBy>
  <dcterms:modified xsi:type="dcterms:W3CDTF">2023-04-17T20:29:00Z</dcterms:modified>
  <cp:revision>1</cp:revision>
  <dc:subject/>
  <dc:title/>
</cp:coreProperties>
</file>