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 xml:space="preserve">Раскрась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слоги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ЖИ ШИ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- коричневым цветом,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слоги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ЧА ЩА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— жёлтым цветом,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слоги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ЧУ ЩУ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— красным цветом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скать слоги, начиная с верхнего ряда слева направо!!!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pageBreakBefore w:val="false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tbl>
      <w:tblPr>
        <w:tblW w:w="100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6"/>
        <w:gridCol w:w="907"/>
        <w:gridCol w:w="906"/>
        <w:gridCol w:w="907"/>
        <w:gridCol w:w="906"/>
        <w:gridCol w:w="907"/>
        <w:gridCol w:w="906"/>
        <w:gridCol w:w="907"/>
        <w:gridCol w:w="906"/>
        <w:gridCol w:w="907"/>
        <w:gridCol w:w="937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У</w:t>
            </w:r>
          </w:p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Е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О</w:t>
            </w:r>
          </w:p>
          <w:p>
            <w:pPr>
              <w:pStyle w:val="Style18"/>
              <w:bidi w:val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КО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М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Е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АШ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Е</w:t>
            </w:r>
          </w:p>
          <w:p>
            <w:pPr>
              <w:pStyle w:val="Style18"/>
              <w:bidi w:val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Л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ОШ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УШ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АЧ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И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А</w:t>
            </w:r>
          </w:p>
          <w:p>
            <w:pPr>
              <w:pStyle w:val="Style18"/>
              <w:bidi w:val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К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ОЧ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УЧ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УЩ</w:t>
            </w:r>
          </w:p>
          <w:p>
            <w:pPr>
              <w:pStyle w:val="Style18"/>
              <w:bidi w:val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ИЩ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ИШ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АШ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Е</w:t>
            </w:r>
          </w:p>
          <w:p>
            <w:pPr>
              <w:pStyle w:val="Style18"/>
              <w:bidi w:val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И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Е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АШ</w:t>
            </w:r>
          </w:p>
          <w:p>
            <w:pPr>
              <w:pStyle w:val="Style18"/>
              <w:bidi w:val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УШ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АЩ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АЧ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Е</w:t>
            </w:r>
          </w:p>
          <w:p>
            <w:pPr>
              <w:pStyle w:val="Style18"/>
              <w:bidi w:val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Е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У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У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У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И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КА</w:t>
            </w:r>
          </w:p>
          <w:p>
            <w:pPr>
              <w:pStyle w:val="Style18"/>
              <w:bidi w:val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ТЕ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У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У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ТИ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Е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А</w:t>
            </w:r>
          </w:p>
          <w:p>
            <w:pPr>
              <w:pStyle w:val="Style18"/>
              <w:bidi w:val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У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У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АЧ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АЩ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А</w:t>
            </w:r>
          </w:p>
          <w:p>
            <w:pPr>
              <w:pStyle w:val="Style18"/>
              <w:bidi w:val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У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ЧЕ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Щ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Е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ЖУ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Ш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УШ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АЧ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Раскрась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слоги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ЧА ЩА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— коричневым цветом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слоги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ЖИ ШИ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-  оранжевым цветом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слоги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ЧУ ЩУ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-  желтым цветом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скать слоги, начиная с верхнего ряда слева направо!!!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tbl>
      <w:tblPr>
        <w:tblW w:w="100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6"/>
        <w:gridCol w:w="907"/>
        <w:gridCol w:w="906"/>
        <w:gridCol w:w="907"/>
        <w:gridCol w:w="906"/>
        <w:gridCol w:w="907"/>
        <w:gridCol w:w="906"/>
        <w:gridCol w:w="907"/>
        <w:gridCol w:w="906"/>
        <w:gridCol w:w="907"/>
        <w:gridCol w:w="937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Ш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А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У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Ш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К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Н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Ч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Ш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И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Ш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Ш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Щ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Ш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Ж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Ж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Ж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Щ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И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К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Н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Ш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Щ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Ч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Ч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У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У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К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Ч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Ч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Ч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У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Н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Щ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У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Ш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К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Ш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Щ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Ш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Щ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Ш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Н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Ш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К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Ч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Раскрась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ЧК ЧН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— красным цветом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ШИ ЖИ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— коричневым цветом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скать, начиная с верхнего ряда слева направо!!!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99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"/>
        <w:gridCol w:w="997"/>
        <w:gridCol w:w="997"/>
        <w:gridCol w:w="997"/>
        <w:gridCol w:w="998"/>
        <w:gridCol w:w="997"/>
        <w:gridCol w:w="997"/>
        <w:gridCol w:w="997"/>
        <w:gridCol w:w="997"/>
        <w:gridCol w:w="1018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Е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Щ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Щ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Щ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У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Е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Щ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Щ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К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Н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Щ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Ш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А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Ш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Щ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Щ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Н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К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К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Н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Е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Ш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У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Ч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К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К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Н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Н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К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Н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А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Щ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Ш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Н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Н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К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К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Н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Н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К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К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ЩЕ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К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Н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Н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К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К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Н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Н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К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ЩИ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Ч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Ш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А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Щ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Щ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Щ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ЩУ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У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Ч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Ш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ЩА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У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Щ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Ш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Е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ЩИ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Щ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Ч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Ш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Ч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Щ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У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ЩЕ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Е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У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Е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Ч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Ч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Щ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ЩЕ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Щ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Щ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4-17T05:56:50Z</dcterms:modified>
  <cp:revision>1</cp:revision>
  <dc:subject/>
  <dc:title/>
</cp:coreProperties>
</file>