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 «ТЕХНОЛОГИЯ ВЫПОЛНЕНИЯ ОПАЛУБКИ ПОД КОЛОНН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 «ТЕХНОЛОГИЯ МОНТАЖА ДЕРЕВЯННОГО ОКОННОГО БЛОКА»</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 «ТЕХНОЛОГИЯ УКЛАДКИ ЩИТОВОГО ПАРКЕТА ПО ЛАГАМ»</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цова Николая Андре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rPr>
          <w:rFonts w:ascii="GOST type B" w:hAnsi="GOST type B" w:eastAsia="Times New Roman" w:cs="GOST type B"/>
          <w:caps/>
          <w:sz w:val="24"/>
          <w:szCs w:val="24"/>
          <w:lang w:eastAsia="ru-RU"/>
        </w:rPr>
      </w:pPr>
      <w:r>
        <w:rPr>
          <w:rFonts w:eastAsia="Times New Roman" w:cs="GOST type B" w:ascii="GOST type B" w:hAnsi="GOST type B"/>
          <w:caps/>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МА 1 ТЕХНОЛОГИЯ ВЫПОЛНЕНИЯ ОПАЛУБКИ ПОД КОЛОННЫ</w:t>
      </w:r>
      <w:r>
        <w:rPr>
          <w:bCs/>
          <w:lang w:val="ru-RU"/>
        </w:rPr>
        <w:tab/>
        <w:t>4</w:t>
      </w:r>
    </w:p>
    <w:p>
      <w:pPr>
        <w:pStyle w:val="Contents2"/>
        <w:tabs>
          <w:tab w:val="clear" w:pos="9355"/>
          <w:tab w:val="right" w:pos="9486" w:leader="dot"/>
        </w:tabs>
        <w:spacing w:lineRule="auto" w:line="276"/>
        <w:ind w:left="0" w:right="0" w:hanging="0"/>
        <w:rPr>
          <w:lang w:val="ru-RU"/>
        </w:rPr>
      </w:pPr>
      <w:r>
        <w:rPr>
          <w:szCs w:val="28"/>
          <w:lang w:val="ru-RU"/>
        </w:rPr>
        <w:t>1.1 Общие сведения</w:t>
      </w:r>
      <w:r>
        <w:rPr>
          <w:lang w:val="ru-RU"/>
        </w:rPr>
        <w:tab/>
        <w:t>4</w:t>
      </w:r>
    </w:p>
    <w:p>
      <w:pPr>
        <w:pStyle w:val="Contents2"/>
        <w:tabs>
          <w:tab w:val="clear" w:pos="9355"/>
          <w:tab w:val="right" w:pos="9486" w:leader="dot"/>
        </w:tabs>
        <w:spacing w:lineRule="auto" w:line="276"/>
        <w:ind w:left="0" w:right="0" w:hanging="0"/>
        <w:rPr>
          <w:lang w:val="ru-RU"/>
        </w:rPr>
      </w:pPr>
      <w:r>
        <w:rPr>
          <w:szCs w:val="28"/>
          <w:lang w:val="ru-RU"/>
        </w:rPr>
        <w:t>1.2 Конструктивные особенности и методы установки опалубки</w:t>
      </w:r>
      <w:r>
        <w:rPr>
          <w:lang w:val="ru-RU"/>
        </w:rPr>
        <w:tab/>
        <w:t>6</w:t>
      </w:r>
    </w:p>
    <w:p>
      <w:pPr>
        <w:pStyle w:val="Contents2"/>
        <w:tabs>
          <w:tab w:val="clear" w:pos="9355"/>
          <w:tab w:val="right" w:pos="9486" w:leader="dot"/>
        </w:tabs>
        <w:spacing w:lineRule="auto" w:line="276"/>
        <w:ind w:left="0" w:right="0" w:hanging="0"/>
        <w:rPr>
          <w:lang w:val="ru-RU"/>
        </w:rPr>
      </w:pPr>
      <w:r>
        <w:rPr>
          <w:lang w:val="ru-RU"/>
        </w:rPr>
        <w:t xml:space="preserve">1.3 </w:t>
      </w:r>
      <w:r>
        <w:rPr/>
        <w:t>Регламентирующие положения устройства опалубки</w:t>
      </w:r>
      <w:r>
        <w:rPr>
          <w:b/>
        </w:rPr>
        <w:t xml:space="preserve"> </w:t>
      </w:r>
      <w:r>
        <w:rPr>
          <w:b/>
          <w:lang w:val="ru-RU"/>
        </w:rPr>
        <w:t xml:space="preserve">  </w:t>
      </w:r>
      <w:r>
        <w:rPr>
          <w:lang w:val="ru-RU"/>
        </w:rPr>
        <w:tab/>
        <w:t>10</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2</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4</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5</w:t>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МА </w:t>
      </w:r>
      <w:r>
        <w:rPr>
          <w:szCs w:val="28"/>
          <w:lang w:val="ru-RU"/>
        </w:rPr>
        <w:t>2 ТЕХНОЛОГИЯ МОНТАЖА ДЕРЕВЯННОГО ОКОННОГО БЛОКА</w:t>
      </w:r>
      <w:r>
        <w:rPr>
          <w:bCs/>
          <w:lang w:val="ru-RU"/>
        </w:rPr>
        <w:tab/>
        <w:t>16</w:t>
      </w:r>
    </w:p>
    <w:p>
      <w:pPr>
        <w:pStyle w:val="Contents2"/>
        <w:tabs>
          <w:tab w:val="clear" w:pos="9355"/>
          <w:tab w:val="right" w:pos="9486" w:leader="dot"/>
        </w:tabs>
        <w:spacing w:lineRule="auto" w:line="276"/>
        <w:ind w:left="0" w:right="0" w:hanging="0"/>
        <w:rPr>
          <w:lang w:val="ru-RU"/>
        </w:rPr>
      </w:pPr>
      <w:r>
        <w:rPr>
          <w:szCs w:val="28"/>
          <w:lang w:val="ru-RU"/>
        </w:rPr>
        <w:t>2.1</w:t>
      </w:r>
      <w:r>
        <w:rPr/>
        <w:t xml:space="preserve"> </w:t>
      </w:r>
      <w:r>
        <w:rPr>
          <w:szCs w:val="28"/>
          <w:lang w:val="ru-RU"/>
        </w:rPr>
        <w:t>Составные части окон</w:t>
      </w:r>
      <w:r>
        <w:rPr>
          <w:lang w:val="ru-RU"/>
        </w:rPr>
        <w:tab/>
        <w:t>16</w:t>
      </w:r>
    </w:p>
    <w:p>
      <w:pPr>
        <w:pStyle w:val="Contents2"/>
        <w:tabs>
          <w:tab w:val="clear" w:pos="9355"/>
          <w:tab w:val="right" w:pos="9486" w:leader="dot"/>
        </w:tabs>
        <w:spacing w:lineRule="auto" w:line="276"/>
        <w:ind w:left="0" w:right="0" w:hanging="0"/>
        <w:rPr>
          <w:lang w:val="ru-RU"/>
        </w:rPr>
      </w:pPr>
      <w:r>
        <w:rPr>
          <w:szCs w:val="28"/>
          <w:lang w:val="ru-RU"/>
        </w:rPr>
        <w:t>2.2 Обоснование строительства предприятия</w:t>
      </w:r>
      <w:r>
        <w:rPr>
          <w:lang w:val="ru-RU"/>
        </w:rPr>
        <w:tab/>
        <w:t>19</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r>
        <w:rPr>
          <w:rFonts w:cs="Times New Roman" w:ascii="Times New Roman" w:hAnsi="Times New Roman"/>
          <w:bCs/>
          <w:sz w:val="28"/>
          <w:szCs w:val="28"/>
          <w:lang w:eastAsia="ru-RU"/>
        </w:rPr>
        <w:t xml:space="preserve">Производственная мощность и номенклатура продукции                          </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3</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25</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27</w:t>
      </w:r>
    </w:p>
    <w:p>
      <w:pPr>
        <w:pStyle w:val="Contents1"/>
        <w:tabs>
          <w:tab w:val="clear" w:pos="9355"/>
          <w:tab w:val="right" w:pos="9486" w:leader="dot"/>
        </w:tabs>
        <w:spacing w:lineRule="auto" w:line="276"/>
        <w:ind w:right="0" w:hanging="0"/>
        <w:rPr/>
      </w:pPr>
      <w:r>
        <w:rPr>
          <w:szCs w:val="28"/>
          <w:lang w:val="ru-RU"/>
        </w:rPr>
        <w:t xml:space="preserve">3. </w:t>
      </w:r>
      <w:r>
        <w:rPr>
          <w:szCs w:val="28"/>
        </w:rPr>
        <w:t xml:space="preserve">ТЕМА </w:t>
      </w:r>
      <w:r>
        <w:rPr>
          <w:szCs w:val="28"/>
          <w:lang w:val="ru-RU"/>
        </w:rPr>
        <w:t>3</w:t>
      </w:r>
      <w:r>
        <w:rPr>
          <w:szCs w:val="28"/>
        </w:rPr>
        <w:t xml:space="preserve"> Технология</w:t>
      </w:r>
      <w:r>
        <w:rPr>
          <w:szCs w:val="28"/>
          <w:lang w:val="ru-RU"/>
        </w:rPr>
        <w:t xml:space="preserve"> УКЛАДКИ ЩИТОВОГО ПАРКЕТА ПО ЛАГАМ   </w:t>
      </w:r>
      <w:r>
        <w:rPr>
          <w:bCs/>
          <w:lang w:val="ru-RU"/>
        </w:rPr>
        <w:tab/>
        <w:t>28</w:t>
      </w:r>
    </w:p>
    <w:p>
      <w:pPr>
        <w:pStyle w:val="Contents2"/>
        <w:tabs>
          <w:tab w:val="clear" w:pos="9355"/>
          <w:tab w:val="right" w:pos="9486" w:leader="dot"/>
        </w:tabs>
        <w:spacing w:lineRule="auto" w:line="276"/>
        <w:ind w:left="0" w:right="0" w:hanging="0"/>
        <w:rPr>
          <w:lang w:val="ru-RU"/>
        </w:rPr>
      </w:pPr>
      <w:r>
        <w:rPr>
          <w:szCs w:val="28"/>
          <w:lang w:val="ru-RU"/>
        </w:rPr>
        <w:t xml:space="preserve">3.1 Размеры щитового паркета и из чего он сделан </w:t>
      </w:r>
      <w:r>
        <w:rPr>
          <w:lang w:val="ru-RU"/>
        </w:rPr>
        <w:tab/>
        <w:t>28</w:t>
      </w:r>
    </w:p>
    <w:p>
      <w:pPr>
        <w:pStyle w:val="Contents2"/>
        <w:tabs>
          <w:tab w:val="clear" w:pos="9355"/>
          <w:tab w:val="right" w:pos="9486" w:leader="dot"/>
        </w:tabs>
        <w:spacing w:lineRule="auto" w:line="276"/>
        <w:ind w:left="0" w:right="0" w:hanging="0"/>
        <w:rPr/>
      </w:pPr>
      <w:r>
        <w:rPr>
          <w:szCs w:val="28"/>
          <w:lang w:val="ru-RU"/>
        </w:rPr>
        <w:t xml:space="preserve">3.2 Как укладывать щитовой паркет по лагам </w:t>
      </w:r>
      <w:r>
        <w:rPr>
          <w:lang w:val="ru-RU"/>
        </w:rPr>
        <w:tab/>
        <w:t>30</w:t>
      </w:r>
    </w:p>
    <w:p>
      <w:pPr>
        <w:pStyle w:val="Contents2"/>
        <w:tabs>
          <w:tab w:val="clear" w:pos="9355"/>
          <w:tab w:val="right" w:pos="9486" w:leader="dot"/>
        </w:tabs>
        <w:spacing w:lineRule="auto" w:line="276"/>
        <w:ind w:left="0" w:right="0" w:hanging="0"/>
        <w:rPr>
          <w:lang w:val="ru-RU"/>
        </w:rPr>
      </w:pPr>
      <w:r>
        <w:rPr>
          <w:szCs w:val="28"/>
          <w:lang w:val="ru-RU"/>
        </w:rPr>
        <w:t>Техника безопасности</w:t>
      </w:r>
      <w:r>
        <w:rPr>
          <w:lang w:val="ru-RU"/>
        </w:rPr>
        <w:tab/>
        <w:t>33</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36</w:t>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40</w:t>
      </w:r>
    </w:p>
    <w:p>
      <w:pPr>
        <w:pStyle w:val="Contents1"/>
        <w:tabs>
          <w:tab w:val="clear" w:pos="9355"/>
          <w:tab w:val="right" w:pos="9486" w:leader="dot"/>
        </w:tabs>
        <w:spacing w:lineRule="auto" w:line="240"/>
        <w:ind w:right="0" w:hanging="0"/>
        <w:rPr>
          <w:szCs w:val="28"/>
          <w:lang w:val="ru-RU"/>
        </w:rPr>
      </w:pPr>
      <w:r>
        <w:rPr>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Contents1"/>
        <w:tabs>
          <w:tab w:val="clear" w:pos="9355"/>
          <w:tab w:val="right" w:pos="9486" w:leader="dot"/>
        </w:tabs>
        <w:spacing w:lineRule="auto" w:line="240"/>
        <w:ind w:right="0" w:hanging="0"/>
        <w:rPr>
          <w:szCs w:val="28"/>
          <w:lang w:val="ru-RU"/>
        </w:rPr>
      </w:pPr>
      <w:r>
        <w:rPr>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палубочные работы в нашей стране является ведущим технологическим процессом в строительстве. Этому способствуют широкое развитие монолитной промышленности. На объектах строительства в опалубку укладывается более 70% монолитного бетона.</w:t>
      </w:r>
    </w:p>
    <w:p>
      <w:pPr>
        <w:pStyle w:val="Normal"/>
        <w:spacing w:lineRule="auto" w:line="360" w:before="0" w:after="0"/>
        <w:ind w:firstLine="709"/>
        <w:jc w:val="both"/>
        <w:rPr/>
      </w:pPr>
      <w:r>
        <w:rPr>
          <w:rFonts w:cs="Times New Roman" w:ascii="Times New Roman" w:hAnsi="Times New Roman"/>
          <w:sz w:val="28"/>
          <w:szCs w:val="28"/>
        </w:rPr>
        <w:t>От качества выполнения опалубочных работ зависит прочность бетонной смеси, а, следовательно, и всего сооружения в целом. Все опалубочные работы должны проводится квалифицированными работниками и под четким надзором опытных специалистов. Они должны полностью соответствовать всем требованиям СниП и ГОСТов.</w:t>
      </w:r>
    </w:p>
    <w:p>
      <w:pPr>
        <w:pStyle w:val="Normal"/>
        <w:spacing w:lineRule="auto" w:line="360" w:before="0" w:after="0"/>
        <w:ind w:firstLine="709"/>
        <w:jc w:val="both"/>
        <w:rPr/>
      </w:pPr>
      <w:r>
        <w:rPr>
          <w:rFonts w:cs="Times New Roman" w:ascii="Times New Roman" w:hAnsi="Times New Roman"/>
          <w:sz w:val="28"/>
          <w:szCs w:val="28"/>
        </w:rPr>
        <w:t>На сегодняшний день существует множество видов опалубок. Каждые из них обладают своими техническими и конструктивными свойствами. В выборе вида опалубок отталкиваются от свойств, цены и трудоемкости выполняемых работ.</w:t>
      </w:r>
    </w:p>
    <w:p>
      <w:pPr>
        <w:pStyle w:val="Normal"/>
        <w:spacing w:lineRule="auto" w:line="360" w:before="0" w:after="0"/>
        <w:ind w:firstLine="709"/>
        <w:jc w:val="both"/>
        <w:rPr/>
      </w:pPr>
      <w:r>
        <w:rPr>
          <w:rFonts w:cs="Times New Roman" w:ascii="Times New Roman" w:hAnsi="Times New Roman"/>
          <w:sz w:val="28"/>
          <w:szCs w:val="28"/>
        </w:rPr>
        <w:t>В данной работе мы ознакомимся с процессом выполнения опалубочных работ, а также их видами и контролем их ка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ТЕМА 1 ТЕХНОЛОГИЯ ВЫПОЛНЕНИЯ ОПАЛУБКИ ПОД КОЛОН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Общие свед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лубка - временная вспомогательная конструкция, обеспечивающая заданные геометрические размеры и очертания бетонного элемента или конструкции, в которую укладывают бетонную смесь. Она состоит из несущих, поддерживающих и формообразующих элементов. Основное назначение опалубки - придать необходимую форму бетонной смеси до ее затвердения и достижения бетоном требуемой прочности после распалуб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алубка должна отвечать следующим требования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достаточно прочно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зменять форму в рабочем положен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технологические нагрузки и давление бетонной смеси без изменения основных геометрических размер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высокое качество поверхностей, исключающее появление наплывов, раковин, искривлений, не имеет щелей и зазор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технологичной, то есть легко устанавливаться и разбираться;</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многократно использоваться без каких-либо ремонтных работ.</w:t>
      </w:r>
    </w:p>
    <w:p>
      <w:pPr>
        <w:pStyle w:val="Normal"/>
        <w:spacing w:lineRule="auto" w:line="360" w:before="0" w:after="0"/>
        <w:ind w:firstLine="709"/>
        <w:jc w:val="both"/>
        <w:rPr/>
      </w:pPr>
      <w:r>
        <w:rPr>
          <w:rFonts w:cs="Times New Roman" w:ascii="Times New Roman" w:hAnsi="Times New Roman"/>
          <w:sz w:val="28"/>
          <w:szCs w:val="28"/>
        </w:rPr>
        <w:t>Все соединения опалубки рекомендуется выполнять быстроразъемными. Они должны быть непроницаемыми и плотными. Сварные швы, острые углы и кромки должны быть обработаны. Для получения высокого качества поверхностей бетона на металлическую поверхность опалубки наносят слой смазки. Опалубка из специально подобранной древесины позволяет получать хорошую текстуру поверхности. Изготовляют опалубку централизованно на специализированных заводах и поставляют в комплекте, который состоит из набора всех необходимых элементов для бетонирования конкретных монолитных конструкций, а также запасных частей.</w:t>
      </w:r>
    </w:p>
    <w:p>
      <w:pPr>
        <w:pStyle w:val="Normal"/>
        <w:spacing w:lineRule="auto" w:line="360" w:before="0" w:after="0"/>
        <w:ind w:firstLine="709"/>
        <w:jc w:val="both"/>
        <w:rPr/>
      </w:pPr>
      <w:r>
        <w:rPr>
          <w:rFonts w:cs="Times New Roman" w:ascii="Times New Roman" w:hAnsi="Times New Roman"/>
          <w:sz w:val="28"/>
          <w:szCs w:val="28"/>
        </w:rPr>
        <w:t>На строительной площадке применяют унифицированные конструкции опалубки с максимальным использованием взаимозаменяемых узлов и деталей. При этом должна обеспечиваться прочность конструкции, соединений и деталей. Конструкция опалубки, как правило, состоит из поддерживающих элементов и палубы. Поддерживающие элементы опалубки (стойки, прогоны, ригели) главным образом выполняют из стали, что позволяет использовать их многократно, палубы - из листовой стали, алюминия и некоторых сплавов металлов, пиломатериалов хвойных и лиственных пород, древесностружечных и древесноволокнистых плит, бакелизированной фанеры, синтетических материалов на основе поливинилхлорида, стеклопластиков, железобетонных плит. Для снижения трудовых затрат при возведении однотипных плоских конструкций, повышения комплексной механизации и качества работ применяют инвентарные крупноразмерные опалубочные системы, а для разнотипных конструкций - мелкощитовую опалубку универсального назначения, которую собирают в укрупненные панели и блоки. Наиболее эффективны комбинированные конструкции опалубки, что позволяет использовать в комплексе физические свойства каждого из применяемых материалов. Так, использование фанеры с водостойким покрытием в качестве обшивки увеличивает оборачиваемость опалубки, позволяет получать конструкции с хорошим качеством поверхностей, не требующих дополнительной обработки. Гидрофобные древесностружечные плиты обладают большой прочностью и высокой стойкостью, поэтому опалубку из них используют многократно. Для обеспечения высокой долговечности элементы опалубки защищают от воздействия влаги и цементного раствора пленками, полученными пропиткой поверхности фенольными смолами, бакелитовыми жидкими смолами, спиртовыми лаками, эпоксидно-фенольными лаками, кремнийорганическими и бакелитовыми л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ки наносят на поверхность фанеры, древесностружечных и древесноволокнистых плит методом прессования при температуре 130…150oC и давлении 1,4…1,5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фильной стали устраивают каркасы, опалубочные щиты, крепления и различные опоры (швеллеры, уголки, короба, трубы); из листовой стали толщиной 2…3 мм - палубы. Зимой стальную опалубку утепляют, поэтому ее выполняют трехслойной (внутренний слой - из утепл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92345" cy="360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792345" cy="360680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 Опалуб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онструктивные особенности и методы установки опалуб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но-переставная опалубка состоит из отдельных щитов и поддерживающих их частей; ребер, схваток, стяжек и т. д. На высоте опалубочные щиты поддерживают стойки (одиночные или комплексные) с раскосами и связями, образуя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устройства опалубки состоит в следующем. Щиты опалубки устанавливают вручную или краном и закрепляют в проектном положении. После бетонирования и достижения бетоном прочности, допускающей распалубливание, опалубочные и поддерживающие устройства снимают и переставляют на новую позицию (отсюда и название «разборно-переста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основных вида опалубочных форм разборно-переставной опалубки: мелкощитовую и крупнощит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мелкощитовой опалубки являются плоские, Г-образные или криволинейные щиты каркасной или бескаркасной конструкции площадью до 1,5... 2,0 м2 единичной массой не более 50 кг (в соответствии с Государственным стандартом на подъем тяжестей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рактике строительства применяют унифицированную (универсальную) опалубку, состоящую из инвентарных щитов различных типоразмеров с инвентарными поддерживающими устройствами и креплениями. Габариты основных щитов унифицированной опалубки подчинены, как правило, одному модульному размеру (300 мм по ширине и 100 мм по высоте). Примером такой опалубки может служить унифицированная опалубка «Монолитстрой». В мелкощитовой опалубке можно собирать формы практически для любых бетонных и железобетонных конструкций - стен, фундаментов, колонн, ригелей, плоских, часторебристых и кессонных перекрытий и покрытий, бункеров, башен и др. Универсальность опалубки достигается возможностью соединения щитов по любым граням. Дощатую опалубку ступенчатых фундаментов стаканного типаM собирают из пар щитов - закладных и накрывных. В каждом ярусе закладные щиты вставляют между накрывными и полученный таким образом короб стягивают тяжами или скруткой, воспринимающими боковое давление бетонной смеси. Стакан образуют с помощью специальной опалубки - пустотообразователя (имеет форму усеченной пирамиды), который с помощью опорных брусьев устанавливают на верхний короб. Монтаж инвентарной опалубки начинают с установки монтажных уголков и- угловых щитов. Щиты крепят к нижним схваткам натяжными струбцинами, а между собой - скобами. Затем на щиты опалубки подколонника навешивают схватки второго яруса. При высоте подколонника более 1800 мм опалубку составляют из двух ярусов щитов или более. На верхнем коробе устанавливают и закрепляют стаканообразователь. Для крепления схваток используют флажки. Схватки болтами присоединяют к угловым элементам щитов. Металлическую опалубку собирают из инвентарных щитов с помощью монтажных уголков. При возведении колонн высотой менее 3 м целесообразно использовать инвентарный щит на полную высоту, так как в этом случае не требуется дополнительная установка хомутов (щит снабжен поперечными ребрами, воспринимающими боковое давление бетонной смеси). Опалубку по высоте монтируют ярусами. Для точной установки и упрощения разборки нижний ярус короба опирают на деревянную рам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ая опалубка для балок состоит из двух боковых щитов и днища, вставляемого между ними. Боковые щиты снизу крепят прижимными досками, сверху же при высоте балок до 45 см они удерживаются опалубкой плиты или поперечными схватками. В балках высотой более 45 см боковые щиты скрепляют, кроме того, стяжками. Днище опирается на оголовники стоек или на другие опоры. Стойки под балками и прогонами устанавливают на расстоянии 1,5... 2 м одна от другой. Опалубка балок ребристого перекрытия по составу и методу устройства идентична опалубке для одиночных балок. Инвентарную деревянную опалубку устанавливают в такой довательности. Опалубку колонн закрепляют временными подко сами. Заранее изготовленную арматуру опускают в короб сверху и крепят к нему. На опалубку колонн укладывают щиты днища прогонов, устанавливают и выверяют по высоте стойки поддерживающих лесов. После установки боковых щитов опалубки прогонов на них укладывают щиты днища балок и немедленно устанавливают стойки. Стойки расшивают в двух направлениях, а подкосы колонн снимают. Затем к боковым щитам опалубки балок прибивают подкружальные доски и устанавливают кружала, на которые укладывают щиты опалубки плиты. При стальной инвентарной опалубке функции кружал выполняют раздвижные ригели. Блочная опалубка - это пространственная конструкция, собираемая из стальных щитов на разъемных или шарнирных креплениях (опалубочные блоки) или на сварке (блок-формы). Наружную опалубку набирают из панелей прямоугольной и трапециевидной формы, изготовленных из стального листа толщиной 2 мм, обрамленного уголками. Прямоугольные панели имеют высоту 2700 мм и ширину 850 мм; трапециевидные панели, служащие для придания наружной опалубке конической формы, имеют высоту 2700 мм, ширину поверху 818 мм и понизу 850. Между собой панели соединяют болтами, пропущенными через отверстия в уголках обрамления, и металлической накладкой, установленной у верхней кромки щита. В наружной опалубке имеются также конечные панели, замыкающие опалубку. Для стягивания наружной опалубки в местах расположения конечных панелей устанавливают стяжные болты. Внутреннюю опалубку собирают из двух ярусов стальных щитов высотой 1250 мм, шириной 550 мм и толщиной 2 мм. Снаружи к щитам приварены планки со скобками, которые служат для закладывания в них распорных стержней, обеспечивающих жесткость и геометрическую неизменяемость внутренней опалубки. У верхней кромки щита крепится горизонтальная планка с кольцами для привязывания каната при перестановке щитов. Для соединения смежных в одном ярусе щитов к горизонтальной планке крепится металлическая накладка. При установке верхнего щита на нижний крайние скобы перекрывают горизонтальную планку. Замыкают внутреннюю опалубку с помощью конечных щитов, имеющих одну планку со ск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3765" cy="256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6" r="-14" b="-26"/>
                    <a:stretch>
                      <a:fillRect/>
                    </a:stretch>
                  </pic:blipFill>
                  <pic:spPr bwMode="auto">
                    <a:xfrm>
                      <a:off x="0" y="0"/>
                      <a:ext cx="4723765" cy="25673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 Опалубка для фунд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Регламентирующие положения устройства опалуб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ыбирают тип опалубки, разрабатывают ее рабочие чертежи, а также рабочие чертежи креплений и поддерживающих устройств. Кроме того, составляют проект производства опалубочных работ, входящий в состав общего проекта производства работ (ППР) (иногда маркировочные чертежи входят в состав технологических карт). Маркировочный чертеж представляет собой план и боковые проекции опалубливаемой конструкции с указанием условных осей основных граней. Кроме того, на чертеже приведены элементы опалубки с присвоенными им условными обозначениями (марка ми), а также спецификация элементов опалубки. Раскладку элементов опалубки производят на развертках поверхностей бетонируемой конструкции; здесь же указывают места установки запоров.</w:t>
      </w:r>
      <w:r>
        <w:rPr>
          <w:rFonts w:cs="Helvetica" w:ascii="Helvetica" w:hAnsi="Helvetica"/>
          <w:color w:val="000000"/>
          <w:sz w:val="23"/>
          <w:szCs w:val="23"/>
          <w:shd w:fill="FFFFFF" w:val="clear"/>
        </w:rPr>
        <w:t xml:space="preserve"> </w:t>
      </w:r>
      <w:r>
        <w:rPr>
          <w:rFonts w:cs="Times New Roman" w:ascii="Times New Roman" w:hAnsi="Times New Roman"/>
          <w:sz w:val="28"/>
          <w:szCs w:val="28"/>
        </w:rPr>
        <w:t>Опалубку устанавливают в соответствии с технологическими картами в последовательности, зависящей от ее конструкции; при этом должна быть обеспечена устойчивость отдельных ее элементов в процессе установки. При установке опалубки особое внимание обращают на вертикальность и горизонтальность элементов, жесткость и неизменяемость всех конструкций в целом и правильность соединений элементов опалубки в соответствии с рабочими чертежами. Допускаемые отклонения при установке опалубки и поддерживающих лесов нормируются.</w:t>
      </w:r>
      <w:r>
        <w:rPr>
          <w:rFonts w:cs="Helvetica" w:ascii="Helvetica" w:hAnsi="Helvetica"/>
          <w:color w:val="000000"/>
          <w:sz w:val="23"/>
          <w:szCs w:val="23"/>
          <w:shd w:fill="FFFFFF" w:val="clear"/>
        </w:rPr>
        <w:t xml:space="preserve"> </w:t>
      </w:r>
      <w:r>
        <w:rPr>
          <w:rFonts w:cs="Times New Roman" w:ascii="Times New Roman" w:hAnsi="Times New Roman"/>
          <w:sz w:val="28"/>
          <w:szCs w:val="28"/>
        </w:rPr>
        <w:t>Применение инвентарной опалубки предусматривает обязательную смазку палубы щитов. Наиболее распространены гидрофоби-зирующие смазки на основе минеральных масел или солей жирных кислот, а также комбинированные смазки.</w:t>
      </w:r>
      <w:r>
        <w:rPr>
          <w:rFonts w:cs="Helvetica" w:ascii="Helvetica" w:hAnsi="Helvetica"/>
          <w:color w:val="000000"/>
          <w:sz w:val="23"/>
          <w:szCs w:val="23"/>
          <w:shd w:fill="FFFFFF" w:val="clear"/>
        </w:rPr>
        <w:t xml:space="preserve"> </w:t>
      </w:r>
      <w:r>
        <w:rPr>
          <w:rFonts w:cs="Times New Roman" w:ascii="Times New Roman" w:hAnsi="Times New Roman"/>
          <w:sz w:val="28"/>
          <w:szCs w:val="28"/>
        </w:rPr>
        <w:t>Смазки уменьшают сцепление палубы с бетоном, облегчая таким образом распалубку и, как следствие, повышая долговечность опалубочных щитов. Смазку восстанавливают через 1... 4 оборота опалу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4475" cy="399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324475" cy="399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Элементы разборно-переставной мелко-щитовой опалубки</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нтажным работам допускаются лица, прошедшие соответствующие виды инструктаж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одный (общий) – проводится при приеме на работу.</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ичный (специализированный) – при запуске нового проекта (этапа работ).</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торный – проводится в установленных законом (правилами предприятия) ситуациях после выявления мелких нарушений ТБ.</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плановый – основанием для него являются несчастные случаи на производстве.</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вой – для определенных видов работ. Например, при монтаже подвесной опалубки или других видов нестандартных формообразующих сис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ктаж по технике безопасности проводят лица, уполномоченные приказом по предприятию и (или) должностной инструкцией. Мастер, прораб, начальник участка объясняет работникам правила производства работ и использования защитных средств (спецодежды, каски, страховочных поясов и др.). Работники расписываются в соответствующих журна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Основные правила ТБ при монтаже опалуб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месту сборки допускаются только участвующие в ней работник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ельна тщательная подготовка площадки – опалубка становится на ровное прочное основание. В идеале на бетонную площадку или утрамбованный сухой грунт.</w:t>
      </w:r>
    </w:p>
    <w:p>
      <w:pPr>
        <w:pStyle w:val="Normal"/>
        <w:numPr>
          <w:ilvl w:val="0"/>
          <w:numId w:val="3"/>
        </w:numPr>
        <w:spacing w:lineRule="auto" w:line="360" w:before="0" w:after="0"/>
        <w:jc w:val="both"/>
        <w:rPr/>
      </w:pPr>
      <w:r>
        <w:rPr>
          <w:rFonts w:cs="Times New Roman" w:ascii="Times New Roman" w:hAnsi="Times New Roman"/>
          <w:sz w:val="28"/>
          <w:szCs w:val="28"/>
        </w:rPr>
        <w:t>Элементы крупно-щитовой опалубки собираются на земле, а затем устанавливаются в вертикальное положение подъемной технико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сборке многоярусной опалубки должны быть использованы специальные приспособления – вышки-туры, стремянки, строительные леса. Конкретный вид оборудования зависит от высоты производства работ.</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ельна ежедневная проверка надежности и устойчивости констр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мировом рынке опалубочных систем присутствует огромное разнообразие высококачественной продукции, удовлетворяющей практически все запросы подрядчиков, занятых в строительстве из монолитного железобетона. Новым в совершенствовании систем опалубок является внедрение композитных материалов для панелей, которые, возможно, заменят в будущем традиционную фанеру. Фанерные панели пока еще преобладают, но в их отделке используют различные материалы, повышающие прочность опалубки и увеличивающие циклы оборачиваемости. Стальные панели используются для тех опалубок, где требуется высокая несущая способность и оборачиваемость. Для ускорения и надежности сборки отдельных щитов опалубок используются надежные и быстродействующие соединительные элементы, многие компании имеют свои собственные разработки в этом направлении. Таким образом, развитие опалубочных систем в большой мере идет по пути совершенствования известных, хорошо зарекомендовавших себя продуктов и технических решений, которые улучшаются за счет унификации, увеличения несущей способности, повышения долговечности, оборачиваемости, снижения массы, упрощения сборки-разборки, обеспечения безопасности работ и др. Повсеместно внедряются компьютерные технологии, причем как в процессы проектирования и разработки опалубок, так и в процессы подборки опалубок к конкретному проекту и дальнейшего производства работ на объек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Современное окно- это сложная инженерная конструкция, к которой предъявляются очень высокие требования и от которой во многом зависит комфорт и дизайн жилья или производственного помещения. Архитекторам нужны окна, которые служили бы украшением здания, пропускали бы много света и соответствовали бы строительным требованиям. Теплотехники оценят окна с хорошей теплоизоляцией, плотным прилеганием створок, которые, в то же время, можно легко открыть для проветривания. Жильцы мечтают о недорогих, тепло сберегающих, легко моющихся окнах, которые оберегают от шума и защищают от взлома. По виду материалов окна делятся на пластмассовые, деревянные, алюминиевые, а также деревянно-алюминиевые. Причём каждый из вышеуказанных типов окон имеет свою сферу применения, и присущие им преимущества и недостатки. Пластмассовые окна - идеально подходят для остекления офисов, витрин магазинов, производственных, и других нежилых помещений. Имеют низкую себестоимость и практически не требуют ухода. Из недостатков можно отметить несоответствие применяемых конструкций климатическим условиям нашего региона, низкую экологическую чистоту и эстетику. Алюминиевые окна - основная сфера применения- производственные помещения, оформление фасадов общественных и других нежилых зданий, а также торговых павильонов. Из достоинств можно отметить практически неограниченную долговечность таких конструкций, возможность остекления значительных площадей и т. д., но такие окна в жилых помещениях, как правило, не применяются. Деревянные окна - получили наибольшее распространение в жилищном строительстве. Достоинства деревянных окон: хорошие теплоизолирующие свойства, экологическая чистота и прекрасный внешний вид (здесь идёт речь об окнах современной конструкции: тройное остекление, качественные материалы и высокие технологии изготовления). Недостатком деревянных окон является их подверженность негативному воздействию атмосферы, что особенно актуально в городах, и как следствие, необходимость достаточно часто производить их ремонт и покраску. Однако, с появлением современных лакокрасочных материалов, это перестаёт быть проблемой- окна на протяжении всего срока эксплуатации сохраняют первоначальный внешний вид и проч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2.  ТЕХНОЛОГИЯ МОНТАЖА ДЕРЕВЯННОГО ОКОННОГО БЛО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 Составные части окон</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о - элемент стеновой или кровельной конструкции, предназначенный для сообщения внутренних помещений с окружающим пространством, естественного освещения помещений, их вентиляции, защиты от атмосферных, шумовых воздействий и состоящий из оконного проема с откосами, оконного блока, системы уплотнения монтажных швов, подоконной доски, деталей слива и облицовок.</w:t>
      </w:r>
    </w:p>
    <w:p>
      <w:pPr>
        <w:pStyle w:val="Normal"/>
        <w:spacing w:lineRule="auto" w:line="360" w:before="0" w:after="0"/>
        <w:ind w:firstLine="709"/>
        <w:jc w:val="both"/>
        <w:rPr/>
      </w:pPr>
      <w:r>
        <w:rPr>
          <w:rFonts w:cs="Times New Roman" w:ascii="Times New Roman" w:hAnsi="Times New Roman"/>
          <w:bCs/>
          <w:sz w:val="28"/>
          <w:szCs w:val="28"/>
        </w:rPr>
        <w:t>Рамочная конструкция (элемент) оконного блока</w:t>
      </w:r>
      <w:r>
        <w:rPr>
          <w:rFonts w:cs="Times New Roman" w:ascii="Times New Roman" w:hAnsi="Times New Roman"/>
          <w:b/>
          <w:bCs/>
          <w:sz w:val="28"/>
          <w:szCs w:val="28"/>
        </w:rPr>
        <w:t> </w:t>
      </w:r>
      <w:r>
        <w:rPr>
          <w:rFonts w:cs="Times New Roman" w:ascii="Times New Roman" w:hAnsi="Times New Roman"/>
          <w:sz w:val="28"/>
          <w:szCs w:val="28"/>
        </w:rPr>
        <w:t>- сборочная единица оконного блока, состоящая из брусков (профилей), соединенных между собой посредством жестких угловых связей: на шипах и клее, сварке, механических связях (винтовых, на зубчатых пластинах, путем оарессовки) и др.</w:t>
      </w:r>
    </w:p>
    <w:p>
      <w:pPr>
        <w:pStyle w:val="Normal"/>
        <w:spacing w:lineRule="auto" w:line="360" w:before="0" w:after="0"/>
        <w:ind w:firstLine="709"/>
        <w:jc w:val="both"/>
        <w:rPr/>
      </w:pPr>
      <w:r>
        <w:rPr>
          <w:rFonts w:cs="Times New Roman" w:ascii="Times New Roman" w:hAnsi="Times New Roman"/>
          <w:bCs/>
          <w:sz w:val="28"/>
          <w:szCs w:val="28"/>
        </w:rPr>
        <w:t>Оконный блок</w:t>
      </w:r>
      <w:r>
        <w:rPr>
          <w:rFonts w:cs="Times New Roman" w:ascii="Times New Roman" w:hAnsi="Times New Roman"/>
          <w:b/>
          <w:bCs/>
          <w:sz w:val="28"/>
          <w:szCs w:val="28"/>
        </w:rPr>
        <w:t> </w:t>
      </w:r>
      <w:r>
        <w:rPr>
          <w:rFonts w:cs="Times New Roman" w:ascii="Times New Roman" w:hAnsi="Times New Roman"/>
          <w:sz w:val="28"/>
          <w:szCs w:val="28"/>
        </w:rPr>
        <w:t>– свето-прозрачная конструкция, предназначенная для естественного освещения помещения, его вентиляции и защиты от атмосферных и шумовых воздействи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конный блок состоит из сборочных единиц: коробки и створчатых элементов, встроенных систем проветривания и может включать в себя ряд дополнительных элементов: жалюзи, ставни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95800" cy="4323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495800" cy="43230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Рисунок 4 - </w:t>
      </w:r>
      <w:r>
        <w:rPr>
          <w:rFonts w:cs="Times New Roman" w:ascii="Times New Roman" w:hAnsi="Times New Roman"/>
          <w:sz w:val="24"/>
          <w:szCs w:val="24"/>
        </w:rPr>
        <w:t>а - оконные блоки левого открывают; 6 - оконные блоки правого открывания; в - не открывающийся оконный блок; г - оконные блоки симметричного откры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конная рама:</w:t>
      </w:r>
    </w:p>
    <w:p>
      <w:pPr>
        <w:pStyle w:val="Normal"/>
        <w:spacing w:lineRule="auto" w:line="360" w:before="0" w:after="0"/>
        <w:jc w:val="both"/>
        <w:rPr/>
      </w:pPr>
      <w:r>
        <w:rPr>
          <w:rFonts w:cs="Times New Roman" w:ascii="Times New Roman" w:hAnsi="Times New Roman"/>
          <w:sz w:val="28"/>
          <w:szCs w:val="28"/>
        </w:rPr>
        <w:t>1) свето-прозрачная конструкция со сложным переплетом, применяемая, как правило, для остекления веран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ногоярусная оконная конструкция, состоящая из стоек, ригелей, перекладин и др., в ячейке, которой устанавливают стеклопакеты, створки, коробки, оконные бло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5800" cy="2323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6" r="-8" b="-16"/>
                    <a:stretch>
                      <a:fillRect/>
                    </a:stretch>
                  </pic:blipFill>
                  <pic:spPr bwMode="auto">
                    <a:xfrm>
                      <a:off x="0" y="0"/>
                      <a:ext cx="4495800" cy="23234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5 Составные части ок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 - пример деревянной оконной рамы для остекления веранды; б - пример металлической рамы с различными видами заполнения конструкции: 1 - стеклопакетами; 2 - не открывающейся створкой (или остекленной коробкой); 3 - открывающейся (распашной) створкой; 4 - оконными блоками; 5 – ра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Варианты открывания окон:</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ашное - створки (полотна) поворачиваются вокруг вертикальной ос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весное - створки поворачиваются вокруг верхней горизонтальной оси;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идное - створки поворачиваются вокруг нижней горизонтальной ос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оротно-откидное - створки (полотна) поворачиваются вокруг вертикальной и горизонтальной нижней ос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еповоротное - створки поворачиваются вокруг средней вертикальной или средней горизонтальной ос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вижное - створки (полотна) перемещаются в горизонтальном направлени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ъемное - створки перемещаются в вертикальном положени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бинированное - сочетание различных видов открывания в одном издел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bCs/>
          <w:sz w:val="28"/>
          <w:szCs w:val="28"/>
        </w:rPr>
        <w:t>2. Оконные короба из древесин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нтаж оконных блоков в деревянном доме имеет свою специфику, объясняющуюся тем, что стены таких строений более чувствительны к атмосферным воздействиям. С целью защиты оконной конструкции от температурных деформаций при их установке должен использоваться дополнительный блок под названием «обсад». Основой такой конструкции является обсадная коробка (по-другому – окосячка), представляющая собой встраиваемый в оконный проём деревянный короб, в котором впоследствии крепится рама основного окна.</w:t>
      </w:r>
    </w:p>
    <w:p>
      <w:pPr>
        <w:pStyle w:val="Normal"/>
        <w:spacing w:lineRule="auto" w:line="360" w:before="0" w:after="0"/>
        <w:ind w:firstLine="709"/>
        <w:jc w:val="both"/>
        <w:rPr/>
      </w:pPr>
      <w:r>
        <w:rPr>
          <w:rFonts w:cs="Times New Roman" w:ascii="Times New Roman" w:hAnsi="Times New Roman"/>
          <w:bCs/>
          <w:sz w:val="28"/>
          <w:szCs w:val="28"/>
        </w:rPr>
        <w:t>Углы обсадной коробки уплотняются с помощью специального силиконового герметика, в то время как его верхний монтажный зазор закладывается заранее подготовленной минеральной ватой. Нижняя перемычка и боковины короба уплотняются при помощи натурального джута, фиксируемого на них обычным строительным стэплером. Для крепления короба в оконном проеме вполне сгодятся обычные саморезы или шурупы соответствующей дл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СНиП, монтаж стеклопакетов из ПВХ осуществляется аналогичным образом; при этом для герметизации зазоров используются материалы, входящие в комплект оконной конструкции. По завершении монтажных работ внутренний зазор между стеклопакетом и обсадной коробкой закрывается специальным профилем, а его наружная сторона отделывается при помощи типовых наличник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51300" cy="3667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4051300" cy="366712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6 Монтаж оконных блок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2.3 Производственная мощность и номенклатура продукц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конных бл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ные блоки для жилых и общественных зданий бывают одностворчатые, двухстворчатые и многостворные. Окно любой конструкции включает в себ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ный бло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рнитур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кло и / или стеклопаке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отнители створок и форточе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элементы (сливы, щелевидные накладки, монтажные систем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ный блок состоит из оконной коробки и оконных переплетов, которые включают створки, фрамугу и форточку. Для проветривания помещения в окнах делают форточки, либо форточки-створки, либо специальные панели, либо фрамуг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конструкции оконные блоки разделяются н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инарные (Евроокно, ОДОСП)</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аренные (тип ОС)</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ьные (тип ОР, ОДРСП, Финский тип)</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ьно-спаренные (тип О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ные блоки со спаренными створками состоят из наружной и внутренней створок, спаренных между собой. Соединяются створки винтовым соединением в один переплет, что позволяет открывать одновременно обе створки. Раздельные оконные блоки состоят из коробки, на которую навешены створки, фрамуги и форточки, открывающиеся в одну или разные стороны. Раздельно-спаренные оконные блоки представляют собой комбинацию окон со спаренными и раздельными створками, причем, наружные створки у таких окон - одинарные, а внутренние - спаренные.</w:t>
      </w:r>
    </w:p>
    <w:p>
      <w:pPr>
        <w:pStyle w:val="Normal"/>
        <w:spacing w:lineRule="auto" w:line="360" w:before="0" w:after="0"/>
        <w:ind w:firstLine="709"/>
        <w:jc w:val="both"/>
        <w:rPr/>
      </w:pPr>
      <w:r>
        <w:rPr>
          <w:rFonts w:cs="Times New Roman" w:ascii="Times New Roman" w:hAnsi="Times New Roman"/>
          <w:sz w:val="28"/>
          <w:szCs w:val="28"/>
        </w:rPr>
        <w:t>Оконный блок – свето-прозрачная конструкция, предназначенная для естественного освещения помещения, его вентиляции и защиты от атмосферных и шумовых воздействий.</w:t>
      </w:r>
    </w:p>
    <w:p>
      <w:pPr>
        <w:pStyle w:val="Normal"/>
        <w:spacing w:lineRule="auto" w:line="360" w:before="0" w:after="0"/>
        <w:ind w:firstLine="709"/>
        <w:jc w:val="both"/>
        <w:rPr/>
      </w:pPr>
      <w:r>
        <w:rPr>
          <w:rFonts w:cs="Times New Roman" w:ascii="Times New Roman" w:hAnsi="Times New Roman"/>
          <w:sz w:val="28"/>
          <w:szCs w:val="28"/>
        </w:rPr>
        <w:t>Оконный блок состоит из сборочных единиц: коробки и створчатых элементов, встроенных систем проветривания и может включать в себя ряд дополнительных элементов: жалюзи, ставн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ка - сборочная единица оконного или дверного блока рамочной конструкции, предназначенная для навески створок или полотен, неподвижно закрепляемая к стенкам оконного или дверного про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ка, створчатый элемент - сборочная единица оконного блока рамочной конструкции со свето-прозрачным соединенная с коробкой, как правило, посредством шарнирной или скользящей связи. Не открывающаяся створка закрепляется в коробке неподви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90540" cy="3020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4" r="-8" b="-14"/>
                    <a:stretch>
                      <a:fillRect/>
                    </a:stretch>
                  </pic:blipFill>
                  <pic:spPr bwMode="auto">
                    <a:xfrm>
                      <a:off x="0" y="0"/>
                      <a:ext cx="5590540" cy="302006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7 Состав оборудования по его эксплуатационному состоянию</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по монтажу оконных блоков, устройству монтажных швов, а также хранение изоляционных и других материалов должно выполняться с обязательным соблюдением правил техники безопасности, пожарной безопасности, охраны труда в соответствии с требованиями СНиП 12-03-2001, СНиП 12-04-2002, СП 12-133-2000, СП 12-135-2003, МДС 12- 11.2002, ССБТ (система стандартов безопасности труда) и нормативных актов других организаций, требования которых не противоречат вышеназванным нормативным документам в строительстве.     Ответственность за выполнение мероприятий по технике безопасности, охране труда, пром-санитарии, пожарной и экологической безопасности возлагается на руководителей работ, назначенных приказом. Охрана труда рабочих должна обеспечиваться выдачей администрацией необходимых средств индивидуальной защиты (специальной одежды, обуви и др.), выполнением мероприятий по коллективной защите рабочих (ограждения,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 Рабочим должны быть созданы необходимые условия труда, питания и отдыха.  Решения по технике безопасности должны учитываться и находить отражение в организационно-технологических схемах на производство работ.  Сроки выполнения работ, их последовательность, потребность в трудовых ресурсах устанавливается с учетом обеспечения безопасного ведения работ и времени на соблюдение мероприятий, обеспечивающих безопасное производство работ, чтобы любая из выполняемых операций не являлась источником производственной опасности для одновременно выполняемых или последующих работ.  При разработке методов и последовательности выполнения работ следует учитывать опасные зоны, возникающие в процессе работ. При необходимости выполнения работ в опасных http://smetnoedelo.ru зонах должны предусматриваться мероприятия по защите работающих.  На границах опасных зон должны быть установлены предохранительные защитные и сигнальные ограждения, предупредительные надписи, хорошо видимые в любое время суток. . Освещенность участков производства работ должна обеспечивать безопасное ведение работ. Освещение должно предусматриваться рабочим, охранным и аварийным.  На все технологические операции и производственные процессы должны быть разработаны инструкции по технике безопасности (включая операции, связанные с эксплуатацией электрооборудования и работами на высоте).  Применяемые изделия должны быть безопасными в эксплуатации и обслуживании. Требования безопасности применения изделий устанавливают в проектной документации (например, ручки-завертки, оснащенные замками класса 1-2 по ГОСТ 5089-2003, усиленные запирающие приборы с целью повышения сопротивления изделий несанкционированным воздействиям, дополнительные крепежные детали в угловых соединениях, закаленное стекло толщиной от 4 до 8 мм по ГОСТ 30698, или например, оконные блоки с подвесным открыванием створок не рекомендуется применять в детских учреждениях и др.).</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всеместное внедрение металлопластиковой технологии остекления, мода на установку деревянных окон постепенно возвращается. Обосновано это эксплуатационными характеристиками древесины. Изготовление и установка рам стоит довольно дорого, поэтому есть смысл хорошо сэкономить и научиться самостоятельно выполнять монтаж деревянных оконных блоков. Процедура эта не из простых, но при грамотном подходе и соблюдении строительных инструкций вполне осуществима.</w:t>
      </w:r>
    </w:p>
    <w:p>
      <w:pPr>
        <w:pStyle w:val="Normal"/>
        <w:spacing w:lineRule="auto" w:line="360" w:before="0" w:after="0"/>
        <w:ind w:firstLine="709"/>
        <w:jc w:val="both"/>
        <w:rPr/>
      </w:pPr>
      <w:r>
        <w:rPr>
          <w:rFonts w:cs="Times New Roman" w:ascii="Times New Roman" w:hAnsi="Times New Roman"/>
          <w:sz w:val="28"/>
          <w:szCs w:val="28"/>
        </w:rPr>
        <w:t>Древесина имеет многовековую историю применения в строительстве, однако не является пережитком прошлого. Скорее наоборот — это свидетельство надежности и практичности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остоинств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чистот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ентабельный внешний вид, хорошо сочетающийся с любым интерьером и стиле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ятные тактильные ощущения при касан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ичные вентиляционные свойств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вечность при условии проведения регулярного обслужива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ливость, плавное изменение формы при деформации зда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олне доступная стоимость</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гроскопичность, склонность к гниению и развитию грибк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объема при перепадах влажност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ушение от воздействия ультрафиоле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технологий и использование качественного сырья позволяет свести эти свойства к минимуму. Все больше людей принимают решение установить древесные рамы в своих домах и квартирах.</w:t>
      </w:r>
      <w:r>
        <w:br w:type="page"/>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ой паркет укладывают по лагам и по сплошному основанию, а в полах на грунте – по антисептированным лагам. Для улучшения звукоизоляции под них настилают ленточные прокладки из мягких древесноволокнистых плит. Лаги кладут параллельно длинной стене помещения. Правильность укладки лаг проверяют рейкой с уровн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укладке щитов по лагам расстояние между осями лаг должно быть равным ширине щита. Паркетные щиты, имеющие размер 800?800 мм, укладывают по лагам с шагом 400 мм. Паркетные щиты толщиной 22 и 25 мм укладывают только по сплошному осн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работ готовят основание пола из лаг, антисептируют нижнюю плоскость рейки и кромки щитов. Влажность воздуха внутри помещения должна быть до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щиты сортируют по цвету, породам и рисунку, а затем по размерам на полноразмерные и доборные, укладываемые в крайних рядах. Подбирают щиты на каждое помещение. Штабель с подобранными щитами располагают обычно у входа в помещение у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чают маячные ряды. После укладки лаг в углу комнаты на основание кладут первый щит, а вдоль смежных стен натягивают два пересекающихся под прямым углом шнура. Укладывают щиты так, чтобы кромки их стыковались по середине (на оси) лаг, и плотно соединяют между собой рейками. В местах, где щиты имеют неплотное соединение, их сбивают ударом молотка по бруску, приложенному к кромке щ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3 ТЕХНОЛОГИЯ УКЛАДКИ ЩИТОВОГО ПАРКЕТА ПО ЛАГА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1 </w:t>
      </w:r>
      <w:r>
        <w:rPr>
          <w:rFonts w:cs="Times New Roman" w:ascii="Times New Roman" w:hAnsi="Times New Roman"/>
          <w:b/>
          <w:bCs/>
          <w:sz w:val="28"/>
          <w:szCs w:val="28"/>
        </w:rPr>
        <w:t>Размеры щитового паркета и из чего он сде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етные щиты, используемые для устройства покрытия полов в жилых и общественных зданиях, состоят из паркетных планок, квадратов шпона или фанерной облицовочной плиты, которые наклеены с определенным рисунком на осн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улучшения художественного и цветового решения щита и покрытия в целом допускается изготовление паркетных щитов с другими вариантами расположения планок, а также сочетание паркетных планок из других пород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нструкции основания паркетные щиты подразделяются на 4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Щ1 — с рамочным основанием в виде обвязки, угловые соединения которой должны быть выполнены наклею, и реек основания, закрепляемых в пазах брусков обвязки на прямой несквозной шип. Рамочную обвязку выполняют со средним бруском или без него. Допускается изготовлять основание из двух продольных обвязок и из р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Щ2 — с реечным основанием, облицованным с двух сторон лущеным шп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ЩЗ — с основанием из древесно-стружечных плит, облицованным с обеих сторон лущеным шпоном, или основанием из цементно-стружечной п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Щ4 — с основанием из двух склеенных слоев реек, уложенных так, что направление волокон древесины одного слоя перпендикулярно другому слою. Реечное основание, а также основание из древесно-стружечной плиты обклеивают лущеным шпоном обязательно с двух сторон для предотвращения коробления щита. Цементно-стружечные плиты шпоном не обкле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на фото, в основании паркетных щитов могут лежать сплошные древесно-стружечные плиты экструзионного пресс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узионное прессование — это непрерывное выдавливание размягченного материала через отверстие определенного сечения. Механизм для этого производства называется экструдером — выталкивателем. Кромки древесностружечных плит экструзионного прессования пропитаны водостойкими клеями на основе синтетических смол на глубину не менее 20 мм. Достаточность пропитки только кромок обусловлена тем, что наклеиваемый с обеих сторон лущеный шпон и клей предохраняют центральную часть древесно-стружечной шхиты от влаги.</w:t>
      </w:r>
    </w:p>
    <w:p>
      <w:pPr>
        <w:pStyle w:val="Normal"/>
        <w:jc w:val="both"/>
        <w:rPr>
          <w:rFonts w:ascii="Times New Roman" w:hAnsi="Times New Roman" w:cs="Times New Roman"/>
          <w:sz w:val="28"/>
          <w:szCs w:val="28"/>
        </w:rPr>
      </w:pPr>
      <w:r>
        <w:rPr>
          <w:rFonts w:cs="Times New Roman" w:ascii="Times New Roman" w:hAnsi="Times New Roman"/>
          <w:sz w:val="28"/>
          <w:szCs w:val="28"/>
        </w:rPr>
        <w:t>В кромках паркетных щитов всех типов предусмотрены пазы для соединения щитов между собой шпонками. Выпускают щиты с несквозными пазами, не доходящими до кромок на 100 мм, а также с гребнями и пазами на соответственно противоположных кромках, кроме щитов типа ПЩЗ. Гребни и пазл обрабатывают аналогично паркетным доскам.</w:t>
      </w:r>
    </w:p>
    <w:p>
      <w:pPr>
        <w:pStyle w:val="Normal"/>
        <w:jc w:val="both"/>
        <w:rPr>
          <w:rFonts w:ascii="Times New Roman" w:hAnsi="Times New Roman" w:cs="Times New Roman"/>
          <w:sz w:val="28"/>
          <w:szCs w:val="28"/>
        </w:rPr>
      </w:pPr>
      <w:r>
        <w:rPr>
          <w:rFonts w:cs="Times New Roman" w:ascii="Times New Roman" w:hAnsi="Times New Roman"/>
          <w:bCs/>
          <w:sz w:val="28"/>
          <w:szCs w:val="28"/>
        </w:rPr>
        <w:t>В зависимости от вида лицевого покрытия щиты маркируют буквами:</w:t>
      </w:r>
    </w:p>
    <w:p>
      <w:pPr>
        <w:pStyle w:val="Normal"/>
        <w:numPr>
          <w:ilvl w:val="0"/>
          <w:numId w:val="8"/>
        </w:numPr>
        <w:jc w:val="both"/>
        <w:rPr/>
      </w:pPr>
      <w:r>
        <w:rPr>
          <w:rFonts w:cs="Times New Roman" w:ascii="Times New Roman" w:hAnsi="Times New Roman"/>
          <w:b/>
          <w:bCs/>
          <w:sz w:val="28"/>
          <w:szCs w:val="28"/>
        </w:rPr>
        <w:t>П</w:t>
      </w:r>
      <w:r>
        <w:rPr>
          <w:rFonts w:cs="Times New Roman" w:ascii="Times New Roman" w:hAnsi="Times New Roman"/>
          <w:sz w:val="28"/>
          <w:szCs w:val="28"/>
        </w:rPr>
        <w:t> — облицованное паркетными планками;</w:t>
      </w:r>
    </w:p>
    <w:p>
      <w:pPr>
        <w:pStyle w:val="Normal"/>
        <w:numPr>
          <w:ilvl w:val="0"/>
          <w:numId w:val="8"/>
        </w:numPr>
        <w:jc w:val="both"/>
        <w:rPr/>
      </w:pPr>
      <w:r>
        <w:rPr>
          <w:rFonts w:cs="Times New Roman" w:ascii="Times New Roman" w:hAnsi="Times New Roman"/>
          <w:b/>
          <w:bCs/>
          <w:sz w:val="28"/>
          <w:szCs w:val="28"/>
        </w:rPr>
        <w:t>Ш</w:t>
      </w:r>
      <w:r>
        <w:rPr>
          <w:rFonts w:cs="Times New Roman" w:ascii="Times New Roman" w:hAnsi="Times New Roman"/>
          <w:sz w:val="28"/>
          <w:szCs w:val="28"/>
        </w:rPr>
        <w:t> — облицованные квадратами строганного и лущеного шпона;</w:t>
      </w:r>
    </w:p>
    <w:p>
      <w:pPr>
        <w:pStyle w:val="Normal"/>
        <w:numPr>
          <w:ilvl w:val="0"/>
          <w:numId w:val="8"/>
        </w:numPr>
        <w:jc w:val="both"/>
        <w:rPr/>
      </w:pPr>
      <w:r>
        <w:rPr>
          <w:rFonts w:cs="Times New Roman" w:ascii="Times New Roman" w:hAnsi="Times New Roman"/>
          <w:b/>
          <w:bCs/>
          <w:sz w:val="28"/>
          <w:szCs w:val="28"/>
        </w:rPr>
        <w:t>Ф</w:t>
      </w:r>
      <w:r>
        <w:rPr>
          <w:rFonts w:cs="Times New Roman" w:ascii="Times New Roman" w:hAnsi="Times New Roman"/>
          <w:sz w:val="28"/>
          <w:szCs w:val="28"/>
        </w:rPr>
        <w:t> — облицованные квадратами фанерной облицовочной пли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евой покрытие паркетных щитов выполняют из таких же пород древесины, как и паркетные до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чего сделан щитовой паркет, используемый для отделки напольных покрытий? Рейки и бруски основания паркетных щитов изготовляют из древесины хвойных пород, березы, осины и ольхи. Все рейки должны быть одной породы древесины, калиброванными по сечению, цельными по длине или составными. Соединение реек по длине на зубчатый шип применяют в основании паркетных щитов ПЩ2 и ПЩЗ. Зазоры между кромками реек основания должны быть не менее 3 м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ы щитового паркета по ширине реек основания – 25-55 мм, обвязки щитов типа ПЩ1 — 35-55 мм, длина же зависит от размера щита. Допускается применять рейки основания шириной более 55 мм, при этом в них должны быть сделаны продольные пропилы глубиной на 8±1 мм меньше толщины реек.</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3971925" cy="3047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6" r="-6" b="-6"/>
                    <a:stretch>
                      <a:fillRect/>
                    </a:stretch>
                  </pic:blipFill>
                  <pic:spPr bwMode="auto">
                    <a:xfrm>
                      <a:off x="0" y="0"/>
                      <a:ext cx="3971925" cy="30473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8"/>
        </w:rPr>
        <w:t>Рисунок. 8 Технология укладки щитового парк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хнологии укладки щитового паркета, щиты соединяют между собой шпонками из древесины хвойных пород, березы и фанеры, которые вставляют в пазы соседних щ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ипы паркетных щитов толщиной 28-40 мм укладывают по деревянным лагам, а щиты толщиной 22-25 мм — без лаг по сплошной сборной стяжке из мягких древесно-волокнистых пл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2 </w:t>
      </w:r>
      <w:r>
        <w:rPr>
          <w:rFonts w:cs="Times New Roman" w:ascii="Times New Roman" w:hAnsi="Times New Roman"/>
          <w:b/>
          <w:bCs/>
          <w:sz w:val="28"/>
          <w:szCs w:val="28"/>
        </w:rPr>
        <w:t>Как укладывать щитовой паркет по лаг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уложить щитовой паркет, производят очистку поверхности перекрытия или песчаной засыпки. Вынесение отметок верхнего покрытия пола, раскрой и раскладку прокладок из мягких древесноволокнистых плит выполняют так же, как при устройстве полов из паркетных досок по лагам. Лаги укладывают с шагом 300-400 мм в зависимости от размера щ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етные щиты типа ПЩ2 настилают так, чтобы направление реек заполнения основания было перпендикулярно направлению лаг, что увеличивает несущую способность щитов. Для остальных щитов это условие значения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ке щитового паркета своими руками щиты крепят к лагам гвоздями. По двум боковым кромкам у углов и посередине щита гвозди забивают в основание нижней щеки его паза. При соединении шпонками на каждый полный щит устанавливают по 6 шпонок и на каждую доборную половину — по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укладки паркетных щитов не составляют. В помещениях большой площади лаги и щиты раскладывают от центра к стенам. При четном количестве щитов в одном ряду по центральным осям помещения натягивают взаимно перпендикулярные шнуры. При нечетном количестве щитов шнуры сдвигают на половину размера щита. Под шнуром параллельно длинным сторонам помещения укладывают первую, центральную, лагу, затем в обе стороны с заданным в зависимости от размеров щитов шагом — все остальные лаги по прокладкам из мягких древесно-волокнистых плит. Чтобы случайно положение лаг не нарушилось, их можно временно раскрепить досками. После проверки горизонтальности верхних плоскостей лаг приступают к укладке щ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щит укладывают у пересечения шнуров и крепят к лагам. От правильности его положения во многом зависит качество всего покрытия. Перед укладкой всех последующих щитов устанавливают шпонки или гребни. Щиты тщательно сплачивают, добиваясь отсутствия провесов между лицевыми поверхностями и щелей между кромками щ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ы независимо от их типа укладывают сначала вдоль одного маячного шнура, после чего по второму шнуру — ряд щитов, перпендикулярных первому. Дальнейшую укладку можно вести произвольно. Если у стен нельзя уложить целые щиты или щиты-доборы, то их обрезают по необходимому размеру. Щиты стелют так, чтобы у стен оставался зазор в 10—15 мм, который перекрывают плинтусом или галт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4287520" cy="2380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5" r="-8" b="-15"/>
                    <a:stretch>
                      <a:fillRect/>
                    </a:stretch>
                  </pic:blipFill>
                  <pic:spPr bwMode="auto">
                    <a:xfrm>
                      <a:off x="0" y="0"/>
                      <a:ext cx="4287520" cy="23806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9 Как укладывать щитовой парк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ая инструкция распространяется на работы по устройству и приемке конструктивных элементов различных типов полов из линолеума, поливинилхлоридных плиток, текстильных ковровых покрытий, штучного паркета, паркетных досок и щитов, дощатых, а также керамических плиток, мозаично-бетонных плит и смесей, природного и искусственного камня типа "Брекчия" в жилых и общественных 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анная инструкция не распространяется на устройство химически стойких мастичных и наливных защитных покрытий полов и др. в помещениях с агрессивными сре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ля конструктивных и функциональных элементов пола в настоящей инструкции приняты следующие наиме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е - верхний элемент пола (чистый пол), непосредственно подвергающийся всем эксплуатационным воздействиям (хождение, бег, прыжки, установка и передвижение мебели, оборудования и т.п., уборка и оч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ойка - промежуточный слой пола, связывающий покрытие с нижележащим слоем пола или служащий для покрытия упругой пост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яжка - (основание под покрытие) - слой пола, служащий для выравнивания поверхности нижележащего слоя пола или перекрытия, придания покрытию пола на перекрытия заданного уклона, укрытия различных трубопроводов, распределения нагрузок по нежестким нижележащим слоям пола на перекр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ляция - слой (или несколько слоев), препятствующий проникновению через пол воды или других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изоляция - слой, уменьшающий общую теплопроводность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 слой по междуэтажным перекрытиям, препятствующий проникновению в помещение шума из расположенного под ним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илающий слой (подготовка) - элемент пола, распределяющий нагрузки по осн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 элемент, предназначенный для передачи нагрузки на грунт или несущие конструкции здания (на перекры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ла устанавливается по наименованию ег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 устройстве полов необходимо соблюдать требования СНиП 3.04.01-87"Изоляционные и отделочные покрытия" (разд. 4 "Устройство полов") и настоящей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Качество материалов и изделий, применяемых для полов, необходимо систематически контролировать. С этой целью строительные лаборатории должны испытывать материалы в соответствии с действующими стандартами или ТУ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олщина каждого элемента пола и конструкции деталей (примыканий, окаймлений и др.) должны соответствовать указанным в про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Элементы окаймлений покрытий необходимо выполнить до 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о устройства полов монтажные отверстия в перекрытиях, зазоры между ними, а также места примыканий перекрытий к стенам и перегородкам должны быть тщательно заде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Укладка вышеуказанных элементов пола допускается лишь после освидетельствования правильности выполнения соответствующего нижележащего элемента с составлением акта на скрыт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Покрытия полов из полимерных материалов (линолеума, плиток поливинилхлоридных), штучного паркета, несущих паркетных досок и щитов (полы по лагам) настилать перед последней окраской или оклейкой поверхностей стен обоями. При этом готовое покрытие пола необходимо предохранять бумагой от окрасочных и клеевых составов. Покрытия из текстильных ковровых материалов, несущих паркетных досок и щитов (полы по сплошному основанию) настилать после последней окраски или оклейки поверхностей обоями.</w:t>
      </w:r>
    </w:p>
    <w:p>
      <w:pPr>
        <w:pStyle w:val="Normal"/>
        <w:spacing w:lineRule="auto" w:line="360" w:before="0" w:after="0"/>
        <w:ind w:firstLine="709"/>
        <w:jc w:val="both"/>
        <w:rPr/>
      </w:pPr>
      <w:r>
        <w:rPr>
          <w:rFonts w:cs="Times New Roman" w:ascii="Times New Roman" w:hAnsi="Times New Roman"/>
          <w:sz w:val="28"/>
          <w:szCs w:val="28"/>
        </w:rPr>
        <w:t>До настилки указанных покрытий система отопления, водопровода и канализации должна быть полностью смонтирована, отпрессована и опроб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Относительная влажность воздуха в помещениях в процессе устройства покрытий полов, указанных в п. 1.10, а также в последующий период (до сдачи в эксплуатацию) должна быть не более 60%. При этом температура воздуха на уровне пола при устройстве полов из древесных материалов должна быть не ниже +I0оС, а из синтетических материалов не ниже +I5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Работы по устройству полов из плиточных, каменных материалов и мозаично-бетонной смеси следует производить после окончания всех общестроительных и специальных работ - таких, как гидроизоляция, устройство фундаментов под оборудования, прокладка скрытых коммуникаций, открытых лотков и других работ, при производстве которых может быть повреждено готовое покрытие пола. Температура воздуха в помещениях при устройстве этих полов должна быть не ниже +I0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При выполнении работ по устройству полов необходимо соблюдать требования СНиП III-4-80 "Техника безопасности в строительстве" и настоящей инструкции (раздел I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Все применяемые при устройстве полов материалы должны соответствовать требованиям действующих стандартов и технических условий (приложение I).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основанию под пар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бы качественным не был паркет, результат будет плачевным, если основание, на которое его укладывают, не удовлетворяет определенным требованиям. Состояние основания паркетчик оценивает до начал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олжно быть горизонтальным и ровным. СНиП 3.04.01-87 допускает величину зазора между контрольной двухметровой рейкой и проверяемой поверхностью пола не более 2 мм.</w:t>
      </w:r>
    </w:p>
    <w:p>
      <w:pPr>
        <w:pStyle w:val="Normal"/>
        <w:spacing w:lineRule="auto" w:line="360" w:before="0" w:after="0"/>
        <w:ind w:firstLine="709"/>
        <w:jc w:val="both"/>
        <w:rPr/>
      </w:pPr>
      <w:r>
        <w:rPr>
          <w:rFonts w:cs="Times New Roman" w:ascii="Times New Roman" w:hAnsi="Times New Roman"/>
          <w:sz w:val="28"/>
          <w:szCs w:val="28"/>
        </w:rPr>
        <w:t xml:space="preserve">Основание должно быть прочным, поскольку температурно-влажностные деформации дерева приводят к возникновению значительных нагрузок, а прочность профессиональных паркетных клеев в 1,5-2 раза превышает прочность материалов основания. Пригодность цементо- содержащих стяжек и выравнивающих шпаклевок можно приблизительно оценить царапаньем поверхности острым металлическим предметом по сетке крест на крест под углом примерно 45 °. Когда материал не крошится в точках пересечения рисок, это свидетельствует о достаточной прочности основания. Также недопустимо расслоение основания, которое можно определить простуки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ывать паркет на свежеуложенную цементную стяжку толщиной 40 мм допустимо не раньше, чем через 8 недель. При толщине стяжки более 40 мм время выдержки увеличивается на 1,5-2 недели на каждые 10 мм превышения. В тех случаях, когда влага по каким-либо причинам поднимается снизу, необходимо устройство дополнительного гидроизоляционн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отвечающее всем вышеперечисленным требованиям, тщательно очищается от пыли, попавшей на него краски и других возможных загрязнений. Очищенное основание грунтуют для упрочнения поверхности, связывания остатков пыли и улучшения адгезии клея к основанию. Грунтовка также не позволяет растворителю из клея чрезмерно быстро впитываться в пористое 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операция — шпаклевка швов между паркетными планками — производится при помощи специальной массы. Ее приготавливают путем смешивания тончайшей древесной пыли из материала пола и специального связующего. Приготовленная шпаклевочная паста тщательно втирается шпателем из нержавеющей стали в трещины и зазоры между планками, причем рекомендуется наносить шпаклевку на всю поверхность пола "от стены до стены", не ограничиваясь применением ее только в дефектных местах. Излишки шпаклевки тщательно убираются с поверхности паркета при помощи шпателя. После затвердевания шпаклевки, но не ранее чем через 30 минут, производится последний пробег ленточной шлифовальной машиной. При этом остатки шпаклевки полностью удаляются с поверхности паркета. Участки пола, на которых сохранится даже незначительный слой шпаклевки, после покрытия лаком будут выглядеть белесыми. Поэтому шпаклевка должна остаться только в зазорах, трещинах и выбо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качественной поверхности желательно перед нанесением лака провести финишную обработку плоскошлифовальной машиной, используя абразивный материал с зерном 120-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шлифовки необходимо тщательно очистить от пыли все помещение. Вообще, при укладке паркета пылесос является совершенно незаменимым инструментом. После промежуточной шлифовки лакового слоя также необходимо удалить образовавшуюся пыль. В этом случае нелишним может оказаться применение хорошо отжатой влажной тря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для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для паркета — лаки и пропитки — выполняют защитные и декорати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и, как и клеи для паркета, можно разделить на три больш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водной основе (дисперс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раствор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компонентные (реактивные) 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водно-дисперсионные лаки обладают целым рядом привлекательных свойств. При чрезвычайно высокой износоустойчивости лаки этой группы практически не содержат вредных для здоровья человека компонентов, не горючи. Они позволяют получить красивое покрытие, стойкое к химическому воздействию и пригодное к применению почти во всех случаях. Качество получаемой лаковой пленки во многом зависит от толщины наносимого слоя, поэтому рекомендуется применение специальных дозирующих валиков с ворсом длиной 5-8 мм. Использование валиков из материалов типа поролона нежелательно, поскольку работа с ними приводит к образованию большого количества воздушных пузырьков. Для получения наилучшего результата лаки на водной основе следует наносить при температуре 15-20 °C и относительной влажности 50-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по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лужбы паркетного пола в значительной степени определяется тем, насколько хорошо он защищен от попадания на его поверхность уличной грязи, влаги, песка и других абразивов. В этом смысле паркет ничем не отличается от других напольных покрытий. Не экономьте на устройстве эффективной грязеловушки при входе в помещение. В эксплуатации (при загрязнении паркетных полов, покрытых мастиками) нужно мыть полы специальными жидкостями для мытья паркетных полов. После мытья полы вновь натираются безводными ма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мыть паркет бензином, ацетоном, уайт-спиритом и другими едкими растворителями! Применение едких растворителей может привести к растворению синтетического клея и к порче художественного паркета. Лаковое покрытие паркетных полов ремонтируется каждые 3-4 года, в зависимости от интенсивности износа лака. Ремонтируется или вся поверхность, или отдельные износившиеся места. Шлифуется шлифовальной шкуркой и после обеспыливания снова покрывается лаком. При повседневном уходе лакированные или тертые полы хорошо очищаются от пыли влажной тряпкой, щеткой или пылесосом. Не допускается попадание на пол воды в больших количествах. Это может привести к набуханию древесины, вздутию паркета, а после удаления влаги — к его рассых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ужно помнить о необходимости поддержания стабильного температурно-влажностного режима в помещении на протяжении всего года (20-25 °C, при влажности воздуха 40-60 %). Тщательный регулярный уход, своевременный ремонт лакового покрытия удлиняют срок годности щитов художественного паркета, он долго сохраняет свой первоначальный ви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w:t>
      </w:r>
      <w:r>
        <w:rPr>
          <w:rFonts w:cs="Times New Roman" w:ascii="Times New Roman" w:hAnsi="Times New Roman"/>
          <w:bCs/>
          <w:sz w:val="28"/>
          <w:szCs w:val="28"/>
        </w:rPr>
        <w:t>Альбом </w:t>
      </w:r>
      <w:r>
        <w:rPr>
          <w:rFonts w:cs="Times New Roman" w:ascii="Times New Roman" w:hAnsi="Times New Roman"/>
          <w:sz w:val="28"/>
          <w:szCs w:val="28"/>
        </w:rPr>
        <w:t>организованной оснастки рабочих мест для строительных работ. Ч. 1. – М.: Стройиздат, 2002.</w:t>
      </w:r>
    </w:p>
    <w:p>
      <w:pPr>
        <w:pStyle w:val="Normal"/>
        <w:spacing w:lineRule="auto" w:line="360" w:before="0" w:after="0"/>
        <w:ind w:firstLine="709"/>
        <w:jc w:val="both"/>
        <w:rPr/>
      </w:pPr>
      <w:r>
        <w:rPr>
          <w:rFonts w:cs="Times New Roman" w:ascii="Times New Roman" w:hAnsi="Times New Roman"/>
          <w:sz w:val="28"/>
          <w:szCs w:val="28"/>
        </w:rPr>
        <w:t>2. </w:t>
      </w:r>
      <w:r>
        <w:rPr>
          <w:rFonts w:cs="Times New Roman" w:ascii="Times New Roman" w:hAnsi="Times New Roman"/>
          <w:bCs/>
          <w:sz w:val="28"/>
          <w:szCs w:val="28"/>
        </w:rPr>
        <w:t>Альбом </w:t>
      </w:r>
      <w:r>
        <w:rPr>
          <w:rFonts w:cs="Times New Roman" w:ascii="Times New Roman" w:hAnsi="Times New Roman"/>
          <w:sz w:val="28"/>
          <w:szCs w:val="28"/>
        </w:rPr>
        <w:t>ручного немеханизированного инструмента и малогабаритных ручных приспособлений для основных строительно-монтажных работ. Вып. 2. – М.: Стройиздат, 2002.</w:t>
      </w:r>
    </w:p>
    <w:p>
      <w:pPr>
        <w:pStyle w:val="Normal"/>
        <w:spacing w:lineRule="auto" w:line="360" w:before="0" w:after="0"/>
        <w:ind w:firstLine="709"/>
        <w:jc w:val="both"/>
        <w:rPr/>
      </w:pPr>
      <w:r>
        <w:rPr>
          <w:rFonts w:cs="Times New Roman" w:ascii="Times New Roman" w:hAnsi="Times New Roman"/>
          <w:sz w:val="28"/>
          <w:szCs w:val="28"/>
        </w:rPr>
        <w:t>3. </w:t>
      </w:r>
      <w:r>
        <w:rPr>
          <w:rFonts w:cs="Times New Roman" w:ascii="Times New Roman" w:hAnsi="Times New Roman"/>
          <w:bCs/>
          <w:sz w:val="28"/>
          <w:szCs w:val="28"/>
        </w:rPr>
        <w:t>Бобровникова O. K., Бобровников А. Е., Харченко М. С. </w:t>
      </w:r>
      <w:r>
        <w:rPr>
          <w:rFonts w:cs="Times New Roman" w:ascii="Times New Roman" w:hAnsi="Times New Roman"/>
          <w:sz w:val="28"/>
          <w:szCs w:val="28"/>
        </w:rPr>
        <w:t>Мастерская на дому. – К.: Мистецтво, 2012.</w:t>
      </w:r>
    </w:p>
    <w:p>
      <w:pPr>
        <w:pStyle w:val="Normal"/>
        <w:spacing w:lineRule="auto" w:line="360" w:before="0" w:after="0"/>
        <w:ind w:firstLine="709"/>
        <w:jc w:val="both"/>
        <w:rPr/>
      </w:pPr>
      <w:r>
        <w:rPr>
          <w:rFonts w:cs="Times New Roman" w:ascii="Times New Roman" w:hAnsi="Times New Roman"/>
          <w:sz w:val="28"/>
          <w:szCs w:val="28"/>
        </w:rPr>
        <w:t>4. </w:t>
      </w:r>
      <w:r>
        <w:rPr>
          <w:rFonts w:cs="Times New Roman" w:ascii="Times New Roman" w:hAnsi="Times New Roman"/>
          <w:bCs/>
          <w:sz w:val="28"/>
          <w:szCs w:val="28"/>
        </w:rPr>
        <w:t>Бурмистров Г. Н. </w:t>
      </w:r>
      <w:r>
        <w:rPr>
          <w:rFonts w:cs="Times New Roman" w:ascii="Times New Roman" w:hAnsi="Times New Roman"/>
          <w:sz w:val="28"/>
          <w:szCs w:val="28"/>
        </w:rPr>
        <w:t>Кровельные материалы. – М.: Высшая школа, 1989.</w:t>
      </w:r>
    </w:p>
    <w:p>
      <w:pPr>
        <w:pStyle w:val="Normal"/>
        <w:spacing w:lineRule="auto" w:line="360" w:before="0" w:after="0"/>
        <w:ind w:firstLine="709"/>
        <w:jc w:val="both"/>
        <w:rPr/>
      </w:pPr>
      <w:r>
        <w:rPr>
          <w:rFonts w:cs="Times New Roman" w:ascii="Times New Roman" w:hAnsi="Times New Roman"/>
          <w:sz w:val="28"/>
          <w:szCs w:val="28"/>
        </w:rPr>
        <w:t>5. </w:t>
      </w:r>
      <w:r>
        <w:rPr>
          <w:rFonts w:cs="Times New Roman" w:ascii="Times New Roman" w:hAnsi="Times New Roman"/>
          <w:bCs/>
          <w:sz w:val="28"/>
          <w:szCs w:val="28"/>
        </w:rPr>
        <w:t>Гайдар Л. Ф., Косенко П. М. </w:t>
      </w:r>
      <w:r>
        <w:rPr>
          <w:rFonts w:cs="Times New Roman" w:ascii="Times New Roman" w:hAnsi="Times New Roman"/>
          <w:sz w:val="28"/>
          <w:szCs w:val="28"/>
        </w:rPr>
        <w:t>Строительно-монтажные работы. Нормы, расценки, правила. – К.: Будiвельник, 2005.</w:t>
      </w:r>
    </w:p>
    <w:p>
      <w:pPr>
        <w:pStyle w:val="Normal"/>
        <w:spacing w:lineRule="auto" w:line="360" w:before="0" w:after="0"/>
        <w:ind w:firstLine="709"/>
        <w:jc w:val="both"/>
        <w:rPr/>
      </w:pPr>
      <w:r>
        <w:rPr>
          <w:rFonts w:cs="Times New Roman" w:ascii="Times New Roman" w:hAnsi="Times New Roman"/>
          <w:sz w:val="28"/>
          <w:szCs w:val="28"/>
        </w:rPr>
        <w:t>6. </w:t>
      </w:r>
      <w:r>
        <w:rPr>
          <w:rFonts w:cs="Times New Roman" w:ascii="Times New Roman" w:hAnsi="Times New Roman"/>
          <w:bCs/>
          <w:sz w:val="28"/>
          <w:szCs w:val="28"/>
        </w:rPr>
        <w:t>Карты </w:t>
      </w:r>
      <w:r>
        <w:rPr>
          <w:rFonts w:cs="Times New Roman" w:ascii="Times New Roman" w:hAnsi="Times New Roman"/>
          <w:sz w:val="28"/>
          <w:szCs w:val="28"/>
        </w:rPr>
        <w:t>трудовых процессов. Устройство полов. – М.: Стройиздат, 2005.</w:t>
      </w:r>
    </w:p>
    <w:p>
      <w:pPr>
        <w:pStyle w:val="Normal"/>
        <w:spacing w:lineRule="auto" w:line="360" w:before="0" w:after="0"/>
        <w:ind w:firstLine="709"/>
        <w:jc w:val="both"/>
        <w:rPr/>
      </w:pPr>
      <w:r>
        <w:rPr>
          <w:rFonts w:cs="Times New Roman" w:ascii="Times New Roman" w:hAnsi="Times New Roman"/>
          <w:sz w:val="28"/>
          <w:szCs w:val="28"/>
        </w:rPr>
        <w:t>7. </w:t>
      </w:r>
      <w:r>
        <w:rPr>
          <w:rFonts w:cs="Times New Roman" w:ascii="Times New Roman" w:hAnsi="Times New Roman"/>
          <w:bCs/>
          <w:sz w:val="28"/>
          <w:szCs w:val="28"/>
        </w:rPr>
        <w:t>Каталог-справочник </w:t>
      </w:r>
      <w:r>
        <w:rPr>
          <w:rFonts w:cs="Times New Roman" w:ascii="Times New Roman" w:hAnsi="Times New Roman"/>
          <w:sz w:val="28"/>
          <w:szCs w:val="28"/>
        </w:rPr>
        <w:t>ручного инструмента для строительства. – М.: Строй-издат, 2003.</w:t>
      </w:r>
    </w:p>
    <w:p>
      <w:pPr>
        <w:pStyle w:val="Normal"/>
        <w:spacing w:lineRule="auto" w:line="360" w:before="0" w:after="0"/>
        <w:ind w:firstLine="709"/>
        <w:jc w:val="both"/>
        <w:rPr/>
      </w:pPr>
      <w:r>
        <w:rPr>
          <w:rFonts w:cs="Times New Roman" w:ascii="Times New Roman" w:hAnsi="Times New Roman"/>
          <w:sz w:val="28"/>
          <w:szCs w:val="28"/>
        </w:rPr>
        <w:t>8. </w:t>
      </w:r>
      <w:r>
        <w:rPr>
          <w:rFonts w:cs="Times New Roman" w:ascii="Times New Roman" w:hAnsi="Times New Roman"/>
          <w:bCs/>
          <w:sz w:val="28"/>
          <w:szCs w:val="28"/>
        </w:rPr>
        <w:t>Коноваленко А. С. </w:t>
      </w:r>
      <w:r>
        <w:rPr>
          <w:rFonts w:cs="Times New Roman" w:ascii="Times New Roman" w:hAnsi="Times New Roman"/>
          <w:sz w:val="28"/>
          <w:szCs w:val="28"/>
        </w:rPr>
        <w:t>Основы столярного ремесла. – К.: Мистецтво, 2001.</w:t>
      </w:r>
    </w:p>
    <w:p>
      <w:pPr>
        <w:pStyle w:val="Normal"/>
        <w:spacing w:lineRule="auto" w:line="360" w:before="0" w:after="0"/>
        <w:ind w:firstLine="709"/>
        <w:jc w:val="both"/>
        <w:rPr/>
      </w:pPr>
      <w:r>
        <w:rPr>
          <w:rFonts w:cs="Times New Roman" w:ascii="Times New Roman" w:hAnsi="Times New Roman"/>
          <w:sz w:val="28"/>
          <w:szCs w:val="28"/>
        </w:rPr>
        <w:t>9. </w:t>
      </w:r>
      <w:r>
        <w:rPr>
          <w:rFonts w:cs="Times New Roman" w:ascii="Times New Roman" w:hAnsi="Times New Roman"/>
          <w:bCs/>
          <w:sz w:val="28"/>
          <w:szCs w:val="28"/>
        </w:rPr>
        <w:t>Коротков В. И. </w:t>
      </w:r>
      <w:r>
        <w:rPr>
          <w:rFonts w:cs="Times New Roman" w:ascii="Times New Roman" w:hAnsi="Times New Roman"/>
          <w:sz w:val="28"/>
          <w:szCs w:val="28"/>
        </w:rPr>
        <w:t>Деревообрабатывающие станки. – М.: Высшая школа, 2010.</w:t>
      </w:r>
    </w:p>
    <w:p>
      <w:pPr>
        <w:pStyle w:val="Normal"/>
        <w:spacing w:lineRule="auto" w:line="360" w:before="0" w:after="0"/>
        <w:ind w:firstLine="709"/>
        <w:jc w:val="both"/>
        <w:rPr/>
      </w:pPr>
      <w:r>
        <w:rPr>
          <w:rFonts w:cs="Times New Roman" w:ascii="Times New Roman" w:hAnsi="Times New Roman"/>
          <w:sz w:val="28"/>
          <w:szCs w:val="28"/>
        </w:rPr>
        <w:t>10. </w:t>
      </w:r>
      <w:r>
        <w:rPr>
          <w:rFonts w:cs="Times New Roman" w:ascii="Times New Roman" w:hAnsi="Times New Roman"/>
          <w:bCs/>
          <w:sz w:val="28"/>
          <w:szCs w:val="28"/>
        </w:rPr>
        <w:t>Крейндлин Л. Н. </w:t>
      </w:r>
      <w:r>
        <w:rPr>
          <w:rFonts w:cs="Times New Roman" w:ascii="Times New Roman" w:hAnsi="Times New Roman"/>
          <w:sz w:val="28"/>
          <w:szCs w:val="28"/>
        </w:rPr>
        <w:t>Плотничные и стекольные работы. – М.: Высшая школа, 2009.</w:t>
      </w:r>
    </w:p>
    <w:p>
      <w:pPr>
        <w:pStyle w:val="Normal"/>
        <w:spacing w:lineRule="auto" w:line="360" w:before="0" w:after="0"/>
        <w:ind w:firstLine="709"/>
        <w:jc w:val="both"/>
        <w:rPr/>
      </w:pPr>
      <w:r>
        <w:rPr>
          <w:rFonts w:cs="Times New Roman" w:ascii="Times New Roman" w:hAnsi="Times New Roman"/>
          <w:sz w:val="28"/>
          <w:szCs w:val="28"/>
        </w:rPr>
        <w:t>11. </w:t>
      </w:r>
      <w:r>
        <w:rPr>
          <w:rFonts w:cs="Times New Roman" w:ascii="Times New Roman" w:hAnsi="Times New Roman"/>
          <w:bCs/>
          <w:sz w:val="28"/>
          <w:szCs w:val="28"/>
        </w:rPr>
        <w:t>Крейндлин Л. Н. </w:t>
      </w:r>
      <w:r>
        <w:rPr>
          <w:rFonts w:cs="Times New Roman" w:ascii="Times New Roman" w:hAnsi="Times New Roman"/>
          <w:sz w:val="28"/>
          <w:szCs w:val="28"/>
        </w:rPr>
        <w:t>Плотничные работы. – М.: Высшая школа, 2006.</w:t>
      </w:r>
    </w:p>
    <w:p>
      <w:pPr>
        <w:pStyle w:val="Normal"/>
        <w:spacing w:lineRule="auto" w:line="360" w:before="0" w:after="0"/>
        <w:ind w:firstLine="709"/>
        <w:jc w:val="both"/>
        <w:rPr/>
      </w:pPr>
      <w:r>
        <w:rPr>
          <w:rFonts w:cs="Times New Roman" w:ascii="Times New Roman" w:hAnsi="Times New Roman"/>
          <w:sz w:val="28"/>
          <w:szCs w:val="28"/>
        </w:rPr>
        <w:t>12. </w:t>
      </w:r>
      <w:r>
        <w:rPr>
          <w:rFonts w:cs="Times New Roman" w:ascii="Times New Roman" w:hAnsi="Times New Roman"/>
          <w:bCs/>
          <w:sz w:val="28"/>
          <w:szCs w:val="28"/>
        </w:rPr>
        <w:t>Крейндлин Л. Н. </w:t>
      </w:r>
      <w:r>
        <w:rPr>
          <w:rFonts w:cs="Times New Roman" w:ascii="Times New Roman" w:hAnsi="Times New Roman"/>
          <w:sz w:val="28"/>
          <w:szCs w:val="28"/>
        </w:rPr>
        <w:t>Столярные, плотничные и паркетные работы. – М.: Высшая школа, 200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оронцов Н.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оронцов Н.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358775</wp:posOffset>
              </wp:positionH>
              <wp:positionV relativeFrom="paragraph">
                <wp:posOffset>-208280</wp:posOffset>
              </wp:positionV>
              <wp:extent cx="6602095" cy="10189210"/>
              <wp:effectExtent l="12700" t="12700" r="0" b="12700"/>
              <wp:wrapNone/>
              <wp:docPr id="11"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50:00Z</dcterms:created>
  <dc:creator>User</dc:creator>
  <dc:description/>
  <cp:keywords/>
  <dc:language>en-US</dc:language>
  <cp:lastModifiedBy>Student</cp:lastModifiedBy>
  <cp:lastPrinted>2015-02-13T10:29:00Z</cp:lastPrinted>
  <dcterms:modified xsi:type="dcterms:W3CDTF">2022-11-28T07:56:00Z</dcterms:modified>
  <cp:revision>20</cp:revision>
  <dc:subject/>
  <dc:title/>
</cp:coreProperties>
</file>