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1:</w:t>
        <w:tab/>
        <w:t>«ТЕХНОЛОГИЯ НАРУЖНОЙ ОБШИВКИ СТЕН.ПЛОТНИЧНЫЕ РАБОТЫ»</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2:</w:t>
        <w:tab/>
        <w:t>«ТЕХНОЛОГИЯ РЕМОНТА ШИПОВЫХ СОЕДИНЕНИЙ С ЗАМЕНОЙ ДЕТАЛИ.СТОЛЯРНОЕ ПРОИЗВОДСТВО»</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3:</w:t>
        <w:tab/>
        <w:t>«ТЕХНОЛОГИЯ НАНЕСЕНИЯ ЛАКА И ГЕЛЯ НАПАРКЕТНЫЙ ПОЛ»</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МСП-1-20</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зоненкова Никита Михайлович Профессия: 08.01.24 Мастер столярно-плотничных, паркетных и стекольных работ</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укьянова И.А.</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202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5"/>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8503" w:leader="dot"/>
        </w:tabs>
        <w:spacing w:lineRule="auto" w:line="276"/>
        <w:ind w:left="0" w:right="851" w:hanging="0"/>
        <w:rPr/>
      </w:pPr>
      <w:r>
        <w:rPr>
          <w:szCs w:val="28"/>
          <w:lang w:val="ru-RU"/>
        </w:rPr>
        <w:t>Введение</w:t>
      </w:r>
      <w:r>
        <w:rPr>
          <w:lang w:val="ru-RU"/>
        </w:rPr>
        <w:tab/>
        <w:t>3</w:t>
      </w:r>
    </w:p>
    <w:p>
      <w:pPr>
        <w:pStyle w:val="Contents1"/>
        <w:tabs>
          <w:tab w:val="clear" w:pos="9355"/>
          <w:tab w:val="right" w:pos="8503" w:leader="dot"/>
          <w:tab w:val="right" w:pos="9486" w:leader="dot"/>
        </w:tabs>
        <w:spacing w:lineRule="auto" w:line="276"/>
        <w:ind w:right="0" w:hanging="0"/>
        <w:rPr/>
      </w:pPr>
      <w:r>
        <w:rPr>
          <w:szCs w:val="28"/>
          <w:lang w:val="ru-RU"/>
        </w:rPr>
        <w:t xml:space="preserve">1. </w:t>
      </w:r>
      <w:r>
        <w:rPr>
          <w:szCs w:val="28"/>
        </w:rPr>
        <w:t xml:space="preserve">ТЕМА </w:t>
      </w:r>
      <w:r>
        <w:rPr>
          <w:szCs w:val="28"/>
          <w:lang w:val="ru-RU"/>
        </w:rPr>
        <w:t>1</w:t>
      </w:r>
      <w:r>
        <w:rPr>
          <w:szCs w:val="28"/>
        </w:rPr>
        <w:t xml:space="preserve"> ТЕХНОЛОГИЯ НАРУЖНОЙ ОБШИВКИ СТЕН.ПЛОТНИЧНЫЕ РАБОТЫ</w:t>
      </w:r>
      <w:r>
        <w:rPr>
          <w:bCs/>
          <w:lang w:val="ru-RU"/>
        </w:rPr>
        <w:tab/>
        <w:t>4</w:t>
      </w:r>
    </w:p>
    <w:p>
      <w:pPr>
        <w:pStyle w:val="Contents2"/>
        <w:tabs>
          <w:tab w:val="clear" w:pos="9355"/>
          <w:tab w:val="right" w:pos="8503" w:leader="dot"/>
        </w:tabs>
        <w:spacing w:lineRule="auto" w:line="276"/>
        <w:ind w:left="0" w:right="851" w:hanging="0"/>
        <w:rPr>
          <w:lang w:val="ru-RU"/>
        </w:rPr>
      </w:pPr>
      <w:r>
        <w:rPr>
          <w:szCs w:val="28"/>
          <w:lang w:val="ru-RU"/>
        </w:rPr>
        <w:t>1.1 Деревянные работы</w:t>
      </w:r>
      <w:r>
        <w:rPr>
          <w:lang w:val="ru-RU"/>
        </w:rPr>
        <w:tab/>
        <w:t>4</w:t>
      </w:r>
    </w:p>
    <w:p>
      <w:pPr>
        <w:pStyle w:val="Contents2"/>
        <w:tabs>
          <w:tab w:val="clear" w:pos="9355"/>
          <w:tab w:val="right" w:pos="8503" w:leader="dot"/>
        </w:tabs>
        <w:spacing w:lineRule="auto" w:line="276"/>
        <w:ind w:left="0" w:right="851" w:hanging="0"/>
        <w:rPr/>
      </w:pPr>
      <w:r>
        <w:rPr>
          <w:szCs w:val="28"/>
          <w:lang w:val="ru-RU"/>
        </w:rPr>
        <w:t xml:space="preserve">1.2 </w:t>
      </w:r>
      <w:r>
        <w:rPr>
          <w:bCs/>
          <w:iCs/>
          <w:szCs w:val="28"/>
          <w:lang w:val="ru-RU"/>
        </w:rPr>
        <w:t>Преимущества и особенности</w:t>
      </w:r>
      <w:r>
        <w:rPr>
          <w:lang w:val="ru-RU"/>
        </w:rPr>
        <w:tab/>
        <w:t>5</w:t>
      </w:r>
    </w:p>
    <w:p>
      <w:pPr>
        <w:pStyle w:val="Contents2"/>
        <w:tabs>
          <w:tab w:val="clear" w:pos="9355"/>
          <w:tab w:val="right" w:pos="8503" w:leader="dot"/>
        </w:tabs>
        <w:spacing w:lineRule="auto" w:line="276"/>
        <w:ind w:left="0" w:right="851" w:hanging="0"/>
        <w:rPr/>
      </w:pPr>
      <w:r>
        <w:rPr>
          <w:szCs w:val="28"/>
          <w:lang w:val="ru-RU"/>
        </w:rPr>
        <w:t xml:space="preserve">1.3 </w:t>
      </w:r>
      <w:r>
        <w:rPr>
          <w:bCs/>
          <w:iCs/>
          <w:szCs w:val="28"/>
          <w:lang w:val="ru-RU"/>
        </w:rPr>
        <w:t>Старое доброе бревно</w:t>
      </w:r>
      <w:r>
        <w:rPr>
          <w:lang w:val="ru-RU"/>
        </w:rPr>
        <w:tab/>
        <w:t>7</w:t>
      </w:r>
    </w:p>
    <w:p>
      <w:pPr>
        <w:pStyle w:val="Contents2"/>
        <w:tabs>
          <w:tab w:val="clear" w:pos="9355"/>
          <w:tab w:val="right" w:pos="8503" w:leader="dot"/>
        </w:tabs>
        <w:spacing w:lineRule="auto" w:line="276"/>
        <w:ind w:left="0" w:right="851" w:hanging="0"/>
        <w:rPr>
          <w:lang w:val="ru-RU"/>
        </w:rPr>
      </w:pPr>
      <w:r>
        <w:rPr>
          <w:szCs w:val="28"/>
          <w:lang w:val="ru-RU"/>
        </w:rPr>
        <w:t>Техника безопасности</w:t>
      </w:r>
      <w:r>
        <w:rPr>
          <w:lang w:val="ru-RU"/>
        </w:rPr>
        <w:tab/>
        <w:t>9</w:t>
      </w:r>
    </w:p>
    <w:p>
      <w:pPr>
        <w:pStyle w:val="Contents2"/>
        <w:tabs>
          <w:tab w:val="clear" w:pos="9355"/>
          <w:tab w:val="right" w:pos="8503" w:leader="dot"/>
        </w:tabs>
        <w:spacing w:lineRule="auto" w:line="276"/>
        <w:ind w:left="0" w:right="851" w:hanging="0"/>
        <w:rPr>
          <w:lang w:val="ru-RU"/>
        </w:rPr>
      </w:pPr>
      <w:r>
        <w:rPr>
          <w:szCs w:val="28"/>
          <w:lang w:val="ru-RU"/>
        </w:rPr>
        <w:t>Заключение</w:t>
      </w:r>
      <w:r>
        <w:rPr>
          <w:lang w:val="ru-RU"/>
        </w:rPr>
        <w:tab/>
        <w:t>17</w:t>
      </w:r>
    </w:p>
    <w:p>
      <w:pPr>
        <w:pStyle w:val="Contents2"/>
        <w:tabs>
          <w:tab w:val="clear" w:pos="9355"/>
          <w:tab w:val="right" w:pos="8503" w:leader="dot"/>
        </w:tabs>
        <w:spacing w:lineRule="auto" w:line="276"/>
        <w:ind w:left="0" w:right="851" w:hanging="0"/>
        <w:rPr>
          <w:szCs w:val="28"/>
          <w:lang w:val="ru-RU"/>
        </w:rPr>
      </w:pPr>
      <w:r>
        <w:rPr>
          <w:szCs w:val="28"/>
          <w:lang w:val="ru-RU"/>
        </w:rPr>
      </w:r>
    </w:p>
    <w:p>
      <w:pPr>
        <w:pStyle w:val="Contents2"/>
        <w:tabs>
          <w:tab w:val="clear" w:pos="9355"/>
          <w:tab w:val="right" w:pos="8503" w:leader="dot"/>
        </w:tabs>
        <w:spacing w:lineRule="auto" w:line="276"/>
        <w:ind w:left="0" w:right="851" w:hanging="0"/>
        <w:rPr/>
      </w:pPr>
      <w:r>
        <w:rPr>
          <w:szCs w:val="28"/>
          <w:lang w:val="ru-RU"/>
        </w:rPr>
        <w:t>Введение</w:t>
      </w:r>
      <w:r>
        <w:rPr>
          <w:lang w:val="ru-RU"/>
        </w:rPr>
        <w:tab/>
        <w:t>18</w:t>
      </w:r>
    </w:p>
    <w:p>
      <w:pPr>
        <w:pStyle w:val="Contents1"/>
        <w:tabs>
          <w:tab w:val="clear" w:pos="9355"/>
          <w:tab w:val="right" w:pos="8503" w:leader="dot"/>
          <w:tab w:val="right" w:pos="9486" w:leader="dot"/>
        </w:tabs>
        <w:spacing w:lineRule="auto" w:line="276"/>
        <w:ind w:right="0" w:hanging="0"/>
        <w:rPr/>
      </w:pPr>
      <w:r>
        <w:rPr>
          <w:szCs w:val="28"/>
          <w:lang w:val="ru-RU"/>
        </w:rPr>
        <w:t xml:space="preserve">2. ТЕМА </w:t>
      </w:r>
      <w:r>
        <w:rPr>
          <w:szCs w:val="28"/>
        </w:rPr>
        <w:t>ТЕХНОЛОГИЯ РЕМОНТА ШИПОВЫХ СОЕДИНЕНИЙ С ЗАМЕНОЙ ДЕТАЛИ.СТОЛЯРНОЕ ПРОИЗВОДСТВО</w:t>
      </w:r>
      <w:r>
        <w:rPr>
          <w:bCs/>
          <w:lang w:val="ru-RU"/>
        </w:rPr>
        <w:tab/>
        <w:t>19</w:t>
      </w:r>
    </w:p>
    <w:p>
      <w:pPr>
        <w:pStyle w:val="Contents2"/>
        <w:tabs>
          <w:tab w:val="clear" w:pos="9355"/>
          <w:tab w:val="right" w:pos="8503" w:leader="dot"/>
        </w:tabs>
        <w:spacing w:lineRule="auto" w:line="276"/>
        <w:ind w:left="0" w:right="851" w:hanging="0"/>
        <w:rPr>
          <w:lang w:val="ru-RU"/>
        </w:rPr>
      </w:pPr>
      <w:r>
        <w:rPr>
          <w:szCs w:val="28"/>
          <w:lang w:val="ru-RU"/>
        </w:rPr>
        <w:t>2.1 Пиленые лесоматериалы (пилопродукция)</w:t>
      </w:r>
      <w:r>
        <w:rPr>
          <w:lang w:val="ru-RU"/>
        </w:rPr>
        <w:tab/>
        <w:t>19</w:t>
      </w:r>
    </w:p>
    <w:p>
      <w:pPr>
        <w:pStyle w:val="Contents2"/>
        <w:tabs>
          <w:tab w:val="clear" w:pos="9355"/>
          <w:tab w:val="right" w:pos="8503" w:leader="dot"/>
        </w:tabs>
        <w:spacing w:lineRule="auto" w:line="276"/>
        <w:ind w:left="0" w:right="851" w:hanging="0"/>
        <w:rPr/>
      </w:pPr>
      <w:r>
        <w:rPr>
          <w:szCs w:val="28"/>
          <w:lang w:val="ru-RU"/>
        </w:rPr>
        <w:t xml:space="preserve">2.2 </w:t>
      </w:r>
      <w:r>
        <w:rPr>
          <w:szCs w:val="28"/>
        </w:rPr>
        <w:t>Строганные, лущеные, колотые лесоматериалы, измельченная древесина</w:t>
      </w:r>
      <w:r>
        <w:rPr>
          <w:lang w:val="ru-RU"/>
        </w:rPr>
        <w:tab/>
        <w:t>21</w:t>
        <w:tab/>
      </w:r>
    </w:p>
    <w:p>
      <w:pPr>
        <w:pStyle w:val="Contents2"/>
        <w:tabs>
          <w:tab w:val="clear" w:pos="9355"/>
          <w:tab w:val="right" w:pos="8503" w:leader="dot"/>
        </w:tabs>
        <w:spacing w:lineRule="auto" w:line="276"/>
        <w:ind w:left="0" w:right="851" w:hanging="0"/>
        <w:rPr/>
      </w:pPr>
      <w:r>
        <w:rPr>
          <w:szCs w:val="28"/>
          <w:lang w:val="ru-RU"/>
        </w:rPr>
        <w:t>Техника безопасности</w:t>
      </w:r>
      <w:r>
        <w:rPr>
          <w:lang w:val="ru-RU"/>
        </w:rPr>
        <w:tab/>
        <w:t>24</w:t>
      </w:r>
    </w:p>
    <w:p>
      <w:pPr>
        <w:pStyle w:val="Contents2"/>
        <w:tabs>
          <w:tab w:val="clear" w:pos="9355"/>
          <w:tab w:val="right" w:pos="8503" w:leader="dot"/>
        </w:tabs>
        <w:spacing w:lineRule="auto" w:line="276"/>
        <w:ind w:left="0" w:right="851" w:hanging="0"/>
        <w:rPr>
          <w:lang w:val="ru-RU"/>
        </w:rPr>
      </w:pPr>
      <w:r>
        <w:rPr>
          <w:szCs w:val="28"/>
          <w:lang w:val="ru-RU"/>
        </w:rPr>
        <w:t>Заключение</w:t>
      </w:r>
      <w:r>
        <w:rPr>
          <w:lang w:val="ru-RU"/>
        </w:rPr>
        <w:tab/>
        <w:t>28</w:t>
      </w:r>
    </w:p>
    <w:p>
      <w:pPr>
        <w:pStyle w:val="Contents1"/>
        <w:tabs>
          <w:tab w:val="clear" w:pos="9355"/>
          <w:tab w:val="right" w:pos="8503" w:leader="dot"/>
          <w:tab w:val="right" w:pos="9486" w:leader="dot"/>
        </w:tabs>
        <w:spacing w:lineRule="auto" w:line="276"/>
        <w:ind w:right="0" w:hanging="0"/>
        <w:rPr>
          <w:szCs w:val="28"/>
          <w:lang w:val="ru-RU"/>
        </w:rPr>
      </w:pPr>
      <w:r>
        <w:rPr>
          <w:szCs w:val="28"/>
          <w:lang w:val="ru-RU"/>
        </w:rPr>
      </w:r>
    </w:p>
    <w:p>
      <w:pPr>
        <w:pStyle w:val="Contents2"/>
        <w:tabs>
          <w:tab w:val="clear" w:pos="9355"/>
          <w:tab w:val="right" w:pos="8503" w:leader="dot"/>
        </w:tabs>
        <w:spacing w:lineRule="auto" w:line="276"/>
        <w:ind w:left="0" w:right="851" w:hanging="0"/>
        <w:rPr/>
      </w:pPr>
      <w:r>
        <w:rPr>
          <w:szCs w:val="28"/>
          <w:lang w:val="ru-RU"/>
        </w:rPr>
        <w:t>Введение</w:t>
      </w:r>
      <w:r>
        <w:rPr>
          <w:lang w:val="ru-RU"/>
        </w:rPr>
        <w:tab/>
        <w:t>30</w:t>
      </w:r>
    </w:p>
    <w:p>
      <w:pPr>
        <w:pStyle w:val="Contents1"/>
        <w:tabs>
          <w:tab w:val="clear" w:pos="9355"/>
          <w:tab w:val="right" w:pos="8503" w:leader="dot"/>
          <w:tab w:val="right" w:pos="9486" w:leader="dot"/>
        </w:tabs>
        <w:spacing w:lineRule="auto" w:line="276"/>
        <w:ind w:right="0" w:hanging="0"/>
        <w:rPr/>
      </w:pPr>
      <w:r>
        <w:rPr>
          <w:szCs w:val="28"/>
          <w:lang w:val="ru-RU"/>
        </w:rPr>
        <w:t xml:space="preserve">3. </w:t>
      </w:r>
      <w:r>
        <w:rPr>
          <w:szCs w:val="28"/>
        </w:rPr>
        <w:t>ТЕМА ТЕХНОЛОГИЯ НАНЕСЕНИЯ ЛАКА И ГЕЛЯ НАПАРКЕТНЫЙ ПОЛ</w:t>
      </w:r>
      <w:r>
        <w:rPr>
          <w:bCs/>
          <w:lang w:val="ru-RU"/>
        </w:rPr>
        <w:tab/>
        <w:t>31</w:t>
      </w:r>
    </w:p>
    <w:p>
      <w:pPr>
        <w:pStyle w:val="Contents2"/>
        <w:tabs>
          <w:tab w:val="clear" w:pos="9355"/>
          <w:tab w:val="right" w:pos="8503" w:leader="dot"/>
        </w:tabs>
        <w:spacing w:lineRule="auto" w:line="276"/>
        <w:ind w:left="0" w:right="851" w:hanging="0"/>
        <w:rPr>
          <w:lang w:val="ru-RU"/>
        </w:rPr>
      </w:pPr>
      <w:r>
        <w:rPr>
          <w:szCs w:val="28"/>
          <w:lang w:val="ru-RU"/>
        </w:rPr>
        <w:t>3.1 Устройство подосновы</w:t>
      </w:r>
      <w:r>
        <w:rPr>
          <w:lang w:val="ru-RU"/>
        </w:rPr>
        <w:tab/>
        <w:t>31</w:t>
      </w:r>
    </w:p>
    <w:p>
      <w:pPr>
        <w:pStyle w:val="Contents2"/>
        <w:tabs>
          <w:tab w:val="clear" w:pos="9355"/>
          <w:tab w:val="right" w:pos="8503" w:leader="dot"/>
        </w:tabs>
        <w:spacing w:lineRule="auto" w:line="276"/>
        <w:ind w:left="0" w:right="851" w:hanging="0"/>
        <w:rPr/>
      </w:pPr>
      <w:r>
        <w:rPr>
          <w:szCs w:val="28"/>
          <w:lang w:val="ru-RU"/>
        </w:rPr>
        <w:t>3.2 Финишная отделка</w:t>
      </w:r>
      <w:r>
        <w:rPr>
          <w:lang w:val="ru-RU"/>
        </w:rPr>
        <w:tab/>
        <w:t>32</w:t>
      </w:r>
    </w:p>
    <w:p>
      <w:pPr>
        <w:pStyle w:val="Contents2"/>
        <w:tabs>
          <w:tab w:val="clear" w:pos="9355"/>
          <w:tab w:val="right" w:pos="8503" w:leader="dot"/>
        </w:tabs>
        <w:spacing w:lineRule="auto" w:line="276"/>
        <w:ind w:left="0" w:right="851" w:hanging="0"/>
        <w:rPr/>
      </w:pPr>
      <w:r>
        <w:rPr>
          <w:szCs w:val="28"/>
          <w:lang w:val="ru-RU"/>
        </w:rPr>
        <w:t>Техника безопасности</w:t>
      </w:r>
      <w:r>
        <w:rPr>
          <w:lang w:val="ru-RU"/>
        </w:rPr>
        <w:tab/>
        <w:t>35</w:t>
      </w:r>
    </w:p>
    <w:p>
      <w:pPr>
        <w:pStyle w:val="Contents2"/>
        <w:tabs>
          <w:tab w:val="clear" w:pos="9355"/>
          <w:tab w:val="right" w:pos="8503" w:leader="dot"/>
        </w:tabs>
        <w:spacing w:lineRule="auto" w:line="276"/>
        <w:ind w:left="0" w:right="851" w:hanging="0"/>
        <w:rPr>
          <w:lang w:val="ru-RU"/>
        </w:rPr>
      </w:pPr>
      <w:r>
        <w:rPr>
          <w:szCs w:val="28"/>
          <w:lang w:val="ru-RU"/>
        </w:rPr>
        <w:t>Заключение</w:t>
      </w:r>
      <w:r>
        <w:rPr>
          <w:lang w:val="ru-RU"/>
        </w:rPr>
        <w:tab/>
        <w:t>38</w:t>
      </w:r>
    </w:p>
    <w:p>
      <w:pPr>
        <w:pStyle w:val="Contents2"/>
        <w:tabs>
          <w:tab w:val="clear" w:pos="9355"/>
          <w:tab w:val="right" w:pos="8503" w:leader="dot"/>
        </w:tabs>
        <w:spacing w:lineRule="auto" w:line="276"/>
        <w:ind w:left="0" w:right="851" w:hanging="0"/>
        <w:rPr>
          <w:szCs w:val="28"/>
          <w:lang w:val="ru-RU"/>
        </w:rPr>
      </w:pPr>
      <w:r>
        <w:rPr>
          <w:szCs w:val="28"/>
          <w:lang w:val="ru-RU"/>
        </w:rPr>
      </w:r>
    </w:p>
    <w:p>
      <w:pPr>
        <w:pStyle w:val="Contents2"/>
        <w:tabs>
          <w:tab w:val="clear" w:pos="9355"/>
          <w:tab w:val="right" w:pos="8503" w:leader="dot"/>
        </w:tabs>
        <w:spacing w:lineRule="auto" w:line="276"/>
        <w:ind w:left="0" w:right="851" w:hanging="0"/>
        <w:rPr/>
      </w:pPr>
      <w:r>
        <w:rPr>
          <w:szCs w:val="28"/>
        </w:rPr>
        <w:t xml:space="preserve">Список </w:t>
      </w:r>
      <w:r>
        <w:rPr>
          <w:szCs w:val="28"/>
          <w:lang w:val="ru-RU"/>
        </w:rPr>
        <w:t>литературы</w:t>
      </w:r>
      <w:r>
        <w:rPr>
          <w:lang w:val="ru-RU"/>
        </w:rPr>
        <w:tab/>
        <w:t>42</w:t>
      </w:r>
    </w:p>
    <w:p>
      <w:pPr>
        <w:pStyle w:val="Contents1"/>
        <w:tabs>
          <w:tab w:val="clear" w:pos="9355"/>
          <w:tab w:val="right" w:pos="9486" w:leader="dot"/>
        </w:tabs>
        <w:spacing w:lineRule="auto" w:line="240"/>
        <w:ind w:right="0" w:hanging="0"/>
        <w:rPr>
          <w:szCs w:val="28"/>
          <w:lang w:val="ru-RU"/>
        </w:rPr>
      </w:pPr>
      <w:r>
        <w:rPr>
          <w:szCs w:val="28"/>
          <w:lang w:val="ru-RU"/>
        </w:rPr>
      </w:r>
    </w:p>
    <w:p>
      <w:pPr>
        <w:pStyle w:val="Contents1"/>
        <w:tabs>
          <w:tab w:val="clear" w:pos="9355"/>
          <w:tab w:val="right" w:pos="9486" w:leader="dot"/>
        </w:tabs>
        <w:spacing w:lineRule="auto" w:line="24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t>ВВЕДЕНИЕ</w:t>
      </w:r>
    </w:p>
    <w:p>
      <w:pPr>
        <w:pStyle w:val="Normal"/>
        <w:widowControl w:val="false"/>
        <w:spacing w:lineRule="auto" w:line="360" w:before="0" w:after="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p>
    <w:p>
      <w:pPr>
        <w:pStyle w:val="Normal"/>
        <w:widowControl w:val="fals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Издревле главными строительными материалами для русских зодчих были дерево и глина, благо что и того и другого было в избытке. Глиняные кирпичи, по свидетельству историков, получили на Руси распространение начиная с середины X века, а дерево в качестве основного строительного материала использовалось с незапамятных времен. Именно деревянная архитектура стала основой особенного стиля русского средневекового зодчества, которое подразумевает оптимальное сочетание красоты и функциональности построек.</w:t>
      </w:r>
    </w:p>
    <w:p>
      <w:pPr>
        <w:pStyle w:val="Normal"/>
        <w:widowControl w:val="fals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Главным, и часто единственным, орудием строителя долгие века оставался топор. Дело в том, что пила при работе рвет древесные волокна, оставляя их открытыми для воды. Топор же, сминая волокна, как бы запечатывает торцы бревен. Недаром, до сих пор говорят: «срубить избу». Поэтому пилы применялись исключительно в столярном деле.</w:t>
      </w:r>
    </w:p>
    <w:p>
      <w:pPr>
        <w:pStyle w:val="Normal"/>
        <w:widowControl w:val="fals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Именно поэтому отношение россиян к дереву особое: его одушевляли, ему поклонялись, а в языческой Руси существовали обряды, связанные с рубкой и строительством. Некоторые из этих обрядов заимствованы православной культурой.</w:t>
      </w:r>
    </w:p>
    <w:p>
      <w:pPr>
        <w:pStyle w:val="Normal"/>
        <w:widowControl w:val="fals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w:br w:type="page"/>
      </w:r>
    </w:p>
    <w:p>
      <w:pPr>
        <w:pStyle w:val="Normal"/>
        <w:widowControl w:val="false"/>
        <w:spacing w:lineRule="auto" w:line="360" w:before="0" w:after="0"/>
        <w:ind w:firstLine="709"/>
        <w:rPr/>
      </w:pPr>
      <w:r>
        <w:rPr>
          <w:rFonts w:eastAsia="Times New Roman" w:cs="Times New Roman" w:ascii="Times New Roman" w:hAnsi="Times New Roman"/>
          <w:sz w:val="28"/>
          <w:szCs w:val="28"/>
          <w:lang w:eastAsia="ru-RU"/>
        </w:rPr>
        <w:t>ТЕМА 1 Т</w:t>
      </w:r>
      <w:r>
        <w:rPr>
          <w:rFonts w:eastAsia="Times New Roman" w:cs="Times New Roman" w:ascii="Times New Roman" w:hAnsi="Times New Roman"/>
          <w:lang w:eastAsia="ru-RU"/>
        </w:rPr>
        <w:t>ЕХНОЛОГИЯ НАРУЖНОЙ ОБШИВКИ СТЕН.ПЛОТНИЧНЫЕ РАБОТЫ</w:t>
      </w:r>
      <w:r>
        <w:rPr>
          <w:rFonts w:cs="Times New Roman" w:ascii="Times New Roman" w:hAnsi="Times New Roman"/>
          <w:b/>
          <w:caps/>
          <w:sz w:val="28"/>
          <w:szCs w:val="36"/>
        </w:rPr>
        <w:t xml:space="preserve"> </w:t>
      </w:r>
    </w:p>
    <w:p>
      <w:pPr>
        <w:pStyle w:val="Normal"/>
        <w:widowControl w:val="false"/>
        <w:spacing w:lineRule="auto" w:line="360" w:before="0" w:after="0"/>
        <w:ind w:firstLine="709"/>
        <w:rPr>
          <w:rFonts w:ascii="Times New Roman" w:hAnsi="Times New Roman" w:cs="Times New Roman"/>
          <w:b/>
          <w:b/>
          <w:caps/>
          <w:sz w:val="28"/>
          <w:szCs w:val="36"/>
        </w:rPr>
      </w:pPr>
      <w:r>
        <w:rPr>
          <w:rFonts w:cs="Times New Roman" w:ascii="Times New Roman" w:hAnsi="Times New Roman"/>
          <w:b/>
          <w:caps/>
          <w:sz w:val="28"/>
          <w:szCs w:val="36"/>
        </w:rPr>
      </w:r>
    </w:p>
    <w:p>
      <w:pPr>
        <w:pStyle w:val="Normal"/>
        <w:widowControl w:val="false"/>
        <w:spacing w:lineRule="auto" w:line="360" w:before="0" w:after="0"/>
        <w:ind w:firstLine="709"/>
        <w:jc w:val="both"/>
        <w:rPr/>
      </w:pPr>
      <w:r>
        <w:rPr>
          <w:rFonts w:cs="Times New Roman" w:ascii="Times New Roman" w:hAnsi="Times New Roman"/>
          <w:b/>
          <w:caps/>
          <w:sz w:val="28"/>
          <w:szCs w:val="36"/>
        </w:rPr>
        <w:t>1.1 Деревянные работы</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 древнейший материал, уникальный по обеспечению эргономичности, естественной экологии жилища, гигроскопичности, неограниченного срока службы, ремонтопригодности. Дерево накапливает тепло, а затем отдает его обратно в течение долгого времени. Поэтому деревянные дома не зря считают здоровым жильем. Они остаются сухими, даже если в них давно никто не жил, так как дышат, пропускают воздух и пар. Этому способствуют также приятный запах дерево, его уютный вид и ощущение тепла при кас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ые части зданий и сооружений собирают на строительной площадке из элементов и конструкций, изготовленных на деревообрабатывающих предприятиях. Работы по устройству деревянных конструкций разделяют на плотничные и столярные. К плотничным работам относятся изготовление и монтаж основных конструкций, например элементов стен из бревен и брусьев, дощатых полов, к столярным – устройство отдельных конструктивных элементов и деталей с тщательно обработанной поверхностью, например, оконных и дверных блоков, встроенной мебели, отделочных деталей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ущие деревянные конструкции зданий надлежит монтировать в максимально сжатые сроки. Поэтому и срубы ручной работы и сборные элементы каркасного дома производят на специально оборудованных площадках или в заводских условиях. Чтобы предотвратить процесс гниения древесины, ее пропитывают специальными составами, предохраняющими от биоразрушений, и тщательно просушивают. После изготовления стеновые брусья и даже элементы крыши маркируют, каждую деталь помечают спецификационным номером. Затем дом разбирают, собирают в пачки, закрепляют упаковочной лентой и отправляют потребителю. Деревянные конструкции и детали домов, изготовляемые на деревообрабатывающих предприятиях, поставляются на строительную площадку в комплекте со всеми необходимыми элементами соединений.</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360" w:before="0" w:after="0"/>
        <w:ind w:firstLine="709"/>
        <w:jc w:val="both"/>
        <w:rPr>
          <w:rFonts w:ascii="Times New Roman" w:hAnsi="Times New Roman" w:cs="Times New Roman"/>
          <w:b/>
          <w:b/>
          <w:caps/>
          <w:sz w:val="28"/>
          <w:szCs w:val="36"/>
        </w:rPr>
      </w:pPr>
      <w:r>
        <w:rPr>
          <w:rFonts w:eastAsia="Times New Roman" w:cs="Times New Roman" w:ascii="Times New Roman" w:hAnsi="Times New Roman"/>
          <w:b/>
          <w:color w:val="FF0000"/>
          <w:sz w:val="28"/>
          <w:szCs w:val="28"/>
        </w:rPr>
        <w:t xml:space="preserve"> </w:t>
      </w:r>
      <w:r>
        <w:rPr>
          <w:rFonts w:cs="Times New Roman" w:ascii="Times New Roman" w:hAnsi="Times New Roman"/>
          <w:b/>
          <w:sz w:val="28"/>
          <w:szCs w:val="28"/>
        </w:rPr>
        <w:t>1.</w:t>
      </w:r>
      <w:r>
        <w:rPr>
          <w:rFonts w:cs="Times New Roman" w:ascii="Times New Roman" w:hAnsi="Times New Roman"/>
          <w:b/>
          <w:bCs/>
          <w:iCs/>
          <w:caps/>
          <w:sz w:val="28"/>
          <w:szCs w:val="36"/>
        </w:rPr>
        <w:t>2 Преимущества и особенности</w:t>
      </w:r>
    </w:p>
    <w:p>
      <w:pPr>
        <w:pStyle w:val="Normal"/>
        <w:spacing w:lineRule="auto" w:line="360" w:before="0" w:after="0"/>
        <w:ind w:firstLine="709"/>
        <w:jc w:val="both"/>
        <w:rPr>
          <w:rFonts w:ascii="Times New Roman" w:hAnsi="Times New Roman" w:cs="Times New Roman"/>
          <w:b/>
          <w:b/>
          <w:caps/>
          <w:color w:val="FF0000"/>
          <w:sz w:val="28"/>
          <w:szCs w:val="28"/>
        </w:rPr>
      </w:pPr>
      <w:r>
        <w:rPr>
          <w:rFonts w:cs="Times New Roman" w:ascii="Times New Roman" w:hAnsi="Times New Roman"/>
          <w:b/>
          <w:caps/>
          <w:color w:val="FF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для начала все-таки вспомним о достоинствах древесины, чтобы убедить вечно сомневающихся. Во-первых, деревянная стена в три раза превосходит кирпичную по теплопроводности. То есть стена из дерева толщиной, допустим, 40-50 сантиметров сохранит вам столько же тепла, сколько кирпичная толщиной полтора метра. Экономия на материалах и трудозатратах, как видно, получается солидная. Во-вторых, древесина обладает замечательными вентиляционными свойствами, что способствует естественной смене воздуха в помещении. В-третьих, этот материал имеет исключительные паро-влажностные характеристики, то есть деревянная стена не накапливает влагу, не промерзает, а значит, длительное время сохраняет свои свойства неизме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условлено разной степенью проницаемости древесины вдоль и поперек бревна или доски. Когда тепловой поток устремляется из помещения наружу, он проходит сквозь толщу дерева и охлаждается до точки росы, после чего пар и углекислый газ, не дойдя до наружных слоев, начинают двигаться перпендикулярно годовым кольцам, поскольку в этом направлении проницаемость древесины во много раз больше. Затем влага выходит из торцов бревна, и оно в итоге не загнивает и сохраняет прочность. Так в помещении поддерживается комфортная обстано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удем забывать и об эстетике: деревянный загородный дом очень хорошо смотрится и гармонично вписывается в любой пейзаж. Вот почему в окрестностях Петербурга с каждым годом становится все больше и больше деревянных строений самой разной архитектуры.</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Для строительства жилых домов используют ель, сосну, лиственницу, дуб, каштан (самые распространенные породы - сосна и ель). Сосна - дерево более плотное и устойчивое к деформациям, но и более подверженное</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ибковым заболеваниям. У сосны имеется множество цветов и оттенков. Древесина ели - одного цвета, белого. Что касается места произрастания строительного леса, то здесь предпочтительнее древесина из северных широт, где дерево набирает массу только коротким летом. Стройматериалы из такого дерева плотные и прочные, поскольку толщина годовых колец у него меньше. Кроме того, северная древесина привычна к температурным перепадам, поэтому риск коробления и деформации ее в изделии сводится к минимуму.</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вольно важный момент - отбор строительного леса. Среди сваленного подряд леса в лучшем случае 15-20 процентов стволов оказываются годными для использования в качестве строительного материала (некоторые компании, наиболее придирчиво отбирающие лес, оставляют лишь 5-7 процентов). А еще для заготовки леса важно время года. Профессионалы предпочитают заготавливать лес зимой, поскольку в это время года дерево спит, сок по стволу движется плохо и содержание влаги минимально.</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имательно следует отнестись к проблеме сушки заготовленных строительных материалов. Каждому хочется построить дом побыстрее (в особенности - если стеновые материалы уже отобраны и оплачены), однако в случае использования влажной древесины в перспективе возможны разные проблемы: усадка дома по вертикали, ведущая к нарушению целостности внутренней отделки и «геометрии» окон и дверей; коробление отдельных бревен и в итоге появление щелей; возникновение трещин, в которых скапливается влага и заводятся древоточцы и грибки. Поэтому имеет смысл трижды подумать, прежде чем предпочесть дешевый сырой материал дорогому высушенному. Если вы все-таки решили строить дом из сырых бревен, то следует хотя бы не торопиться с отделкой, подождав примерно год, когда деревянная конструкция подсохнет и даст усадку.</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отя в современных условиях сушку, как правило, проводят в специальных сушильных камерах, что позволяет снизить уровень влаги в древесине до 11-15 процентов.</w:t>
      </w:r>
    </w:p>
    <w:p>
      <w:pPr>
        <w:pStyle w:val="Normal"/>
        <w:autoSpaceDE w:val="false"/>
        <w:spacing w:lineRule="auto" w:line="36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eastAsia="Times New Roman" w:cs="Times New Roman"/>
          <w:b/>
          <w:b/>
          <w:caps/>
          <w:sz w:val="28"/>
          <w:szCs w:val="36"/>
        </w:rPr>
      </w:pPr>
      <w:r>
        <w:rPr>
          <w:rFonts w:eastAsia="Times New Roman" w:cs="Times New Roman" w:ascii="Times New Roman" w:hAnsi="Times New Roman"/>
          <w:b/>
          <w:bCs/>
          <w:iCs/>
          <w:caps/>
          <w:sz w:val="28"/>
          <w:szCs w:val="36"/>
        </w:rPr>
        <w:t>1.3 Старое доброе бревно</w:t>
      </w:r>
    </w:p>
    <w:p>
      <w:pPr>
        <w:pStyle w:val="Normal"/>
        <w:widowControl w:val="false"/>
        <w:spacing w:lineRule="auto" w:line="360" w:before="0" w:after="0"/>
        <w:ind w:firstLine="709"/>
        <w:jc w:val="both"/>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ньше в России рубили деревянные строения из бревен, подгоняя комель к вершине и таким образом устраняя естественное уменьшение диаметра древесного ствола. Некоторые такие строения, возведенные 100-150 лет назад, стоят до сих пор и, думается, простоят еще немало. Пользуются подобной технологией и сегодня, возводя пусть не самые современные, зато весьма добротные деревянные здания и сооружения. Сторонники такой технологии считают, что ручная обработка позволяет аккуратнее снимать верхний слой древесины, а это дает возможность лучше сохранить структуру дерева и уменьшить количество трещин и других дефектов. Нестандартность отдельных бревен придает строению своеобразный, несерийный облик, а это ценится многими клиентам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ако с расширением масштабов строительства технологический процесс упростили, а именно: начали использовать оцилиндрованное бревно, у которого сечение одинаково по всей длине. Механизированные технологии по обработке бревен применялись в России и за рубежом уже в начале века. Деревянные дома из-за сокращения числа операций при сборке стали проще и быстрее строить; кроме того, использование оцилиндрованного бревна позволяет создать более жесткую конструкцию и придать строениям правильную геометрическую форму.</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вращение» обычного бревна в оцилиндрованное происходит с помощью специальных станков, которые снимают верхние слои древесины и выравнивают поверхность (при такой технологии желательно, чтобы бревна были сухими). Сначала ствол очищают от коры, затем пропускают через систему фрез, создавая таким образом идеальный цилиндр с тщательно обработанной поверхностью. Потом производится торцовка бревен в размер, делаются шипы, пазы и замки, сверлятся технологические отверстия, а завершает процесс обработка антисептиками и антипиренами. Пазы и замки в таких бревнах выполняются с очень высокой точностью, поэтому венцы имеют минимальные зазоры, а бревна можно соединять под любым углом.</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правило, для строительства используются бревна диаметром от 160 до 260 миллиметров, поскольку они, с одной стороны, позволяют достичь высоких показателей по теплосбережению, с другой - сравнительно легки для монтажа. Бревна большого размера требуют для монтажа мощных подъемных механизмов, однако по желанию заказчика можно изготовить бревна диаметром до 340 миллиметров. Точное соблюдение размеров по всей длине позволяет избежать подгонки комля к вершине, что очень трудоемко и требует немалого опыта. Деформация с течением времени у такого бревна также меньше, чем у обычного, а усадка стены равномерна по всей длине. Кроме того, ровное бревно фактически не требует внутренней отделки, поскольку достигается высокая чистота обработки его поверхности, древесина становится гладкой, вследствие чего дом прекрасно смотрится как снаружи, так и внутр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ма из оцилиндрованного бревна экологичны и быстро возводятся. Сочетание низкой стоимости и высоких эксплуатационных характеристик сделало их очень популярными и в России, и за рубежом.</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Общие требования охраны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br/>
        <w:t>К самостоятельному выполнению плотницких работ допускаются лица не моложе 18 лет, прошедшие медицинское освидетельствование, вводный инструктаж, первичный инструктаж, обучение и стажировку на рабочем месте, проверку знаний требований охраны труда, имеющие группу по электробезопасности не ниже II и соответствующую квалификацию согласно тарифно-квалификационного справочника.</w:t>
        <w:br/>
        <w:t>При выполнении плотницких работ работник обязан:</w:t>
        <w:br/>
        <w:t>Выполнять только ту работу, которая определена рабочей инструкцией.</w:t>
        <w:br/>
        <w:t>Выполнять правила внутреннего трудового распорядка.</w:t>
        <w:br/>
        <w:t>Правильно применять средства индивидуальной и коллективной защиты. Соблюдать требования охраны труда.</w:t>
        <w:b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br/>
        <w:t>Проходить обучение безопасным методам и приемам выполнения работ и оказанию первой помощи пострадавшим на производстве, инструктаж по охране труда, проверку знаний требований охраны труда.</w:t>
        <w:br/>
        <w:t>Проходить обязательные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и иными федеральными законами.</w:t>
        <w:br/>
        <w:t>Уметь оказывать первую помощь пострадавшим от электрического тока и при других несчастных случаях.</w:t>
        <w:br/>
        <w:t>Уметь применять первичные средства пожаротушения.</w:t>
        <w:br/>
        <w:t>При выполнении плотницких работ возможны воздействия следующих опасных и вредных производственных факторов:</w:t>
        <w:br/>
        <w:t>-подвижные части производственного оборудования;</w:t>
        <w:br/>
        <w:t>-передвигающиеся изделия, заготовки, материалы;</w:t>
        <w:br/>
        <w:t>-острые кромки, заусенцы и шероховатость на поверхностях отделочных работ, материалов и конструкций;</w:t>
        <w:br/>
        <w:t>-древесная пыль;</w:t>
        <w:br/>
        <w:t>-токсические химические опасные и вредные производственные факторы;</w:t>
        <w:br/>
        <w:t>-возникновение напряжения на металлических конструкциях и частях оборудования, нормально находящихся без напряжения.</w:t>
        <w:br/>
        <w:t>В процессе повседневной деятельности работники должны:</w:t>
        <w:br/>
        <w:t>-применять в процессе работы средства малой механизации, по назначению, в соответствии с инструкциями заводов-изготовителей;</w:t>
        <w:br/>
        <w:t>-поддерживать порядок на рабочих местах, очищать их от мусора, снега, наледи, не допускать нарушений правил складирования материалов и конструкций.</w:t>
        <w:br/>
        <w:t>Работник должен быть обеспечен спецодеждой, спецобувью и другими средствами индивидуальной защиты в соответствии с Типовыми отраслевыми нормами бесплатной выдачи специальной одежды, специальной обуви и других средств индивидуальной защиты и Коллективным договором.</w:t>
        <w:br/>
        <w:t>В случаях травмирования или недомогания необходимо прекратить работу, известить об этом руководителя работ и обратиться в медицинское учреждение.</w:t>
        <w:br/>
        <w:t>За невыполнение данной инструкции виновные привлекаются к ответственности согласно законодательства Российской Федер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Требования охраны труда перед началом работ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ед началом работы работник обязан:</w:t>
        <w:br/>
        <w:t>Надеть каску, спецодежду, спецобувь установленного образца;</w:t>
        <w:br/>
        <w:t>Предъявить руководителю работ удостоверение о проверке знаний охраны труда и безопасных методов работы;</w:t>
        <w:br/>
        <w:t>Получить задание на выполнение работы у руководителя работ и пройти инструктаж на рабочем месте с учетом специфики выполняемых работ.</w:t>
        <w:br/>
        <w:t>После получения задания у руководителя работ работник обязан:</w:t>
        <w:br/>
        <w:t>Подготовить необходимые средства индивидуальной защиты, проверить их исправность;</w:t>
        <w:br/>
        <w:t>Проверить рабочее место и подходы к нему на соответствие требованиям безопасности;</w:t>
        <w:br/>
        <w:t>Подобрать оборудование, инструмент и материалы, необходимые при выполнении работ, проверить их на соответствие требованиям безопасности;</w:t>
        <w:br/>
        <w:t>Проверить устойчивость ранее установленных конструкций.</w:t>
        <w:br/>
        <w:t>Работник не должен приступать к выполнению работ при следующих нарушениях требований охраны труда:</w:t>
        <w:br/>
        <w:t>Отсутствии ограждения места на высоте 1,3 м и более, а также специальных трапов в случае выполнения задания на крыше с уклоном более 20º и с покрытием, не рассчитанным на нагрузки от веса работников;</w:t>
        <w:br/>
        <w:t>Неисправности технологической оснастки, приспособлений и инструмента, указанных в инструкциях заводов-изготовителей, при которых не допускается их применение;</w:t>
        <w:br/>
        <w:t>Несвоевременном проведении очередных испытаний средств защиты работающих или истечении срока их эксплуатации;</w:t>
        <w:br/>
        <w:t>Недостаточной освещенности рабочих мест и подходов к ним;</w:t>
        <w:br/>
        <w:t>Потере устойчивости ранее установленных конструкций.</w:t>
        <w:br/>
        <w:t>Потере устойчивости ранее установленных конструкций.</w:t>
        <w:br/>
        <w:t>Обнаруженные нарушения требований безопасности должны быть устранены собственными силами, а при невозможности сделать это самостоятельно, сообщить о них руководителю раб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3. Требования охраны труда во время работ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подхода на рабочие места работник должен использовать оборудованные системы доступа (маршевые лестницы, трапы, стремянки, переходные мостики).</w:t>
        <w:br/>
        <w:t>При выполнении работ на подмостях, перекрытиях или покрытиях не следует раскладывать инструмент и материалы вблизи границы перепада по высоте. В случае перерыва в работе работники должны принять меры для предупреждения их падения. Работы по изготовлению недостающих деталей (рубка, распиливание, теска и т.п.) в указанных местах не допускаются.</w:t>
        <w:br/>
        <w:t>Устанавливать и подгонять оконные и дверные блоки, а также элементы антресолей и встроенных шкафов следует вдвоем с использованием монтажных столиков. Не допускается выполнять работу стоя на подоконнике, ограждениях балконов и лоджий или с неинвентарных средств подмащивания.</w:t>
        <w:br/>
        <w:t>Применяемые при работе деревянные ручки ручного инструмента должны быть гладко обработаны, тщательно подогнаны и закреплены, а рабочие органы не должны иметь трещин, выбоин, сколов.</w:t>
        <w:br/>
        <w:t>При работе ручной пилой следует использовать прочную опору. При необходимости распиловки заготовки под углом следует применять шаблон, специально предназначенный для этой цели.</w:t>
        <w:br/>
        <w:t>Масса ручных машин, применяемых при выполнении работ на лестнице, не должна превышать 5 кг. Выполнять работу более тяжелыми ручными машинами следует со средств подмащивания.Хранить и переносить инструмент, гвозди, болты, замки, скобяные изделия и другие мелкие детали следует в чемоданчике или сумке, а выступающие острые части - зачехлять.</w:t>
        <w:br/>
        <w:t>Работник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br/>
        <w:t>Во время работы с применением электроинструмента работникам запрещается:</w:t>
        <w:br/>
        <w:t xml:space="preserve">   а) натягивать и перегибать шланги и кабели;</w:t>
        <w:br/>
        <w:t xml:space="preserve">   б) допускать пересечение шлангов и кабелей электрических машин с электрокабелями и электросварочными проводами, находящимися под напряжением, а также со шлангами для подачи горючих газов;</w:t>
        <w:br/>
        <w:t xml:space="preserve">   в) передавать электрическую машину другому лицу;</w:t>
        <w:br/>
        <w:t xml:space="preserve">   г) производить работы с приставных лестниц;</w:t>
        <w:br/>
        <w:t xml:space="preserve">   д) производить обработку электроинструментом обледеневших и мокрых деревянных изделий;</w:t>
        <w:br/>
        <w:t xml:space="preserve">   е) оставлять без надзора работающий электроинструмент.</w:t>
        <w:br/>
        <w:t>При работе на циркульной пиле работник обязан:</w:t>
        <w:br/>
        <w:t xml:space="preserve">    а) проверить наличие и правильность установки защитного кожуха пильного диска, а также наличие и надежность крепления ограждения передаточного механизма (клиноременной передачи, валов и муфт);</w:t>
        <w:br/>
        <w:t xml:space="preserve">    б) обеспечить правильность установки расклинивающего ножа (расстояние от лезвия ножа до зубьев пилы должно быть не более 10 мм);</w:t>
        <w:br/>
        <w:t xml:space="preserve">    в) проверить исправность пильного диска и прочность его крепления;</w:t>
        <w:br/>
        <w:t xml:space="preserve">    г) досылать конец разрезаемой заготовки специальным толкателем;</w:t>
        <w:br/>
        <w:t xml:space="preserve">    д) проверить исправность заземлителя;</w:t>
        <w:br/>
        <w:t xml:space="preserve">    е) оставлять без надзора включенный электроинструмент.</w:t>
        <w:br/>
        <w:t>Подключать к электросети станки и механизмы следует только специальным штепсельным разъемом.</w:t>
        <w:br/>
        <w:t>Замену рабочего (сменного) инструмента на ручных машинах с электроприводом, а также его регулировку и ремонт следует производить только на отключенной от электросети машине.</w:t>
        <w:br/>
        <w:t>При перерывах в работе или при переноске ручных машин с электроприводом на другое место их следует отключать от сети.</w:t>
        <w:br/>
        <w:t>Приготовление столярного клея, разведение красок, лаков и антисептических составов следует производить в помещении, оборудованном приточно-вытяжной вентиляцией с обеспечением не менее 5-8-кратного воздухообмена. При этом запрещается применение открытого огня и самодельных электронагревательных приборов. Столярный клей следует варить в специальной клееварке с двойным дном и стенками, промежуток между которыми заполнен водой.</w:t>
        <w:br/>
        <w:t>Лакокрасочные материалы и составы для антисептирования и антипирирования древесины следует складировать в специальных помещениях, оборудованных принудительной вентиляцией и освещением во взрывобезопасном исполнении.</w:t>
        <w:br/>
        <w:t>При хранении материалы и изделия следует складировать:</w:t>
        <w:br/>
        <w:t xml:space="preserve">     а) длинномерные пиломатериалы (бревна, брус, доски) - в штабели высотой до 1,5 м с прокладками и обвязкой проволокой или пакетирующей лентой;</w:t>
        <w:br/>
        <w:t xml:space="preserve">    б) листовые материалы - в штабели высотой до 1,5 ширины, но не более 2 м;</w:t>
        <w:br/>
        <w:t xml:space="preserve">    в) готовые конструкции (оконные и дверные блоки, секции перегородок, шкафы) - в штабели высотой до 2 м или с опиранием на специальную опору.</w:t>
        <w:br/>
        <w:t>Запрещается их складирование путем опирания на конструкции капитальных или временных зданий и сооружений, а также на штабели других материалов и издел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Требования охраны труда в аварийных ситуац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обнаружении неисправности средств подмащивания, технологической оснастки, электроинструмента, а также возникновении другой аварийной ситуации, необходимо:</w:t>
        <w:br/>
        <w:t>Немедленно прекратить работы и известить руководителя работ.</w:t>
        <w:br/>
        <w:t>Под руководством лица, ответственного за производство работ, оперативно принять меры по устранению причин аварии или ситуаций, которые могут привести к аварии или несчастному случаю.</w:t>
        <w:br/>
        <w:t>При возникновении пожара, задымлении:</w:t>
        <w:br/>
        <w:t>Немедленно сообщить по телефону «01» в пожарную охрану, оповестить работающих, поставить в известность руководителя подразделения, сообщить о возгорании на пост охраны.</w:t>
        <w:br/>
        <w:t>Открыть запасные выходы из здания, обесточить электропитание, закрыть окна и прикрыть двери.</w:t>
        <w:br/>
        <w:t>Приступить к тушению пожара первичными средствами пожаротушения, если это не сопряжено с риском для жизни.</w:t>
        <w:br/>
        <w:t>Организовать встречу пожарной команды.</w:t>
        <w:br/>
        <w:t>Покинуть здание и находиться в зоне эвакуации.</w:t>
        <w:br/>
        <w:t>При несчастном случае:</w:t>
        <w:br/>
        <w:t>Немедленно организовать первую помощь пострадавшему и при необходимости доставку его в медицинское учреждение.</w:t>
        <w:br/>
        <w:t>Принять неотложные меры по предотвращению развития аварийной или иной чрезвычайной ситуации и воздействия травмирующих факторов на других лиц.</w:t>
        <w:b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другие меро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Требования охраны труда по окончании работ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окончании плотницких работ работник обязан:</w:t>
        <w:br/>
        <w:t xml:space="preserve">      а) отключить от сети применяемый электроинструмент и убрать в отведенное для этого место;</w:t>
        <w:br/>
        <w:t xml:space="preserve">     б) привести в порядок рабочее место;</w:t>
        <w:br/>
        <w:t xml:space="preserve">     в) обо всех неполадках, имевших место во время работы, необходимо сообщить руководителю раб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Times New Roman" w:cs="Times New Roman"/>
          <w:b/>
          <w:b/>
          <w:caps/>
          <w:sz w:val="28"/>
          <w:szCs w:val="36"/>
        </w:rPr>
      </w:pPr>
      <w:r>
        <w:rPr>
          <w:rFonts w:eastAsia="Times New Roman" w:cs="Times New Roman" w:ascii="Times New Roman" w:hAnsi="Times New Roman"/>
          <w:b/>
          <w:caps/>
          <w:sz w:val="28"/>
          <w:szCs w:val="36"/>
        </w:rPr>
        <w:t>Заключение</w:t>
      </w:r>
    </w:p>
    <w:p>
      <w:pPr>
        <w:pStyle w:val="Normal"/>
        <w:widowControl w:val="false"/>
        <w:spacing w:lineRule="auto" w:line="360" w:before="0" w:after="0"/>
        <w:ind w:firstLine="709"/>
        <w:jc w:val="both"/>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рево - один из самых «здоровых» материалов для строительства дома, который дает возможность оставить внутреннюю поверхность стен без дополнительной отделки, позволяет вести строительные работы в зимнее время. Но каким бы хорошим материалом ни была древесина, она имеет свои недостатки: слабо огнестойка, поддается гниению, подвержена усадке, не является хорошим теплоизолятором. Увеличивать толщину деревянной основы невыгодно, лучше использовать утеплитель, а для повышения огнестойкости - антипиреновые составы.</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ым древним способом строительства деревянных домов являются срубные конструкции. Для них используются бревна диаметром от 160 до 260 (иногда 340) мм. Деревянные каркасные дома требуют гораздо меньшего расхода древесины, проще в строительстве и без проблем приспосабливаются к новым теплотехническим нормам за счет увеличения промежутка между внутренними обшивкам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громные пространства нашей планеты покрывают леса, они занимают около одной трети суши. Основным продуктом леса является древесина. По типу лесной растительности различают хвойные леса теплого умеренного климата, экваториальные дождевые леса, тропические влажные лиственные леса, леса сухих областей. Древесина очень давно используется для строительства жилищ, изготовления предметов домашнего обихода, для средств транспорта и разных изделий. Со временем наряду с древесиной в строительстве стали применяться металл, цемент, черепица, стекло, пластические массы. Несмотря на это, объем переработки древесины, постоянно растет, увеличивается выработка и переработка пиломатериалов. Потребление пилопродукции будет увеличиваться в домостроении, для производственных и бытовых нужд, в строительстве конструкций разной сложности и размеров, на ремонтных и эксплуатационных работах, в производстве мебели, тары и упаковки.</w:t>
      </w:r>
      <w:r>
        <w:rPr/>
        <w:t xml:space="preserve"> </w:t>
      </w:r>
      <w:r>
        <w:rPr>
          <w:rFonts w:cs="Times New Roman" w:ascii="Times New Roman" w:hAnsi="Times New Roman"/>
          <w:sz w:val="28"/>
          <w:szCs w:val="28"/>
        </w:rPr>
        <w:t>Многообразное использование древесины объясняется редкостным сочетанием в ней многих ценных свойств. Древесина представляет собой прочный и одновременно легкий материал, обладающий хорошими теплоизоляционными свойствами, способностью без разрушения поглощать работу при ударных нагрузках, гасить вибрации. Однако древесина имеет и ряд недостатков: изменчивость свойств в направлении вдоль оси ствола и поперек; обладает гигроскопичностью, что приводит к увеличению ее массы и уменьшению прочности, а при высыхании древесина уменьшается в размерах (происходит усушка); она растрескивается и коробится; поражается грибами, что приводит к гниению; древесина способна гореть. Перечисленные недостатки в значительной мере устраняются путем химической и химико-механической переработки древесины в листовые и плитные материалы - бумагу, картон, древесностружечные и древесноволокнистые плиты, фанеру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2 ТЕХНОЛОГИЯ СТОЛЯРНОГО ПРОИЗВОД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1 Пиленые лесоматериалы (пилопродукц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вида пиленой продукции, которые по возрастающей степени готовности к дальнейшему использованию в изделиях и сооружениях располагаются в следующем порядке: пиленые материалы (пиломатериалы), пиленые заготовки и пиленые детали. Пиломатериалы получают путем раскроя бревен; заготовки вырабатывают из пиломатериалов; детали - из заготовок или непосредственно из круглых лесоматериалов. Пиленые заготовки отличаются от пиломатериалов тем, что по размерам и качеству соответствуют будущим конкретным деталям с припусками на усушку и механическую обработку. Пиленые детали в отличие от заготовок не требуют дальнейшей механической обработки. Пиленые материалы. Пиломатериалы делятся на пиломатериалы общего назначения и специальные (авиационные, резонансные) Пиломатериалы общего назначения по форме и размерам поперечного сечения делят на доски - если ширина вдвое больше толщины, бруски - если ширина меньше двойной толщины и брусья (у хвойных пиломатериалов) - если ширина и толщина более 100 мм. По числу пропиленных сторон брусья могут быть двухкантнами, трехкантными и четырехкан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пол - это крайняя часть бревна, остающаяся при распиловке досок, прирезанная по длине и предназначенная для крепления горных выработок. Обапол может быть двух видов: горбыльный с непропиленой наружной поверхностью и дощатый с пропиленной более чем на половину длины наружной поверхностью. Обапол изготовляется из древесины хвойных пород; он должен быть окорен, опилен с торцов и очищен от сучьев вровень с наружной поверх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леные заготовки. В виде товарной продукции выпускаются заготовки общего и специального назначения. Заготовки общего назначения изготавливаются из хвойных и лиственных пиломатериалов. Они предназначены для изготовления деталей, применяемых в строительстве, вагоно-, авто-, судо-, обозо- и сельхозмашиностроении, производстве мебели, паркета. По виду обработки заготовки различаются на пиленые, полученные путем пиления, и калиброванные, простроганные (профрезерованные) после пиления для придания точных размеров по толщине и ширине. Кроме того, выпускаются клееные заготовки, изготовленные из нескольких более мелких заготовок склеиванием их по длине, ширине или толщине. Такие заготовки по существу представляют композиционные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мерам поперечного сечения различают заготовки тонкие (толщина до 32 мм включительно) и толстые. Кроме того, выделяют досковые - шириной более двойной толщины и брусковые - шириной менее двойной толщины. Длина заготовки установлена от 0,3 м (у хвойных - от 0,5 м) до 1 м с градацией 50 мм, а свыше 1 м с градацией 100 мм. Заготовки специального назначения разделяются на: заготовки авиационные хвойных и лиственных пород; заготовки для лыж; лыжные заготовки; заготовки деревянные резонансные для музыкальных инструментов; заготовки для весел, деревянных деталей колес конных повозок; бруски для ткацких челноков; шпуль и катушек; каблуков; секторы для обувных колодок. Заготовки резонансные предназначаются для изготовления дек клавишных, щипковых и смычковых инструментов. Вырабатывают заготовки из древесины ели и пихты кавказкой, кедра сибирско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иленые детали. К пиленым деталям относят шпалы и переводные брусья железных дорог, планки для снегозадерживающих щитов и др. Шпалы для железных дорог широкой колеи могут быть трех типов: 1 - для главных путей, 2 - для станционных и подъездных путей, 3 - для малодеятельных подъездных путей промышленных предприятий. Шпалы также подразделяются на необрезные, пропиленные только с двух противоположных сторон, и обрезные, пропиленные со всех четырех сторон. Шпалы для железных дорог узкой колеи меньших размеров, чем широкой колеи. Выпускаются трех типов: 1, 2, 3 и могут быть обрезными или необрезными. Брусья для стрелочных переводов железных дорог узкой и широкой колеи по форме и поперечным размерам близки к шпалам. Изготавливают из древесины тех же пород, что и шпалы. Шпалы для метрополитена изготавливают из древесины сосны или березы. Их пропитывают масляными антисептикам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2 Строганные, лущеные, колотые лесоматериалы, измельченная древесин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анием вырабатывают шпон, штукатурную дрань, стружку упаковочную и другого назначения. Строганый шпон представляет собой тонкие листы древесины, отличающиеся красивой текстурой и цветом. Этот облицовочный материал изготавливают из древесины лиственных пород: дуба, ясеня, бука и ряда других, а также из экзотических пород: красного дерева, лимонного дерева и др. Строганый шпон получают из древесины и некоторых хвойных пород - лиственницы, т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лоскости строгания различают шпон четырех видов: радиальный, полурадиальный, тангенциальный и тангенциально-торцовый. Полурадиальным называют шпон, у которого прямые параллельные линии годичных слоев видны не менее чем на 3/4 площади листа. У тангенциально-торцового строганого шпона, получаемого из наростов, годичные слои имеют вид замкнутых кривых линий, а сердцевинные лучи - вид кривых линий или штрихов. Штукатурную дрань получают из отходов древесины хвойных и мягких лиственных пород не только строганием, но и раскалыванием или пилением. Штукатурная дрань используется в строительстве жилых зданий. Стружку упаковочную также получают строганием, но из-за малости размеров ее относят к измельченной древесине.</w:t>
      </w:r>
    </w:p>
    <w:p>
      <w:pPr>
        <w:pStyle w:val="Normal"/>
        <w:spacing w:lineRule="auto" w:line="360" w:before="0" w:after="0"/>
        <w:ind w:firstLine="709"/>
        <w:jc w:val="both"/>
        <w:rPr/>
      </w:pPr>
      <w:r>
        <w:rPr>
          <w:rFonts w:cs="Times New Roman" w:ascii="Times New Roman" w:hAnsi="Times New Roman"/>
          <w:sz w:val="28"/>
          <w:szCs w:val="28"/>
        </w:rPr>
        <w:t>Лущением получают шпон в виде непрерывной ленты древесины. Полученную ленту шпона до и после сушки разрезают на форматные листы. Лущеный шпон предназначен для изготовления слоистой клееной древесины и облицовки поверхности изделий из древесины. Шпон, применяемый для облицовки, отличается от строганого шпона меньшей декоративностью, но имеет большие размеры листов. Раскалыванием получают колотые балансы. Удаление ядровой гнили из низкокачественной древесины при расколке поленьев позволяет получить полноценное сырье для выработки целлюлозы и древесной массы. Среди колотых сортиментов можно отметить клепку бочарную, колесный обод, санный полоз и др. К измельченной древесине относят: щепу, дробленку, стружку, опилки, древесную муку и пыль. Некоторые из них, например, дробленку и древесную пыль, используют только как полуфабрикаты в производстве композиционных материалов. Щепа. Этот вид продукции получают путем измельчения древесного сырья рубильными машинами или соответствующими рабочими узлами в составе технологических линий. Различают щепу технологическую, зеленую (с примесью коры, хвои, листьев) и топлив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drawing>
          <wp:inline distT="0" distB="0" distL="0" distR="0">
            <wp:extent cx="2266950" cy="1695450"/>
            <wp:effectExtent l="0" t="0" r="0" b="0"/>
            <wp:docPr id="2"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4" descr=""/>
                    <pic:cNvPicPr>
                      <a:picLocks noChangeAspect="1" noChangeArrowheads="1"/>
                    </pic:cNvPicPr>
                  </pic:nvPicPr>
                  <pic:blipFill>
                    <a:blip r:embed="rId3"/>
                    <a:srcRect l="-12" t="-16" r="-12" b="-16"/>
                    <a:stretch>
                      <a:fillRect/>
                    </a:stretch>
                  </pic:blipFill>
                  <pic:spPr bwMode="auto">
                    <a:xfrm>
                      <a:off x="0" y="0"/>
                      <a:ext cx="2266950" cy="1695450"/>
                    </a:xfrm>
                    <a:prstGeom prst="rect">
                      <a:avLst/>
                    </a:prstGeom>
                  </pic:spPr>
                </pic:pic>
              </a:graphicData>
            </a:graphic>
          </wp:inline>
        </w:drawing>
      </w:r>
    </w:p>
    <w:p>
      <w:pPr>
        <w:pStyle w:val="Normal"/>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есина всех хвойных и лиственных пород используется при производстве щепы для получения сульфатной целлюлозы и полуцеллюлозы, дрожжей, спирта, ДВП и ДСтП. Породный состав щепы остальных назначений дифференцирован с учетом химических свойств и строения древесины. Например, для производства глюкозы применяют щепу из древесины хвойных пород, для ксилита - из березы, для фурфурола - из лиственных пород. Технологические древесные опилки. Опилки получают при распиловке лесоматериалов. Этот вид измельченной древесины используют для получения целлюлозы, продукции лесохимических и гидролизных производств, изготовления древесных плит. Для гидролизных заводов спиртового и дрожжевого профиля могут использоваться опилки из древесины одних хвойных или лиственных пород; допускается использование смеси хвойных и лиственных опилок (но для выработки спирта должно быть не менее 80 % хвойных). Для заводов фурфурольного профиля допускают опилки из древесины только лиственных пород. Опилки не должны содержать более 8 % коры, 5 % гнили и минеральных примесей 0,5 %. Стружка древес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изготавливают из круглых лесоматериалов, кусковых отходов лесопиления, деревообработки, фанерного и спичечного производства. Она предназначается для упаковки продовольственных и промышленных товаров, для изготовления фибриловых плит и др. В большинстве случаев используется древесина хвойных и мягких лиственных пород. Например, для упаковки фруктов применяется тонкая и узкая стружка только из древесины ели, липы и осины, а для упаковки яиц - более крупная стружка из ели и пих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ка древесная. Представляет собой продукт сухого механического измельчения отходов лесопиления и деревообработки. Ее используют в качестве наполнителя, фильтрующего материала, поглотителя и применяют в производстве пластмасс, линолеума, промышленных взрывчатых веществ и для других целей. В зависимости от назначения древесную муку вырабатывают из древесины хвойных или лиственных пород.</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ые рукоятки ручных строительных инструментов должны быть изготовлены из сухой древесины твердых и вязких пород. Ударные, нажимные и режущие инструменты: молотки, топоры, кувалды, долота, стамески, напильники и др. — должны иметь плотно насаженные и хорошо закрепленные рукоя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рные инструменты должны иметь рукоятки овального сечения с утолщенным свободным концом, насаженные на металлическую часть с расклини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ые рукоятки нажимных инструментов для резьбы по дереву должны иметь стяжные ко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стаки должны быть ровными, прочными и устойчивыми. Пол около верстаков не должен быть скольз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е электрифицированным инструментом могут допускаться только те рабочие, которые прошли специальное обучение. Использование ручных электрифицированных деревообрабатывающих инструментов в качестве стационарных станков допускается лишь при условии устройства соответствующих ограждений. Работа неисправными электроинструментами запрещается. Перед выдачей рабочим электроинструментов должна быть проверена их исправность, а также надежность изо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ы электрифицированных инструментов должны быть заземлены. В местах с повышенной влажностью — котлованах, траншеях и т. д., а также в местах, где рабочие могут соприкасаться с заземленными металлическими предметами, электрифицированные инструменты должны иметь напряжение не более 36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ка электроэнергии к рабочим местам должна производиться изолированными многожильными шланговыми проводами или изолированными проводами в резиновых или хлорвиниловых труб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ключения в электросеть электрифицированный инструмент сначала следует пускать вхолостую, а затем уже после того, как рабочий вал приобретет полное число оборотов, плавным движением, без сильного нажима и перекосов надвигать его на обрабатываемую дет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электродвигатель начнет гудеть и вращение режущего инструмента резко замедлится, следует отвести инструмент от обрабатываемой древесины и дать валу вновь набрать полное число оборотов, а затем продолжать обработку древесины. При частом повторении такого явления надо прекратить работу этим инструментом и сдать его на проверку или в ремо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рывах в работе электроинструмент надо отключать от электрическ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точке режущих инструментов на приводных станках с абразивными точильными кругами рабочие должны быть защищены от искр и осколков при помощи экранов, а при отсутствии экранов — обеспечиваться защитными оч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строящихся объектов — на стенах, перекрытиях, крышах, лесах, подмостях и т. д. — допускается только сборка, установка и пригонка элементов деревянных конструкций и деталей, а также постановка креплений. Работы по изготовлению недостающих деталей, рубка, теска и т. д., как правило, в указанных местах не допуск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ать установленные на опоры деревянные конструкции, монтируемые при помощи подъемных механизмов, от крюка этих механизмов допускается не ранее закрепления конструкций согласно проекту постоянными или временными связями. До закрепления смонтированных конструкций не разрешается опирать на них подмости или укладывать рабочие наст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ке плоских деревянных конструкций (щитовых элементов стен и др.) надо принимать меры против их опрокидывания ве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ку балок междуэтажных и чердачных перекрытий, укладку накатов и подшивку потолков надо производить с подм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нтажа перегородок, стропильных конструкций и других частей зданий с междуэтажных и чердачных перекрытий, не имеющих законченного заполнения, по балкам должен быть устроен временный наст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езопасного прохода рабочих по перекрытиям с накатами, но без пола или временного настила необходимо укладывать по балкам временные хода шириной не менее 0,7 м. Хождение рабочих и складирование материалов по подшивке, прибитой снизу к балкам, по накату, уложенному на черепные бруски,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нтаже ферм уровень рабочего настила подмостей и положение его относительно опор фермы следует назначать с таким расчетом, чтобы рабочие, принимающие и монтирующие фермы, могли производить работу, не сходя с настила и не становясь на опору фе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ройстве переходов между висячими стропилами и фермами по их нижним поясам и при установке связей работающие должны пользоваться предохранительными поясами с веревками, привязанными к прочным частям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у подмостей для сборки стен из бревен надо производить по всему периметру стен, располагая рабочие настилы не реже чем через каждые 1, 2 ж по высоте. Производить работу, находясь на собираемых стенах,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ъеме и спуске бревен, брусьев и досок места подъема должны быть ограждены или должна быть поставлена охрана у проходов через зону подъ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илы и стремянки должны систематически очищаться от мусора и грязи, а в зимнее время от наледи и снега. В настилах не должно быть торчащих гвоздей и скоб.</w:t>
      </w:r>
    </w:p>
    <w:p>
      <w:pPr>
        <w:pStyle w:val="Normal"/>
        <w:spacing w:lineRule="auto" w:line="360" w:before="0" w:after="0"/>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 продукт живой природы, что определяет ее достоинства и недостатки как материала. Она обладает высокой прочностью при малой массе; хорошо обрабатывается режущими инструментами, удерживает металлические крепления, хорошо склеивается и отделывается. Древесина обладает красивыми декоративными свойствами. Она имеет малую теплопроводность и прекрасные резонансные свойства; хорошо поглощает ударные и вибрационные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ревесина имеет и ряд недостатков: изменчивость свойств в направлении вдоль оси ствола и поперек; обладает гигроскопичностью, что приводит к увеличению ее массы и уменьшению прочности, а при высыхании древесина уменьшается в размерах (происходит усушка); она растрескивается и коробится; поражается грибами, что приводит к гниению; древесина способна гореть. Перечисленные недостатки в значительной мере устраняются путем химической и химико-механической переработки древесины в листовые и плитные материалы - бумагу, картон, древесностружечные и древесноволокнистые плиты, фанеру и др. Эти материалы наряду с натуральной древесиной применяются в индустриальном производстве стандартных домов, в судо- и вагоностроении, машиностроении, мебельной, авиационной, электротехнической, пищевой промышленности и многих других отраслях на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 материал живой природы и поэтому ее свойства меняются от различных факторов. Эти свойства неодинаковы для различных древесных пород, но и в пределах одной породы они различны. Свойства древесины изменяются от возраста, условий произрастания, времени, рубки и т.д. Условия произрастания включают качество и состояние почвы, климатические особенности, тип леса, высоту над уровнем мо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в основном состоит из органических веществ. Элементарный химический состав древесины всех пород практически одинаков. Органическая часть абсолютно сухой древесины (высушенной при 103оС) содержит в среднем 49-50 % углерода, 43-44 % кислорода, около 6 % водорода и 0,1-0,3 % аз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рганическая часть может быть выделена в виде золы путем сжигания древесины. Количество золы в древесине около 0,2-1 %. В состав золы входят кальций, калий, натрий, магний, в меньших количествах фосфор, сера и другие элементы. Они образуют минеральные вещества, большая часть которых нерастворима в воде. К растворимым относятся щелочные - поташ и сода, а к нерастворимы - соли каль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элементы образуют сложные органические соединения. Главные из них - целлюлоза, лигнин, гемицеллюлоза, входящие в состав клеточных стенок древесины. Остальные вещества называются экстрактивными. Это смолы, дубильные и красящие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используется для получения различных древесных материалов. К этим материалам относятся: круглые материалы, пиленые, строганные, лущеные, колотые лесоматериалы, измельченная древесина, композиционные древесные материалы. Все эти материалы широко используются в мебельной промышленности, судостроении, вагоностроении, машиностроении, электротехнике, строительстве, при изготовлении стандартных деревянных домов, в производстве автомобилей, пластмасс, линолеума, промышленных взрывчатых веществ, для упаковки продовольственных и промышленных товаров, для изготовления фибриловых плит и др., а также в других отраслях промышленности в качестве конструкционного, изоляционного и отделочного материала.</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300"/>
        <w:ind w:firstLine="709"/>
        <w:jc w:val="both"/>
        <w:textAlignment w:val="baseline"/>
        <w:rPr/>
      </w:pPr>
      <w:r>
        <w:rPr>
          <w:rFonts w:eastAsia="Times New Roman" w:cs="Times New Roman" w:ascii="Times New Roman" w:hAnsi="Times New Roman"/>
          <w:sz w:val="28"/>
          <w:szCs w:val="28"/>
          <w:lang w:eastAsia="ru-RU"/>
        </w:rPr>
        <w:t>Укладка паркета проводится обычно в завершающей стадии отделочных работ, когда закончены все "грязные" и мокрые процессы. К этому времени должны быть завершены все штукатурные, малярные и клеевые работы, проведена опрессовка трубопроводов. Рекомендуемые климатические условия при проведении паркетных работ: относительная влажность воздуха 40-60%, температура 18-23 град. Перед началом работ нужно выяснить, нет ли в подоснове (в цементной стяжке) труб горячего водоснабжения и отопления, а также ознакомиться со схемой разводки магистралей электропитания и сигнализации в основании пола. На этапе финишной отделки паркетных полов (нанесение лакового покрытия) в помещениях должна быть выключена принудительная вентиляция и приняты меры к недопущению сквозняков.</w:t>
      </w:r>
      <w:r>
        <w:rPr>
          <w:rFonts w:cs="Times New Roman" w:ascii="Times New Roman" w:hAnsi="Times New Roman"/>
          <w:sz w:val="28"/>
          <w:szCs w:val="28"/>
        </w:rPr>
        <w:t xml:space="preserve"> В зависимости от технологии укладки и наличия надежной гидроизоляции исполнители работ по укладке покрытий могут брать на себя определенные обязательства по выравниванию стяжки в некоторых пределах или работать с отличающимися от указанных показателями влажности, что обязательно оговаривается в договоре на выполнение работ.</w:t>
      </w:r>
      <w:r>
        <w:rPr>
          <w:rFonts w:cs="Times New Roman" w:ascii="Times New Roman" w:hAnsi="Times New Roman"/>
        </w:rPr>
        <w:t xml:space="preserve"> </w:t>
      </w:r>
      <w:r>
        <w:rPr>
          <w:rFonts w:cs="Times New Roman" w:ascii="Times New Roman" w:hAnsi="Times New Roman"/>
          <w:sz w:val="28"/>
          <w:szCs w:val="28"/>
        </w:rPr>
        <w:t>До начала работ по укладке паркетного "пирога" по стяжке (нанесение клеевых мастик в качестве гидроизоляции) поверхность стяжки должна быть очищена от следов масла и от пыли. Клеевой праймер используемый для нанесения на поверхность основания, имеет повышенную проникающую способность и должен обеспечить хорошую адгезию к поверхности и связать остатки пыли (после тщательной уборки пылесосом).</w:t>
      </w:r>
      <w:r>
        <w:rPr>
          <w:rFonts w:cs="Times New Roman" w:ascii="Times New Roman" w:hAnsi="Times New Roman"/>
        </w:rPr>
        <w:t xml:space="preserve"> </w:t>
      </w:r>
      <w:r>
        <w:rPr>
          <w:rFonts w:cs="Times New Roman" w:ascii="Times New Roman" w:hAnsi="Times New Roman"/>
          <w:sz w:val="28"/>
          <w:szCs w:val="28"/>
        </w:rPr>
        <w:t>Материал "черного" пола должен быть хорошо просушен (влажность не более 12%). Доски и брус, как правило, пропитываются антисептиком, а для некоторых случаев использования и пирофобными составами</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3 ТЕХНОЛОГИЯ УКЛАДКИ ПАРКЕТНЫХ ПОЛ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1 Устройство подоснов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Термин "сооружение паркетных полов" в значительной мере относится к устройству необходимой подосновы для паркета. При этом следует иметь в виду, что прочно и надолго приклеить паркет непосредственно к цементной стяжке или бетону нельзя. Существуют различные технологии укладки. Большая часть из них размещается в диапазоне между схемами "бетон - клей - паркет" и "бетон - гидроизоляция - фанера - клей - паркет". Все эти схемы встречаются в современной практике отделочных работ. Однако, крепление паркета к водостойкой фанере клеем и гвоздями, а фанеры к бетонному основанию дюбелями или винтами через гидроизоляцию дает совсем иное качество, чем попытка надолго соединить три разнородные материала - дерево, клей и бетон. Рассмотрим подробно вторую из упомянутых схем. Она предусматривает в качестве первой процедуры (по готовой стяжке) покрытие ее клеевым праймером, который предназначен для пропитки и обволакивания стяжки и одновременно для создания первого слоя парогидроизоляции. После этого слоя укладывают следующий, представляющий собой наложенные друг на друга с перекрытием не менее 10 см слои обычной толстой полиэтиленовой или специальной фольгированной и армированной полипропиленовой пленки. По краям пленку с некоторым запасом выводят на нижнюю часть стены для укладки под плинтус. Далее на пленку наносят клеевую мастику. Часто ограничиваются только одним слоем гидроизоляции, в качестве которого используют клеевой праймер или ту или иную клеевую мастику, и не укладывают пленку. Следующим компонентом подосновы являются нарезанные квадратами 75х75 см (или 50х50 см) части листов влагостойкой фанеры толщиной 10-18 мм. Эти фрагменты укладывают в определенном порядке с промежутками около 4 мм и затем пристреливают дюбелями или крепят саморезами к стяжке. Фрагменты фанеры размещают так называемой "кирпичной кладкой" со смещением швов. Однако только укладки паркета на клей недостаточно. Необходимо прижать каждую клепку к фанере с усилием, достаточным для выдавливания лишнего клея и обеспечения равномерного и длительного прилегания паркета в течение всего времени стабилизации клея. Никакие попытки равномерно прижать каждую планку на полу с помощью укладываемых поверх паркета грузов не приведут к нужному результату. Только пристрелка паркета в край по ребру или в паз может обеспечить необходимое. В зависимости от рисунка укладки и других условий пристрелку можно производить более или менее часто, от нескольких гвоздей в каждую планку до крепления через несколько планок. Пристрелку, как правило, делают пневматическим или механическим инструментом.  После укладки паркета и перед его шлифовкой и лакировкой делается технологический перерыв на 5-7 дней до отверждения клея и стабилизации поверхности пола. Аналогичный вышеописанному "пирог" общей толщиной от 28 мм создается и для укладки паркетного пола по деревянному основанию. При этом влагостойкую фанеру крепят к "черному" полу </w:t>
      </w:r>
      <w:r>
        <w:rPr>
          <w:rFonts w:cs="Times New Roman" w:ascii="Times New Roman" w:hAnsi="Times New Roman"/>
          <w:color w:val="000000"/>
          <w:sz w:val="28"/>
          <w:szCs w:val="28"/>
        </w:rPr>
        <w:t>саморезами.</w:t>
      </w:r>
      <w:r>
        <w:rPr>
          <w:rFonts w:cs="Times New Roman" w:ascii="Times New Roman" w:hAnsi="Times New Roman"/>
          <w:sz w:val="28"/>
          <w:szCs w:val="28"/>
        </w:rPr>
        <w:t xml:space="preserve"> Для любого варианта укладки между паркетным полом и стенами на всю толщину "пирога" оставляют компенсационный промежуток 1-1,2 см, который заполняют эластичным герметиком или монтажной пе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Финишная отдел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нтовка поверхности отшлифованного паркета должна пропитать поры дерева специальным составом, сократить расход лака при последующем его нанесении, защитить поверхность дерева от прямого воздействия компонентов лака, чтобы сохранить по возможности натуральный цвет древесины. В качестве грунтовочных составов используют, например, наносимые шпателем и равномерно распределяемые с помощью шлифовальных сеток шпаклевки, на которые обычным способом наносят 1-2 слоя грунтовочного лака. Иногда для лучшего выявления фактуры древесины и придания ей необходимой окраски ("под орех", "под вишню", "под красное дерево" и т.д.) отшлифованный паркет покрывают специальными морилками. Аналогичного эффекта достигают с помощью тонирующих грунтовок и лаков. Многослойное покрытие поверхности паркета лаком защищает пол от воздействия влаги и механических нагрузок на истирание, способствует созданию оптических эффектов, когда те или иные элементы рисунка на полу приобретают контрастную окраску или создают кажущиеся объемные структуры. В зависимости от требований к качеству используют 2-3-слойное покрытие лаком с промежуточной шлифовкой между слоями. Очень важно выдержать рекомендуемое изготовителем лака время сушки каждого слоя. Качество поверхности лака в значительной степени зависит от запыленности помещения. Поэтому необходимо проводить многократную уборку с помощью пылесосов, влажную уборку, в некоторых случаях поверхностную изоляцию стен и потолка, например, с помощью защитной пленки. При нанесении лака недопустимы сквозняки и должны быть выключены любые устройства, создающие в помещении проток воздуха или турбулентные потоки. Все используемые шлифовальные машины обязательно должны быть снабжены встроенными пылесосами. Прекрасные теплоизолирующие свойства паркетных полов, функционирующих вместе с многослойной подосновой, описанной выше, обеспечивают без специальных мер тепло на полу в любое время года. Даже для более сложных случаев, когда под полом расположен холодный подвал или арка в многоэтажном доме, введение в конструкцию пола дополнительных слоев теплоизолятора (например, листовой пробки) успешно решает эту задачу. Однако иногда приходится сталкиваться с ситуацией, когда под паркетным полом в стяжке по тем или иным причинам оказались трубы с горячей водой или заложенные по ранее составленному проекту системы водяного или электрического подогрева. Следует сказать, что это достаточно тяжелая проблема. Оптимальное решение - это отказ от использования паркета. Если же все-таки приходится укладывать паркет по теплому полу, нужно прежде всего тщательно выбрать все материалы, обращая внимание на предельно допустимые положительные температуры, указанные в спецификациях. При оформлении интерьеров часто приходится сталкиваться с задачей создания комбинированных напольных покрытий, в которых паркет сочетается с натуральным камнем, керамогранитом, керамической плиткой, террасной доской. Соединение материалов, у которых существенно отличаются показатели расширения при изменении климатических условий, встык с деревом недопустимо. Между границей паркета и другого материала оставляют промежуток порядка 4 мм, который заполняют эластичным герметиком или напольный листовой пробкой. Иногда этот промежуток перекрывают металлическим переходом. Эти переходы могут иметь разную форму и в необходимых случаях также использоваться для совмещения разновысоких уровней пола в помещениях или на границах разных видов напольных покры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тоящая инструкция распространяется на работы по устройству и приемке конструктивных элементов различных типов полов из линолеума, поливинилхлоридных плиток, текстильных ковровых покрытий, штучного паркета, паркетных досок и щитов, дощатых, а также керамических плиток, мозаично-бетонных плит и смесей, природного и искусственного камня типа "Брекчия" в жилых и общественных зд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Данная инструкция не распространяется на устройство химически стойких мастичных и наливных защитных покрытий полов и др. в помещениях с агрессивными сре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Для конструктивных и функциональных элементов пола в настоящей инструкции приняты следующие наиме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рытие - верхний элемент пола (чистый пол), непосредственно подвергающийся всем эксплуатационным воздействиям (хождение, бег, прыжки, установка и передвижение мебели, оборудования и т.п., уборка и очи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ойка - промежуточный слой пола, связывающий покрытие с нижележащим слоем пола или служащий для покрытия упругой посте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яжка - (основание под покрытие) - слой пола, служащий для выравнивания поверхности нижележащего слоя пола или перекрытия, придания покрытию пола на перекрытия заданного уклона, укрытия различных трубопроводов, распределения нагрузок по нежестким нижележащим слоям пола на перекры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изоляция - слой (или несколько слоев), препятствующий проникновению через пол воды или других жидк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изоляция - слой, уменьшающий общую теплопроводность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изоляция - слой по междуэтажным перекрытиям, препятствующий проникновению в помещение шума из расположенного под ним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илающий слой (подготовка) - элемент пола, распределяющий нагрузки по осн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 элемент, предназначенный для передачи нагрузки на грунт или несущие конструкции здания (на перекр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ола устанавливается по наименованию его покрытия.</w:t>
      </w:r>
    </w:p>
    <w:p>
      <w:pPr>
        <w:pStyle w:val="Normal"/>
        <w:spacing w:lineRule="auto" w:line="360" w:before="0" w:after="0"/>
        <w:ind w:firstLine="709"/>
        <w:jc w:val="both"/>
        <w:rPr/>
      </w:pPr>
      <w:r>
        <w:rPr>
          <w:rFonts w:cs="Times New Roman" w:ascii="Times New Roman" w:hAnsi="Times New Roman"/>
          <w:sz w:val="28"/>
          <w:szCs w:val="28"/>
        </w:rPr>
        <w:t>1.4. При устройстве полов необходимо соблюдать требования </w:t>
      </w:r>
      <w:hyperlink r:id="rId4">
        <w:r>
          <w:rPr>
            <w:rStyle w:val="InternetLink"/>
            <w:rFonts w:cs="Times New Roman" w:ascii="Times New Roman" w:hAnsi="Times New Roman"/>
            <w:sz w:val="28"/>
            <w:szCs w:val="28"/>
          </w:rPr>
          <w:t>СНиП 3.04.01-87</w:t>
        </w:r>
      </w:hyperlink>
      <w:r>
        <w:rPr>
          <w:rFonts w:cs="Times New Roman" w:ascii="Times New Roman" w:hAnsi="Times New Roman"/>
          <w:sz w:val="28"/>
          <w:szCs w:val="28"/>
        </w:rPr>
        <w:t>"Изоляционные и отделочные покрытия" (разд. 4 "Устройство полов") и настоящей инструкции.</w:t>
      </w:r>
    </w:p>
    <w:p>
      <w:pPr>
        <w:pStyle w:val="Normal"/>
        <w:spacing w:lineRule="auto" w:line="360" w:before="0" w:after="0"/>
        <w:ind w:firstLine="709"/>
        <w:jc w:val="both"/>
        <w:rPr/>
      </w:pPr>
      <w:r>
        <w:rPr>
          <w:rFonts w:cs="Times New Roman" w:ascii="Times New Roman" w:hAnsi="Times New Roman"/>
          <w:sz w:val="28"/>
          <w:szCs w:val="28"/>
        </w:rPr>
        <w:t>1.5. Качество материалов и изделий, применяемых для полов, необходимо систематически контролировать. С этой целью строительные лаборатории должны испытывать материалы в соответствии с действующими стандартами или ТУ (</w:t>
      </w:r>
      <w:r>
        <w:fldChar w:fldCharType="begin"/>
      </w:r>
      <w:r>
        <w:rPr>
          <w:rStyle w:val="InternetLink"/>
          <w:sz w:val="28"/>
          <w:szCs w:val="28"/>
          <w:rFonts w:cs="Times New Roman" w:ascii="Times New Roman" w:hAnsi="Times New Roman"/>
        </w:rPr>
        <w:instrText xml:space="preserve"> HYPERLINK "https://files.stroyinf.ru/Data1/7/7019/index.htm" \l "i80289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е 1</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Толщина каждого элемента пола и конструкции деталей (примыканий, окаймлений и др.) должны соответствовать указанным в про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Элементы окаймлений покрытий необходимо выполнить до е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До устройства полов монтажные отверстия в перекрытиях, зазоры между ними, а также места примыканий перекрытий к стенам и перегородкам должны быть тщательно задел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Укладка вышеуказанных элементов пола допускается лишь после освидетельствования правильности выполнения соответствующего нижележащего элемента с составлением акта на скрытые работы.</w:t>
      </w:r>
    </w:p>
    <w:p>
      <w:pPr>
        <w:pStyle w:val="Normal"/>
        <w:spacing w:lineRule="auto" w:line="360" w:before="0" w:after="0"/>
        <w:ind w:firstLine="709"/>
        <w:jc w:val="both"/>
        <w:rPr>
          <w:rFonts w:ascii="Times New Roman" w:hAnsi="Times New Roman" w:cs="Times New Roman"/>
          <w:sz w:val="28"/>
          <w:szCs w:val="28"/>
        </w:rPr>
      </w:pPr>
      <w:bookmarkStart w:id="0" w:name="i45449"/>
      <w:r>
        <w:rPr>
          <w:rFonts w:cs="Times New Roman" w:ascii="Times New Roman" w:hAnsi="Times New Roman"/>
          <w:sz w:val="28"/>
          <w:szCs w:val="28"/>
        </w:rPr>
        <w:t>1.10. Покрытия полов из полимерных материалов (линолеума, плиток поливинилхлоридных), штучного паркета, несущих паркетных досок и щитов (полы по лагам) настилать перед последней окраской или оклейкой поверхностей стен обоями. При этом готовое покрытие пола необходимо предохранять бумагой от окрасочных и клеевых составов. Покрытия из текстильных ковровых материалов, несущих паркетных досок и щитов (полы по сплошному основанию) настилать после последней окраски или оклейки поверхностей обоями.</w:t>
      </w:r>
      <w:bookmarkEnd w:id="0"/>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стилки указанных покрытий система отопления, водопровода и канализации должна быть полностью смонтирована, опрессована и опробована.</w:t>
      </w:r>
    </w:p>
    <w:p>
      <w:pPr>
        <w:pStyle w:val="Normal"/>
        <w:spacing w:lineRule="auto" w:line="360" w:before="0" w:after="0"/>
        <w:ind w:firstLine="709"/>
        <w:jc w:val="both"/>
        <w:rPr/>
      </w:pPr>
      <w:r>
        <w:rPr>
          <w:rFonts w:cs="Times New Roman" w:ascii="Times New Roman" w:hAnsi="Times New Roman"/>
          <w:sz w:val="28"/>
          <w:szCs w:val="28"/>
        </w:rPr>
        <w:t>1.11. Относительная влажность воздуха в помещениях в процессе устройства покрытий полов, указанных в </w:t>
      </w:r>
      <w:r>
        <w:fldChar w:fldCharType="begin"/>
      </w:r>
      <w:r>
        <w:rPr>
          <w:rStyle w:val="InternetLink"/>
          <w:sz w:val="28"/>
          <w:szCs w:val="28"/>
          <w:rFonts w:cs="Times New Roman" w:ascii="Times New Roman" w:hAnsi="Times New Roman"/>
        </w:rPr>
        <w:instrText xml:space="preserve"> HYPERLINK "https://files.stroyinf.ru/Data1/7/7019/index.htm" \l "i4544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 1.10</w:t>
      </w:r>
      <w:r>
        <w:rPr>
          <w:rStyle w:val="InternetLink"/>
          <w:sz w:val="28"/>
          <w:szCs w:val="28"/>
          <w:rFonts w:cs="Times New Roman" w:ascii="Times New Roman" w:hAnsi="Times New Roman"/>
        </w:rPr>
        <w:fldChar w:fldCharType="end"/>
      </w:r>
      <w:r>
        <w:rPr>
          <w:rFonts w:cs="Times New Roman" w:ascii="Times New Roman" w:hAnsi="Times New Roman"/>
          <w:sz w:val="28"/>
          <w:szCs w:val="28"/>
        </w:rPr>
        <w:t>, а также в последующий период (до сдачи в эксплуатацию) должна быть не более 60%. При этом температура воздуха на уровне пола при устройстве полов из древесных материалов должна быть не ниже +I0</w:t>
      </w:r>
      <w:r>
        <w:rPr>
          <w:rFonts w:cs="Times New Roman" w:ascii="Times New Roman" w:hAnsi="Times New Roman"/>
          <w:sz w:val="28"/>
          <w:szCs w:val="28"/>
          <w:vertAlign w:val="superscript"/>
        </w:rPr>
        <w:t>о</w:t>
      </w:r>
      <w:r>
        <w:rPr>
          <w:rFonts w:cs="Times New Roman" w:ascii="Times New Roman" w:hAnsi="Times New Roman"/>
          <w:sz w:val="28"/>
          <w:szCs w:val="28"/>
        </w:rPr>
        <w:t>С, а из синтетических материалов не ниже +I5</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rPr>
        <w:t>1.12. Работы по устройству полов из плиточных, каменных материалов и мозаично-бетонной смеси следует производить после окончания всех общестроительных и специальных работ - таких, как гидроизоляция, устройство фундаментов под оборудования, прокладка скрытых коммуникаций, открытых лотков и других работ, при производстве которых может быть повреждено готовое покрытие пола. Температура воздуха в помещениях при устройстве этих полов должна быть не ниже +I0</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rPr>
        <w:t>1.13. При выполнении работ по устройству полов необходимо соблюдать требования </w:t>
      </w:r>
      <w:hyperlink r:id="rId5">
        <w:r>
          <w:rPr>
            <w:rStyle w:val="InternetLink"/>
            <w:rFonts w:cs="Times New Roman" w:ascii="Times New Roman" w:hAnsi="Times New Roman"/>
            <w:sz w:val="28"/>
            <w:szCs w:val="28"/>
          </w:rPr>
          <w:t>СНиП III-4-80</w:t>
        </w:r>
      </w:hyperlink>
      <w:r>
        <w:rPr>
          <w:rFonts w:cs="Times New Roman" w:ascii="Times New Roman" w:hAnsi="Times New Roman"/>
          <w:sz w:val="28"/>
          <w:szCs w:val="28"/>
        </w:rPr>
        <w:t> "Техника безопасности в строительстве" и настоящей инструкции (раздел I0).</w:t>
      </w:r>
    </w:p>
    <w:p>
      <w:pPr>
        <w:pStyle w:val="Normal"/>
        <w:spacing w:lineRule="auto" w:line="360" w:before="0" w:after="0"/>
        <w:ind w:firstLine="709"/>
        <w:jc w:val="both"/>
        <w:rPr/>
      </w:pPr>
      <w:r>
        <w:rPr>
          <w:rFonts w:cs="Times New Roman" w:ascii="Times New Roman" w:hAnsi="Times New Roman"/>
          <w:sz w:val="28"/>
          <w:szCs w:val="28"/>
        </w:rPr>
        <w:t>1.14. Все применяемые при устройстве полов материалы должны соответствовать требованиям действующих стандартов и технических условий (</w:t>
      </w:r>
      <w:r>
        <w:fldChar w:fldCharType="begin"/>
      </w:r>
      <w:r>
        <w:rPr>
          <w:rStyle w:val="InternetLink"/>
          <w:sz w:val="28"/>
          <w:szCs w:val="28"/>
          <w:rFonts w:cs="Times New Roman" w:ascii="Times New Roman" w:hAnsi="Times New Roman"/>
        </w:rPr>
        <w:instrText xml:space="preserve"> HYPERLINK "https://files.stroyinf.ru/Data1/7/7019/index.htm" \l "i80289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е I</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r>
        <w:rPr>
          <w:rFonts w:cs="Times New Roman" w:ascii="Times New Roman" w:hAnsi="Times New Roman"/>
          <w:b/>
          <w:sz w:val="28"/>
          <w:szCs w:val="28"/>
        </w:rPr>
        <w:t xml:space="preserve"> </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снованию под пар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 бы качественным не был паркет, результат будет плачевным, если основание, на которое его укладывают, не удовлетворяет определенным требованиям. Состояние основания паркетчик оценивает до начала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должно быть горизонтальным и ровным. СНиП 3.04.01-87 допускает величину зазора между контрольной двухметровой рейкой и проверяемой поверхностью пола не более 2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должно быть прочным, поскольку температурно-влажностные деформации дерева приводят к возникновению значительных нагрузок, а прочность профессиональных паркетных клеев в 1,5-2 раза превышает прочность материалов основания. Пригодность цементосодержащих стяжек и выравнивающих шпаклевок можно приблизительно оценить царапаньем поверхности острым металлическим предметом по сетке крест на крест под углом примерно 45 °. Когда материал не крошится в точках пересечения рисок, это свидетельствует о достаточной прочности основания. Также недопустимо расслоение основания, которое можно определить простукив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ывать паркет на свежеуложенную цементную стяжку толщиной 40 мм допустимо не раньше, чем через 8 недель. При толщине стяжки более 40 мм время выдержки увеличивается на 1,5-2 недели на каждые 10 мм превышения. В тех случаях, когда влага по каким-либо причинам поднимается снизу, необходимо устройство дополнительного гидроизоляционного сл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отвечающее всем вышеперечисленным требованиям, тщательно очищается от пыли, попавшей на него краски и других возможных загрязнений. Очищенное основание грунтуют для упрочнения поверхности, связывания остатков пыли и улучшения адгезии клея к основанию. Грунтовка также не позволяет растворителю из клея чрезмерно быстро впитываться в пористое осн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операция — шпаклевка швов между паркетными планками — производится при помощи специальной массы. Ее приготавливают путем смешивания тончайшей древесной пыли из материала пола и специального связующего. Приготовленная шпаклевочная паста тщательно втирается шпателем из нержавеющей стали в трещины и зазоры между планками, причем рекомендуется наносить шпаклевку на всю поверхность пола "от стены до стены", не ограничиваясь применением ее только в дефектных местах. Излишки шпаклевки тщательно убираются с поверхности паркета при помощи шпателя. После затвердевания шпаклевки, но не ранее чем через 30 минут, производится последний пробег ленточной шлифовальной машиной. При этом остатки шпаклевки полностью удаляются с поверхности паркета. Участки пола, на которых сохранится даже незначительный слой шпаклевки, после покрытия лаком будут выглядеть белесыми. Поэтому шпаклевка должна остаться только в зазорах, трещинах и выбо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высококачественной поверхности желательно перед нанесением лака провести финишную обработку плоскошлифовальной машиной, используя абразивный материал с зерном 120-1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шлифовки необходимо тщательно очистить от пыли все помещение. Вообще, при укладке паркета пылесос является совершенно незаменимым инструментом. После промежуточной шлифовки лакового слоя также необходимо удалить образовавшуюся пыль. В этом случае нелишним может оказаться применение хорошо отжатой влажной тря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рытия для пар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рытия для паркета — лаки и пропитки — выполняют защитные и декоративны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ки, как и клеи для паркета, можно разделить на три больш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ки на водной основе (дисперси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ки на раствори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вухкомпонентные (реактивные) л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водно-дисперсионные лаки обладают целым рядом привлекательных свойств. При чрезвычайно высокой износоустойчивости лаки этой группы практически не содержат вредных для здоровья человека компонентов, не горючи. Они позволяют получить красивое покрытие, стойкое к химическому воздействию и пригодное к применению почти во всех случаях. Качество получаемой лаковой пленки во многом зависит от толщины наносимого слоя, поэтому рекомендуется применение специальных дозирующих валиков с ворсом длиной 5-8 мм. Использование валиков из материалов типа поролона нежелательно, поскольку работа с ними приводит к образованию большого количества воздушных пузырьков. Для получения наилучшего результата лаки на водной основе следует наносить при температуре 15-20 °C и относительной влажности 50-7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я по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службы паркетного пола в значительной степени определяется тем, насколько хорошо он защищен от попадания на его поверхность уличной грязи, влаги, песка и других абразивов. В этом смысле паркет ничем не отличается от других напольных покрытий. Не экономьте на устройстве эффективной грязеловушки при входе в помещение. В эксплуатации (при загрязнении паркетных полов, покрытых мастиками) нужно мыть полы специальными жидкостями для мытья паркетных полов. После мытья полы вновь натираются безводными мас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мыть паркет бензином, ацетоном, уайт-спиритом и другими едкими растворителями! Применение едких растворителей может привести к растворению синтетического клея и к порче художественного паркета. Лаковое покрытие паркетных полов ремонтируется каждые 3-4 года, в зависимости от интенсивности износа лака. Ремонтируется или вся поверхность, или отдельные износившиеся места. Шлифуется шлифовальной шкуркой и после обеспыливания снова покрывается лаком. При повседневном уходе лакированные или тертые полы хорошо очищаются от пыли влажной тряпкой, щеткой или пылесосом. Не допускается попадание на пол воды в больших количествах. Это может привести к набуханию древесины, вздутию паркета, а после удаления влаги — к его рассых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ужно помнить о необходимости поддержания стабильного температурно-влажностного режима в помещении на протяжении всего года (20-25 °C, при влажности воздуха 40-60 %). Тщательный регулярный уход, своевременный ремонт лакового покрытия удлиняют срок годности щитов художественного паркета, он долго сохраняет свой первоначальный в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1. Отопление и вентиляция. Учебник для вузов. В 2-х частях. Ч. 1. Отопление. Изд. 3-е., перераб. и дополн. М., Стройиздат, 1975. 483 с. Авт. П. Н. Каменев, А. Н. Сканави, В. Н. Богослов-ский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СНиП 23-02-2003  "Тепловая защита зданий". Действует актуализированная редакция СП 50.13330.2012 " Тепловая защита зданий".</w:t>
      </w:r>
    </w:p>
    <w:p>
      <w:pPr>
        <w:pStyle w:val="Normal"/>
        <w:spacing w:lineRule="auto" w:line="360"/>
        <w:jc w:val="both"/>
        <w:rPr/>
      </w:pPr>
      <w:r>
        <w:rPr>
          <w:rFonts w:cs="Times New Roman" w:ascii="Times New Roman" w:hAnsi="Times New Roman"/>
          <w:sz w:val="28"/>
          <w:szCs w:val="28"/>
        </w:rPr>
        <w:t>3. СНиП 23-01-99 " Строительная климатология. Таблица 1." Климатические параметры холод-ного времени года". Действует актуализированная редакция СП 131.13330.2012 "Строительная климатолог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СНиП 41-01-2003  "Отопление, вентиляция и кондиционирование".</w:t>
      </w:r>
    </w:p>
    <w:p>
      <w:pPr>
        <w:pStyle w:val="Normal"/>
        <w:spacing w:lineRule="auto" w:line="360"/>
        <w:jc w:val="both"/>
        <w:rPr/>
      </w:pPr>
      <w:r>
        <w:rPr>
          <w:rFonts w:cs="Times New Roman" w:ascii="Times New Roman" w:hAnsi="Times New Roman"/>
          <w:sz w:val="28"/>
          <w:szCs w:val="28"/>
        </w:rPr>
        <w:t>Действует актуализированная редакция СП 60.13330.2012 "Отопление, вентиляция и кондиционирование".</w:t>
      </w:r>
    </w:p>
    <w:p>
      <w:pPr>
        <w:pStyle w:val="Normal"/>
        <w:spacing w:lineRule="auto" w:line="360"/>
        <w:jc w:val="both"/>
        <w:rPr/>
      </w:pPr>
      <w:r>
        <w:rPr>
          <w:rFonts w:cs="Times New Roman" w:ascii="Times New Roman" w:hAnsi="Times New Roman"/>
          <w:sz w:val="28"/>
          <w:szCs w:val="28"/>
        </w:rPr>
        <w:t>5. СНиП 31-01-2003 "Здания жилые и многоквартирные". Действует актуализированная редакция СП 54.13330.2011 "Здания жилые многоквартир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3">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Сазоненков Н.М</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Сазоненков Н.М</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2">
              <wp:simplePos x="0" y="0"/>
              <wp:positionH relativeFrom="column">
                <wp:posOffset>-358775</wp:posOffset>
              </wp:positionH>
              <wp:positionV relativeFrom="paragraph">
                <wp:posOffset>-208280</wp:posOffset>
              </wp:positionV>
              <wp:extent cx="6602095" cy="10189210"/>
              <wp:effectExtent l="12700" t="12700" r="0" b="12700"/>
              <wp:wrapNone/>
              <wp:docPr id="3"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4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8. 2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8. 2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Без интервала Знак"/>
    <w:qFormat/>
    <w:rPr>
      <w:rFonts w:eastAsia="Times New Roman"/>
      <w:sz w:val="22"/>
      <w:szCs w:val="22"/>
      <w:lang w:val="ru-RU" w:bidi="ar-SA"/>
    </w:rPr>
  </w:style>
  <w:style w:type="character" w:styleId="Style19">
    <w:name w:val="Чертежный Знак"/>
    <w:qFormat/>
    <w:rPr>
      <w:rFonts w:ascii="ISOCPEUR" w:hAnsi="ISOCPEUR" w:eastAsia="Times New Roman" w:cs="ISOCPEUR"/>
      <w:i/>
      <w:sz w:val="28"/>
      <w:szCs w:val="22"/>
      <w:lang w:val="uk-UA" w:bidi="ar-SA"/>
    </w:rPr>
  </w:style>
  <w:style w:type="character" w:styleId="Style20">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5">
    <w:name w:val="Текст"/>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yperlink" Target="https://files.stroyinf.ru/Data1/1/1925/index.htm" TargetMode="External"/><Relationship Id="rId5" Type="http://schemas.openxmlformats.org/officeDocument/2006/relationships/hyperlink" Target="https://files.stroyinf.ru/Data1/1/1801/index.htm"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Student</cp:lastModifiedBy>
  <cp:lastPrinted>2015-02-13T10:29:00Z</cp:lastPrinted>
  <dcterms:modified xsi:type="dcterms:W3CDTF">2022-09-21T08:48:00Z</dcterms:modified>
  <cp:revision>28</cp:revision>
  <dc:subject/>
  <dc:title/>
</cp:coreProperties>
</file>