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 «ТЕХНОЛОГИЯ МОНТАЖА ВСТРОЕННЫХ ШКАФОВ. ПЛОТНИЧНЫЕ РАБОТЫ»</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2: «ТЕХНОЛОГИЯ ИЗГОТОВЛЕНИЯ КРЫШ. СТОЛЯРНЫЕ РАБОТЫ»</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3: «ТЕХНОЛОГИЯ НАНЕСЕНИЯ МАСЛА И ВОСКА НА ПАРКЕТНЫЙ ПОЛ»</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дорчука Руслана Васильевича </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08.01.24 Мастер столярно-плотничных, паркетных и стекольных рабо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76"/>
        <w:ind w:right="0" w:hanging="0"/>
        <w:rPr/>
      </w:pPr>
      <w:r>
        <w:rPr>
          <w:szCs w:val="28"/>
          <w:lang w:val="ru-RU"/>
        </w:rPr>
        <w:t>1. ТЕМА 1ТЕХНОЛОГИЯ МОНТАЖа ВСТРОЕННЫх ШКАФОВ. ПЛОТНИЧНЫЕ РАБОТЫ</w:t>
      </w:r>
      <w:r>
        <w:rPr>
          <w:bCs/>
          <w:lang w:val="ru-RU"/>
        </w:rPr>
        <w:tab/>
        <w:t>4</w:t>
      </w:r>
    </w:p>
    <w:p>
      <w:pPr>
        <w:pStyle w:val="Contents2"/>
        <w:tabs>
          <w:tab w:val="clear" w:pos="9355"/>
          <w:tab w:val="right" w:pos="9486" w:leader="dot"/>
        </w:tabs>
        <w:spacing w:lineRule="auto" w:line="276"/>
        <w:ind w:left="0" w:right="0" w:hanging="0"/>
        <w:rPr>
          <w:lang w:val="ru-RU"/>
        </w:rPr>
      </w:pPr>
      <w:r>
        <w:rPr>
          <w:szCs w:val="28"/>
          <w:lang w:val="ru-RU"/>
        </w:rPr>
        <w:t>1.1 Монтаж встроенных шкафов</w:t>
      </w:r>
      <w:r>
        <w:rPr>
          <w:lang w:val="ru-RU"/>
        </w:rPr>
        <w:tab/>
        <w:t>4</w:t>
      </w:r>
    </w:p>
    <w:p>
      <w:pPr>
        <w:pStyle w:val="Contents2"/>
        <w:tabs>
          <w:tab w:val="clear" w:pos="9355"/>
          <w:tab w:val="right" w:pos="9486" w:leader="dot"/>
        </w:tabs>
        <w:spacing w:lineRule="auto" w:line="276"/>
        <w:ind w:left="0" w:right="0" w:hanging="0"/>
        <w:rPr>
          <w:lang w:val="ru-RU"/>
        </w:rPr>
      </w:pPr>
      <w:r>
        <w:rPr>
          <w:szCs w:val="28"/>
          <w:lang w:val="ru-RU"/>
        </w:rPr>
        <w:t>1.2 Инструменты и материалы</w:t>
      </w:r>
      <w:r>
        <w:rPr>
          <w:lang w:val="ru-RU"/>
        </w:rPr>
        <w:tab/>
        <w:t>6</w:t>
      </w:r>
    </w:p>
    <w:p>
      <w:pPr>
        <w:pStyle w:val="Contents2"/>
        <w:tabs>
          <w:tab w:val="clear" w:pos="9355"/>
          <w:tab w:val="right" w:pos="9486" w:leader="dot"/>
        </w:tabs>
        <w:spacing w:lineRule="auto" w:line="276"/>
        <w:ind w:left="0" w:right="0" w:hanging="0"/>
        <w:rPr>
          <w:lang w:val="ru-RU"/>
        </w:rPr>
      </w:pPr>
      <w:r>
        <w:rPr>
          <w:szCs w:val="28"/>
          <w:lang w:val="ru-RU"/>
        </w:rPr>
        <w:t>1.3 Инструменты</w:t>
      </w:r>
      <w:r>
        <w:rPr>
          <w:lang w:val="ru-RU"/>
        </w:rPr>
        <w:tab/>
        <w:t>8</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9</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17</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8</w:t>
      </w:r>
    </w:p>
    <w:p>
      <w:pPr>
        <w:pStyle w:val="Contents1"/>
        <w:tabs>
          <w:tab w:val="clear" w:pos="9355"/>
          <w:tab w:val="right" w:pos="9486" w:leader="dot"/>
        </w:tabs>
        <w:spacing w:lineRule="auto" w:line="276"/>
        <w:ind w:right="0" w:hanging="0"/>
        <w:rPr/>
      </w:pPr>
      <w:r>
        <w:rPr>
          <w:szCs w:val="28"/>
          <w:lang w:val="ru-RU"/>
        </w:rPr>
        <w:t xml:space="preserve">2. </w:t>
      </w:r>
      <w:r>
        <w:rPr>
          <w:szCs w:val="28"/>
        </w:rPr>
        <w:t xml:space="preserve">ТЕМА </w:t>
      </w:r>
      <w:r>
        <w:rPr>
          <w:szCs w:val="28"/>
          <w:lang w:val="ru-RU"/>
        </w:rPr>
        <w:t xml:space="preserve">2 </w:t>
      </w:r>
      <w:r>
        <w:rPr>
          <w:szCs w:val="28"/>
        </w:rPr>
        <w:t>ТЕХ</w:t>
      </w:r>
      <w:r>
        <w:rPr>
          <w:szCs w:val="28"/>
          <w:lang w:val="ru-RU"/>
        </w:rPr>
        <w:t>Н</w:t>
      </w:r>
      <w:r>
        <w:rPr>
          <w:szCs w:val="28"/>
        </w:rPr>
        <w:t>ОЛОГИЯ ИЗГОТОВЛЕНИЯ</w:t>
      </w:r>
      <w:r>
        <w:rPr>
          <w:szCs w:val="28"/>
          <w:lang w:val="ru-RU"/>
        </w:rPr>
        <w:t xml:space="preserve"> КРЫШ</w:t>
      </w:r>
      <w:r>
        <w:rPr>
          <w:szCs w:val="28"/>
        </w:rPr>
        <w:t>. СТОЛЯРНЫЕ РАБОТЫ</w:t>
      </w:r>
      <w:r>
        <w:rPr>
          <w:bCs/>
          <w:lang w:val="ru-RU"/>
        </w:rPr>
        <w:tab/>
        <w:t>19</w:t>
      </w:r>
    </w:p>
    <w:p>
      <w:pPr>
        <w:pStyle w:val="Contents2"/>
        <w:tabs>
          <w:tab w:val="clear" w:pos="9355"/>
          <w:tab w:val="right" w:pos="9486" w:leader="dot"/>
        </w:tabs>
        <w:spacing w:lineRule="auto" w:line="276"/>
        <w:ind w:left="0" w:right="0" w:hanging="0"/>
        <w:rPr>
          <w:lang w:val="ru-RU"/>
        </w:rPr>
      </w:pPr>
      <w:r>
        <w:rPr>
          <w:szCs w:val="28"/>
          <w:lang w:val="ru-RU"/>
        </w:rPr>
        <w:t>2.1 Изготовление элементов крыш</w:t>
      </w:r>
      <w:r>
        <w:rPr>
          <w:lang w:val="ru-RU"/>
        </w:rPr>
        <w:tab/>
        <w:t>19</w:t>
      </w:r>
    </w:p>
    <w:p>
      <w:pPr>
        <w:pStyle w:val="Contents2"/>
        <w:tabs>
          <w:tab w:val="clear" w:pos="9355"/>
          <w:tab w:val="right" w:pos="9486" w:leader="dot"/>
        </w:tabs>
        <w:spacing w:lineRule="auto" w:line="276"/>
        <w:ind w:left="0" w:right="0" w:hanging="0"/>
        <w:rPr/>
      </w:pPr>
      <w:r>
        <w:rPr>
          <w:szCs w:val="28"/>
          <w:lang w:val="ru-RU"/>
        </w:rPr>
        <w:t>2.2 Крыши</w:t>
      </w:r>
      <w:r>
        <w:rPr>
          <w:lang w:val="ru-RU"/>
        </w:rPr>
        <w:tab/>
        <w:t>24</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6</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1</w:t>
      </w:r>
    </w:p>
    <w:p>
      <w:pPr>
        <w:pStyle w:val="Contents1"/>
        <w:tabs>
          <w:tab w:val="clear" w:pos="9355"/>
          <w:tab w:val="right" w:pos="9486" w:leader="dot"/>
        </w:tabs>
        <w:spacing w:lineRule="auto" w:line="276"/>
        <w:ind w:right="0" w:hanging="0"/>
        <w:rPr/>
      </w:pPr>
      <w:r>
        <w:rPr>
          <w:szCs w:val="28"/>
          <w:lang w:val="ru-RU"/>
        </w:rPr>
        <w:t xml:space="preserve">3. </w:t>
      </w:r>
      <w:r>
        <w:rPr>
          <w:szCs w:val="28"/>
        </w:rPr>
        <w:t xml:space="preserve">ТЕМА </w:t>
      </w:r>
      <w:r>
        <w:rPr>
          <w:szCs w:val="28"/>
          <w:lang w:val="ru-RU"/>
        </w:rPr>
        <w:t xml:space="preserve">3 </w:t>
      </w:r>
      <w:bookmarkStart w:id="0" w:name="_Hlk117172075"/>
      <w:r>
        <w:rPr>
          <w:szCs w:val="28"/>
        </w:rPr>
        <w:t>ТЕХНОЛОГИЯ</w:t>
      </w:r>
      <w:r>
        <w:rPr>
          <w:szCs w:val="28"/>
          <w:lang w:val="ru-RU"/>
        </w:rPr>
        <w:t xml:space="preserve"> НАНЕСЕНИЯ МАСЛА И ВОСКА НА ПАРКЕТНЫЙ ПОЛ</w:t>
      </w:r>
      <w:bookmarkEnd w:id="0"/>
      <w:r>
        <w:rPr>
          <w:bCs/>
          <w:lang w:val="ru-RU"/>
        </w:rPr>
        <w:tab/>
        <w:t>32</w:t>
      </w:r>
    </w:p>
    <w:p>
      <w:pPr>
        <w:pStyle w:val="Contents2"/>
        <w:tabs>
          <w:tab w:val="clear" w:pos="9355"/>
          <w:tab w:val="right" w:pos="9486" w:leader="dot"/>
        </w:tabs>
        <w:spacing w:lineRule="auto" w:line="276"/>
        <w:ind w:left="0" w:right="0" w:hanging="0"/>
        <w:rPr>
          <w:lang w:val="ru-RU"/>
        </w:rPr>
      </w:pPr>
      <w:r>
        <w:rPr>
          <w:szCs w:val="28"/>
          <w:lang w:val="ru-RU"/>
        </w:rPr>
        <w:t xml:space="preserve">3.1 Нанесение масла и воска </w:t>
      </w:r>
      <w:r>
        <w:rPr>
          <w:lang w:val="ru-RU"/>
        </w:rPr>
        <w:tab/>
        <w:t>32</w:t>
      </w:r>
    </w:p>
    <w:p>
      <w:pPr>
        <w:pStyle w:val="Contents2"/>
        <w:tabs>
          <w:tab w:val="clear" w:pos="9355"/>
          <w:tab w:val="right" w:pos="9486" w:leader="dot"/>
        </w:tabs>
        <w:spacing w:lineRule="auto" w:line="276"/>
        <w:ind w:left="0" w:right="0" w:hanging="0"/>
        <w:rPr/>
      </w:pPr>
      <w:r>
        <w:rPr>
          <w:szCs w:val="28"/>
          <w:lang w:val="ru-RU"/>
        </w:rPr>
        <w:t>3.2 Особенности масла с твёрдым воском</w:t>
      </w:r>
      <w:r>
        <w:rPr>
          <w:lang w:val="ru-RU"/>
        </w:rPr>
        <w:tab/>
        <w:t>34</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36</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3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lang w:val="ru-RU"/>
        </w:rPr>
      </w:pPr>
      <w:r>
        <w:rPr>
          <w:szCs w:val="28"/>
        </w:rPr>
        <w:t xml:space="preserve">Список </w:t>
      </w:r>
      <w:r>
        <w:rPr>
          <w:szCs w:val="28"/>
          <w:lang w:val="ru-RU"/>
        </w:rPr>
        <w:t>литературы</w:t>
      </w:r>
      <w:r>
        <w:rPr>
          <w:lang w:val="ru-RU"/>
        </w:rPr>
        <w:tab/>
        <w:t>43</w:t>
      </w:r>
    </w:p>
    <w:p>
      <w:pPr>
        <w:pStyle w:val="Contents1"/>
        <w:tabs>
          <w:tab w:val="clear" w:pos="9355"/>
          <w:tab w:val="right" w:pos="9486" w:leader="dot"/>
        </w:tabs>
        <w:spacing w:lineRule="auto" w:line="240"/>
        <w:ind w:right="0" w:hanging="0"/>
        <w:rPr>
          <w:szCs w:val="28"/>
          <w:lang w:val="ru-RU"/>
        </w:rPr>
      </w:pPr>
      <w:r>
        <w:rPr>
          <w:szCs w:val="28"/>
          <w:lang w:val="ru-RU"/>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Contents1"/>
        <w:tabs>
          <w:tab w:val="clear" w:pos="9355"/>
          <w:tab w:val="right" w:pos="9486" w:leader="dot"/>
        </w:tabs>
        <w:spacing w:lineRule="auto" w:line="240"/>
        <w:ind w:right="0" w:hanging="0"/>
        <w:rPr>
          <w:szCs w:val="28"/>
          <w:lang w:val="ru-RU"/>
        </w:rPr>
      </w:pPr>
      <w:r>
        <w:rPr>
          <w:szCs w:val="28"/>
          <w:lang w:val="ru-RU"/>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pPr>
      <w:r>
        <w:rPr>
          <w:rFonts w:cs="Times New Roman" w:ascii="Times New Roman" w:hAnsi="Times New Roman"/>
          <w:sz w:val="28"/>
          <w:szCs w:val="28"/>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851" w:hanging="0"/>
        <w:jc w:val="center"/>
        <w:rPr>
          <w:rFonts w:ascii="Times New Roman" w:hAnsi="Times New Roman" w:cs="Times New Roman"/>
          <w:b/>
          <w:b/>
          <w:sz w:val="28"/>
          <w:szCs w:val="28"/>
        </w:rPr>
      </w:pPr>
      <w:r>
        <w:rPr>
          <w:rFonts w:cs="Times New Roman" w:ascii="Times New Roman" w:hAnsi="Times New Roman"/>
          <w:b/>
          <w:sz w:val="28"/>
          <w:szCs w:val="28"/>
        </w:rPr>
        <w:t>ТЕМА 1 ТЕХНОЛОГИЯ МОНТАЖА ВСТРОЕННЫХ ШКАФОВ. ПЛОТНИЧНЫЕ РАБОТЫ</w:t>
      </w:r>
    </w:p>
    <w:p>
      <w:pPr>
        <w:pStyle w:val="Normal"/>
        <w:spacing w:lineRule="auto" w:line="360"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онтаж встроенных шкафов</w:t>
      </w:r>
    </w:p>
    <w:p>
      <w:pPr>
        <w:pStyle w:val="Normal"/>
        <w:spacing w:lineRule="auto" w:line="360" w:before="0" w:after="0"/>
        <w:ind w:left="127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строенную мебель (шкафы, антресоли) устанавливают после настилки полов в помещении, выполнения штукатурных и санитарно-технических рабо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Шкафы монтируют из готовых элементов на полу. Их прикрепляют к полу, потолку, стенам гвоздями, шурупами и болтами. К стенам элементы шкафов крепят с помощью деревянных пробок, в которые ввинчивают шурупы или забивают гвозди. Элементы шкафов между собой собирают на болтах или шуруп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Жесткость шкафа обеспечивается за счет прочного соединения стенок с дверными блоками, а также с нижней и верхней частями шкафа (антресолями и др.). Соединяют элементы шкафа на болтах или шурупами лишь после проверки правильности установки. Вертикальность установки проверяют отвесом и угольником.</w:t>
      </w:r>
    </w:p>
    <w:p>
      <w:pPr>
        <w:pStyle w:val="Normal"/>
        <w:spacing w:lineRule="auto" w:line="360" w:before="0" w:after="0"/>
        <w:ind w:firstLine="851"/>
        <w:jc w:val="both"/>
        <w:rPr/>
      </w:pPr>
      <w:r>
        <w:rPr>
          <w:rFonts w:cs="Times New Roman" w:ascii="Times New Roman" w:hAnsi="Times New Roman"/>
          <w:sz w:val="28"/>
          <w:szCs w:val="28"/>
        </w:rPr>
        <w:t>В шкафах после установки их на место монтируют полки или штанги для платьев. Виды соединений элементов встроенных шкафов приведены на рисунок. 1 </w:t>
      </w:r>
      <w:r>
        <w:rPr>
          <w:rFonts w:cs="Times New Roman" w:ascii="Times New Roman" w:hAnsi="Times New Roman"/>
          <w:iCs/>
          <w:sz w:val="28"/>
          <w:szCs w:val="28"/>
        </w:rPr>
        <w:t>а, б, в</w:t>
      </w:r>
      <w:r>
        <w:rPr>
          <w:rFonts w:cs="Times New Roman" w:ascii="Times New Roman" w:hAnsi="Times New Roman"/>
          <w:sz w:val="28"/>
          <w:szCs w:val="28"/>
        </w:rPr>
        <w:t>. Элементы шкафа, примыкающие к полу, т. е. низ шкафа, закрывают плинтусом. Места примыкания шкафа к стенам отделывают рейками или наличниками. В зависимости от размеров зазоры между потолком и верхом шкафа закрывают рейкой или специальным карнизом.</w:t>
      </w:r>
    </w:p>
    <w:p>
      <w:pPr>
        <w:pStyle w:val="Normal"/>
        <w:spacing w:lineRule="auto" w:line="360" w:before="0" w:after="0"/>
        <w:ind w:firstLine="851"/>
        <w:jc w:val="both"/>
        <w:rPr/>
      </w:pPr>
      <w:r>
        <w:rPr>
          <w:rFonts w:cs="Times New Roman" w:ascii="Times New Roman" w:hAnsi="Times New Roman"/>
          <w:sz w:val="28"/>
          <w:szCs w:val="28"/>
        </w:rPr>
        <w:t>Полку, отделяющую антресольную дверь от шкафной, крепят плотно к боковым стенкам шкафа, остальные полки делают съемными, причем полки кладут на подполочные бруски, металлические или пластмассовые полки-держатели. Для облегчения уборки нижней части в шкафах делают полки (рисунок. 1, </w:t>
      </w:r>
      <w:r>
        <w:rPr>
          <w:rFonts w:cs="Times New Roman" w:ascii="Times New Roman" w:hAnsi="Times New Roman"/>
          <w:iCs/>
          <w:sz w:val="28"/>
          <w:szCs w:val="28"/>
        </w:rPr>
        <w:t>г</w:t>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ери шкафа навешивают на пятниковые или карточные петли. Карточные петли выступают с наружной части двери, поэтому целесообразнее применять специальные петли (рисунок 1, </w:t>
      </w:r>
      <w:r>
        <w:rPr>
          <w:rFonts w:cs="Times New Roman" w:ascii="Times New Roman" w:hAnsi="Times New Roman"/>
          <w:iCs/>
          <w:sz w:val="28"/>
          <w:szCs w:val="28"/>
        </w:rPr>
        <w:t>д, е</w:t>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80180" cy="302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980180" cy="30200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Cs/>
          <w:iCs/>
          <w:sz w:val="24"/>
          <w:szCs w:val="24"/>
        </w:rPr>
        <w:t>Рисунок 1.</w:t>
      </w:r>
      <w:r>
        <w:rPr>
          <w:rFonts w:cs="Times New Roman" w:ascii="Times New Roman" w:hAnsi="Times New Roman"/>
          <w:b/>
          <w:bCs/>
          <w:iCs/>
          <w:sz w:val="24"/>
          <w:szCs w:val="24"/>
        </w:rPr>
        <w:t> </w:t>
      </w:r>
      <w:r>
        <w:rPr>
          <w:rFonts w:cs="Times New Roman" w:ascii="Times New Roman" w:hAnsi="Times New Roman"/>
          <w:iCs/>
          <w:sz w:val="24"/>
          <w:szCs w:val="24"/>
        </w:rPr>
        <w:t>Соединение элементов встроенной мебели: а – задней и боковой стенок с помощью бруска; б – боковой стенки с дверным блоком; в – задней стенки с промежуточной стенкой; г – детали нижней части шкафа; д – петля; е – навешивание дверей на петли; 1 – боковая стенка; 2 – шуруп; 3 – брусок; 4 – задняя стенка из древесностружечных плит; 5 – брусок дверной коробки; 6 – дверное полотно; 7 – промежуточная стенка из твердых древесно-волокнистых плит; 8 – полки (дно) из фанеры или твердой ДВП; 9 – доски пола; 10 – плинтус; 11 – петля карточная, консольная, хромированная.</w:t>
      </w:r>
    </w:p>
    <w:p>
      <w:pPr>
        <w:pStyle w:val="Normal"/>
        <w:spacing w:lineRule="auto" w:line="360" w:before="0" w:after="0"/>
        <w:ind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открывания шкафных дверец применяют ручки. Закрывают двери шкафа задвижками, состоящими из алюминиевого корпуса и вмонтированного в него шпингалета. Для передвижения шпингалет имеет кнопку. Двери навешивают так, чтобы они плотно прикрывались и не пружинили при открывании и закрывании. Дверные полотна и другие элементы шкафа, покрытые шпоном из древесины ценных пород, отделывают лаком, а если элементы шкафа изготовлены из фанеры, твердой древесноволокнистой плиты или древесностружечных плит без облицовки, их окрашивают нитроэмалью или масляной краской в тон со стенами. В отдельных жилых домах поверхности шкафов, выходящие в помещение, оклеивают теми же обоями, что и стены, а внутренние поверхности покрывают олифой либо масляными или эмалевыми крас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стройках приходится на месте изготовлять элементы шкафов из древесностружечных плит толщиной 16 или 19 мм. В соответствии с рабочими чертежами на листе наносят размеры элементов шкафа – стенок, дверей, полок, после чего раскраивают дисковой электропилой, ножовкой и т. д. В тех элементах, в которых требуется устанавливать на кромках деревянные обкладки, выбирают паз на кромке плиты, в который наклею вставляют деревянную обкладку с гребнем. Обкладку элементов щитов делают заподлицо с плоскостью щит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pPr>
      <w:r>
        <w:rPr>
          <w:rFonts w:cs="Times New Roman" w:ascii="Times New Roman" w:hAnsi="Times New Roman"/>
          <w:b/>
          <w:sz w:val="28"/>
          <w:szCs w:val="28"/>
        </w:rPr>
        <w:t>1.2 Инструменты и материал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1 – Материалы для монтажа встроенных шкафов</w:t>
      </w:r>
    </w:p>
    <w:tbl>
      <w:tblPr>
        <w:tblW w:w="9570" w:type="dxa"/>
        <w:jc w:val="left"/>
        <w:tblInd w:w="-113" w:type="dxa"/>
        <w:tblLayout w:type="fixed"/>
        <w:tblCellMar>
          <w:top w:w="0" w:type="dxa"/>
          <w:left w:w="108" w:type="dxa"/>
          <w:bottom w:w="0" w:type="dxa"/>
          <w:right w:w="108" w:type="dxa"/>
        </w:tblCellMar>
      </w:tblPr>
      <w:tblGrid>
        <w:gridCol w:w="2093"/>
        <w:gridCol w:w="2400"/>
        <w:gridCol w:w="2571"/>
        <w:gridCol w:w="250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 соответствия задач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очень подходит для встроенного типа шкафа.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жность воздуха в нише выше относительно помещения в целом. Деревянные детали могут набухнуть, короб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чина – перепады влажности от глухой стены по направлению к дверцам. При открывании шкафа влажность резко меняется, что запускается негативные процессы.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язать прямослойную древесину, без сучков, свилей, трещин. Дерево должно быть выдержанным и максимально пропитано водно-полимерной эмульсией или горячей олифой.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гонк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о подходи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 за того, что рамы створок нужно будет делать из дерева, которое чувствительно к влажност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только в случае, когда того требует интерьерное решение.</w:t>
            </w:r>
          </w:p>
        </w:tc>
      </w:tr>
      <w:tr>
        <w:trPr>
          <w:trHeight w:val="39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псокартонный лист (ГК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пригоден в качестве основы, хоть и располагает широким потенциалом.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желый, хрупкий и мало прочный материал. Для изготовления несущих конструкций не годится. Может прогнутся под собственным весом</w:t>
            </w:r>
            <w:r>
              <w:rPr>
                <w:rFonts w:cs="Times New Roman" w:ascii="Times New Roman" w:hAnsi="Times New Roman"/>
                <w:sz w:val="24"/>
                <w:szCs w:val="24"/>
                <w:lang w:val="en-US"/>
              </w:rPr>
              <w:t>.</w:t>
            </w:r>
            <w:r>
              <w:rPr>
                <w:rFonts w:cs="Times New Roman" w:ascii="Times New Roman" w:hAnsi="Times New Roman"/>
                <w:sz w:val="24"/>
                <w:szCs w:val="24"/>
              </w:rPr>
              <w:t xml:space="preserve"> При вертикальной установке деформируется</w:t>
            </w:r>
            <w:r>
              <w:rPr>
                <w:rFonts w:cs="Times New Roman" w:ascii="Times New Roman" w:hAnsi="Times New Roman"/>
                <w:sz w:val="24"/>
                <w:szCs w:val="24"/>
                <w:lang w:val="en-US"/>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уется только для отделки. Полки делаются в виде коробчатой пространственной конструкции на основе карка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уется шпаклевка и декоративная отде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Для каркаса пригодны исключительно штатные </w:t>
            </w:r>
            <w:r>
              <w:rPr>
                <w:rFonts w:cs="Times New Roman" w:ascii="Times New Roman" w:hAnsi="Times New Roman"/>
                <w:sz w:val="24"/>
                <w:szCs w:val="24"/>
                <w:lang w:val="en-US"/>
              </w:rPr>
              <w:t>C</w:t>
            </w:r>
            <w:r>
              <w:rPr>
                <w:rFonts w:cs="Times New Roman" w:ascii="Times New Roman" w:hAnsi="Times New Roman"/>
                <w:sz w:val="24"/>
                <w:szCs w:val="24"/>
              </w:rPr>
              <w:t xml:space="preserve"> и </w:t>
            </w:r>
            <w:r>
              <w:rPr>
                <w:rFonts w:cs="Times New Roman" w:ascii="Times New Roman" w:hAnsi="Times New Roman"/>
                <w:sz w:val="24"/>
                <w:szCs w:val="24"/>
                <w:lang w:val="en-US"/>
              </w:rPr>
              <w:t>U</w:t>
            </w:r>
            <w:r>
              <w:rPr>
                <w:rFonts w:cs="Times New Roman" w:ascii="Times New Roman" w:hAnsi="Times New Roman"/>
                <w:sz w:val="24"/>
                <w:szCs w:val="24"/>
              </w:rPr>
              <w:t xml:space="preserve">  профили со штатным крепежом.</w:t>
            </w:r>
          </w:p>
        </w:tc>
      </w:tr>
      <w:tr>
        <w:trPr>
          <w:trHeight w:val="18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минат</w:t>
            </w:r>
            <w:r>
              <w:rPr>
                <w:rFonts w:cs="Times New Roman" w:ascii="Times New Roman" w:hAnsi="Times New Roman"/>
                <w:sz w:val="24"/>
                <w:szCs w:val="24"/>
                <w:lang w:val="en-US"/>
              </w:rPr>
              <w:t>,</w:t>
            </w:r>
            <w:r>
              <w:rPr>
                <w:rFonts w:cs="Times New Roman" w:ascii="Times New Roman" w:hAnsi="Times New Roman"/>
                <w:sz w:val="24"/>
                <w:szCs w:val="24"/>
              </w:rPr>
              <w:t xml:space="preserve"> МДФ</w:t>
            </w:r>
            <w:r>
              <w:rPr>
                <w:rFonts w:cs="Times New Roman" w:ascii="Times New Roman" w:hAnsi="Times New Roman"/>
                <w:sz w:val="24"/>
                <w:szCs w:val="24"/>
                <w:lang w:val="en-US"/>
              </w:rPr>
              <w:t>,</w:t>
            </w:r>
            <w:r>
              <w:rPr>
                <w:rFonts w:cs="Times New Roman" w:ascii="Times New Roman" w:hAnsi="Times New Roman"/>
                <w:sz w:val="24"/>
                <w:szCs w:val="24"/>
              </w:rPr>
              <w:t xml:space="preserve"> ДВ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тличный выбор</w:t>
            </w:r>
            <w:r>
              <w:rPr>
                <w:rFonts w:cs="Times New Roman" w:ascii="Times New Roman" w:hAnsi="Times New Roman"/>
                <w:sz w:val="24"/>
                <w:szCs w:val="24"/>
                <w:lang w:val="en-US"/>
              </w:rPr>
              <w:t>.</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остое изготовление конструкции. Минимальные затраты.</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ы не чувствительны к перепадам влажности.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П – средней, высокой плотности. Тонкую планку внутри ниши быстро поведет.</w:t>
            </w:r>
          </w:p>
        </w:tc>
      </w:tr>
    </w:tbl>
    <w:p>
      <w:pPr>
        <w:pStyle w:val="Normal"/>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t>1.3 Инструменты</w:t>
      </w:r>
    </w:p>
    <w:p>
      <w:pPr>
        <w:pStyle w:val="Normal"/>
        <w:spacing w:lineRule="auto" w:line="360"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851" w:hanging="142"/>
        <w:jc w:val="both"/>
        <w:rPr>
          <w:rFonts w:ascii="Times New Roman" w:hAnsi="Times New Roman" w:cs="Times New Roman"/>
          <w:sz w:val="28"/>
          <w:szCs w:val="28"/>
        </w:rPr>
      </w:pPr>
      <w:r>
        <w:rPr>
          <w:rFonts w:cs="Times New Roman" w:ascii="Times New Roman" w:hAnsi="Times New Roman"/>
          <w:sz w:val="28"/>
          <w:szCs w:val="28"/>
        </w:rPr>
        <w:t>Вам необходимо будет также приобрести:</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Саморезы с дюбелями</w:t>
      </w:r>
      <w:r>
        <w:rPr>
          <w:rFonts w:cs="Times New Roman" w:ascii="Times New Roman" w:hAnsi="Times New Roman"/>
          <w:sz w:val="28"/>
          <w:szCs w:val="28"/>
          <w:lang w:val="en-US"/>
        </w:rPr>
        <w:t>;</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Направляющие и механизм для дверей шкафа купе;</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Двусторонний скотч</w:t>
      </w:r>
      <w:r>
        <w:rPr>
          <w:rFonts w:cs="Times New Roman" w:ascii="Times New Roman" w:hAnsi="Times New Roman"/>
          <w:sz w:val="28"/>
          <w:szCs w:val="28"/>
          <w:lang w:val="en-US"/>
        </w:rPr>
        <w:t>;</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Спиртовые салфетки для обезжиривания поверхностей;</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Фризы к направляющим</w:t>
      </w:r>
      <w:r>
        <w:rPr>
          <w:rFonts w:cs="Times New Roman" w:ascii="Times New Roman" w:hAnsi="Times New Roman"/>
          <w:sz w:val="28"/>
          <w:szCs w:val="28"/>
          <w:lang w:val="en-US"/>
        </w:rPr>
        <w:t>;</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Монтажные уголки</w:t>
      </w:r>
      <w:r>
        <w:rPr>
          <w:rFonts w:cs="Times New Roman" w:ascii="Times New Roman" w:hAnsi="Times New Roman"/>
          <w:sz w:val="28"/>
          <w:szCs w:val="28"/>
          <w:lang w:val="en-US"/>
        </w:rPr>
        <w:t xml:space="preserve">; </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Стойки вешало</w:t>
      </w:r>
      <w:r>
        <w:rPr>
          <w:rFonts w:cs="Times New Roman" w:ascii="Times New Roman" w:hAnsi="Times New Roman"/>
          <w:sz w:val="28"/>
          <w:szCs w:val="28"/>
          <w:lang w:val="en-US"/>
        </w:rPr>
        <w:t>;</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lang w:val="en-US"/>
        </w:rPr>
        <w:t>Штангодержател</w:t>
      </w:r>
      <w:r>
        <w:rPr>
          <w:rFonts w:cs="Times New Roman" w:ascii="Times New Roman" w:hAnsi="Times New Roman"/>
          <w:sz w:val="28"/>
          <w:szCs w:val="28"/>
        </w:rPr>
        <w:t>и.</w:t>
      </w:r>
    </w:p>
    <w:p>
      <w:pPr>
        <w:pStyle w:val="Normal"/>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hanging="142"/>
        <w:jc w:val="both"/>
        <w:rPr>
          <w:rFonts w:ascii="Times New Roman" w:hAnsi="Times New Roman" w:cs="Times New Roman"/>
          <w:sz w:val="28"/>
          <w:szCs w:val="28"/>
        </w:rPr>
      </w:pPr>
      <w:r>
        <w:rPr>
          <w:rFonts w:cs="Times New Roman" w:ascii="Times New Roman" w:hAnsi="Times New Roman"/>
          <w:sz w:val="28"/>
          <w:szCs w:val="28"/>
        </w:rPr>
        <w:t>Перед установкой соберите все необходимые для устройства шкафов инструменты:</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Электронный дальномер или рулетка</w:t>
      </w:r>
      <w:r>
        <w:rPr>
          <w:rFonts w:cs="Times New Roman" w:ascii="Times New Roman" w:hAnsi="Times New Roman"/>
          <w:sz w:val="28"/>
          <w:szCs w:val="28"/>
          <w:lang w:val="en-US"/>
        </w:rPr>
        <w:t>;</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Уровень</w:t>
      </w:r>
      <w:r>
        <w:rPr>
          <w:rFonts w:cs="Times New Roman" w:ascii="Times New Roman" w:hAnsi="Times New Roman"/>
          <w:sz w:val="28"/>
          <w:szCs w:val="28"/>
          <w:lang w:val="en-US"/>
        </w:rPr>
        <w:t>;</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Электрический лобзик для выпиливания</w:t>
      </w:r>
      <w:r>
        <w:rPr>
          <w:rFonts w:cs="Times New Roman" w:ascii="Times New Roman" w:hAnsi="Times New Roman"/>
          <w:sz w:val="28"/>
          <w:szCs w:val="28"/>
          <w:lang w:val="en-US"/>
        </w:rPr>
        <w:t>;</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Шуруповерт</w:t>
      </w:r>
      <w:r>
        <w:rPr>
          <w:rFonts w:cs="Times New Roman" w:ascii="Times New Roman" w:hAnsi="Times New Roman"/>
          <w:sz w:val="28"/>
          <w:szCs w:val="28"/>
          <w:lang w:val="en-US"/>
        </w:rPr>
        <w:t>;</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Отвертку</w:t>
      </w:r>
      <w:r>
        <w:rPr>
          <w:rFonts w:cs="Times New Roman" w:ascii="Times New Roman" w:hAnsi="Times New Roman"/>
          <w:sz w:val="28"/>
          <w:szCs w:val="28"/>
          <w:lang w:val="en-US"/>
        </w:rPr>
        <w:t>;</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Электродрель для отверстий в стене;</w:t>
      </w:r>
    </w:p>
    <w:p>
      <w:pPr>
        <w:pStyle w:val="Normal"/>
        <w:numPr>
          <w:ilvl w:val="0"/>
          <w:numId w:val="2"/>
        </w:numPr>
        <w:spacing w:lineRule="auto" w:line="360" w:before="0" w:after="0"/>
        <w:ind w:left="851" w:hanging="851"/>
        <w:jc w:val="both"/>
        <w:rPr>
          <w:rFonts w:ascii="Times New Roman" w:hAnsi="Times New Roman" w:cs="Times New Roman"/>
          <w:sz w:val="28"/>
          <w:szCs w:val="28"/>
        </w:rPr>
      </w:pPr>
      <w:r>
        <w:rPr>
          <w:rFonts w:cs="Times New Roman" w:ascii="Times New Roman" w:hAnsi="Times New Roman"/>
          <w:sz w:val="28"/>
          <w:szCs w:val="28"/>
        </w:rPr>
        <w:t>Молоток</w:t>
      </w:r>
      <w:r>
        <w:rPr>
          <w:rFonts w:cs="Times New Roman" w:ascii="Times New Roman" w:hAnsi="Times New Roman"/>
          <w:sz w:val="28"/>
          <w:szCs w:val="28"/>
          <w:lang w:val="en-US"/>
        </w:rPr>
        <w:t>.</w:t>
      </w:r>
    </w:p>
    <w:p>
      <w:pPr>
        <w:pStyle w:val="Normal"/>
        <w:spacing w:lineRule="auto" w:line="360" w:before="0" w:after="0"/>
        <w:ind w:left="157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571"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pPr>
      <w:r>
        <w:rPr>
          <w:rFonts w:cs="Times New Roman" w:ascii="Times New Roman" w:hAnsi="Times New Roman"/>
          <w:sz w:val="28"/>
          <w:szCs w:val="28"/>
        </w:rPr>
        <w:t>1. Общие требования охраны труд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 самостоятельному выполнению плотницких работ допускаются лица не моложе 18 лет, прошедшие медицинское освидетельствование, вводный инструктаж, первичный инструктаж, обучение и стажировку на рабочем месте, проверку знаний требований охраны труда, имеющие группу по электробезопасности не ниже II и соответствующую квалификацию согласно тарифно-квалификационного справочни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полнении плотницких работ работник обязан:</w:t>
      </w:r>
    </w:p>
    <w:p>
      <w:pPr>
        <w:pStyle w:val="Normal"/>
        <w:spacing w:lineRule="auto" w:line="360" w:before="0" w:after="0"/>
        <w:ind w:firstLine="851"/>
        <w:jc w:val="both"/>
        <w:rPr/>
      </w:pPr>
      <w:r>
        <w:rPr>
          <w:rFonts w:cs="Times New Roman" w:ascii="Times New Roman" w:hAnsi="Times New Roman"/>
          <w:sz w:val="28"/>
          <w:szCs w:val="28"/>
        </w:rPr>
        <w:t>Выполнять только ту работу, которая определена рабочей инструкци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ыполнять правила внутреннего трудового распоряд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ильно применять средства индивидуальной и коллективной защиты. Соблюдать требования охраны труд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spacing w:lineRule="auto" w:line="360" w:before="0" w:after="0"/>
        <w:ind w:firstLine="851"/>
        <w:jc w:val="both"/>
        <w:rPr/>
      </w:pPr>
      <w:r>
        <w:rPr>
          <w:rFonts w:cs="Times New Roman" w:ascii="Times New Roman" w:hAnsi="Times New Roman"/>
          <w:sz w:val="28"/>
          <w:szCs w:val="28"/>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проверку знаний требований охраны труд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ходить обязательные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меть оказывать первую помощь пострадавшим от электрического тока и при других несчастных случа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меть применять первичные средства пожаротуш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полнении плотницких работ возможны воздействия следующих опасных и вредных производственных фак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вижные части производственного оборуд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вигающиеся изделия, заготовки, материал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трые кромки, заусенцы и шероховатость на поверхностях отделочных работ, материалов и конструк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ревесная пы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оксические химические опасные и вредные производственные факто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зникновение напряжения на металлических конструкциях и частях оборудования, нормально находящихся без напряж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процессе повседневной деятельности работники долж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нять в процессе работы средства малой механизации, по назначению, в соответствии с инструкциями заводов-изготови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ник должен быть обеспечен спецодеждой, спецобувью и другими средствами индивидуальной защиты в соответствии с Типовыми отраслевыми нормами бесплатной выдачи специальной одежды, специальной обуви и других средств индивидуальной защиты и Коллективным догово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ях травмирования или недомогания необходимо прекратить работу, известить об этом руководителя работ и обратиться в медицинское учрежд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 невыполнение данной инструкции виновные привлекаются к ответственности согласно законодательства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Требования охраны труда перед началом рабо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 началом работы работник обяза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деть каску, спецодежду, спецобувь установленного образц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ъявить руководителю работ удостоверение о проверке знаний охраны труда и безопасных методов рабо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ить задание на выполнение работы у руководителя работ и пройти инструктаж на рабочем месте с учетом специфики выполняемых рабо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получения задания у руководителя работ работник обяза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готовить необходимые средства индивидуальной защиты, проверить их исправност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ить рабочее место и подходы к нему на соответствие требованиям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обрать оборудование, инструмент и материалы, необходимые при выполнении работ, проверить их на соответствие требованиям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ить устойчивость ранее установленных конструк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ник не должен приступать к выполнению работ при следующих нарушениях требований охраны труд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сутствии ограждения места на высоте 1,3 м и более, а также специальных трапов в случае выполнения задания на крыше с уклоном более 20º и с покрытием, не рассчитанным на нагрузки от веса работн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своевременном проведении очередных испытаний средств защиты работающих или истечении срока их эксплуат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достаточной освещенности рабочих мест и подходов к ни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тере устойчивости ранее установленных конструк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тере устойчивости ранее установленных конструк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наруженные нарушения требований безопасности должны быть устранены собственными силами, а при невозможности сделать это самостоятельно, сообщить о них руководителю рабо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Требования охраны труда во время рабо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одхода на рабочие места работник должен использовать оборудованные системы доступа (маршевые лестницы, трапы, стремянки, переходные мости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полнении работ на подмостях, перекрытиях или покрытиях не следует раскладывать инструмент и материалы вблизи границы перепада по высоте. В случае перерыва в работе работники должны принять меры для предупреждения их падения. Работы по изготовлению недостающих деталей (рубка, распиливание, теска и т.п.) в указанных местах не допускаю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авливать и подгонять оконные и дверные блоки, а также элементы антресолей и встроенных шкафов следует вдвоем с использованием монтажных столиков. Не допускается выполнять работу стоя на подоконнике, ограждениях балконов и лоджий или с неинвентарных средств подмащи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няемые при работе деревянные ручки ручного инструмента должны быть гладко обработаны, тщательно подогнаны и закреплены, а рабочие органы не должны иметь трещин, выбоин, скол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работе ручной пилой следует использовать прочную опору. При необходимости распиловки заготовки под углом следует применять шаблон, специально предназначенный для этой цели.</w:t>
      </w:r>
    </w:p>
    <w:p>
      <w:pPr>
        <w:pStyle w:val="Normal"/>
        <w:spacing w:lineRule="auto" w:line="360" w:before="0" w:after="0"/>
        <w:ind w:firstLine="851"/>
        <w:jc w:val="both"/>
        <w:rPr/>
      </w:pPr>
      <w:r>
        <w:rPr>
          <w:rFonts w:cs="Times New Roman" w:ascii="Times New Roman" w:hAnsi="Times New Roman"/>
          <w:sz w:val="28"/>
          <w:szCs w:val="28"/>
        </w:rPr>
        <w:t>Масса ручных машин, применяемых при выполнении работ на лестнице, не должна превышать 5 кг. Выполнять работу более тяжелыми ручными машинами следует со средств подмащивания. Хранить и переносить инструмент, гвозди, болты, замки, скобяные изделия и другие мелкие детали следует в чемоданчике или сумке, а выступающие острые части - зачехлят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н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 время работы с применением электроинструмента работникам запрещается:</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натягивать и перегибать шланги и кабели;</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допускать пересечение шлангов и кабелей электрических машин с электрокабелями и электросварочными проводами, находящимися под напряжением, а также со шлангами для подачи горючих газов;</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едавать электрическую машину другому лицу;</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роизводить работы с приставных лестниц;</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производить обработку электроинструментом обледеневших и мокрых деревянных изделий;</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оставлять без надзора работающий электроинструмен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работе на циркульной пиле работник обязан:</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оверить наличие и правильность установки защитного кожуха пильного диска, а также наличие и надежность крепления ограждения передаточного механизма (клиноременной передачи, валов и муфт);</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обеспечить правильность установки расклинивающего ножа (расстояние от лезвия ножа до зубьев пилы должно быть не более 10 мм);</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верить исправность пильного диска и прочность его крепления;</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досылать конец разрезаемой заготовки специальным толкателем;</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проверить исправность заземлителя;</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оставлять без надзора включенный электроинструмен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ключать к электросети станки и механизмы следует только специальным штепсельным разъем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мену рабочего (сменного) инструмента на ручных машинах с электроприводом, а также его регулировку и ремонт следует производить только на отключенной от электросети машин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ерерывах в работе или при переноске ручных машин с электроприводом на другое место их следует отключать от се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готовление столярного клея, разведение красок, лаков и антисептических составов следует производить в помещении, оборудованном приточно-вытяжной вентиляцией с обеспечением не менее 5-8-кратного воздухообмена. При этом запрещается применение открытого огня и самодельных электронагревательных приборов. Столярный клей следует варить в специальной клееварке с двойным дном и стенками, промежуток между которыми заполнен вод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Лакокрасочные материалы и составы для антисептирования и антипирирования древесины следует складировать в специальных помещениях, оборудованных принудительной вентиляцией и освещением во взрывобезопасном исполне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хранении материалы и изделия следует складировать:</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линномерные пиломатериалы (бревна, брус, доски) - в штабели высотой до 1,5 м с прокладками и обвязкой проволокой или пакетирующей лентой;</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листовые материалы - в штабели высотой до 1,5 ширины, но не более 2 м;</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товые конструкции (оконные и дверные блоки, секции перегородок, шкафы) - в штабели высотой до 2 м или с опиранием на специальную опор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ещается их складирование путем опирания на конструкции капитальных или временных зданий и сооружений, а также на штабели других материалов и издел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Требования охраны труда в аварийных ситуациях</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бнаружении неисправности средств подмащивания, технологической оснастки, электроинструмента, а также возникновении другой аварийной ситуации, необходим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медленно прекратить работы и известить руководителя рабо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 руководством лица, ответственного за производство работ, оперативно принять меры по устранению причин аварии или ситуаций, которые могут привести к аварии или несчастному случа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озникновении пожара, задымле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медленно сообщить по телефону «01» в пожарную охрану, оповестить работающих, поставить в известность руководителя подразделения, сообщить о возгорании на пост охра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крыть запасные выходы из здания, обесточить электропитание, закрыть окна и прикрыть двер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ступить к тушению пожара первичными средствами пожаротушения, если это не сопряжено с риском для жизн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овать встречу пожарной команд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кинуть здание и находиться в зоне эваку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несчастном случа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медленно организовать первую помощь пострадавшему и при необходимости доставку его в медицинское учрежд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другие мероприят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Требования охраны труда по окончании рабо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 окончании плотницких работ работник обязан:</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тключить от сети применяемый электроинструмент и убрать в отведенное для этого место;</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ривести в порядок рабочее место;</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о всех неполадках, имевших место во время работы, необходимо сообщить руководителю рабо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ерево - один из самых «здоровых» материалов для строительства дома, который дает возможность оставить внутреннюю поверхность стен без дополнительной отделки, позволяет вести строительные работы в зимнее время. Но каким бы хорошим материалом ни была древесина, она имеет свои недостатки: слабо огнестойка, поддается гниению, подвержена усадке, не является хорошим теплоизолятором. Увеличивать толщину деревянной основы невыгодно, лучше использовать утеплитель, а для повышения огнестойкости - антипиреновые состав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амым древним способом строительства деревянных домов являются срубные конструкции. Для них используются бревна диаметром от 160 до 260 (иногда 340) мм. Деревянные каркасные дома требуют гораздо меньшего расхода древесины, проще в строительстве и без проблем приспосабливаются к новым теплотехническим нормам за счет увеличения промежутка между внутренними обшив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громные пространства нашей планеты покрывают леса, они занимают около одной трети суши. Основным продуктом леса является древесина. По типу лесной растительности различают хвойные леса теплого умеренного климата, экваториальные дождевые леса, тропические влажные лиственные леса, леса сухих областей. Древесина очень давно используется для строительства жилищ, изготовления предметов домашнего обихода, для средств транспорта и разных изделий. Со временем наряду с древесиной в строительстве стали применяться металл, цемент, черепица, стекло, пластические массы. Несмотря на это, объем переработки древесины, постоянно растет, увеличивается выработка и переработка пиломатериалов. Потребление пилопродукции будет увеличиваться в домостроении, для производственных и бытовых нужд, в строительстве конструкций разной сложности и размеров, на ремонтных и эксплуатационных работах, в производстве мебели, тары и упаковки. Многообразное использование древесины объясняется редкостным сочетанием в ней многих ценных свойств. Древесина представляет собой прочный и одновременно легкий материал, обладающий хорошими теплоизоляционными свойствами, способностью без разрушения поглощать работу при ударных нагрузках, гасить вибрации. 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2. ТЕХНОЛОГИЯ ИЗГОТОВЛЕНИЯ КРЫШ. СТОЛЯРНЫЕ РАБОТ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2.1</w:t>
      </w:r>
      <w:r>
        <w:rPr>
          <w:rFonts w:cs="Times New Roman" w:ascii="Times New Roman" w:hAnsi="Times New Roman"/>
          <w:sz w:val="28"/>
          <w:szCs w:val="28"/>
        </w:rPr>
        <w:t> </w:t>
      </w:r>
      <w:r>
        <w:rPr>
          <w:rFonts w:cs="Times New Roman" w:ascii="Times New Roman" w:hAnsi="Times New Roman"/>
          <w:b/>
          <w:sz w:val="28"/>
          <w:szCs w:val="28"/>
        </w:rPr>
        <w:t>Изготовление элементов крыши</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ыша состоит из ограждающих и несущих конструкций. Ограждающие конструкции включают кровлю, защищающую здание от атмосферных осадков (снега, дождя), солнца и т. д., основание под кровлю, которое состоит из обрешетки в виде деревянных брусков прямоугольного сечения либо разреженного или сплошного дощатого настила из досок толщиной 19–25 мм, который может быть одинарным или двойны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 несущим элементам крыши относятся: деревянная стропильная система, фермы, арки, железобетонные панели и др., передающие нагрузки от снега, ветра, собственной массы на опоры – сте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овлю крыши выполняют из плоских или волнистых асбестоцементных листов или плиток, глиняной черепицы, деревянных досок, кровельной листовой стали (оцинкованной), рулонных материалов (толя, рубероида) и др. Крыши, имеющие уклон, называются скатными. Наклонная поверхность крыши называется скатом и служит для удаления влаги. Место пересечения двух смежных скатов образует внутренний угол (лоток) для сбора на кровле влаги и называется ендовой (разжелобком). Верхнее горизонтальное ребро пересечения скатов крыши называют коньк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пила различают наслонные и висячие. Выбор стропил зависит от уклона кровли, снеговой и ветровой нагрузок, а также от применяемых кровельных материалов.</w:t>
      </w:r>
    </w:p>
    <w:p>
      <w:pPr>
        <w:pStyle w:val="Normal"/>
        <w:spacing w:lineRule="auto" w:line="360" w:before="0" w:after="0"/>
        <w:ind w:firstLine="851"/>
        <w:jc w:val="both"/>
        <w:rPr/>
      </w:pPr>
      <w:r>
        <w:rPr>
          <w:rFonts w:cs="Times New Roman" w:ascii="Times New Roman" w:hAnsi="Times New Roman"/>
          <w:sz w:val="28"/>
          <w:szCs w:val="28"/>
        </w:rPr>
        <w:t>Наслонные стропила (рисунок. 2, </w:t>
      </w:r>
      <w:r>
        <w:rPr>
          <w:rFonts w:cs="Times New Roman" w:ascii="Times New Roman" w:hAnsi="Times New Roman"/>
          <w:iCs/>
          <w:sz w:val="28"/>
          <w:szCs w:val="28"/>
        </w:rPr>
        <w:t>а, б</w:t>
      </w:r>
      <w:r>
        <w:rPr>
          <w:rFonts w:cs="Times New Roman" w:ascii="Times New Roman" w:hAnsi="Times New Roman"/>
          <w:sz w:val="28"/>
          <w:szCs w:val="28"/>
        </w:rPr>
        <w:t>) имеют две или три опоры. В зданиях с небольшими пролетами применяют преимущественно наклонные односкатные стропила; двускатные наслонные стропила устраивают в жилых и общественных зданиях, имеющих внутренние несущие стены или перегородки, колон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нижней части стропильные ноги опираются на мауэрлат (подстропильный брус), а в верхней – на коньковый прогон, который, в свою очередь, опирается на стойки, устанавливаемые на нижний прогон. Соединяют элементы стропил на врубках и крепят скобами и хомутами.</w:t>
      </w:r>
    </w:p>
    <w:p>
      <w:pPr>
        <w:pStyle w:val="Normal"/>
        <w:spacing w:lineRule="auto" w:line="360" w:before="0" w:after="0"/>
        <w:ind w:firstLine="851"/>
        <w:jc w:val="both"/>
        <w:rPr/>
      </w:pPr>
      <w:r>
        <w:rPr>
          <w:rFonts w:cs="Times New Roman" w:ascii="Times New Roman" w:hAnsi="Times New Roman"/>
          <w:sz w:val="28"/>
          <w:szCs w:val="28"/>
        </w:rPr>
        <w:t>Висячие стропила (рисунок. 2, </w:t>
      </w:r>
      <w:r>
        <w:rPr>
          <w:rFonts w:cs="Times New Roman" w:ascii="Times New Roman" w:hAnsi="Times New Roman"/>
          <w:iCs/>
          <w:sz w:val="28"/>
          <w:szCs w:val="28"/>
        </w:rPr>
        <w:t>в</w:t>
      </w:r>
      <w:r>
        <w:rPr>
          <w:rFonts w:cs="Times New Roman" w:ascii="Times New Roman" w:hAnsi="Times New Roman"/>
          <w:sz w:val="28"/>
          <w:szCs w:val="28"/>
        </w:rPr>
        <w:t>) представляют собой систему элементов, соединенных на врубках, болтах, гвоздях.</w:t>
      </w:r>
    </w:p>
    <w:p>
      <w:pPr>
        <w:pStyle w:val="Normal"/>
        <w:spacing w:lineRule="auto" w:line="360" w:before="0" w:after="0"/>
        <w:ind w:firstLine="851"/>
        <w:jc w:val="both"/>
        <w:rPr/>
      </w:pPr>
      <w:r>
        <w:rPr>
          <w:rFonts w:cs="Times New Roman" w:ascii="Times New Roman" w:hAnsi="Times New Roman"/>
          <w:sz w:val="28"/>
          <w:szCs w:val="28"/>
        </w:rPr>
        <w:t>Стропильные системы, состоящие из ряда установленных стропил, бывают симметричные и несимметричные. Их устанавливают на подстропильные брусья. Детали стропил – стропильные ноги, подкосы, ригели – изготовляют преимущественно из древесины хвойных пород (досок, брусьев, круглого лес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лажность древесины для изготовления элементов стропил должна быть не более 12 %.</w:t>
      </w:r>
    </w:p>
    <w:p>
      <w:pPr>
        <w:pStyle w:val="Normal"/>
        <w:spacing w:lineRule="auto" w:line="360" w:before="0" w:after="0"/>
        <w:ind w:firstLine="851"/>
        <w:jc w:val="both"/>
        <w:rPr/>
      </w:pPr>
      <w:r>
        <w:rPr>
          <w:rFonts w:cs="Times New Roman" w:ascii="Times New Roman" w:hAnsi="Times New Roman"/>
          <w:sz w:val="28"/>
          <w:szCs w:val="28"/>
        </w:rPr>
        <w:t>Элементы стропильной системы изготовляют, как правило, на предприятии из пиломатериалов 1-го и 2-го сортов, без гнили и червоточины. Доски и брусья раскраивают по длине на нужный размер на круглопильных станках для поперечного раскроя, на этих же станках оторцовывают их по заданному профилю. По ширине доски опиливают на круглопильных станках для продольного раскроя. Перед сборкой элементы стропил окоряют и размечают с помощью шаблонов, показанных на рисунок. 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33900" cy="548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4533900" cy="54864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iCs/>
          <w:sz w:val="24"/>
          <w:szCs w:val="24"/>
        </w:rPr>
      </w:pPr>
      <w:r>
        <w:rPr>
          <w:rFonts w:cs="Times New Roman" w:ascii="Times New Roman" w:hAnsi="Times New Roman"/>
          <w:bCs/>
          <w:iCs/>
          <w:sz w:val="24"/>
          <w:szCs w:val="24"/>
        </w:rPr>
        <w:t>Рисунок. 2. </w:t>
      </w:r>
      <w:r>
        <w:rPr>
          <w:rFonts w:cs="Times New Roman" w:ascii="Times New Roman" w:hAnsi="Times New Roman"/>
          <w:iCs/>
          <w:sz w:val="24"/>
          <w:szCs w:val="24"/>
        </w:rPr>
        <w:t>Схема устройства стропил: а – наслонных двускатных; б – наслонных односкатных; в – висячих; 1 – подстропильный брус (мауэрлат); 2 – прогон; 3 – стойка; 4 – стропильная нога; 5 – подкос; 6 – ригель; 7 – опорный узел; 8 – коньковый узел; 9 – скоба; 10 – стяжной хомут; 11 – затяжка; I, II – узлы соединения деталей стропил</w:t>
      </w:r>
    </w:p>
    <w:p>
      <w:pPr>
        <w:pStyle w:val="Normal"/>
        <w:spacing w:lineRule="auto" w:line="240" w:before="0" w:after="0"/>
        <w:ind w:firstLine="851"/>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ind w:firstLine="851"/>
        <w:jc w:val="both"/>
        <w:rPr/>
      </w:pPr>
      <w:r>
        <w:rPr>
          <w:rFonts w:cs="Times New Roman" w:ascii="Times New Roman" w:hAnsi="Times New Roman"/>
          <w:sz w:val="28"/>
          <w:szCs w:val="28"/>
        </w:rPr>
        <w:t>Элементы стропильной системы собирают в шаблонах на бойке (рисунок. 4). Детали, подлежащие сборке, располагают у бойка в таком порядке, чтобы их было удобно брать без лишних движений. До начала сборки стропильной системы необходимо на бойке нанести мелом или углем схему собираемых стропил в натуральную величину. Вместо этого можно на площадке бойка набить планки, фиксирующие точное положение стропил в собранном виде, т. е. сделать шаблон. После прирезки и контрольной сборки на бойке элементы стропил маркируют и комплектно упаковывают. Контрольная сборка стропил с большим пролетом необходима для того, чтобы на строительстве их можно было собирать без подгонки. В элементах стропил выбирают гнезда для постановки болтов, нагелей. Стропила с небольшим пролетом собирают на предприятии и на строительство отправляют в собранном вид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пильные системы из бревен применяют преимущественно в лесоизбыточных районах в сельской местности. Для изготовления используют окоренный круглый лес диаметром 18 см. Бревна должны быть прямолинейными, ровными (без кривизны и гнили). Небольшие неровности, имеющиеся на бревнах, обрабатывают топором по шнур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2677160" cy="2238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6" r="-13" b="-16"/>
                    <a:stretch>
                      <a:fillRect/>
                    </a:stretch>
                  </pic:blipFill>
                  <pic:spPr bwMode="auto">
                    <a:xfrm>
                      <a:off x="0" y="0"/>
                      <a:ext cx="2677160" cy="22383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pPr>
      <w:r>
        <w:rPr>
          <w:rFonts w:cs="Times New Roman" w:ascii="Times New Roman" w:hAnsi="Times New Roman"/>
          <w:bCs/>
          <w:iCs/>
          <w:sz w:val="24"/>
          <w:szCs w:val="28"/>
        </w:rPr>
        <w:t>Рисунок. 3. </w:t>
      </w:r>
      <w:r>
        <w:rPr>
          <w:rFonts w:cs="Times New Roman" w:ascii="Times New Roman" w:hAnsi="Times New Roman"/>
          <w:iCs/>
          <w:sz w:val="24"/>
          <w:szCs w:val="28"/>
        </w:rPr>
        <w:t>Шаблоны для разметки элементов стропил: а – стропильных ног; б – подкосов; в – ригелей; г – сопряжений стропильной ноги со стойкой (бабкой) и подкосами; 1 – гнездо для разметки в стропильной ноге врубки примыканий к мауэрлату; 2 – планка для разметки соединений в полдерева стропильных ног в коньке; 3 – гнездо для разметки в подкосе врубки примыкания к нижнему прогону; 4 – планка для разметки в подкосе врубки примыкания к стропильной ноге; 5 – гнезда для разметки соединения ригеля со стропильной ногой; 6 – боковые стенки шаблона; 7 – днище шаблона; 8 – гнездо для разметки в стропильной ноге врубки примыкания к затяжке; 9 – рейка; 10 – гнездо для разметки в стропильной ноге врубки для подкоса; 11 – планки для разметки соединений стропильных ног в коньке</w:t>
      </w:r>
    </w:p>
    <w:p>
      <w:pPr>
        <w:pStyle w:val="Normal"/>
        <w:spacing w:lineRule="auto" w:line="360" w:before="0" w:after="0"/>
        <w:ind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3837305" cy="2496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4" r="-9" b="-14"/>
                    <a:stretch>
                      <a:fillRect/>
                    </a:stretch>
                  </pic:blipFill>
                  <pic:spPr bwMode="auto">
                    <a:xfrm>
                      <a:off x="0" y="0"/>
                      <a:ext cx="3837305" cy="24961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pPr>
      <w:r>
        <w:rPr>
          <w:rFonts w:cs="Times New Roman" w:ascii="Times New Roman" w:hAnsi="Times New Roman"/>
          <w:bCs/>
          <w:iCs/>
          <w:sz w:val="24"/>
          <w:szCs w:val="28"/>
        </w:rPr>
        <w:t>Рисунок. 4. </w:t>
      </w:r>
      <w:r>
        <w:rPr>
          <w:rFonts w:cs="Times New Roman" w:ascii="Times New Roman" w:hAnsi="Times New Roman"/>
          <w:iCs/>
          <w:sz w:val="24"/>
          <w:szCs w:val="28"/>
        </w:rPr>
        <w:t>Боек для сборки стропил: 1 – рабочее место; 2 – детали для сборки стропил; 3 – элемент стропильной системы; 4 – боек</w:t>
      </w:r>
    </w:p>
    <w:p>
      <w:pPr>
        <w:pStyle w:val="Normal"/>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3837305" cy="2496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4" r="-9" b="-14"/>
                    <a:stretch>
                      <a:fillRect/>
                    </a:stretch>
                  </pic:blipFill>
                  <pic:spPr bwMode="auto">
                    <a:xfrm>
                      <a:off x="0" y="0"/>
                      <a:ext cx="3837305" cy="24961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pPr>
      <w:r>
        <w:rPr>
          <w:rFonts w:cs="Times New Roman" w:ascii="Times New Roman" w:hAnsi="Times New Roman"/>
          <w:bCs/>
          <w:iCs/>
          <w:sz w:val="24"/>
          <w:szCs w:val="28"/>
        </w:rPr>
        <w:t>Рисунок. 5. </w:t>
      </w:r>
      <w:r>
        <w:rPr>
          <w:rFonts w:cs="Times New Roman" w:ascii="Times New Roman" w:hAnsi="Times New Roman"/>
          <w:iCs/>
          <w:sz w:val="24"/>
          <w:szCs w:val="28"/>
        </w:rPr>
        <w:t>Сборка ферм на металлических зубчатых пластинах: а – собранная ферма; б – металлическая зубчатая пластина</w:t>
      </w:r>
    </w:p>
    <w:p>
      <w:pPr>
        <w:pStyle w:val="Normal"/>
        <w:spacing w:lineRule="auto" w:line="360" w:before="0" w:after="0"/>
        <w:ind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тяжки, соединяющие стропильные ноги, делают из наиболее качественной древесины. Прежде всего подбирают бревно для затяжки и торцуют ею на нужный размер по длине. Ввиду того, что максимальная длина круглого леса составляет 6,5 м, затяжку для больших пролетов обычно изготовляют из двух-трех бревен, соединенных по длине. Затем подбирают бревна для стропильных ног. Подкосы и стойки, имеющие меньшую длину, делают из обрезков или из более коротких бревен. В отобранных бревнах отесывают концы и размечают врубки по шаблону, сделанному из фанеры или тонкой листовой стали. Места врубок после разметки выпиливают и зачищают острым топором и стамеской.</w:t>
      </w:r>
    </w:p>
    <w:p>
      <w:pPr>
        <w:pStyle w:val="Normal"/>
        <w:spacing w:lineRule="auto" w:line="360" w:before="0" w:after="0"/>
        <w:ind w:firstLine="851"/>
        <w:jc w:val="both"/>
        <w:rPr/>
      </w:pPr>
      <w:r>
        <w:rPr>
          <w:rFonts w:cs="Times New Roman" w:ascii="Times New Roman" w:hAnsi="Times New Roman"/>
          <w:sz w:val="28"/>
          <w:szCs w:val="28"/>
        </w:rPr>
        <w:t>Крыши из ферм используют в малоэтажных зданиях для создания свободной планировки помещений, а также в промышленных зданиях с небольшими пролетами (до 18 м). Деревянные полуфермы собирают в фермы путем установки накладок, косынок, прикрепляя их гвоздями, на домостроительных предприятиях в основном вручную в шаблон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экономии древесины и снижения трудоемкости на некоторых предприятиях стали собирать полуфермы, а также фермы, используя зубчатые пластины (рисунок. 5). Зубчатая пластина представляет собой отрезок листового металла определенного размера с высеченными в нем зубьями – гвоздя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2.2 Крыши</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pPr>
      <w:r>
        <w:rPr>
          <w:rFonts w:cs="Times New Roman" w:ascii="Times New Roman" w:hAnsi="Times New Roman"/>
          <w:sz w:val="28"/>
          <w:szCs w:val="28"/>
        </w:rPr>
        <w:t>Крыша любого дома состоит из наружного покрытия </w:t>
      </w:r>
      <w:r>
        <w:rPr>
          <w:rFonts w:cs="Times New Roman" w:ascii="Times New Roman" w:hAnsi="Times New Roman"/>
          <w:bCs/>
          <w:sz w:val="28"/>
          <w:szCs w:val="28"/>
        </w:rPr>
        <w:t>(кровли) и </w:t>
      </w:r>
      <w:r>
        <w:rPr>
          <w:rFonts w:cs="Times New Roman" w:ascii="Times New Roman" w:hAnsi="Times New Roman"/>
          <w:sz w:val="28"/>
          <w:szCs w:val="28"/>
        </w:rPr>
        <w:t>наклонных поддерживающих балок — </w:t>
      </w:r>
      <w:r>
        <w:rPr>
          <w:rFonts w:cs="Times New Roman" w:ascii="Times New Roman" w:hAnsi="Times New Roman"/>
          <w:bCs/>
          <w:sz w:val="28"/>
          <w:szCs w:val="28"/>
        </w:rPr>
        <w:t>стропил, </w:t>
      </w:r>
      <w:r>
        <w:rPr>
          <w:rFonts w:cs="Times New Roman" w:ascii="Times New Roman" w:hAnsi="Times New Roman"/>
          <w:sz w:val="28"/>
          <w:szCs w:val="28"/>
        </w:rPr>
        <w:t>на стропила кладут </w:t>
      </w:r>
      <w:r>
        <w:rPr>
          <w:rFonts w:cs="Times New Roman" w:ascii="Times New Roman" w:hAnsi="Times New Roman"/>
          <w:bCs/>
          <w:sz w:val="28"/>
          <w:szCs w:val="28"/>
        </w:rPr>
        <w:t>обрешетку или настил. </w:t>
      </w:r>
      <w:r>
        <w:rPr>
          <w:rFonts w:cs="Times New Roman" w:ascii="Times New Roman" w:hAnsi="Times New Roman"/>
          <w:sz w:val="28"/>
          <w:szCs w:val="28"/>
        </w:rPr>
        <w:t>Типы крыш приведены на рисунке 6.</w:t>
      </w:r>
    </w:p>
    <w:p>
      <w:pPr>
        <w:pStyle w:val="Normal"/>
        <w:spacing w:lineRule="auto" w:line="360" w:before="0" w:after="0"/>
        <w:ind w:firstLine="851"/>
        <w:jc w:val="both"/>
        <w:rPr/>
      </w:pPr>
      <w:r>
        <w:rPr>
          <w:rFonts w:cs="Times New Roman" w:ascii="Times New Roman" w:hAnsi="Times New Roman"/>
          <w:bCs/>
          <w:sz w:val="28"/>
          <w:szCs w:val="28"/>
        </w:rPr>
        <w:t>Односкатную крышу </w:t>
      </w:r>
      <w:r>
        <w:rPr>
          <w:rFonts w:cs="Times New Roman" w:ascii="Times New Roman" w:hAnsi="Times New Roman"/>
          <w:sz w:val="28"/>
          <w:szCs w:val="28"/>
        </w:rPr>
        <w:t>чаще всего применяют в нежилых помещени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Cs/>
          <w:sz w:val="28"/>
          <w:szCs w:val="28"/>
        </w:rPr>
        <w:t>Двускатная (щипцовая) крыша </w:t>
      </w:r>
      <w:r>
        <w:rPr>
          <w:rFonts w:cs="Times New Roman" w:ascii="Times New Roman" w:hAnsi="Times New Roman"/>
          <w:sz w:val="28"/>
          <w:szCs w:val="28"/>
        </w:rPr>
        <w:t>имеет две наклонные плоскости, образующие вверху конек. Треугольную стену под крышей называют </w:t>
      </w:r>
      <w:r>
        <w:rPr>
          <w:rFonts w:cs="Times New Roman" w:ascii="Times New Roman" w:hAnsi="Times New Roman"/>
          <w:bCs/>
          <w:sz w:val="28"/>
          <w:szCs w:val="28"/>
        </w:rPr>
        <w:t>щипцом, или фронтон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Cs/>
          <w:sz w:val="28"/>
          <w:szCs w:val="28"/>
        </w:rPr>
        <w:t>Четырехскатная (шатровая) крыша </w:t>
      </w:r>
      <w:r>
        <w:rPr>
          <w:rFonts w:cs="Times New Roman" w:ascii="Times New Roman" w:hAnsi="Times New Roman"/>
          <w:sz w:val="28"/>
          <w:szCs w:val="28"/>
        </w:rPr>
        <w:t>имеет наклон на четыре стороны. С торцов дома треугольные стороны кровли образуют </w:t>
      </w:r>
      <w:r>
        <w:rPr>
          <w:rFonts w:cs="Times New Roman" w:ascii="Times New Roman" w:hAnsi="Times New Roman"/>
          <w:bCs/>
          <w:sz w:val="28"/>
          <w:szCs w:val="28"/>
        </w:rPr>
        <w:t>вальмы. </w:t>
      </w:r>
      <w:r>
        <w:rPr>
          <w:rFonts w:cs="Times New Roman" w:ascii="Times New Roman" w:hAnsi="Times New Roman"/>
          <w:sz w:val="28"/>
          <w:szCs w:val="28"/>
        </w:rPr>
        <w:t>Пересекаясь, скаты образуют наклонные линии — </w:t>
      </w:r>
      <w:r>
        <w:rPr>
          <w:rFonts w:cs="Times New Roman" w:ascii="Times New Roman" w:hAnsi="Times New Roman"/>
          <w:bCs/>
          <w:sz w:val="28"/>
          <w:szCs w:val="28"/>
        </w:rPr>
        <w:t>ребра. </w:t>
      </w:r>
      <w:r>
        <w:rPr>
          <w:rFonts w:cs="Times New Roman" w:ascii="Times New Roman" w:hAnsi="Times New Roman"/>
          <w:sz w:val="28"/>
          <w:szCs w:val="28"/>
        </w:rPr>
        <w:t>Когда при пересечении образуются впалые углы, их называют </w:t>
      </w:r>
      <w:r>
        <w:rPr>
          <w:rFonts w:cs="Times New Roman" w:ascii="Times New Roman" w:hAnsi="Times New Roman"/>
          <w:bCs/>
          <w:sz w:val="28"/>
          <w:szCs w:val="28"/>
        </w:rPr>
        <w:t>разжелобками, </w:t>
      </w:r>
      <w:r>
        <w:rPr>
          <w:rFonts w:cs="Times New Roman" w:ascii="Times New Roman" w:hAnsi="Times New Roman"/>
          <w:sz w:val="28"/>
          <w:szCs w:val="28"/>
        </w:rPr>
        <w:t>или </w:t>
      </w:r>
      <w:r>
        <w:rPr>
          <w:rFonts w:cs="Times New Roman" w:ascii="Times New Roman" w:hAnsi="Times New Roman"/>
          <w:bCs/>
          <w:sz w:val="28"/>
          <w:szCs w:val="28"/>
        </w:rPr>
        <w:t>ендовам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5258435" cy="3020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5258435" cy="30200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bCs/>
          <w:sz w:val="24"/>
          <w:szCs w:val="28"/>
        </w:rPr>
        <w:t>Рисунок. 6. Типы крыш:</w:t>
      </w:r>
    </w:p>
    <w:p>
      <w:pPr>
        <w:pStyle w:val="Normal"/>
        <w:spacing w:lineRule="auto" w:line="240" w:before="0" w:after="0"/>
        <w:jc w:val="center"/>
        <w:rPr/>
      </w:pPr>
      <w:r>
        <w:rPr>
          <w:rFonts w:cs="Times New Roman" w:ascii="Times New Roman" w:hAnsi="Times New Roman"/>
          <w:bCs/>
          <w:sz w:val="24"/>
          <w:szCs w:val="28"/>
        </w:rPr>
        <w:t>с — односкатная; </w:t>
      </w:r>
      <w:r>
        <w:rPr>
          <w:rFonts w:cs="Times New Roman" w:ascii="Times New Roman" w:hAnsi="Times New Roman"/>
          <w:bCs/>
          <w:iCs/>
          <w:sz w:val="24"/>
          <w:szCs w:val="28"/>
        </w:rPr>
        <w:t>б — </w:t>
      </w:r>
      <w:r>
        <w:rPr>
          <w:rFonts w:cs="Times New Roman" w:ascii="Times New Roman" w:hAnsi="Times New Roman"/>
          <w:bCs/>
          <w:sz w:val="24"/>
          <w:szCs w:val="28"/>
        </w:rPr>
        <w:t>двускатная; а — четырехскатная; г — мансардная; 1 — шипец или фронтон; </w:t>
      </w:r>
      <w:r>
        <w:rPr>
          <w:rFonts w:cs="Times New Roman" w:ascii="Times New Roman" w:hAnsi="Times New Roman"/>
          <w:bCs/>
          <w:iCs/>
          <w:sz w:val="24"/>
          <w:szCs w:val="28"/>
        </w:rPr>
        <w:t>2, 4 — </w:t>
      </w:r>
      <w:r>
        <w:rPr>
          <w:rFonts w:cs="Times New Roman" w:ascii="Times New Roman" w:hAnsi="Times New Roman"/>
          <w:bCs/>
          <w:sz w:val="24"/>
          <w:szCs w:val="28"/>
        </w:rPr>
        <w:t>конек; </w:t>
      </w:r>
      <w:r>
        <w:rPr>
          <w:rFonts w:cs="Times New Roman" w:ascii="Times New Roman" w:hAnsi="Times New Roman"/>
          <w:bCs/>
          <w:iCs/>
          <w:sz w:val="24"/>
          <w:szCs w:val="28"/>
        </w:rPr>
        <w:t>3 — </w:t>
      </w:r>
      <w:r>
        <w:rPr>
          <w:rFonts w:cs="Times New Roman" w:ascii="Times New Roman" w:hAnsi="Times New Roman"/>
          <w:bCs/>
          <w:sz w:val="24"/>
          <w:szCs w:val="28"/>
        </w:rPr>
        <w:t>-вальма; 5 — ребра; </w:t>
      </w:r>
      <w:r>
        <w:rPr>
          <w:rFonts w:cs="Times New Roman" w:ascii="Times New Roman" w:hAnsi="Times New Roman"/>
          <w:bCs/>
          <w:iCs/>
          <w:sz w:val="24"/>
          <w:szCs w:val="28"/>
        </w:rPr>
        <w:t>6 — </w:t>
      </w:r>
      <w:r>
        <w:rPr>
          <w:rFonts w:cs="Times New Roman" w:ascii="Times New Roman" w:hAnsi="Times New Roman"/>
          <w:bCs/>
          <w:sz w:val="24"/>
          <w:szCs w:val="28"/>
        </w:rPr>
        <w:t>мансарда</w:t>
      </w:r>
    </w:p>
    <w:p>
      <w:pPr>
        <w:pStyle w:val="Normal"/>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Cs/>
          <w:sz w:val="28"/>
          <w:szCs w:val="28"/>
        </w:rPr>
        <w:t>Наклон кровли и относительная величина для каждого уклона</w:t>
      </w:r>
    </w:p>
    <w:p>
      <w:pPr>
        <w:pStyle w:val="Normal"/>
        <w:spacing w:lineRule="auto" w:line="360" w:before="0" w:after="0"/>
        <w:ind w:firstLine="851"/>
        <w:jc w:val="both"/>
        <w:rPr/>
      </w:pPr>
      <w:r>
        <w:rPr>
          <w:rFonts w:cs="Times New Roman" w:ascii="Times New Roman" w:hAnsi="Times New Roman"/>
          <w:sz w:val="28"/>
          <w:szCs w:val="28"/>
        </w:rPr>
        <w:t> </w:t>
      </w:r>
      <w:r>
        <w:rPr>
          <w:rFonts w:cs="Times New Roman" w:ascii="Times New Roman" w:hAnsi="Times New Roman"/>
          <w:sz w:val="28"/>
          <w:szCs w:val="28"/>
        </w:rPr>
        <w:t>угол наклона кровли, град Относительная величина 5  0,8  10  0,17  15  0,26  20  0,36  25  0,47  30  0,59  35  0,79  40  0,86  45  1,0  50  1,22  55  1,45  60  1,78</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ансардная крыша увеличивает объем чердачного пространства для оборудования в нем жилья или различных хозяйственных помещ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еревянные рукоятки ручных строительных инструментов должны быть изготовлены из сухой древесины твердых и вязких пород. Ударные, нажимные и режущие инструменты: молотки, топоры, кувалды, долота, стамески, напильники и др. — должны иметь плотно насаженные и хорошо закрепленные рукоят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дарные инструменты должны иметь рукоятки овального сечения с утолщенным свободным концом, насаженные на металлическую часть с расклинивание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еревянные рукоятки нажимных инструментов для резьбы по дереву должны иметь стяжные кольц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ерстаки должны быть ровными, прочными и устойчивыми. Пол около верстаков не должен быть скользки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 работе электрифицированным инструментом могут допускаться только те рабочие, которые прошли специальное обучение. Использование ручных электрифицированных деревообрабатывающих инструментов в качестве стационарных станков допускается лишь при условии устройства соответствующих ограждений. Работа неисправными электроинструментами запрещается. Перед выдачей рабочим электроинструментов должна быть проверена их исправность, а также надежность изоля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рпусы электрифицированных инструментов должны быть заземлены. В местах с повышенной влажностью — котлованах, траншеях и т. д., а также в местах, где рабочие могут соприкасаться с заземленными металлическими предметами, электрифицированные инструменты должны иметь напряжение не более 36 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водка электроэнергии к рабочим местам должна производиться изолированными многожильными шланговыми проводами или изолированными проводами в резиновых или хлорвиниловых трубк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включения в электросеть электрифицированный инструмент сначала следует пускать вхолостую, а затем уже после того, как рабочий вал приобретет полное число оборотов, плавным движением, без сильного нажима и перекосов надвигать его на обрабатываемую дета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электродвигатель начнет гудеть и вращение режущего инструмента резко замедлится, следует отвести инструмент от обрабатываемой древесины и дать валу вновь набрать полное число оборотов, а затем продолжать обработку древесины. При частом повторении такого явления надо прекратить работу этим инструментом и сдать его на проверку или в ремон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ерерывах в работе электроинструмент надо отключать от электрической се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заточке режущих инструментов на приводных станках с абразивными точильными кругами рабочие должны быть защищены от искр и осколков при помощи экранов, а при отсутствии экранов — обеспечиваться защитными оч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пределах строящихся объектов — на стенах, перекрытиях, крышах, лесах, подмостях и т. д. — допускается только сборка, установка и пригонка элементов деревянных конструкций и деталей, а также постановка креплений. Работы по изготовлению недостающих деталей, рубка, теска и т. д., как правило, в указанных местах не допускаются.</w:t>
      </w:r>
    </w:p>
    <w:p>
      <w:pPr>
        <w:pStyle w:val="Normal"/>
        <w:spacing w:lineRule="auto" w:line="360" w:before="0" w:after="0"/>
        <w:ind w:firstLine="851"/>
        <w:jc w:val="both"/>
        <w:rPr/>
      </w:pPr>
      <w:r>
        <w:rPr>
          <w:rFonts w:cs="Times New Roman" w:ascii="Times New Roman" w:hAnsi="Times New Roman"/>
          <w:sz w:val="28"/>
          <w:szCs w:val="28"/>
        </w:rPr>
        <w:t>Освобождать установленные на опоры деревянные конструкции, монтируемые при помощи подъемных механизмов, от крюка этих механизмов допускается не ранее закрепления конструкций согласно проекту, постоянными или временными связями. До закрепления смонтированных конструкций не разрешается опирать на них подмости или укладывать рабочие настил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установке плоских деревянных конструкций (щитовых элементов стен и др.) надо принимать меры против их опрокидывания вет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кладку балок междуэтажных и чердачных перекрытий, укладку накатов и подшивку потолков надо производить с подмост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монтажа перегородок, стропильных конструкций и других частей зданий с междуэтажных и чердачных перекрытий, не имеющих законченного заполнения, по балкам должен быть устроен временный настил.</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безопасного прохода рабочих по перекрытиям с накатами, но без пола или временного настила необходимо укладывать по балкам временные хода шириной не менее 0,7 м. Хождение рабочих и складирование материалов по подшивке, прибитой снизу к балкам, по накату, уложенному на черепные бруски, запрещае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монтаже ферм уровень рабочего настила подмостей и положение его относительно опор фермы следует назначать с таким расчетом, чтобы рабочие, принимающие и монтирующие фермы, могли производить работу, не сходя с настила и не становясь на опору фер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устройстве переходов между висячими стропилами и фермами по их нижним поясам и при установке связей работающие должны пользоваться предохранительными поясами с веревками, привязанными к прочным частям конструк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овку подмостей для сборки стен из бревен надо производить по всему периметру стен, располагая рабочие настилы не реже чем через каждые 1, 2 ж по высоте. Производить работу, находясь на собираемых стенах, запрещае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одъеме и спуске бревен, брусьев и досок места подъема должны быть ограждены или должна быть поставлена охрана у проходов через зону подъем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стилы и стремянки должны систематически очищаться от мусора и грязи, а в зимнее время от наледи и снега. В настилах не должно быть торчащих гвоздей и скоб.</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ревесина - продукт живой природы, что определяет ее достоинства и недостатки как материала. Она обладает высокой прочностью при малой массе; хорошо обрабатывается режущими инструментами, удерживает металлические крепления, хорошо склеивается и отделывается. Древесина обладает красивыми декоративными свойствами. Она имеет малую теплопроводность и прекрасные резонансные свойства; хорошо поглощает ударные и вибрационные нагруз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 Эти материалы наряду с натуральной древесиной применяются в индустриальном производстве стандартных домов, в судо- и вагоностроении, машиностроении, мебельной, авиационной, электротехнической, пищевой промышленности и многих других отраслях народного хозяй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ревесина - материал живой природы и поэтому ее свойства меняются от различных факторов. Эти свойства неодинаковы для различных древесных пород, но и в пределах одной породы они различны. Свойства древесины изменяются от возраста, условий произрастания, времени, рубки и т.д. Условия произрастания включают качество и состояние почвы, климатические особенности, тип леса, высоту над уровнем мор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ревесина в основном состоит из органических веществ. Элементарный химический состав древесины всех пород практически одинаков. Органическая часть абсолютно сухой древесины (высушенной при 103оС) содержит в среднем 49-50 % углерода, 43-44 % кислорода, около 6 % водорода и 0,1-0,3 % азо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органическая часть может быть выделена в виде золы путем сжигания древесины. Количество золы в древесине около 0,2-1 %. В состав золы входят кальций, калий, натрий, магний, в меньших количествах фосфор, сера и другие элементы. Они образуют минеральные вещества, большая часть которых нерастворима в воде. К растворимым относятся щелочные - поташ и сода, а к нерастворимы - соли кальц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Химические элементы образуют сложные органические соединения. Главные из них - целлюлоза, лигнин, гемицеллюлоза, входящие в состав клеточных стенок древесины. Остальные вещества называются экстрактивными. Это смолы, дубильные и красящие веще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ревесина используется для получения различных древесных материалов. К этим материалам относятся: круглые материалы, пиленые, строганные, лущеные, колотые лесоматериалы, измельченная древесина, композиционные древесные материалы. Все эти материалы широко используются в мебельной промышленности, судостроении, вагоностроении, машиностроении, электротехнике, строительстве, при изготовлении стандартных деревянных домов, в производстве автомобилей, пластмасс, линолеума, промышленных взрывчатых веществ, для упаковки продовольственных и промышленных товаров, для изготовления фибриловых плит и др., а также в других отраслях промышленности в качестве конструкционного, изоляционного и отделочного материал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кладка паркета проводится обычно в завершающей стадии отделочных работ, когда закончены все "грязные" и мокрые процессы. К этому времени должны быть завершены все штукатурные, малярные и клеевые работы, проведена опрессовка трубопроводов. Рекомендуемые климатические условия при проведении паркетных работ: относительная влажность воздуха 40-60%, температура 18-23 град. Перед началом работ нужно выяснить, нет ли в подоснове (в цементной стяжке) труб горячего водоснабжения и отопления, а также ознакомиться со схемой разводки магистралей электропитания и сигнализации в основании пола. На этапе финишной отделки паркетных полов (нанесение лакового покрытия) в помещениях должна быть выключена принудительная вентиляция и приняты меры к недопущению сквозняков. В зависимости от технологии укладки и наличия надежной гидроизоляции исполнители работ по укладке покрытий могут брать на себя определенные обязательства по выравниванию стяжки в некоторых пределах или работать с отличающимися от указанных показателями влажности, что обязательно оговаривается в договоре на выполнение работ. До начала работ по укладке паркетного "пирога" по стяжке (нанесение клеевых мастик в качестве гидроизоляции) поверхность стяжки должна быть очищена от следов масла и от пыли. Клеевой праймер используемый для нанесения на поверхность основания, имеет повышенную проникающую способность и должен обеспечить хорошую адгезию к поверхности и связать остатки пыли (после тщательной уборки пылесосом). Материал "черного" пола должен быть хорошо просушен (влажность не более 12%). Доски и брус, как правило, пропитываются антисептиком, а для некоторых случаев использования и пирофобными состав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3 ТЕХНОЛОГИЯ НАНЕСЕНИЯ МАСЛА И ВОСКА НА ПАРКЕТНЫЙ ПОЛ</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3.1 Нанесение масла и воска</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аркет, как известно, довольно дорогое и одновременно с этим прихотливое покрытие. Для его защиты от внешних воздействий применяются различные составы. Например, лак создает на поверхности отдельную пленку, которая не пропускает влагу и защищает паркетную доску от истирания. Однако он быстро стирается сам, и тогда говорить о его эффективности не приходится. В свою очередь масло гарантирует пропитку всех слоев древесины, что делает сам паркет более устойчивым к повреждениям. Такого же эффекта можно достичь при использовании вос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несение этих составов позволяет не только защитить паркет, но и придать ему более насыщенный цвет. Покрытие маслом может производиться как отдельно, так и в сочетании с последующим нанесением воска. По своей консистенции масляные составы делятся на густые, средне густые и жидкие. Чем больше растворителя, тем жиже раствор. Восковые же подразделяются на пастообразные и жидкие. Они могут быть как растворителе содержащими, так и не имеющими таковой основ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ехнология нанесения масла и воска на паркет проста, но трудоемка. Для этой процедуры мастера используют валики, резиновые шпатели, широкие кисти и специальные полировочные тампоны. Масло следует наносить в одном направлении, а разравнивать — перпендикулярно этому направлению. Если в небольшой комнате всю работу можно сделать вручную, то на большой площади лучше все-таки применять технику. Для этого используется однодисковая шлифовальная машина, которая одновременно разравнивает и полируе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ой как масла, так и воска на паркете должен быть равномерным. В противном случае могут образоваться морщины или пятна. Важно при этом учитывать не только консистенцию состава, но и разновидность древесины. Время высыхания может колебаться от нескольких минут, до нескольких часов.</w:t>
      </w:r>
    </w:p>
    <w:p>
      <w:pPr>
        <w:pStyle w:val="Normal"/>
        <w:spacing w:lineRule="auto" w:line="360" w:before="24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 обработки паркета маслом или воском — идеально гладкая поверхность. Блеск напольного покрытия зависит от вида выбранного состава. Таким образом можно действительно защитить паркет от негативного воздействия окружающей среды. Однако желаемый эффект может улетучиться, если не осуществлять постоянный уход, не обновлять слой масла или воска и не полировать поверхность. (Рисунок 7).</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4410710" cy="3267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4410710" cy="32670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исунок 7. Воск и масло – это более натуральные и экологичные материалы, они позволяют по максимуму сохранить уникальные природные свойства древесины, придавая ей дополнительные защитные характеристики.</w:t>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3.2 </w:t>
      </w:r>
      <w:bookmarkStart w:id="1" w:name="_Hlk117172029"/>
      <w:r>
        <w:rPr>
          <w:rFonts w:cs="Times New Roman" w:ascii="Times New Roman" w:hAnsi="Times New Roman"/>
          <w:b/>
          <w:sz w:val="28"/>
          <w:szCs w:val="28"/>
        </w:rPr>
        <w:t>Особенности масла с твёрдым воском</w:t>
      </w:r>
      <w:bookmarkEnd w:id="1"/>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 Osmo абсолютно безвреден для людей и животных, полностью соответствует Европейским стандартам качества Масляные средства на базе твёрдого воска – это идеальный состав для обработки и защиты любого вида деревянного покрытия (паркета, массивной доски, пробки, ОСП, паркетной доски). Они изготавливаются на основе природных масел и воска. Поскольку состав отлично впитывается, он может использоваться для обработки покрытий из неглазурованной плитки. Масла в составе средства проникают глубоко в структуру древесины, обеспечивая её эластичность, прочность, не допуская пересыхания. За счёт естественного испарения влаги из древесины снижается риск разбухания и усыхания дос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 составы с маслом и воском не нуждаются в дополнительной обработке поверхности средством Homastic. Особой известностью пользуется состав германской марки Osmo. Он изготовлен только из натуральных компонентов. Никаких консервантов и биоцидов в нём нет. Состав Osmo абсолютно безвреден для людей и животных. Он полностью соответствует Европейским стандартам качества и имеет все необходимые сертификаты. </w:t>
        <w:br/>
        <w:t>Важно знать: приблизительный расход масла с твёрдым воском составляет 1 литр на 12 м² (при нанесении в два слоя). После пропитки этим средством поверхность пола становится прочной и износостойкой. Поскольку состав не создаёт толстого плёночного покрытия, как лак, полностью сохраняется текстура деревянной поверхности. Обработанное напольное покрытие менее подвержено загрязнению, за ним легче ухаживать. Масло для паркета OSMO Поскольку натуральная древесина – это живой материал, способный «дышать», очень важно, чтобы средство для обработки не закупоривало поры и не создавало плотного слоя на поверхности. (Рисунок 8).</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drawing>
          <wp:inline distT="0" distB="0" distL="0" distR="0">
            <wp:extent cx="4753610" cy="2685415"/>
            <wp:effectExtent l="0" t="0" r="0" b="0"/>
            <wp:docPr id="9" name="preimushestva-osmo-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eimushestva-osmo-big" descr=""/>
                    <pic:cNvPicPr>
                      <a:picLocks noChangeAspect="1" noChangeArrowheads="1"/>
                    </pic:cNvPicPr>
                  </pic:nvPicPr>
                  <pic:blipFill>
                    <a:blip r:embed="rId10"/>
                    <a:srcRect l="-5" t="-12" r="-5" b="-12"/>
                    <a:stretch>
                      <a:fillRect/>
                    </a:stretch>
                  </pic:blipFill>
                  <pic:spPr bwMode="auto">
                    <a:xfrm>
                      <a:off x="0" y="0"/>
                      <a:ext cx="4753610" cy="26854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pPr>
      <w:r>
        <w:rPr>
          <w:rFonts w:cs="Times New Roman" w:ascii="Times New Roman" w:hAnsi="Times New Roman"/>
          <w:sz w:val="24"/>
          <w:szCs w:val="28"/>
        </w:rPr>
        <w:t>Рисунок 8. ОСМО масло с твердым воском может наносится на ОСМО краску на основе масел и воска (Deckorwachs Transparent, Dekorwachs Creativ) на масло с твердым воском цветное (Hartwachs-Ol Farbig) на масло с воском для твердых пород древесины (Klarwachs) на пропитку с водоотталкивающим эффектом (Holzprotekto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Это особенно важно для массивной и паркетной доски, паркета. Масло с твёрдым восковым компонентом позволяет выполнять локальный ремонт пола. В отличие от лака можно покрыть отдельный участок пола масляным средством, не подвергая всю поверхность ремонту. Простота использования этой смеси позволяет выполнять пропитку своими руками. После покрытия маслом можно периодически делать восстановление поверхности пола массивных досок и ламината при помощи воска Homastic.</w:t>
        <w:b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 Настоящая инструкция распространяется на работы по устройству и приемке конструктивных элементов различных типов полов из линолеума, поливинилхлоридных плиток, текстильных ковровых покрытий, штучного паркета, паркетных досок и щитов, дощатых, а также керамических плиток, мозаично-бетонных плит и смесей, природного и искусственного камня типа "Брекчия" в жилых и общественных здани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2. Данная инструкция не распространяется на устройство химически стойких мастичных и наливных защитных покрытий полов и др. в помещениях с агрессивными сред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3. Для конструктивных и функциональных элементов пола в настоящей инструкции приняты следующие наимен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крытие - верхний элемент пола (чистый пол), непосредственно подвергающийся всем эксплуатационным воздействиям (хождение, бег, прыжки, установка и передвижение мебели, оборудования и т.п., уборка и очист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лойка - промежуточный слой пола, связывающий покрытие с нижележащим слоем пола или служащий для покрытия упругой постель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яжка - (основание под покрытие) - слой пола, служащий для выравнивания поверхности нижележащего слоя пола или перекрытия, придания покрытию пола на перекрытия заданного уклона, укрытия различных трубопроводов, распределения нагрузок по нежестким нижележащим слоям пола на перекрыт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идроизоляция - слой (или несколько слоев), препятствующий проникновению через пол воды или других жидкост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еплоизоляция - слой, уменьшающий общую теплопроводность пол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вукоизоляция - слой по междуэтажным перекрытиям, препятствующий проникновению в помещение шума из расположенного под ним помещ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стилающий слой (подготовка) - элемент пола, распределяющий нагрузки по основан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 - элемент, предназначенный для передачи нагрузки на грунт или несущие конструкции здания (на перекрыт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пола устанавливается по наименованию его покрыт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4. При устройстве полов необходимо соблюдать требования СНиП 3.04.01-87"Изоляционные и отделочные покрытия" (разд. 4 "Устройство полов") и настоящей инструк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5. Качество материалов и изделий, применяемых для полов, необходимо систематически контролировать. С этой целью строительные лаборатории должны испытывать материалы в соответствии с действующими стандартами или ТУ (приложение 1).</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 Толщина каждого элемента пола и конструкции деталей (примыканий, окаймлений и др.) должны соответствовать указанным в проект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7. Элементы окаймлений покрытий необходимо выполнить до его устрой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8. До устройства полов монтажные отверстия в перекрытиях, зазоры между ними, а также места примыканий перекрытий к стенам и перегородкам должны быть тщательно задела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9. Укладка вышеуказанных элементов пола допускается лишь после освидетельствования правильности выполнения соответствующего нижележащего элемента с составлением акта на скрытые рабо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0. Покрытия полов из полимерных материалов (линолеума, плиток поливинилхлоридных), штучного паркета, несущих паркетных досок и щитов (полы по лагам) настилать перед последней окраской или оклейкой поверхностей стен обоями. При этом готовое покрытие пола необходимо предохранять бумагой от окрасочных и клеевых составов. Покрытия из текстильных ковровых материалов, несущих паркетных досок и щитов (полы по сплошному основанию) настилать после последней окраски или оклейки поверхностей обоя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о настилки указанных покрытий система отопления, водопровода и канализации должна быть полностью смонтирована, опрессована и опробована.</w:t>
      </w:r>
    </w:p>
    <w:p>
      <w:pPr>
        <w:pStyle w:val="Normal"/>
        <w:spacing w:lineRule="auto" w:line="360" w:before="0" w:after="0"/>
        <w:ind w:firstLine="851"/>
        <w:jc w:val="both"/>
        <w:rPr/>
      </w:pPr>
      <w:r>
        <w:rPr>
          <w:rFonts w:cs="Times New Roman" w:ascii="Times New Roman" w:hAnsi="Times New Roman"/>
          <w:sz w:val="28"/>
          <w:szCs w:val="28"/>
        </w:rPr>
        <w:t>1.11. Относительная влажность воздуха в помещениях в процессе устройства покрытий полов, указанных в п. 1.10, а также в последующий период (до сдачи в эксплуатацию) должна быть не более 60%. При этом температура воздуха на уровне пола при устройстве полов из древесных материалов должна быть не ниже +I0оС, а из синтетических материалов не ниже +I5</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2. Работы по устройству полов из плиточных, каменных материалов и мозаично-бетонной смеси следует производить после окончания всех общестроительных и специальных работ - таких, как гидроизоляция, устройство фундаментов под оборудования, прокладка скрытых коммуникаций, открытых лотков и других работ, при производстве которых может быть повреждено готовое покрытие пола. Температура воздуха в помещениях при устройстве этих полов должна быть не ниже +I0о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13. При выполнении работ по устройству полов необходимо соблюдать требования СНиП III-4-80 "Техника безопасности в строительстве" и настоящей инструкции (раздел I0).</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4. Все применяемые при устройстве полов материалы должны соответствовать требованиям действующих стандартов и технических условий (приложение I). </w:t>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ния к основанию под парке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аким бы качественным не был паркет, результат будет плачевным, если основание, на которое его укладывают, не удовлетворяет определенным требованиям. Состояние основания паркетчик оценивает до начала рабо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 должно быть горизонтальным и ровным. СНиП 3.04.01-87 допускает величину зазора между контрольной двухметровой рейкой и проверяемой поверхностью пола не более 2 мм.</w:t>
      </w:r>
    </w:p>
    <w:p>
      <w:pPr>
        <w:pStyle w:val="Normal"/>
        <w:spacing w:lineRule="auto" w:line="360" w:before="0" w:after="0"/>
        <w:ind w:firstLine="851"/>
        <w:jc w:val="both"/>
        <w:rPr/>
      </w:pPr>
      <w:r>
        <w:rPr>
          <w:rFonts w:cs="Times New Roman" w:ascii="Times New Roman" w:hAnsi="Times New Roman"/>
          <w:sz w:val="28"/>
          <w:szCs w:val="28"/>
        </w:rPr>
        <w:t xml:space="preserve">Основание должно быть прочным, поскольку температурно-влажностные деформации дерева приводят к возникновению значительных нагрузок, а прочность профессиональных паркетных клеев в 1,5-2 раза превышает прочность материалов основания. Пригодность цемента содержащих стяжек и выравнивающих шпаклевок можно приблизительно оценить царапаньем поверхности острым металлическим предметом по сетке крест на крест под углом примерно 45 °. Когда материал не крошится в точках пересечения рисок, это свидетельствует о достаточной прочности основания. Также недопустимо расслоение основания, которое можно определить простукиванием.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кладывать паркет на свежеуложенную цементную стяжку толщиной 40 мм допустимо не раньше, чем через 8 недель. При толщине стяжки более 40 мм время выдержки увеличивается на 1,5-2 недели на каждые 10 мм превышения. В тех случаях, когда влага по каким-либо причинам поднимается снизу, необходимо устройство дополнительного гидроизоляционного сло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 отвечающее всем вышеперечисленным требованиям, тщательно очищается от пыли, попавшей на него краски и других возможных загрязнений. Очищенное основание грунтуют для упрочнения поверхности, связывания остатков пыли и улучшения адгезии клея к основанию. Грунтовка также не позволяет растворителю из клея чрезмерно быстро впитываться в пористое основа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едующая операция — шпаклевка швов между паркетными планками — производится при помощи специальной массы. Ее приготавливают путем смешивания тончайшей древесной пыли из материала пола и специального связующего. Приготовленная шпаклевочная паста тщательно втирается шпателем из нержавеющей стали в трещины и зазоры между планками, причем рекомендуется наносить шпаклевку на всю поверхность пола "от стены до стены", не ограничиваясь применением ее только в дефектных местах. Излишки шпаклевки тщательно убираются с поверхности паркета при помощи шпателя. После затвердевания шпаклевки, но не ранее чем через 30 минут, производится последний пробег ленточной шлифовальной машиной. При этом остатки шпаклевки полностью удаляются с поверхности паркета. Участки пола, на которых сохранится даже незначительный слой шпаклевки, после покрытия лаком будут выглядеть белесыми. Поэтому шпаклевка должна остаться только в зазорах, трещинах и выбоин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олучения высококачественной поверхности желательно перед нанесением лака провести финишную обработку плоскошлифовальной машиной, используя абразивный материал с зерном 120-150.</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 окончании шлифовки необходимо тщательно очистить от пыли все помещение. Вообще, при укладке паркета пылесос является совершенно незаменимым инструментом. После промежуточной шлифовки лакового слоя также необходимо удалить образовавшуюся пыль. В этом случае нелишним может оказаться применение хорошо отжатой влажной тряп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крытия для парке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крытия для паркета — лаки и пропитки — выполняют защитные и декоративные функ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Лаки, как и клеи для паркета, можно разделить на три большие групп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ки на водной основе (дисперсионны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ки на растворител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хкомпонентные (реактивные) ла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временные водно-дисперсионные лаки обладают целым рядом привлекательных свойств. При чрезвычайно высокой износоустойчивости лаки этой группы практически не содержат вредных для здоровья человека компонентов, не горючи. Они позволяют получить красивое покрытие, стойкое к химическому воздействию и пригодное к применению почти во всех случаях. Качество получаемой лаковой пленки во многом зависит от толщины наносимого слоя, поэтому рекомендуется применение специальных дозирующих валиков с ворсом длиной 5-8 мм. Использование валиков из материалов типа поролона нежелательно, поскольку работа с ними приводит к образованию большого количества воздушных пузырьков. Для получения наилучшего результата лаки на водной основе следует наносить при температуре 15-20 °C и относительной влажности 50-75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ия по эксплуат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службы паркетного пола в значительной степени определяется тем, насколько хорошо он защищен от попадания на его поверхность уличной грязи, влаги, песка и других абразивов. В этом смысле паркет ничем не отличается от других напольных покрытий. Не экономьте на устройстве эффективной грязеловушки при входе в помещение. В эксплуатации (при загрязнении паркетных полов, покрытых мастиками) нужно мыть полы специальными жидкостями для мытья паркетных полов. После мытья полы вновь натираются безводными мастиками.</w:t>
      </w:r>
    </w:p>
    <w:p>
      <w:pPr>
        <w:pStyle w:val="Normal"/>
        <w:spacing w:lineRule="auto" w:line="360" w:before="0" w:after="0"/>
        <w:ind w:firstLine="851"/>
        <w:jc w:val="both"/>
        <w:rPr/>
      </w:pPr>
      <w:r>
        <w:rPr>
          <w:rFonts w:cs="Times New Roman" w:ascii="Times New Roman" w:hAnsi="Times New Roman"/>
          <w:sz w:val="28"/>
          <w:szCs w:val="28"/>
        </w:rPr>
        <w:t>Запрещается мыть паркет бензином, ацетоном, уайт-спиритом и другими едкими растворителями! Применение едких растворителей может привести к растворению синтетического клея и к порче художественного паркета. Лаковое покрытие паркетных полов ремонтируется каждые 3-4 года, в зависимости от интенсивности износа лака. Ремонтируется или вся поверхность, или отдельные износившиеся места. Шлифуется шлифовальной шкуркой и после обеспыливания снова покрывается лаком. При повседневном уходе лакированные или тертые полы хорошо очищаются от пыли влажной тряпкой, щеткой или пылесосом. Не допускается попадание на пол воды в больших количествах. Это может привести к набуханию древесины, вздутию паркета, а после удаления влаги — к его рассыхан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же нужно помнить о необходимости поддержания стабильного температурно-влажностного режима в помещении на протяжении всего года (20-25 °C, при влажности воздуха 40-60 %). Тщательный регулярный уход, своевременный ремонт лакового покрытия удлиняют срок годности щитов художественного паркета, он долго сохраняет свой первоначальный вид.</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right="150"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280" w:after="280"/>
        <w:ind w:left="150" w:right="150" w:firstLine="3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spacing w:lineRule="auto" w:line="360" w:before="0" w:after="0"/>
        <w:ind w:left="720" w:right="150" w:hanging="360"/>
        <w:rPr/>
      </w:pPr>
      <w:r>
        <w:rPr>
          <w:rFonts w:eastAsia="Times New Roman" w:cs="Times New Roman" w:ascii="Times New Roman" w:hAnsi="Times New Roman"/>
          <w:sz w:val="28"/>
          <w:szCs w:val="28"/>
          <w:lang w:eastAsia="ru-RU"/>
        </w:rPr>
        <w:t>Бурмистров Г. Н. Кровельные материалы. М., 2020.</w:t>
      </w:r>
    </w:p>
    <w:p>
      <w:pPr>
        <w:pStyle w:val="Normal"/>
        <w:numPr>
          <w:ilvl w:val="0"/>
          <w:numId w:val="3"/>
        </w:numPr>
        <w:spacing w:lineRule="auto" w:line="360" w:before="0" w:after="0"/>
        <w:ind w:left="720" w:right="150" w:hanging="360"/>
        <w:rPr/>
      </w:pPr>
      <w:r>
        <w:rPr>
          <w:rFonts w:eastAsia="Times New Roman" w:cs="Times New Roman" w:ascii="Times New Roman" w:hAnsi="Times New Roman"/>
          <w:sz w:val="28"/>
          <w:szCs w:val="28"/>
          <w:lang w:eastAsia="ru-RU"/>
        </w:rPr>
        <w:t>Григорьев М. А. Материаловедение для столяров и плотников. М., 2020.</w:t>
      </w:r>
    </w:p>
    <w:p>
      <w:pPr>
        <w:pStyle w:val="Normal"/>
        <w:numPr>
          <w:ilvl w:val="0"/>
          <w:numId w:val="3"/>
        </w:numPr>
        <w:spacing w:lineRule="auto" w:line="360" w:before="0" w:after="0"/>
        <w:ind w:left="720" w:right="150" w:hanging="360"/>
        <w:rPr/>
      </w:pPr>
      <w:r>
        <w:rPr>
          <w:rFonts w:eastAsia="Times New Roman" w:cs="Times New Roman" w:ascii="Times New Roman" w:hAnsi="Times New Roman"/>
          <w:sz w:val="28"/>
          <w:szCs w:val="28"/>
          <w:lang w:eastAsia="ru-RU"/>
        </w:rPr>
        <w:t>Епифанов С.П., Поляков В. И. Пневмоколесные и гусеничные краны. М., 2021.</w:t>
      </w:r>
    </w:p>
    <w:p>
      <w:pPr>
        <w:pStyle w:val="Normal"/>
        <w:numPr>
          <w:ilvl w:val="0"/>
          <w:numId w:val="3"/>
        </w:numPr>
        <w:spacing w:lineRule="auto" w:line="360" w:before="0" w:after="0"/>
        <w:ind w:left="720" w:right="150" w:hanging="360"/>
        <w:rPr/>
      </w:pPr>
      <w:r>
        <w:rPr>
          <w:rFonts w:eastAsia="Times New Roman" w:cs="Times New Roman" w:ascii="Times New Roman" w:hAnsi="Times New Roman"/>
          <w:sz w:val="28"/>
          <w:szCs w:val="28"/>
          <w:lang w:eastAsia="ru-RU"/>
        </w:rPr>
        <w:t>Карты трудовых процессов. Устройство полов. М., 2020.</w:t>
      </w:r>
    </w:p>
    <w:p>
      <w:pPr>
        <w:pStyle w:val="Normal"/>
        <w:numPr>
          <w:ilvl w:val="0"/>
          <w:numId w:val="3"/>
        </w:numPr>
        <w:spacing w:lineRule="auto" w:line="360" w:before="0" w:after="0"/>
        <w:ind w:left="720" w:right="15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тков В. И. Деревообрабатывающие станки. М., 2022.</w:t>
      </w:r>
    </w:p>
    <w:p>
      <w:pPr>
        <w:pStyle w:val="Normal"/>
        <w:numPr>
          <w:ilvl w:val="0"/>
          <w:numId w:val="3"/>
        </w:numPr>
        <w:spacing w:lineRule="auto" w:line="360" w:before="0" w:after="0"/>
        <w:ind w:left="720" w:right="150" w:hanging="360"/>
        <w:rPr/>
      </w:pPr>
      <w:r>
        <w:rPr>
          <w:rFonts w:eastAsia="Times New Roman" w:cs="Times New Roman" w:ascii="Times New Roman" w:hAnsi="Times New Roman"/>
          <w:sz w:val="28"/>
          <w:szCs w:val="28"/>
          <w:lang w:eastAsia="ru-RU"/>
        </w:rPr>
        <w:t>Крейндлин Л. Н. Столярные работы. М., 2022.</w:t>
      </w:r>
    </w:p>
    <w:p>
      <w:pPr>
        <w:pStyle w:val="Normal"/>
        <w:numPr>
          <w:ilvl w:val="0"/>
          <w:numId w:val="3"/>
        </w:numPr>
        <w:spacing w:lineRule="auto" w:line="360" w:before="0" w:after="0"/>
        <w:ind w:left="720" w:right="150" w:hanging="360"/>
        <w:rPr/>
      </w:pPr>
      <w:r>
        <w:rPr>
          <w:rFonts w:eastAsia="Times New Roman" w:cs="Times New Roman" w:ascii="Times New Roman" w:hAnsi="Times New Roman"/>
          <w:sz w:val="28"/>
          <w:szCs w:val="28"/>
          <w:lang w:eastAsia="ru-RU"/>
        </w:rPr>
        <w:t>Крейндлин Л. Н. Плотничные работы. М., 2021.</w:t>
      </w:r>
    </w:p>
    <w:p>
      <w:pPr>
        <w:pStyle w:val="Normal"/>
        <w:numPr>
          <w:ilvl w:val="0"/>
          <w:numId w:val="3"/>
        </w:numPr>
        <w:spacing w:lineRule="auto" w:line="360" w:before="0" w:after="0"/>
        <w:ind w:left="720" w:right="150" w:hanging="360"/>
        <w:rPr/>
      </w:pPr>
      <w:r>
        <w:rPr>
          <w:rFonts w:eastAsia="Times New Roman" w:cs="Times New Roman" w:ascii="Times New Roman" w:hAnsi="Times New Roman"/>
          <w:sz w:val="28"/>
          <w:szCs w:val="28"/>
          <w:lang w:eastAsia="ru-RU"/>
        </w:rPr>
        <w:t>Любченко В. И., Дружков Г. Ф. Справочник молодого станочника лесопильно-деревообрабатывающего предприятия. М., 2022.</w:t>
      </w:r>
    </w:p>
    <w:p>
      <w:pPr>
        <w:pStyle w:val="Normal"/>
        <w:numPr>
          <w:ilvl w:val="0"/>
          <w:numId w:val="3"/>
        </w:numPr>
        <w:spacing w:lineRule="auto" w:line="360" w:before="0" w:after="0"/>
        <w:ind w:left="720" w:right="150" w:hanging="360"/>
        <w:rPr/>
      </w:pPr>
      <w:r>
        <w:rPr>
          <w:rFonts w:eastAsia="Times New Roman" w:cs="Times New Roman" w:ascii="Times New Roman" w:hAnsi="Times New Roman"/>
          <w:sz w:val="28"/>
          <w:szCs w:val="28"/>
          <w:lang w:eastAsia="ru-RU"/>
        </w:rPr>
        <w:t>Шепелев A.M. Стекольные работы. М., 2020.</w:t>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1"/>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Сидорчук Р.В</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Сидорчук Р.В</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column">
                <wp:posOffset>-358775</wp:posOffset>
              </wp:positionH>
              <wp:positionV relativeFrom="paragraph">
                <wp:posOffset>-208280</wp:posOffset>
              </wp:positionV>
              <wp:extent cx="6602095" cy="10189210"/>
              <wp:effectExtent l="12700" t="12700" r="0" b="12700"/>
              <wp:wrapNone/>
              <wp:docPr id="10"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z w:val="28"/>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3">
    <w:name w:val="Заголовок 3 Знак"/>
    <w:qFormat/>
    <w:rPr>
      <w:rFonts w:ascii="Calibri Light" w:hAnsi="Calibri Light" w:eastAsia="Times New Roman" w:cs="Times New Roman"/>
      <w:b/>
      <w:bCs/>
      <w:sz w:val="26"/>
      <w:szCs w:val="26"/>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5">
    <w:name w:val="Текст"/>
    <w:basedOn w:val="Normal"/>
    <w:qFormat/>
    <w:pPr>
      <w:spacing w:lineRule="auto" w:line="240" w:before="0" w:after="0"/>
    </w:pPr>
    <w:rPr>
      <w:rFonts w:ascii="Consolas" w:hAnsi="Consolas" w:cs="Consolas"/>
      <w:sz w:val="21"/>
      <w:szCs w:val="21"/>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0:50:00Z</dcterms:created>
  <dc:creator>User</dc:creator>
  <dc:description/>
  <cp:keywords/>
  <dc:language>en-US</dc:language>
  <cp:lastModifiedBy>Student</cp:lastModifiedBy>
  <cp:lastPrinted>2015-02-13T10:29:00Z</cp:lastPrinted>
  <dcterms:modified xsi:type="dcterms:W3CDTF">2022-11-18T08:03:00Z</dcterms:modified>
  <cp:revision>31</cp:revision>
  <dc:subject/>
  <dc:title/>
</cp:coreProperties>
</file>