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 «ТЕХНОЛОГИЯ</w:t>
      </w:r>
      <w:r>
        <w:rPr/>
        <w:t xml:space="preserve"> </w:t>
      </w:r>
      <w:r>
        <w:rPr>
          <w:rFonts w:eastAsia="Times New Roman" w:cs="Times New Roman" w:ascii="Times New Roman" w:hAnsi="Times New Roman"/>
          <w:sz w:val="40"/>
          <w:szCs w:val="28"/>
          <w:lang w:eastAsia="ru-RU"/>
        </w:rPr>
        <w:t>ВЫПОЛНЕНИЯ ПОДШИВКИ ПОТОЛКОВ»</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 «ТЕХНОЛОГИЯ МОНТАЖА ДЕРЕВЯННОГО ОКОННОГО БЛОКА»</w:t>
      </w:r>
    </w:p>
    <w:p>
      <w:pPr>
        <w:pStyle w:val="Normal"/>
        <w:spacing w:lineRule="auto" w:line="240" w:before="0" w:after="0"/>
        <w:ind w:left="567" w:hanging="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Тема 3: «</w:t>
      </w:r>
      <w:r>
        <w:rPr>
          <w:rFonts w:eastAsia="Times New Roman" w:cs="Times New Roman" w:ascii="Times New Roman" w:hAnsi="Times New Roman"/>
          <w:sz w:val="40"/>
          <w:szCs w:val="28"/>
          <w:lang w:eastAsia="ru-RU"/>
        </w:rPr>
        <w:t>ТЕХНОЛОГИЯ УСТРОЙСТВА ОСНОВАНИЯ ДЛЯ ПАРКЕТНОГО ПОЛА РЕГУЛИРУЕМЫМИ ЛАГАМИ</w:t>
      </w:r>
      <w:r>
        <w:rPr>
          <w:rFonts w:eastAsia="Times New Roman" w:cs="Times New Roman" w:ascii="Times New Roman" w:hAnsi="Times New Roman"/>
          <w:sz w:val="40"/>
          <w:szCs w:val="40"/>
          <w:lang w:eastAsia="ru-RU"/>
        </w:rPr>
        <w:t>»</w:t>
      </w:r>
    </w:p>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 w:val="40"/>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арёва Даниила Петро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rPr>
          <w:rFonts w:ascii="Times New Roman" w:hAnsi="Times New Roman" w:cs="Times New Roman"/>
          <w:b/>
          <w:b/>
          <w:sz w:val="12"/>
          <w:szCs w:val="28"/>
        </w:rPr>
      </w:pPr>
      <w:r>
        <w:rPr>
          <w:rFonts w:cs="Times New Roman" w:ascii="Times New Roman" w:hAnsi="Times New Roman"/>
          <w:b/>
          <w:sz w:val="12"/>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4</w:t>
      </w:r>
    </w:p>
    <w:p>
      <w:pPr>
        <w:pStyle w:val="Contents1"/>
        <w:tabs>
          <w:tab w:val="clear" w:pos="9355"/>
          <w:tab w:val="right" w:pos="9486" w:leader="dot"/>
        </w:tabs>
        <w:spacing w:lineRule="auto" w:line="276"/>
        <w:ind w:right="0" w:hanging="0"/>
        <w:rPr/>
      </w:pPr>
      <w:r>
        <w:rPr>
          <w:szCs w:val="28"/>
          <w:lang w:val="ru-RU"/>
        </w:rPr>
        <w:t>1. ТЕМА 1 ТЕХНОЛОГИЯ ПОДШИВКИ ПОТОЛКОВ</w:t>
      </w:r>
      <w:r>
        <w:rPr>
          <w:bCs/>
          <w:lang w:val="ru-RU"/>
        </w:rPr>
        <w:tab/>
        <w:t>6</w:t>
      </w:r>
    </w:p>
    <w:p>
      <w:pPr>
        <w:pStyle w:val="Contents2"/>
        <w:tabs>
          <w:tab w:val="clear" w:pos="9355"/>
          <w:tab w:val="right" w:pos="9486" w:leader="dot"/>
        </w:tabs>
        <w:spacing w:lineRule="auto" w:line="276"/>
        <w:ind w:left="0" w:right="0" w:hanging="0"/>
        <w:rPr>
          <w:lang w:val="ru-RU"/>
        </w:rPr>
      </w:pPr>
      <w:r>
        <w:rPr>
          <w:szCs w:val="28"/>
          <w:lang w:val="ru-RU"/>
        </w:rPr>
        <w:t>1.1</w:t>
      </w:r>
      <w:r>
        <w:rPr/>
        <w:t xml:space="preserve"> </w:t>
      </w:r>
      <w:r>
        <w:rPr>
          <w:szCs w:val="28"/>
          <w:lang w:val="ru-RU"/>
        </w:rPr>
        <w:t>Подшивка потолков</w:t>
      </w:r>
      <w:r>
        <w:rPr>
          <w:lang w:val="ru-RU"/>
        </w:rPr>
        <w:tab/>
        <w:t>6</w:t>
      </w:r>
    </w:p>
    <w:p>
      <w:pPr>
        <w:pStyle w:val="Contents2"/>
        <w:tabs>
          <w:tab w:val="clear" w:pos="9355"/>
          <w:tab w:val="right" w:pos="9486" w:leader="dot"/>
        </w:tabs>
        <w:spacing w:lineRule="auto" w:line="276"/>
        <w:ind w:left="0" w:right="0" w:hanging="0"/>
        <w:rPr/>
      </w:pPr>
      <w:r>
        <w:rPr>
          <w:szCs w:val="28"/>
          <w:lang w:val="ru-RU"/>
        </w:rPr>
        <w:t>1.2</w:t>
      </w:r>
      <w:r>
        <w:rPr/>
        <w:t xml:space="preserve"> </w:t>
      </w:r>
      <w:r>
        <w:rPr>
          <w:szCs w:val="28"/>
          <w:lang w:val="ru-RU"/>
        </w:rPr>
        <w:t>Устройство перегородок</w:t>
      </w:r>
      <w:r>
        <w:rPr>
          <w:lang w:val="ru-RU"/>
        </w:rPr>
        <w:tab/>
        <w:t>7</w:t>
      </w:r>
    </w:p>
    <w:p>
      <w:pPr>
        <w:pStyle w:val="Contents2"/>
        <w:tabs>
          <w:tab w:val="clear" w:pos="9355"/>
          <w:tab w:val="right" w:pos="9486" w:leader="dot"/>
        </w:tabs>
        <w:spacing w:lineRule="auto" w:line="276"/>
        <w:ind w:left="0" w:right="0" w:hanging="0"/>
        <w:rPr/>
      </w:pPr>
      <w:r>
        <w:rPr>
          <w:szCs w:val="28"/>
          <w:lang w:val="ru-RU"/>
        </w:rPr>
        <w:t>1.3</w:t>
      </w:r>
      <w:r>
        <w:rPr/>
        <w:t xml:space="preserve"> </w:t>
      </w:r>
      <w:r>
        <w:rPr>
          <w:szCs w:val="28"/>
          <w:lang w:val="ru-RU"/>
        </w:rPr>
        <w:t>Устройство стропил и обрешетки</w:t>
      </w:r>
      <w:r>
        <w:rPr>
          <w:lang w:val="ru-RU"/>
        </w:rPr>
        <w:tab/>
        <w:t>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9</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0</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r>
    </w:p>
    <w:p>
      <w:pPr>
        <w:pStyle w:val="Contents1"/>
        <w:tabs>
          <w:tab w:val="clear" w:pos="9355"/>
          <w:tab w:val="right" w:pos="9486" w:leader="dot"/>
        </w:tabs>
        <w:spacing w:lineRule="auto" w:line="276"/>
        <w:ind w:right="0" w:hanging="0"/>
        <w:rPr/>
      </w:pPr>
      <w:r>
        <w:rPr>
          <w:szCs w:val="28"/>
          <w:lang w:val="ru-RU"/>
        </w:rPr>
        <w:t xml:space="preserve">2. </w:t>
      </w:r>
      <w:r>
        <w:rPr>
          <w:szCs w:val="28"/>
        </w:rPr>
        <w:t xml:space="preserve">ТЕМА </w:t>
      </w:r>
      <w:r>
        <w:rPr>
          <w:szCs w:val="28"/>
          <w:lang w:val="ru-RU"/>
        </w:rPr>
        <w:t>2</w:t>
      </w:r>
      <w:r>
        <w:rPr/>
        <w:t xml:space="preserve"> </w:t>
      </w:r>
      <w:r>
        <w:rPr>
          <w:szCs w:val="28"/>
          <w:lang w:val="ru-RU"/>
        </w:rPr>
        <w:t>ТЕХНОЛОГИЯ МОНТАЖА ДЕРЕВЯННОГО ОКОННОГО БЛОКА</w:t>
      </w:r>
      <w:r>
        <w:rPr>
          <w:bCs/>
          <w:lang w:val="ru-RU"/>
        </w:rPr>
        <w:tab/>
        <w:t>12</w:t>
      </w:r>
    </w:p>
    <w:p>
      <w:pPr>
        <w:pStyle w:val="Contents2"/>
        <w:tabs>
          <w:tab w:val="clear" w:pos="9355"/>
          <w:tab w:val="right" w:pos="9486" w:leader="dot"/>
        </w:tabs>
        <w:spacing w:lineRule="auto" w:line="276"/>
        <w:ind w:left="0" w:right="0" w:hanging="0"/>
        <w:rPr>
          <w:lang w:val="ru-RU"/>
        </w:rPr>
      </w:pPr>
      <w:r>
        <w:rPr>
          <w:szCs w:val="28"/>
          <w:lang w:val="ru-RU"/>
        </w:rPr>
        <w:t>2.1</w:t>
      </w:r>
      <w:r>
        <w:rPr/>
        <w:t xml:space="preserve"> </w:t>
      </w:r>
      <w:r>
        <w:rPr>
          <w:szCs w:val="28"/>
          <w:lang w:val="ru-RU"/>
        </w:rPr>
        <w:t>Монтаж оконных блоков</w:t>
      </w:r>
      <w:r>
        <w:rPr>
          <w:lang w:val="ru-RU"/>
        </w:rPr>
        <w:tab/>
        <w:t>12</w:t>
      </w:r>
    </w:p>
    <w:p>
      <w:pPr>
        <w:pStyle w:val="Contents2"/>
        <w:tabs>
          <w:tab w:val="clear" w:pos="9355"/>
          <w:tab w:val="right" w:pos="9486" w:leader="dot"/>
        </w:tabs>
        <w:spacing w:lineRule="auto" w:line="276"/>
        <w:ind w:left="0" w:right="0" w:hanging="0"/>
        <w:rPr>
          <w:lang w:val="ru-RU"/>
        </w:rPr>
      </w:pPr>
      <w:r>
        <w:rPr>
          <w:szCs w:val="28"/>
          <w:lang w:val="ru-RU"/>
        </w:rPr>
        <w:t>2.2</w:t>
      </w:r>
      <w:r>
        <w:rPr/>
        <w:t xml:space="preserve"> </w:t>
      </w:r>
      <w:r>
        <w:rPr>
          <w:szCs w:val="28"/>
        </w:rPr>
        <w:t>Проверка правильности установки оконной коробки в проем</w:t>
      </w:r>
      <w:r>
        <w:rPr>
          <w:lang w:val="ru-RU"/>
        </w:rPr>
        <w:tab/>
        <w:t>13</w:t>
      </w:r>
    </w:p>
    <w:p>
      <w:pPr>
        <w:pStyle w:val="Contents2"/>
        <w:tabs>
          <w:tab w:val="clear" w:pos="9355"/>
          <w:tab w:val="right" w:pos="9486" w:leader="dot"/>
        </w:tabs>
        <w:spacing w:lineRule="auto" w:line="276"/>
        <w:ind w:left="0" w:right="0" w:hanging="0"/>
        <w:rPr>
          <w:lang w:val="ru-RU"/>
        </w:rPr>
      </w:pPr>
      <w:r>
        <w:rPr>
          <w:szCs w:val="28"/>
          <w:lang w:val="ru-RU"/>
        </w:rPr>
        <w:t>2.3</w:t>
      </w:r>
      <w:r>
        <w:rPr/>
        <w:t xml:space="preserve"> </w:t>
      </w:r>
      <w:r>
        <w:rPr>
          <w:szCs w:val="28"/>
          <w:lang w:val="ru-RU"/>
        </w:rPr>
        <w:t>Основные этапы изготовления деревянных окон</w:t>
      </w:r>
      <w:r>
        <w:rPr>
          <w:lang w:val="ru-RU"/>
        </w:rPr>
        <w:tab/>
        <w:t>15</w:t>
      </w:r>
    </w:p>
    <w:p>
      <w:pPr>
        <w:pStyle w:val="Contents2"/>
        <w:tabs>
          <w:tab w:val="clear" w:pos="9355"/>
          <w:tab w:val="right" w:pos="9486" w:leader="dot"/>
        </w:tabs>
        <w:spacing w:lineRule="auto" w:line="276"/>
        <w:ind w:left="0" w:right="0" w:hanging="0"/>
        <w:rPr>
          <w:szCs w:val="28"/>
        </w:rPr>
      </w:pPr>
      <w:r>
        <w:rPr>
          <w:szCs w:val="28"/>
          <w:lang w:val="ru-RU"/>
        </w:rPr>
        <w:t>Техника безопасности</w:t>
        <w:tab/>
        <w:t>19</w:t>
      </w:r>
    </w:p>
    <w:p>
      <w:pPr>
        <w:pStyle w:val="Contents2"/>
        <w:tabs>
          <w:tab w:val="clear" w:pos="9355"/>
          <w:tab w:val="right" w:pos="9486" w:leader="dot"/>
        </w:tabs>
        <w:spacing w:lineRule="auto" w:line="276"/>
        <w:ind w:left="0" w:right="0" w:hanging="0"/>
        <w:rPr>
          <w:szCs w:val="28"/>
          <w:lang w:val="ru-RU"/>
        </w:rPr>
      </w:pPr>
      <w:r>
        <w:rPr>
          <w:szCs w:val="28"/>
          <w:lang w:val="ru-RU"/>
        </w:rPr>
        <w:t>Заключение</w:t>
        <w:tab/>
        <w:t>29</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szCs w:val="28"/>
        </w:rPr>
      </w:pPr>
      <w:r>
        <w:rPr>
          <w:szCs w:val="28"/>
          <w:lang w:val="ru-RU"/>
        </w:rPr>
        <w:t>Введение</w:t>
        <w:tab/>
        <w:t>21</w:t>
      </w:r>
    </w:p>
    <w:p>
      <w:pPr>
        <w:pStyle w:val="Contents1"/>
        <w:tabs>
          <w:tab w:val="clear" w:pos="9355"/>
          <w:tab w:val="right" w:pos="9486" w:leader="dot"/>
        </w:tabs>
        <w:spacing w:lineRule="auto" w:line="276"/>
        <w:ind w:right="0" w:hanging="0"/>
        <w:rPr>
          <w:szCs w:val="28"/>
        </w:rPr>
      </w:pPr>
      <w:r>
        <w:rPr>
          <w:szCs w:val="28"/>
          <w:lang w:val="ru-RU"/>
        </w:rPr>
        <w:t xml:space="preserve">3. </w:t>
      </w:r>
      <w:r>
        <w:rPr>
          <w:szCs w:val="28"/>
        </w:rPr>
        <w:t xml:space="preserve">ТЕМА </w:t>
      </w:r>
      <w:r>
        <w:rPr>
          <w:szCs w:val="28"/>
          <w:lang w:val="ru-RU"/>
        </w:rPr>
        <w:t>3</w:t>
      </w:r>
      <w:r>
        <w:rPr>
          <w:szCs w:val="28"/>
        </w:rPr>
        <w:t xml:space="preserve"> </w:t>
      </w:r>
      <w:r>
        <w:rPr>
          <w:szCs w:val="28"/>
          <w:lang w:val="ru-RU"/>
        </w:rPr>
        <w:t>ТЕХНОЛОГИЯ УСТРОЙСТВА ОСНОВАНИЯ ДЛЯ ПАРКЕТНОГО ПОЛА РЕГУЛИРУЕМЫМИ ЛАГАМИ</w:t>
      </w:r>
      <w:r>
        <w:rPr>
          <w:bCs/>
          <w:szCs w:val="28"/>
          <w:lang w:val="ru-RU"/>
        </w:rPr>
        <w:tab/>
        <w:t>22</w:t>
      </w:r>
    </w:p>
    <w:p>
      <w:pPr>
        <w:pStyle w:val="Contents2"/>
        <w:tabs>
          <w:tab w:val="clear" w:pos="9355"/>
          <w:tab w:val="right" w:pos="9486" w:leader="dot"/>
        </w:tabs>
        <w:spacing w:lineRule="auto" w:line="276"/>
        <w:ind w:left="0" w:right="0" w:hanging="0"/>
        <w:rPr>
          <w:szCs w:val="28"/>
          <w:lang w:val="ru-RU"/>
        </w:rPr>
      </w:pPr>
      <w:r>
        <w:rPr>
          <w:szCs w:val="28"/>
          <w:lang w:val="ru-RU"/>
        </w:rPr>
        <w:t>3.1</w:t>
      </w:r>
      <w:r>
        <w:rPr>
          <w:szCs w:val="28"/>
        </w:rPr>
        <w:t xml:space="preserve"> </w:t>
      </w:r>
      <w:r>
        <w:rPr>
          <w:szCs w:val="28"/>
          <w:lang w:val="ru-RU"/>
        </w:rPr>
        <w:t>Способы укладки паркета</w:t>
        <w:tab/>
        <w:t>22</w:t>
      </w:r>
    </w:p>
    <w:p>
      <w:pPr>
        <w:pStyle w:val="Contents2"/>
        <w:tabs>
          <w:tab w:val="clear" w:pos="9355"/>
          <w:tab w:val="right" w:pos="9486" w:leader="dot"/>
        </w:tabs>
        <w:spacing w:lineRule="auto" w:line="276"/>
        <w:ind w:left="0" w:right="0" w:hanging="0"/>
        <w:rPr>
          <w:szCs w:val="28"/>
        </w:rPr>
      </w:pPr>
      <w:r>
        <w:rPr>
          <w:szCs w:val="28"/>
          <w:lang w:val="ru-RU"/>
        </w:rPr>
        <w:t>3.2</w:t>
      </w:r>
      <w:r>
        <w:rPr>
          <w:szCs w:val="28"/>
        </w:rPr>
        <w:t xml:space="preserve"> </w:t>
      </w:r>
      <w:r>
        <w:rPr>
          <w:szCs w:val="28"/>
          <w:lang w:val="ru-RU"/>
        </w:rPr>
        <w:t>Укладка «чернового» пола по регулируемым лагам</w:t>
        <w:tab/>
        <w:t>23</w:t>
      </w:r>
    </w:p>
    <w:p>
      <w:pPr>
        <w:pStyle w:val="Contents2"/>
        <w:tabs>
          <w:tab w:val="clear" w:pos="9355"/>
          <w:tab w:val="right" w:pos="9486" w:leader="dot"/>
        </w:tabs>
        <w:spacing w:lineRule="auto" w:line="276"/>
        <w:ind w:left="0" w:right="0" w:hanging="0"/>
        <w:rPr>
          <w:szCs w:val="28"/>
        </w:rPr>
      </w:pPr>
      <w:r>
        <w:rPr>
          <w:szCs w:val="28"/>
          <w:lang w:val="ru-RU"/>
        </w:rPr>
        <w:t>3.3</w:t>
      </w:r>
      <w:r>
        <w:rPr>
          <w:szCs w:val="28"/>
        </w:rPr>
        <w:t xml:space="preserve"> </w:t>
      </w:r>
      <w:r>
        <w:rPr>
          <w:szCs w:val="28"/>
          <w:lang w:val="ru-RU"/>
        </w:rPr>
        <w:t>Устройство стяжки под паркетные полы</w:t>
        <w:tab/>
        <w:t>25</w:t>
      </w:r>
    </w:p>
    <w:p>
      <w:pPr>
        <w:pStyle w:val="Contents2"/>
        <w:tabs>
          <w:tab w:val="clear" w:pos="9355"/>
          <w:tab w:val="right" w:pos="9486" w:leader="dot"/>
        </w:tabs>
        <w:spacing w:lineRule="auto" w:line="276"/>
        <w:ind w:left="0" w:right="0" w:hanging="0"/>
        <w:rPr>
          <w:szCs w:val="28"/>
          <w:lang w:val="ru-RU"/>
        </w:rPr>
      </w:pPr>
      <w:r>
        <w:rPr>
          <w:szCs w:val="28"/>
          <w:lang w:val="ru-RU"/>
        </w:rPr>
        <w:t>3.4</w:t>
      </w:r>
      <w:r>
        <w:rPr>
          <w:szCs w:val="28"/>
        </w:rPr>
        <w:t xml:space="preserve"> </w:t>
      </w:r>
      <w:r>
        <w:rPr>
          <w:szCs w:val="28"/>
          <w:lang w:val="ru-RU"/>
        </w:rPr>
        <w:t xml:space="preserve">Технология устройства основания для паркетного пола регулируемыми </w:t>
      </w:r>
    </w:p>
    <w:p>
      <w:pPr>
        <w:pStyle w:val="Contents2"/>
        <w:tabs>
          <w:tab w:val="clear" w:pos="9355"/>
          <w:tab w:val="right" w:pos="9486" w:leader="dot"/>
        </w:tabs>
        <w:spacing w:lineRule="auto" w:line="276"/>
        <w:ind w:left="0" w:right="0" w:hanging="0"/>
        <w:rPr>
          <w:szCs w:val="28"/>
        </w:rPr>
      </w:pPr>
      <w:r>
        <w:rPr>
          <w:szCs w:val="28"/>
          <w:lang w:val="ru-RU"/>
        </w:rPr>
        <w:t>лагами</w:t>
        <w:tab/>
        <w:t>25</w:t>
      </w:r>
    </w:p>
    <w:p>
      <w:pPr>
        <w:pStyle w:val="Contents2"/>
        <w:tabs>
          <w:tab w:val="clear" w:pos="9355"/>
          <w:tab w:val="right" w:pos="9486" w:leader="dot"/>
        </w:tabs>
        <w:spacing w:lineRule="auto" w:line="276"/>
        <w:ind w:left="0" w:right="0" w:hanging="0"/>
        <w:rPr>
          <w:szCs w:val="28"/>
          <w:lang w:val="ru-RU"/>
        </w:rPr>
      </w:pPr>
      <w:r>
        <w:rPr>
          <w:szCs w:val="28"/>
          <w:lang w:val="ru-RU"/>
        </w:rPr>
        <w:t>3.5</w:t>
      </w:r>
      <w:r>
        <w:rPr/>
        <w:t xml:space="preserve"> </w:t>
      </w:r>
      <w:r>
        <w:rPr>
          <w:szCs w:val="28"/>
          <w:lang w:val="ru-RU"/>
        </w:rPr>
        <w:t>Рекомендации по укладке паркета…………………………………………...</w:t>
      </w:r>
    </w:p>
    <w:p>
      <w:pPr>
        <w:pStyle w:val="Contents2"/>
        <w:tabs>
          <w:tab w:val="clear" w:pos="9355"/>
          <w:tab w:val="right" w:pos="9486" w:leader="dot"/>
        </w:tabs>
        <w:spacing w:lineRule="auto" w:line="276"/>
        <w:ind w:left="0" w:right="0" w:hanging="0"/>
        <w:rPr>
          <w:szCs w:val="28"/>
          <w:lang w:val="ru-RU"/>
        </w:rPr>
      </w:pPr>
      <w:r>
        <w:rPr>
          <w:szCs w:val="28"/>
          <w:lang w:val="ru-RU"/>
        </w:rPr>
        <w:t>3.6</w:t>
      </w:r>
      <w:r>
        <w:rPr/>
        <w:t xml:space="preserve"> </w:t>
      </w:r>
      <w:r>
        <w:rPr>
          <w:szCs w:val="28"/>
          <w:lang w:val="ru-RU"/>
        </w:rPr>
        <w:t>Установка плинтуса…………………………………………………………...</w:t>
      </w:r>
    </w:p>
    <w:p>
      <w:pPr>
        <w:pStyle w:val="Contents2"/>
        <w:tabs>
          <w:tab w:val="clear" w:pos="9355"/>
          <w:tab w:val="right" w:pos="9486" w:leader="dot"/>
        </w:tabs>
        <w:spacing w:lineRule="auto" w:line="276"/>
        <w:ind w:left="0" w:right="0" w:hanging="0"/>
        <w:rPr>
          <w:szCs w:val="28"/>
          <w:lang w:val="ru-RU"/>
        </w:rPr>
      </w:pPr>
      <w:r>
        <w:rPr>
          <w:szCs w:val="28"/>
          <w:lang w:val="ru-RU"/>
        </w:rPr>
        <w:t>3.7</w:t>
      </w:r>
      <w:r>
        <w:rPr/>
        <w:t xml:space="preserve"> </w:t>
      </w:r>
      <w:r>
        <w:rPr>
          <w:szCs w:val="28"/>
          <w:lang w:val="ru-RU"/>
        </w:rPr>
        <w:t>Замена негодных паркетных досок…………………………………………..</w:t>
      </w:r>
    </w:p>
    <w:p>
      <w:pPr>
        <w:pStyle w:val="Contents2"/>
        <w:tabs>
          <w:tab w:val="clear" w:pos="9355"/>
          <w:tab w:val="right" w:pos="9486" w:leader="dot"/>
        </w:tabs>
        <w:spacing w:lineRule="auto" w:line="276"/>
        <w:ind w:left="0" w:right="0" w:hanging="0"/>
        <w:rPr>
          <w:szCs w:val="28"/>
        </w:rPr>
      </w:pPr>
      <w:r>
        <w:rPr>
          <w:szCs w:val="28"/>
          <w:lang w:val="ru-RU"/>
        </w:rPr>
        <w:t>Техника безопасности</w:t>
        <w:tab/>
        <w:t>28</w:t>
      </w:r>
    </w:p>
    <w:p>
      <w:pPr>
        <w:pStyle w:val="Contents2"/>
        <w:tabs>
          <w:tab w:val="clear" w:pos="9355"/>
          <w:tab w:val="right" w:pos="9486" w:leader="dot"/>
        </w:tabs>
        <w:spacing w:lineRule="auto" w:line="276"/>
        <w:ind w:left="0" w:right="0" w:hanging="0"/>
        <w:rPr>
          <w:szCs w:val="28"/>
          <w:lang w:val="ru-RU"/>
        </w:rPr>
      </w:pPr>
      <w:r>
        <w:rPr>
          <w:szCs w:val="28"/>
          <w:lang w:val="ru-RU"/>
        </w:rPr>
        <w:t>Заключение</w:t>
        <w:tab/>
        <w:t>29</w:t>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щие сведе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есину широко применяют при строительстве различных зданий и сооружений. Из древесины изготовляют опалубку, леса и подмости, различный строительный инвентарь, стропила, обрешетку, полы, потолки, двери, окна. Из заранее заготовленных на деревообделочных заводах деталей и конструкций собирают жилые дома и общественные здания, строят мосты, переходы, эстакады и т.д. Широкое использование древесины в строительстве объясняется во многих случаях тем, что она является местным строительным материалом, заготовка и обработка которого доступны даже для самых небольших строительных организаций, имеющих простые средства механизации и ручной инструме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есина является ценным строительным материалом, поэтому ее использование должно быть рационально: необходимо максимально сокращать потери при заготовке и обработке, увеличивать оборачиваемость, т. е. многократное применение в опалубочных, крепежных и подсобных работах, удлинять срок службы в конструкциях путем предохранения от гниения и защиты от возгорания.</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ых условиях строительства обработку древесины производят преимущественно механическим способом. На крупных стройках создают деревообделочные заводы (ДОЗ) или мастерские, снабженные высокопроизводительными установками для распиловки, сушки, острожки, сверления, долбления и т.д., а на мелких стройках для различных видов обработки древесины используют электрифицированные инструменты. Ручную обработку древесины применяют только при малых объемах работ и при невозможности использовать электрифицированный инструме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оотделочные работы подразделяются на плотничные и столярные. Плотничные работы — это обработка древесины с устройством соединений элементов на врубках, шпонках и гвоздях. К плотничным работам относятся: устройство полов, потолков, заготовка и установка опалубки, стропил, стропильных и мостовых ферм и т.д. Столярные работы — это тоже обработка дерева, но более чистая, с устройством соединений элементов преимущественно на  клею. К столярным работам относятся: изготовление и установка на место оконных переплетов, дверей, чистых перегородок, производство мебели и д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ТЕМА 1 ТЕХНОЛОГИЯ ВЫПОЛНЕНИЯ ПОДШИВКИ ПОТОЛ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Подшивка потолков</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толки в помещениях либо оштукатуривают, либо делают строгаными (чистые потолки). Для подшивки потолков под штукатурку используют низкосортный необрезной тес, прибиваемый с прозорами в 10—12 мм. Во избежание коробления от влаги (из штукатурного раствора) тесины шириной более 100 мм раскалывают и расклинивают. Для чистых потолков применяют высокосортный строганый тес. Остроганный и нарезанный по длине тес заносят в помещение, складывают стопками на подмостях, а затем поднимают и раскладывают на рейках, подвешенных к потолочным балкам. Затем плотник приподнимает тесину с рейки и пришивает ее к балке.</w:t>
      </w:r>
    </w:p>
    <w:p>
      <w:pPr>
        <w:pStyle w:val="Normal"/>
        <w:spacing w:lineRule="auto" w:line="360" w:before="0" w:after="0"/>
        <w:ind w:firstLine="851"/>
        <w:jc w:val="both"/>
        <w:rPr/>
      </w:pPr>
      <w:r>
        <w:rPr>
          <w:rFonts w:cs="Times New Roman" w:ascii="Times New Roman" w:hAnsi="Times New Roman"/>
          <w:sz w:val="28"/>
          <w:szCs w:val="28"/>
        </w:rPr>
        <w:t>Подшивка потолка с предварительным раскладыванием досок на монтажной рейке (рисунок 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57500" cy="36385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10" r="-13" b="-10"/>
                    <a:stretch>
                      <a:fillRect/>
                    </a:stretch>
                  </pic:blipFill>
                  <pic:spPr bwMode="auto">
                    <a:xfrm>
                      <a:off x="0" y="0"/>
                      <a:ext cx="2857500" cy="363855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исунок 1.1 - Подшивка потолка с предварительным раскладыванием досок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2 Устройство перегородок</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перегородок.</w:t>
      </w:r>
    </w:p>
    <w:p>
      <w:pPr>
        <w:pStyle w:val="Normal"/>
        <w:spacing w:lineRule="auto" w:line="360" w:before="0" w:after="0"/>
        <w:ind w:firstLine="709"/>
        <w:jc w:val="both"/>
        <w:rPr/>
      </w:pPr>
      <w:r>
        <w:rPr>
          <w:rFonts w:cs="Times New Roman" w:ascii="Times New Roman" w:hAnsi="Times New Roman"/>
          <w:sz w:val="28"/>
          <w:szCs w:val="28"/>
        </w:rPr>
        <w:t>Перегородки бывают трех типов: каркасно-обшивочные с двойной обшивкой по каркасу тесом или фанерой и засыпкой шлаком, бескаркасные из досок в один слой, забранных в пазы обвязок, и щитовые беспустотные двух- и трехслойные. Основанием для перегородки служит брус с пазом или брус с рейками, пришитыми к нему гвоздями. Перегородки ставят поперек балок или лаг, вдоль балок, на ригели между балками, а для того, чтобы звук из одного помещения не проникал в другое, под перегородку ставят дощатую, заглубленную в засыпку диафрагму. Щитовые перегородки устанавливают в следующем порядке: в намеченном месте к потолку и полу крепят упорные бруски-обвязки, подносят щиты и раскладывают по полу у места установки; затем плотники поднимают щит, ставят впритык к стене или к уже установленному соседнему щиту, прижимают к упорным брусьям на полу и потолке, выверяют по шнуру и отвесу и прибивают к потолку гвоздями. После установки всех щитов производят их окончательную выверку по шнуру и отвесу, закрепляя щиты обвязками к полу и потолку и специальными закрепами к стенам здания. Швы между щитами конопатят паклей, пропитанной смолой или гипсовым раств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3 Устройство стропил и обрешет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ройство стропил и обрешет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пила бывают наслонные и висячие. В настоящее время стропила изготовляют преимущественно из досок. Заготовляют стропила в мастерских на специальных верстаках с применением шаблонов для разметки и нарезки элементов. Наслонные и малого пролета висячие стропила собирают на бойке и в готовом виде поднимают и устанавливают на место с помощью подъемных средств. Применяют также сборные стропила, доставляемые на стройку в виде комплекта заранее изготовленных дета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строительстве зданий разного назначения применяют различные столярные детали или изделия: оконные переплеты и дверные полотна, панели, перегородки и барьеры, плинтусы, галтели, карнизы и т. д. В настоящее время столярно-строительные детали изготовляют на механизированных деревообрабатывающих заводах и мастерских в массовом количестве и доставляют на стройки собранными в блоки, готовыми к установке на место. Примером такого столярного блока может служить оконный блок (рис. 104) с навешенными на коробку створками оконного переплета, фрамугой, форточкой, подоконной и отливной дос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не связанных с обязанностями плотника, допускается после проведения целевого инструктажа. 1.2. Плотник обязан: 1.2.1. Соблюдать нормы, правила и инструкции по охране труда и пожарной безопасности, и требования правил внутреннего трудового распорядка. 1.2.2. Правильно применять коллективные и индивидуальные средства защиты, бережно относиться к выданным в пользование спецодежде, спецобуви и другим средствам индивидуальной защи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Все рабочие места должны быть хорошо освеще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В цехах должны быть аптечки с медикаментами и средствами для оказания первой помощи, а при соответствующем количестве рабочих – медпункт. Работающие с токсичными средствами (антисептиками), синтетическими смолами помимо респираторов и спецодежды обеспечиваются защитной мазью или пастой.</w:t>
      </w:r>
    </w:p>
    <w:p>
      <w:pPr>
        <w:pStyle w:val="Heading"/>
        <w:widowControl w:val="false"/>
        <w:spacing w:lineRule="auto" w:line="360"/>
        <w:ind w:firstLine="709"/>
        <w:jc w:val="both"/>
        <w:rPr>
          <w:b w:val="false"/>
          <w:b w:val="false"/>
          <w:szCs w:val="24"/>
          <w:lang w:eastAsia="zh-CN"/>
        </w:rPr>
      </w:pPr>
      <w:r>
        <w:rPr>
          <w:b w:val="false"/>
          <w:szCs w:val="24"/>
          <w:lang w:eastAsia="zh-CN"/>
        </w:rPr>
        <w:t>В процессе работы по разным причинам возникает утомление, в результате которого снижается производительность труда. Задача охраны труда – создать такие условия, при которых работающий будет уставать минимально. Это относится в первую очередь к правильной организации рабочего места и снижению физических нагрузок.</w:t>
      </w:r>
    </w:p>
    <w:p>
      <w:pPr>
        <w:pStyle w:val="Heading"/>
        <w:widowControl w:val="false"/>
        <w:spacing w:lineRule="auto" w:line="360"/>
        <w:ind w:firstLine="709"/>
        <w:jc w:val="both"/>
        <w:rPr/>
      </w:pPr>
      <w:r>
        <w:rPr>
          <w:b w:val="false"/>
          <w:szCs w:val="24"/>
          <w:lang w:eastAsia="zh-CN"/>
        </w:rPr>
        <w:t>Рабочие приемы должны быть такими, чтобы рабочий не уставал, верстак подбирают соответствующего размера, поза рабочего должна быть правильной; работать в полусогнутом состоянии или с вытянутыми руками нельзя. Спецодежду подбирают по размеру так, чтобы она не мешала нормальной работе. Для снижения утомляемости рекомендуется делать производственную гимнастику.</w:t>
      </w:r>
    </w:p>
    <w:p>
      <w:pPr>
        <w:pStyle w:val="Normal"/>
        <w:spacing w:lineRule="auto" w:line="36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ичные работы — устройство полов, потолков, перегородок, стропил, стен и ряжей, связанных с обработкой древесин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олярные работы — изготовление и установка на место оконных коробок и переплетов, коробок и полотен дверей, чистых перегородок, производство мебели, художественные паркетные полы и другая более чистая обработка дерева.</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плотничных и столярных работ бревна, брусья, доски соединяют в различных направлениях с помощью сопряжений — сращивания, наращивания, сплачивания соединений под углом.</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пряжения производят врубками и при помощи гвоздей, шпонок, болтов, хомутов, скоб, клея.</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ащивание применяется при продольном соединении бревен, брусьев, досок для увеличения их длины, а наращивание — для увеличения их высот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плачивание бревен, досок и брусьев делают при изготовлении больших поперечных размеров деревянных конструкций (настилке полов, обшивке стен, устройстве перегородок и т. п.).</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ия под углом бревен и брусьев выполняют при изготовлении оконных и дверных коробок и полотен или переплетов, рубке стен и перегородок деревянных домов и др.</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плотничных и столярных работ производят рубку, теску, пиление, строгание, сверление и долбление древесин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убку и теску древесины топором осуществляют в двух направлениях: сначала надрубают волокна поперек (через 40...50 см), а затем подрубают их наклонно, углубляясь к середине лесоматериала. Пиление начинают с двух-трех коротких движений пилой по линии перепиливания и после получения надреза начинают работать на полный размах без сильного нажима на пилу. Чтобы пропил был раскрыт и не зажимал пилу, необходимо положить подкладку вблизи места распила в настоящее время.</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ВЫПОЛНЕНИЯ МОНТАЖА ДЕРЕВЯННОГО ОКОННОГО БЛОКА СТОЛЯР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 Монтаж оконных и дверных блоков</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о монтажа проверяют качество и размеры столярных изделий. При осмотре оконных и дверных блоков проверяют тщательность подгонки створок, полотен к четвертям коробок, правильность навешивания их, качество отделки, остекления и крепления приборов. Габаритные размеры оконных и дверных блоков, перекосы и покоробленность проверяют линейками, угольниками, шаблонами и предельными калибрами с погрешностью до 0,1 мм. Покоробленность и перекосы изделий и их элементов не должны быть более 0,7 мм на 1 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лажность древесины створок, фрамуг, форточек, жалюзи и коробок в окнах, а также коробок внутренних дверей и дверных полотен должна быть (9 ± 3) %, влажность коробок окон, балконных, наружных и тамбурных дверей - (12 ± 3) %. Влажность столярных изделий проверяют влагоме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на строительство столярных изделий без приборов (петли, замки, ручки) их устанавливают на месте. Петли в брусках створки и коробки должны быть врезаны заподлицо (без уступов), иначе створки будут неплотно закрываться и пружинить. Врезают оконные и дверные петли, пользуясь шаблоном, показанным на схеме ниже. Петли в окнах врезают на расстоянии 200 мм от четверти коробки, а в дверях - на расстоянии 250 мм от их верха и низа.</w:t>
      </w:r>
    </w:p>
    <w:tbl>
      <w:tblPr>
        <w:tblW w:w="4950" w:type="pct"/>
        <w:jc w:val="center"/>
        <w:tblInd w:w="0" w:type="dxa"/>
        <w:tblLayout w:type="fixed"/>
        <w:tblCellMar>
          <w:top w:w="75" w:type="dxa"/>
          <w:left w:w="75" w:type="dxa"/>
          <w:bottom w:w="75" w:type="dxa"/>
          <w:right w:w="75" w:type="dxa"/>
        </w:tblCellMar>
      </w:tblPr>
      <w:tblGrid>
        <w:gridCol w:w="9260"/>
      </w:tblGrid>
      <w:tr>
        <w:trPr/>
        <w:tc>
          <w:tcPr>
            <w:tcW w:w="9260" w:type="dxa"/>
            <w:tcBorders/>
            <w:vAlign w:val="cente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w:t>
            </w:r>
          </w:p>
        </w:tc>
      </w:tr>
    </w:tbl>
    <w:p>
      <w:pPr>
        <w:pStyle w:val="Normal"/>
        <w:spacing w:lineRule="auto" w:line="240" w:before="280" w:after="28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4237990" cy="339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237990" cy="33985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унок 2.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2 Проверка правильности установки оконной коробки в проем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онные и дверные блоки устанавливают в проем (в проектное положение) с помощью кранов, для чего в блоки временно ввертывают монтажные крюки. При возведении кирпичных, крупноблочных и каркасных зданий оконные и дверные блоки устанавливают во время кладки стен, в панельных домах - на заводах-изготовителях после термической обработки панелей. Поверхности оконных и дверных блоков, примыкающие к каменным стенам, антисептируют и обертывают гидроизоляционными материалами - толем, рубероидом; зазоры между коробкой и кладкой наружных стен заделывают теплоизоляционными материалами (конопатя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в процессе монтажа полотна не раскрывались, их закрепляют, блоки поднимают двухветвевым стропом. Для направления блока, поднимаемого краном в проем, применяют тонкий стальной или пеньковый канат, который временно крепят к блоку. Блоки надо поднимать осторожно, плавно, без рывков, повороты стрелы крана не должны быть резкими. К месту установки их опускают плавно. До раскрепления клиньями коробки в проеме проверяют правильность установки блока отвесом и уровнем (см. схему ниж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нтаж блоков нужно производить так, чтобы оси оконных и дверных блоков соответствовали осям проемов. Совпадение осей блоков и проемов проверяют отвесом 6 по отметке оси проема, сделанной на верхнем откосе, при этом шнур отвеса должен пройти точно через точку пересечения диагоналей коробки 3 блока.</w:t>
      </w:r>
    </w:p>
    <w:p>
      <w:pPr>
        <w:pStyle w:val="Normal"/>
        <w:spacing w:lineRule="auto" w:line="240" w:before="280" w:after="28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drawing>
          <wp:inline distT="0" distB="0" distL="0" distR="0">
            <wp:extent cx="2589530" cy="359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589530" cy="359346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 2.2 установка оконной коробки в проём</w:t>
      </w:r>
    </w:p>
    <w:p>
      <w:pPr>
        <w:pStyle w:val="Normal"/>
        <w:spacing w:lineRule="auto" w:line="360" w:before="0" w:after="0"/>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p>
    <w:p>
      <w:pPr>
        <w:pStyle w:val="Normal"/>
        <w:spacing w:lineRule="auto" w:line="360" w:before="0" w:after="0"/>
        <w:ind w:firstLine="709"/>
        <w:jc w:val="both"/>
        <w:rPr>
          <w:rFonts w:ascii="Times New Roman" w:hAnsi="Times New Roman" w:cs="Times New Roman"/>
          <w:color w:val="FF0000"/>
          <w:sz w:val="28"/>
          <w:szCs w:val="28"/>
        </w:rPr>
      </w:pPr>
      <w:r>
        <w:rPr/>
        <w:drawing>
          <wp:inline distT="0" distB="0" distL="0" distR="0">
            <wp:extent cx="4443730" cy="424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43730" cy="4248785"/>
                    </a:xfrm>
                    <a:prstGeom prst="rect">
                      <a:avLst/>
                    </a:prstGeom>
                  </pic:spPr>
                </pic:pic>
              </a:graphicData>
            </a:graphic>
          </wp:inline>
        </w:drawing>
      </w:r>
    </w:p>
    <w:p>
      <w:pPr>
        <w:pStyle w:val="Normal"/>
        <w:spacing w:lineRule="auto" w:line="360"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исунок 2.3</w:t>
      </w:r>
      <w:r>
        <w:rPr>
          <w:rFonts w:cs="Times New Roman" w:ascii="Times New Roman" w:hAnsi="Times New Roman"/>
          <w:b/>
          <w:sz w:val="28"/>
          <w:szCs w:val="28"/>
        </w:rPr>
        <w:t xml:space="preserve">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color w:val="202020"/>
          <w:sz w:val="28"/>
          <w:szCs w:val="28"/>
          <w:shd w:fill="F5F6F8" w:val="clear"/>
        </w:rPr>
      </w:pPr>
      <w:r>
        <w:rPr>
          <w:rFonts w:cs="Times New Roman" w:ascii="Times New Roman" w:hAnsi="Times New Roman"/>
          <w:b/>
          <w:color w:val="202020"/>
          <w:sz w:val="28"/>
          <w:szCs w:val="28"/>
          <w:shd w:fill="F5F6F8" w:val="clear"/>
        </w:rPr>
      </w:r>
    </w:p>
    <w:p>
      <w:pPr>
        <w:pStyle w:val="Normal"/>
        <w:spacing w:lineRule="auto" w:line="360" w:before="0" w:after="0"/>
        <w:jc w:val="both"/>
        <w:rPr>
          <w:rFonts w:ascii="Times New Roman" w:hAnsi="Times New Roman" w:cs="Times New Roman"/>
          <w:b/>
          <w:b/>
          <w:color w:val="202020"/>
          <w:sz w:val="28"/>
          <w:szCs w:val="28"/>
        </w:rPr>
      </w:pPr>
      <w:r>
        <w:rPr>
          <w:rFonts w:eastAsia="Times New Roman" w:cs="Times New Roman" w:ascii="Times New Roman" w:hAnsi="Times New Roman"/>
          <w:b/>
          <w:color w:val="202020"/>
          <w:sz w:val="28"/>
          <w:szCs w:val="28"/>
        </w:rPr>
        <w:t xml:space="preserve">         </w:t>
      </w:r>
      <w:r>
        <w:rPr>
          <w:rFonts w:cs="Times New Roman" w:ascii="Times New Roman" w:hAnsi="Times New Roman"/>
          <w:b/>
          <w:color w:val="202020"/>
          <w:sz w:val="28"/>
          <w:szCs w:val="28"/>
        </w:rPr>
        <w:t>2.3 Основные этапы изготовления деревянных окон</w:t>
      </w:r>
    </w:p>
    <w:p>
      <w:pPr>
        <w:pStyle w:val="Normal"/>
        <w:spacing w:lineRule="auto" w:line="360" w:before="0" w:after="0"/>
        <w:jc w:val="both"/>
        <w:rPr>
          <w:rFonts w:ascii="Times New Roman" w:hAnsi="Times New Roman" w:cs="Times New Roman"/>
          <w:b/>
          <w:b/>
          <w:color w:val="202020"/>
          <w:sz w:val="28"/>
          <w:szCs w:val="28"/>
        </w:rPr>
      </w:pPr>
      <w:r>
        <w:rPr>
          <w:rFonts w:cs="Times New Roman" w:ascii="Times New Roman" w:hAnsi="Times New Roman"/>
          <w:b/>
          <w:color w:val="202020"/>
          <w:sz w:val="28"/>
          <w:szCs w:val="28"/>
        </w:rPr>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Этап первый</w:t>
      </w:r>
      <w:r>
        <w:rPr>
          <w:rFonts w:cs="Times New Roman" w:ascii="Times New Roman" w:hAnsi="Times New Roman"/>
          <w:b/>
          <w:color w:val="202020"/>
          <w:sz w:val="28"/>
          <w:szCs w:val="28"/>
        </w:rPr>
        <w:t>-</w:t>
      </w:r>
      <w:r>
        <w:rPr>
          <w:rFonts w:cs="Times New Roman" w:ascii="Times New Roman" w:hAnsi="Times New Roman"/>
          <w:color w:val="202020"/>
          <w:sz w:val="28"/>
          <w:szCs w:val="28"/>
        </w:rPr>
        <w:t>сушка сырья Независимо от породы древесины исходное сырье, из которого потом будет делаться евробрус, должно быть высушено до определенной кондиции. Эта процедура выполняется в специальной камере, куда помещаются пиломатериалы. Там древесина под высоким давлением пропаривается, подвергается вакуумной обработке и высушивается под воздействием повышенной температуры. На текущий момент используется три режима сушки: форсированный – сопровождается потемнением древесины и уменьшением ее прочности, которая может снизиться на 20%; стандартный (нормальный) – позволяет сохранить все основные характеристики сырья, не влияет на прочность пиломатериалов, но провоцирует незначительное изменение цвета древесины; мягкий – дерево сохраняет неизменными цвет, свойства и высокую прочность. До и после процедуры сушки, после которой влажность древесины снижется до уровня 8-10%, пиломатериалы хранятся на специальных складах. В таких помещениях создается и поддерживается климатический режим, позволяющий дереву сохранять свои характеристики. Перед заказом окон рекомендуется поинтересоваться, каким способом была высушена древесина. Самый лучший – мягкий, а наиболее дешевый – форсированный.</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Второй этап – изготовление бруса При множестве достоинств натурального дерева у изделий из него всегда отмечались некоторые недостатки – деформации и кручение, а также появление трещин в самых неожиданных местах. Этот фактор негативно сказывался на имидже материала. Сегодня в этом плане все изменилось – чтобы конструкция деревянного окна оставалась стабильной в течение всего срока его эксплуатации, производители стали применять евробрус. Эти профилированные элементы обладают всеми достоинствами натуральной древесины и вместе с тем лишены основных природных недостатков. Для получения такого материала исходное сырье должно пройти несколько этапов обработки:</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Третий этап – изготовление оконных блоков. После прохождения процедуры профилирования евробрус раскраивается на детали требуемых размеров и затем шлифуется. На концах заготовок на фрезерном станке вырезаются формы под замковое соединение «шип-паз», которое считается самым надежным. После этой процедуры можно начинать сборку составных элементов оконного переплета:</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Четвертый этап – окрашивание элементов оконных конструкций Перед непосредственным нанесением лакокрасочного покрытия все элементы оконных конструкций пропитываются антисептиком. Также возможна дополнительная обработка огнеупорными составами, которые повышают класс пожаробезопасности окон. Затем на поверхность изделий со всех сторон наносится грунтовка, заполняющая поры в структуре дерева. После этих процедур детали окон готовы к покраске. Предварительно все элементы еще раз внимательно осматривают, чтобы убедиться в отсутствии дефектов. По современным стандартам качественное декоративное покрытие должно обязательно иметь защиту от ультрафиолета. Оно наносится в несколько этапов путем равномерного распыления на поверхность дерева. Кистями сегодня уже никто не пользуется. Самое лучшее качество достигается при окрашивании в герметичных камерах под высоким давлением либо в условиях искусственно созданного вакуума. Оптимальная толщина слоя лакокрасочного покрытия – 200 микрон. Чтобы на поверхности окон не оказалось подтеков и шероховатостей, защитно-декоративное покрытие наносится в несколько этапов. После полного высыхания каждого слоя выполняется процедура шлифовки.</w:t>
      </w:r>
    </w:p>
    <w:p>
      <w:pPr>
        <w:pStyle w:val="Normal"/>
        <w:spacing w:lineRule="auto" w:line="360" w:before="0" w:after="0"/>
        <w:ind w:firstLine="709"/>
        <w:jc w:val="both"/>
        <w:rPr/>
      </w:pPr>
      <w:r>
        <w:rPr>
          <w:rFonts w:cs="Times New Roman" w:ascii="Times New Roman" w:hAnsi="Times New Roman"/>
          <w:color w:val="202020"/>
          <w:sz w:val="28"/>
          <w:szCs w:val="28"/>
        </w:rPr>
        <w:t>Пятый этап – интеграция уплотнителей и фурнитуры Обычно пред монтажом фурнитуры вклеивают эластичные профили уплотнения. Они вставляются в специально подготовленные пазы и прижимаются по периметру створок, форточек и фрамуг, а также периметрам световых проемов. Затем на автоматическом стенде или вручную с использованием шаблонов выполняется обвязка створок фурнитурой и прикручиваются ручки. С внутренней стороны световых проемов на рамах фиксируются ответные планки, элементы петлевой группы и микролифты. После выполнения этих процедур активные элементы оконных конструкций готовы для навешивания на раму.</w:t>
      </w:r>
    </w:p>
    <w:p>
      <w:pPr>
        <w:pStyle w:val="Normal"/>
        <w:spacing w:lineRule="auto" w:line="360" w:before="0" w:after="0"/>
        <w:ind w:firstLine="709"/>
        <w:jc w:val="both"/>
        <w:rPr/>
      </w:pPr>
      <w:r>
        <w:rPr>
          <w:rFonts w:cs="Times New Roman" w:ascii="Times New Roman" w:hAnsi="Times New Roman"/>
          <w:color w:val="202020"/>
          <w:sz w:val="28"/>
          <w:szCs w:val="28"/>
        </w:rPr>
        <w:t>Шестой этап – установка стеклопакетов Это один из самых важных этапов изготовления деревянных окон. В отличие от пластиковых окон при монтаже стеклопакетов в деревянных моделях используются не стандартные уплотнительные контуры, а герметик из прозрачного силикона. Он наносится по периметру на внутреннюю поверхность рам и створок и внешнюю сторону стеклопакета, который затем прижимается штапиками. Герметичность конструкций от применения такой технологии не снижается. Для оснащения деревянных окон сегодня производители активно используют несколько видов стеклопакетов.</w:t>
      </w:r>
    </w:p>
    <w:p>
      <w:pPr>
        <w:pStyle w:val="Normal"/>
        <w:spacing w:lineRule="auto" w:line="360" w:before="0" w:after="0"/>
        <w:ind w:firstLine="709"/>
        <w:jc w:val="both"/>
        <w:rPr/>
      </w:pPr>
      <w:r>
        <w:rPr>
          <w:rFonts w:cs="Times New Roman" w:ascii="Times New Roman" w:hAnsi="Times New Roman"/>
          <w:color w:val="202020"/>
          <w:sz w:val="28"/>
          <w:szCs w:val="28"/>
        </w:rPr>
        <w:t>Седьмой этап – регулировка, проверка качества и упаковка После навешивания створок проверятся работа фурнитуры и плотность примыкания створок к оконным рамам. При необходимости выполняется регулировка механизмов открывания. Затем окна визуально и тактильно проверяются на наличие незначительных дефектов. Если изъяны обнаружены, то изделие отправляется в цех, где они будут устранены. Во всех остальных случаях окна протираются от пыли, упаковываются с использованием картона и пленки и доставляются к покупателю.</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color w:val="202020"/>
          <w:sz w:val="28"/>
          <w:szCs w:val="28"/>
        </w:rPr>
      </w:pPr>
      <w:r>
        <w:rPr>
          <w:rFonts w:cs="Times New Roman" w:ascii="Times New Roman" w:hAnsi="Times New Roman"/>
          <w:b/>
          <w:color w:val="202020"/>
          <w:sz w:val="28"/>
          <w:szCs w:val="28"/>
        </w:rPr>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До начала монтажа рабочие должны пройти инструктаж по производству работ и технике безопасности. Такелажные и монтажные приспособления до начала работ проверяются в отношении грузоподъемности и исправности и периодически осматриваются мастером во время производства монтажа.</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Стропы, стальные канаты и траверсы перед их использованием и в дальнейшем не реже одного раза в полгода подвергаются испытанию нагрузкой, в два раза превышающей рабочую. Строповка монтажных элементов должна производиться по заранее разработанной схеме.</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Установленные при монтаже на опоры деревянные конструкции могут освобождаться от крюка подъемного механизма только после закрепления конструкции постоянными или временными связями и проверки надежности закрепления.</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При установке плоскостных деревянных элементов стен, ограждений и т. п. должны приниматься меры против их опрокидывания ветром.</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Подмости, с которых ведется монтаж деревянных конструкций, не должны опираться на них или соединяться с ними до полного закрепления монтируемой конструкции.</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В тех случаях, когда невозможно устроить подмости с ограждениями, рабочие, производящие деревянные работы на высоте свыше 1,5 м, должны снабжаться предохранительными поясами и привязываться к надежным частям конструкций.</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При монтаже ферм уровень настила монтажных подмостей и положение его относительно опор ферм должно обеспечивать возможность производства монтажных работ, не сходя с настила и не становясь на опоры ферм.</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Круглый лес надлежит хранить в штабелях с прокладками в каждом ряду. Высота штабеля при ручной укладке не должна превышать 1,5 м. При укладке круглого леса необходимо принимать меры против самопроизвольного скатывания его из штабелей. Переносить круглый лес следует при помощи специальных захватов в виде клещей; переноска бревен на ломах и прочих случайных приспособлениях запрещается.</w:t>
      </w:r>
    </w:p>
    <w:p>
      <w:pPr>
        <w:pStyle w:val="Normal"/>
        <w:spacing w:lineRule="auto" w:line="360" w:before="0" w:after="0"/>
        <w:ind w:firstLine="709"/>
        <w:jc w:val="both"/>
        <w:rPr>
          <w:rFonts w:ascii="Times New Roman" w:hAnsi="Times New Roman" w:cs="Times New Roman"/>
          <w:b/>
          <w:b/>
          <w:color w:val="202020"/>
          <w:sz w:val="28"/>
          <w:szCs w:val="28"/>
        </w:rPr>
      </w:pPr>
      <w:r>
        <w:rPr>
          <w:rFonts w:cs="Times New Roman" w:ascii="Times New Roman" w:hAnsi="Times New Roman"/>
          <w:color w:val="202020"/>
          <w:sz w:val="28"/>
          <w:szCs w:val="28"/>
        </w:rPr>
        <w:t>Пиленые материалы укладывают в штабеля высотой не более 1/2 длины укладываемых досок или брусьев. Доски и брусья нужно укладывать на прокладки с промежутками в каждом ряду в целях обеспечения проветривания и воздушной сушки пиленых материалов</w:t>
      </w:r>
      <w:r>
        <w:rPr>
          <w:rFonts w:cs="Times New Roman" w:ascii="Times New Roman" w:hAnsi="Times New Roman"/>
          <w:b/>
          <w:color w:val="202020"/>
          <w:sz w:val="28"/>
          <w:szCs w:val="28"/>
        </w:rPr>
        <w:t>.</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Деревянные конструкции, детали и изделия заводского изготовления — составные балки и прогоны, элементы ферм и колонн — надлежит хранить в штабелях высотой не более 1,5 м с прокладками в каждом ряду. Готовые деревянные фермы и другие сквозные конструкции, а также оконные и дверные блоки устанавливают в один ряд по высоте в рабочем положении на подкладках.</w:t>
      </w:r>
    </w:p>
    <w:p>
      <w:pPr>
        <w:pStyle w:val="Normal"/>
        <w:spacing w:lineRule="auto" w:line="360" w:before="0" w:after="0"/>
        <w:ind w:firstLine="709"/>
        <w:jc w:val="both"/>
        <w:rPr>
          <w:rFonts w:ascii="Times New Roman" w:hAnsi="Times New Roman" w:cs="Times New Roman"/>
          <w:color w:val="202020"/>
          <w:sz w:val="28"/>
          <w:szCs w:val="28"/>
        </w:rPr>
      </w:pPr>
      <w:r>
        <w:rPr>
          <w:rFonts w:cs="Times New Roman" w:ascii="Times New Roman" w:hAnsi="Times New Roman"/>
          <w:color w:val="202020"/>
          <w:sz w:val="28"/>
          <w:szCs w:val="28"/>
        </w:rPr>
        <w:t>Болты, гайки, гвозди и разные поковки хранят упакованными в ящиках; ящики укладывают в штабеля высотой не более 1,5 м.</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етные работы — это комплекс процедур, позволяющий уложить в помещении новое напольное покрытие и сделать его пригодным для максимально длительного использования. Для того чтобы новый пол радовал вас своим идеальным видом и отличными эксплуатационными качествами долгие годы, необходимо не просто выбрать хорошее покрытие — роль качественных паркетных работ здесь также крайне важна. Поэтому мы советуем приобретать напольные покрытия в компании «СлавПаркет» под ключ: это значит, что все заботы по установке нового пола берут на себя наши мастера, а вы получаете гарантию не только на сам пол, но и на работы наших опытных мастеров.</w:t>
      </w:r>
      <w:r>
        <w:rPr/>
        <w:t xml:space="preserve"> </w:t>
      </w:r>
      <w:r>
        <w:rPr>
          <w:rFonts w:cs="Times New Roman" w:ascii="Times New Roman" w:hAnsi="Times New Roman"/>
          <w:sz w:val="28"/>
          <w:szCs w:val="28"/>
        </w:rPr>
        <w:t>Приобрести качественный паркет из дорогостоящей ценной породы древесины мало. Необходимо понимать, что укладкой должен заниматься наиболее опытный мастер, имеющий за плечами 5-10 лет работы. Найти подобного специалиста на рынке крайне сложно. Именно поэтому компания «СлавПаркет» часто производит паркетные работы самостоятельно. Идеально изготовленный материал может быть безвозвратно испорчен нерадивым специалистом, имеющим недостаточное количество часов наработки. Сейчас мы предлагаем огромный ассортимент деревянных напольных покрытий, но перед наймом мастера лучше удостоверьтесь в его квалифик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709" w:hanging="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Тема 3. ТЕХНОЛОГИЯ УСТРОЙСТВА ОСНОВАНИЯ ДЛЯ ПАРКЕТНОГО ПОЛА РЕГУЛИРУЕМЫМИ ЛАГАМИ</w:t>
      </w:r>
    </w:p>
    <w:p>
      <w:pPr>
        <w:pStyle w:val="Normal"/>
        <w:spacing w:lineRule="auto" w:line="36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3.1 </w:t>
      </w:r>
      <w:r>
        <w:rPr>
          <w:rFonts w:cs="Times New Roman" w:ascii="Times New Roman" w:hAnsi="Times New Roman"/>
          <w:b/>
          <w:sz w:val="28"/>
          <w:szCs w:val="28"/>
        </w:rPr>
        <w:t>Способы укладки паркет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несколько основных способов укладки паркета, независимо от того, штучный это паркет, щитовой или паркетная доска. Вообще, понятие «сооружение паркетных полов» можно расшифровать как устройство необходимой подосновы под паркет. В остальном штучный паркет, паркетная доска и паркетный щит укладываются практически оди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укладки паркетного пола можно свести к основным сх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 — клей — пар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 — гидроизоляция — фанера — клей — пар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й пол — клей — пар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схемы имеют право на жизнь. Однако крепление паркета к водостойкой фанере клеем и гвоздями, а фанеры к бетонному основанию дюбелями или винтами через многослойную гидроизоляцию обеспечивает совсем иное качество, чем попытка надолго соединить три разнородных материала — дерево, клей и бе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классификация укладки паркетных полов выделяется в зависимости от основания: паркет может быть уложен на бетонную стяжку или «черный» деревянный пол. Независимо от способа укладки, важ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3075" cy="2676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3" r="-8" b="-13"/>
                    <a:stretch>
                      <a:fillRect/>
                    </a:stretch>
                  </pic:blipFill>
                  <pic:spPr bwMode="auto">
                    <a:xfrm>
                      <a:off x="0" y="0"/>
                      <a:ext cx="4283075" cy="26765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 2.5- Настилка паркета в ел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10225" cy="26377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5" t="-15" r="-15" b="26894"/>
                    <a:stretch>
                      <a:fillRect/>
                    </a:stretch>
                  </pic:blipFill>
                  <pic:spPr bwMode="auto">
                    <a:xfrm>
                      <a:off x="0" y="0"/>
                      <a:ext cx="5610225" cy="263779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Рисунок 3.1. Схема укладки пола на бетонное ос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3 слоя лака; 2 – лак-грунтовка; 3 – шпатлевка под лак; 4 – паркет; 5 – паркетный клей; 6 – грунтовка под клей; 7 – влагостойкая фанера; 8 – жидкая шпатлевка; 9 – эмульсин-грунт под шпатлевку; 10 – стяжка; 11 – гидроизоляция; 12 – бетонное перекрыт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2 Укладка «чернового» пола по регулируемым лагам</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вой» пол по регулируемым лагам — новая технология подготовки черного пола. Преимущество регулируемых лаг состоит прежде всего в сокращении сроков укладки пола. Если бетонная стяжка просушивается не менее 2-3 недель, то для укладки 100 кв. м «чернового» пола по лагам потребуется не более 2-3 дней. Кроме того, добиться идеальной поверхности чернового пола по регулируемым лагам гораздо легче. Под регулируемыми лагами также легко скрыть сантехнические коммуникации. К достоинствам регулируемых лаг можно отнести стойкость к нагрузкам, прочность и нескрипящий пол.</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Один из представителей технологических процессов пола по регулируемым лагам — система «Нивель». Система включает в себя деревянные или пластмассовые рейки со сквозными резьбовыми отверстиями, в которые ввинчиваются пластмассовые шурупы. Рейки стоят на шурупах, и между основанием и древесиной отсутствует прямой конт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полнительно защищает древесину от возможной влажности, дает возможность укладывать паркет поверх системы обог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евое отверстие пластмассового шурупа на всю длину вставляется сверло. Поворачивая сверло, введите шуруп в бетон. При этом необходимо следить, чтобы шуруп упирался в основание. Затем в отверстие вводится штифт для бетона, который забивается рубчатым концом. Дорн разворачивается другим концом, и с его помощью забивается гвоздь штифта. При этом нужно оставить небольшой зазор для доворач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аналогичным образом будут установлены все шурупы, начинается регулировка реек по уровню. Регулирование положения реек выполняется завинчивающим инструментом. Здесь необходимо следить за тем, чтобы в рейке оставалось не менее 45 мм шурупа. После установки и выверки всех реек чернового пола на них устанавливаются специальные опоры, на которые укладываются изоляционные маты. Если предусматривается вентиляция пола, то маты не должны закрывать вентиляционные отверстия. В этом случае изоляция размещается от вентиляционных труб и стен на расстоянии не менее чем 10 мм. На подготовленное основание устанавливаются плиты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3 Устройство стяжки под паркетные пол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яжка требует значительного времени на просушку в нормальных условиях. Как правило, это не менее 25-30 дней, и складывается этот срок из недели на каждый сантиметр стяжки толщиной до 4 см и 1,5-2 недель на каждый сантиметр, если стяжка толще 4 см. К стяжке предъявляются также требования горизонтальности, равномерности и плотности по толщине, отсутствия трещин и сколов см. на (рисунке 3.2)</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195320" cy="2141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8" r="10608" b="25141"/>
                    <a:stretch>
                      <a:fillRect/>
                    </a:stretch>
                  </pic:blipFill>
                  <pic:spPr bwMode="auto">
                    <a:xfrm>
                      <a:off x="0" y="0"/>
                      <a:ext cx="3195320" cy="21418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3.2. Стяжка под паркетные по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гравий; 2 – выравнивающий слой пе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полиэтиленовая мембрана; 4 – слой бет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жидкое цементное тесто; 6 – стяж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4</w:t>
      </w:r>
      <w:r>
        <w:rPr>
          <w:rFonts w:cs="Times New Roman" w:ascii="Times New Roman" w:hAnsi="Times New Roman"/>
          <w:b/>
          <w:sz w:val="28"/>
          <w:szCs w:val="28"/>
        </w:rPr>
        <w:t>Технология устройства основания для паркетного пола регулируемыми лаг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установке паркетного пола любой разновидности можно условно выделить несколько основных этапов.</w:t>
      </w:r>
      <w:r>
        <w:rPr/>
        <w:t xml:space="preserve"> </w:t>
      </w:r>
    </w:p>
    <w:p>
      <w:pPr>
        <w:pStyle w:val="Normal"/>
        <w:spacing w:lineRule="auto" w:line="360" w:before="0" w:after="0"/>
        <w:ind w:firstLine="709"/>
        <w:jc w:val="both"/>
        <w:rPr/>
      </w:pPr>
      <w:r>
        <w:rPr/>
        <w:drawing>
          <wp:inline distT="0" distB="0" distL="0" distR="0">
            <wp:extent cx="4424680" cy="3980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4" t="-26" r="-24" b="-26"/>
                    <a:stretch>
                      <a:fillRect/>
                    </a:stretch>
                  </pic:blipFill>
                  <pic:spPr bwMode="auto">
                    <a:xfrm>
                      <a:off x="0" y="0"/>
                      <a:ext cx="4424680" cy="39801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 3.3-</w:t>
      </w:r>
      <w:r>
        <w:rPr/>
        <w:t xml:space="preserve"> </w:t>
      </w:r>
      <w:r>
        <w:rPr>
          <w:rFonts w:cs="Times New Roman" w:ascii="Times New Roman" w:hAnsi="Times New Roman"/>
          <w:sz w:val="28"/>
          <w:szCs w:val="28"/>
        </w:rPr>
        <w:t>Устройство и преимущества регулируемых полов на лаг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выравнивание основания. Это необходимо для нормальной укладки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слоя клея — в том случае, если паркет укладывается на фанерное основание. Укладка фанеры производится со смещением швов («кирпичная кладка»), после чего фанера закрепляется к основанию дюбелями или шурупами в количестве не менее 10 шт. на 1 кв.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стыков фанеры на один уровень циклеванием. Это также необходимое условие для ровного расположение паркетных планок, щитов или до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а паркета на паркетный клей с минимальным содержанием влаги. После этого паркет фиксируется паркетными скобами. Затем необходимо дать ему «вылежаться» несколько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отделка паркета (шлифовка, циклевка, покрытие лаком и т. п.). Рекомендуется начинать ее не ранее чем через 7 дней после укладки. При повышенной влажности, на весь период от укладки паркета до покрытия лаком необходимо обеспечить защиту паркета путем нанесения на него слоя мастики толщиной не менее 1 мм. Необходимо также оставить зазор 8-10 мм по всему периметру пола и сразу же заполнить его п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патлевка и циклевка паркетного пола. Шлифовка производится машинами, обеспечивающими получение идеально ровной неповрежденно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зание паркетного «пирога» до основания по всему периметру комнаты. Например, можно обрезать паркет на расстоянии 8-10 мм от стен и образовавшийся зазор заполнить пенофлексом. Эта операция необходима для защиты паркета от повышенной вл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лакового слоя с помощью специализированного оборудования с последующей шлифовкой лака машиной или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5 </w:t>
      </w:r>
      <w:r>
        <w:rPr>
          <w:rFonts w:cs="Times New Roman" w:ascii="Times New Roman" w:hAnsi="Times New Roman"/>
          <w:b/>
          <w:sz w:val="28"/>
          <w:szCs w:val="28"/>
        </w:rPr>
        <w:t>Рекомендации по укладке парк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Укладка паркета — очень ответственное занятие. Даже если вам удалось приобрести высококачественные материалы, для того чтобы получились красивые и долговечные паркетные полы, придется потрудиться. Конечно, лучше всего в таком случае обратиться к специалистам, но если вы непременно сами хотите обустроить свое жилище, придерживайтесь рекомендаций, данных ниж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ладка паркета обычно проводится в завершающей стадии ремонтных и отделочных работ. Паркетными покрытиями можно заняться, только когда стены и потолки побелены (покрашены, оклеены обоями), то есть когда исключено воздействие грязи, пыли, влаги и прочих негативных для паркета факторов. Перед укладкой паркета необходимо проверить качество предварительной подготовки помещения. Влажность стен и основания, измеренная влагомером, не должна превышать 10-12%. Особенно это касается цементной стяжки, призванной компенсировать неровности и наклон бетонных пл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предусматривается укладка паркетного пола на деревянное основание, необходимо тщательно проверить качество последнего. Деревянный «черный» пол должен быть изготовлен из шпунтованных досок, прочно и горизонтально закрепленных на лагах, хорошо высушенных и пропитанных антисептиком. Это предохранит паркет от заражения грибком, бактериями, от загни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ревянный пол-основа не должен скрипеть, его прочность и устойчивость в полной мере повлияют на качество паркетного пола. Возможна также укладка нового паркета на старый паркетный пол, но в этом случае нужно иметь в виду следующее. Если старый пол в хорошем состоянии, то нужно попытаться отциклевать его, заново покрыть лаком и таким образом продлить его жизнь. Если же он скрипит, клепки деформированы и частично вываливаются, при простукивании местами определяются пустоты под полом, то старый паркет подлежит демонтажу: нужно расчистить и сделать ровным основание, а затем укладывать новый пол. Возможно, уложить новый паркет поверх старого, но только в том случае, если старый пол еще крепкий, в хорошем состоянии, не скрипит, а вас в нем не устраивает только рисунок или порода дерева. Но такая укладка будет значительно более трудоемкой, нежели на обычный деревянный пол или цемент. В этом случае, прежде всего, необходимо со шлифовать старое лаковое покрытие, добиться совершенной ровности старого паркетного пола. Только после этого можно приступать к укла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овременных шлифовальных машин со встроенными пылесосами и специальные защитные меры позволяют провести завершающую стадию отделки помещения — укладку и шлифовку паркета, и нанесение лакового покрытия таким образом, чтобы не повредить сделанное на предыдущих эт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ет укладывается и обрабатывается после того, как закончены все работы по отделке, связанные с водой и загрязнениями. Сначала нужно перепланировать перегородки, выполнить все лакокрасочные, клеевые и плиточные работы, высушить цементную стяжку, а затем укладывать паркет. Нарушение порядка выполнения работ по отделке чревато проявлениями дефектов паркетного покрытия, которые могут проявиться через достаточно длительное время, но с большой вероятностью — в течение первого года после у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высококачественного паркетного пола — технически сложный процесс, который желательно доверять профессионалам. То, что обычно называют полом, на самом деле только верхний слой пола, так называемое покрытие. Согласно строительным нормам и правилам, кроме покрытия, в состав пола входят: прослойка, стяжка, гидроизоляция, подстилающие слои. От выбора конструкции и тщательности изготовления этих элементов в значительной степени зависят и качество, и срок службы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а паркетных полов — очень ответственное занятие. Причина долголетней службы паркетного пола, помимо качества самого паркета, заключается и в таинстве укладки. При точном соблюдении всех рекомендаций вы сможете справиться с укладкой самостоятельно. В укладке паркета важны: надежная технология сооружения пола, строгое соблюдение этой технологии и необходимое качество материалов. Паркетные полы обычно укладываются на многослойную подоснову, основанием которой может служить цементная стяжка или деревянный «черный» пол по лагам. Многослойный паркетный «пирог» толщиной около 30 мм предусматривает нанесение гидроизоляции по основанию, укладку на нее квадратов влагостойкой фанеры 75 х 75 см и толщиной от 12 мм. На фанеру приклеивается или пристреливается паркет. После необходимой технологической-выдержки паркет шлифуется и покрывается лаком. Паз между паркетным «пирогом» и стенами герметизируется. Обычно наносятся 1-2 слоя грунтовки и 2-3 слоя лака. Укладку производят при определенных температурно-влажностных условиях — температуре 20-30 °С и относительной влажности 40-60%. Влажность ограждающих конструкций не должна превышать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ке паркетных полов по деревянному «черному» полу к его качеству предъявляются определенные условия, включающие ограничение расстояния между лагами, требования к толщине и влажности деревянного покрытия, к его горизонт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а паркета производится на бетонную стяжку или на старый, так называемый «черновой» пол. На выровненное основание наносится гидроизоляционная мастика, поверх которой крепится с помощью клея и шурупов влагостойкая фанера. После этого начинается укладка паркета. С помощью пневматического пистолета, «стреляющего» специальными гвоздями, фиксируется каждая планка. Впрочем, паркет может фиксироваться и с помощью клея, в этом случае к выбору клея предъявляются повышенные требования. Ведь от того, насколько надежный и водостойкий клей вы выбрали, насколько высокими качествами он обладает, зависит цельность и долговечность паркетного покрытия. Для изоляции паркетных клепок из чернового пола служат* ДСП, пергамин, влагостойкая фанера, которая может быть уложена в два слоя, если паркет укладывается на лаги по бетонному основанию. Если черновым полом служит бетонная плита или цементно-песчаное основание, то они тщательно выравниваются. Стяжка высыхает, очищается от мусора и пыли и грунтуется поливинилацетатной дисперсией 10% -ной концентрации или грунтовками на основе битума. Грунтовка в последнем случае составляется в пропорции по массе: 1 часть битума плюс 2 или 3 части бензина или керосина. Битум расплавляют и подогревают до тех пор, пока он не перестанет пениться. В охлажденный (до 80 °С) битум вливается бензин или керосин, и все тщательно перемешивается. Грунтовка наносится широким шпателем или жесткой кистью.</w:t>
      </w:r>
    </w:p>
    <w:p>
      <w:pPr>
        <w:pStyle w:val="Normal"/>
        <w:spacing w:lineRule="auto" w:line="360" w:before="0" w:after="0"/>
        <w:ind w:firstLine="709"/>
        <w:jc w:val="both"/>
        <w:rPr/>
      </w:pPr>
      <w:r>
        <w:rPr>
          <w:rFonts w:cs="Times New Roman" w:ascii="Times New Roman" w:hAnsi="Times New Roman"/>
          <w:sz w:val="28"/>
          <w:szCs w:val="28"/>
        </w:rPr>
        <w:t>Через неделю после укладки паркета начинается его внешняя отделка — циклевание, шлифовка, шпатлевка и покрытие лаком. Цель циклевания — устранить все шероховатости, неровности, царапины, возникшие при укладке паркета. Этот процесс производится вручную или с помощью специальной машины. При укладке паркета из высококачественных сортов ценной древесины от циклевания можно отказаться. В этом случае следует прислушаться к рекомендациям фирмы-изготовителя. Циклевание способствует быстрейшему стиранию рабочего слоя паркета, что не влияет негативно на паркет из твердых пород дерева, но может повредить вставки в мозаичном паркете. Если на поверхности паркета нет ярко выраженных неровностей, можно ограничиться шлифовкой. Обычно паркет шлифуют после циклевания, с помощью паркето-шлифовальных машин — в 3-4 пр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аносится шпатлевка. Цвет шпатлевки подбирается под цвет дерева. Перед нанесением лака надо прогрунтовать паркет для пропитки пор дерева специальным составом в целях уменьшения расхода лака. Особенно целесообразно это при работе с паркетом из древесины средней твердости. Грунтовка пропитывает поры дерева, тем самым защищая поверхность от прямого воздействия компонентов лака и сокращая его расход. Далее осуществляется покрытие поверхности паркета лаком. Лак защищает пол от воздействия влаги и механических нагрузок на истирание. В зависимости от требований к качеству используют 3-7-слой-ное покрытие лаком с промежуточной шлифовкой и полировкой между слоями. Очень важно выдерживать рекомендуемое изготовителем лака время сушки каждого слоя. Лаки могут применяться глянцевые, полуматовые и матовые. Существует довольно большое разнообразие лаков в зависимости от их состава и основы: полиуретановые, акриловые, лаки на водной основе, одно- и многокомпонентные, лаки с отвердителями. Иногда паркет натирают мастикой. Но, как правило, его просто покрывают лаком в 3-5 слоев с перерывом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аркет служил долго, за ним надо тщательно ухаживать. Особенно ответственными считаются первые несколько недель после укладки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не рекомендуют на протяжении первых 8-14 дней после укладки паркета проводить влажную уборку, стелить ковры. Это может замедлить процесс затвердевания л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ым разнообразием узоров отличаются щитовой художественный и мозаичный паркеты. Но с помощью паркетной доски вы также сможете придать своему жилищу необычный вид. Мозаичный, штучный паркет позволяет сочетать не только рисунок, но и планки из различных пород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Установка плинту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оцесса укладки и отделки паркета устанавливается плинтус. Обычно с помощью гвоздей и шурупов он крепится к стене и плотно прилегает к полу. Но не стоит слишком плотно прикреплять плинтус: поскольку паркет, как уже говорилось, при изменениях температуры и влажности имеет склонность расширяться и сжиматься, ему может повредить слишком плотно прибитый плин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7 Замена негодных паркетных досо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случае значительного повреждения паркетного пола, где имеется несколько сильно изношенных планок, возможно, потребуется также замена одной или нескольких досок. Мы предлагаем производить замену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йте сквозной пропил в поврежденной доске на расстоянии 30 мм от края. Вытащите отпиленную часть, и удалите окружающие по гребню и пазу кусочки из оставшейся половой до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3535045" cy="68580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0" t="-53" r="-10" b="-53"/>
                    <a:stretch>
                      <a:fillRect/>
                    </a:stretch>
                  </pic:blipFill>
                  <pic:spPr bwMode="auto">
                    <a:xfrm>
                      <a:off x="0" y="0"/>
                      <a:ext cx="3535045" cy="68580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Рисунок 3.2. Установка паркетных досо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ьте, что новая доска имеет необходимую длину, и отпилите нижнюю кромку шпунта до пригонки, нанесите слой клея на доску (смотрите Рисунок 3.3) и уложите ее по обеим длинным и коротким боковым сторонам. После пробной вставки к месту, положите спиленную часть старой доски на новую доску, и прижмите грузом, пока не высохнет к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457700" cy="251396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0" t="-18" r="-10" b="-18"/>
                    <a:stretch>
                      <a:fillRect/>
                    </a:stretch>
                  </pic:blipFill>
                  <pic:spPr bwMode="auto">
                    <a:xfrm>
                      <a:off x="0" y="0"/>
                      <a:ext cx="4457700" cy="251396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исунок 3.3. Замена паркетных досо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мене досок, уложенных по лагам или балкам, в каждом промежутке балки в качестве упрочняющего элемента приклеивают деревянные бруски к нижней стороне новых досок, имеющей гребень, в том числе все пересекающиеся балки.</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процессе выполнения работ по циклевке паркета нужно стоя на коленях надежно удерживать двумя руками циклю и снимать стружку движением на себя. При этом рекомендовано кисти рук выносить вперед, циклюя вдоль, а не поперек древесных волокон - это избавит вас от срывов цикли и чрезмерных рывков инструмента на себя и, как следствие, нечаянных поре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кольку большая часть паркетных работ требует расположения на коленях, в согнутом состоянии тела и при ограниченном движении, то стоит воспользоваться специальными наколенниками, которые защищали бы и гол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ходе работ строго следить за тем, чтобы стружка и опилки не стали причиной воспаления подногтевой поверхности фаланги, поскольку стружка, удаляемая со старого паркетного пола, застряв в коже, может послужить причиной гной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ходить по паркетной поверхности, на которой проводите шлифовальные или циклевальные работы, босиком - это чревато попаданием зан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ходе работ по шлифовке поверхностей старых паркетных полов избегать попадания в дыхательную систему чрезмерного количества пыли (от мелкой древесной стружки). Защитить бронхи и легкие можно, использовав специальную защитную маску, которая не даст вредным частицам пыли проникнуть при дыхании в орган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заботиться и о защите глаз, так как циклевание и шлифовка могут послужить причиной попадания в глаза опилок и стружки, особенно от функционирования мощных отделочных маш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скольку паркетные работы так или иначе связаны с лаками, то необходимо оберегаться и от их вредоносных испарений. Поэтому предпочтительно наличие масок и респир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мня о чрезмерных нагрузках на органы дыхания, давать организму отдых от всех этих нагрузок - не реже одного раза каждые 60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Если в ходе паркетных работ применяются маски со шлангами, которые выходят в соседнюю комнату или в окно, то необходимо позаботиться о том, чтобы они были обеспечены клапанами, которые препятствуют проникновению выдыхаемого воздуха в шланг. Иначе в нем может скопиться очень высокое содержание углекислого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 тем, чтобы запах лака не влиял отрицательно на организм работающего, рекомендуется в соседней комнате располагать пылесос и, монтировав шланг в отверстие для выброса, крепят другой его конец к себе - так будет обеспечено элементарное поступление свежего воздуха к человеку.</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о время работ по лакированию пола (паркет и паркетная доска) стараться не прикасаться руками к лицу и глазам, во избежание нежелательных ожогов от попадания едких веществ на слизистые оболочки.</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ости люди заметили, что древесина долговечная, легкая, легко обрабатывается, прочная, имеет красивый вид и малую теплопроводность. Поэтому - древесина стала самым распространенным материалом с давних времен. Из древесины раньше строилось большинство зданий и сооружений (дома, дворцы, храмы, замки, мосты и т.д.). В современные дни древесину используют во многих направлениях. В плотничном деле древесину используют для изготовления: домов, зданий, балок, брусьев, и т.д. А также в столярном деле для изготовления: оконных и дверных блоков, паркета, полов и еще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ро паркет упоминается в XV веке. В этом веке для настилки деревянных полов преимущественно использовались массивные доски из мягких пород дерева (ели, сосны, пихты). В России паркет как таковой известен с XVI века, тогда полы стали настилать из дубовых планок, укладываемых «в елочку» и способом «дубового кирпича». В XVII веке паркет закрепляли на известковой основе. В XVIII веке мастер мог уложить за год несколько квадратных аршин паркета. Он варил рыбий клей из кожи осетровых рыб, использовал самостоятельно нарезанный паркет и инструменты собственного изготовления, названия которых (зензубели, шерхебели, цынубили). Со второй половины XIX паркет начали изготавливать на заводах в виде фабричных паркетов. Повсеместное распространение высокохудожественный паркет получил только после 195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паркет XVIII-XIX вв. считается ценным вкладом в мировое декоративное искусство. Он отличается высокой художественной ценностью, разнообразием рисунка. Культура рисунка и производства паркета в России была доведена до непревзойденного соверш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использовать множество пород дерева, мастера применяли тактику изменения цвета породы с помощью термической обработки планки. Планку опускали в горячий песок и удерживали там, пока она не приобретала желаемую окраску. Чтобы внести в интарсию ощущение объема, делали графье — своеобразную гравировку по дереву. На планку наносили нитевидные узоры (имитирующие лепестки и т. д.) в виде тончайших желобков или углублений, которые затем заполняли черным варом или вставками из черного дерева. Художественный паркет изготовлялся особым образом. Над ним работали краснодеревщики, которые подгоняли каждую планочку из редких сортов древесин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ля правильной укладки паркета требуется специальные инструменты и приспособления: паркетный молоток, молоток плотничный, рубанок, клещи, добойник, цикли, ножовка с обушком, ножовка плотничная, шпатель, ковш КМ для разливки мастики, сверла, напильники, металлический угольник, рулетка, строительный уровень, влагомеры, правило-рейка. Механизированный инструмент: электрический рубанок, электрическое сверло, электрическая пила. А также и механизмы: паркетно - шлифовальная машина, строгальная машина для строгания пола, промышленный пылесос для уборки стружки и мусора. </w:t>
      </w:r>
      <w:r>
        <w:rPr>
          <w:rFonts w:cs="Times New Roman" w:ascii="Times New Roman" w:hAnsi="Times New Roman"/>
          <w:sz w:val="28"/>
          <w:szCs w:val="28"/>
          <w:lang w:val="en-US"/>
        </w:rPr>
        <w:t>[4]</w:t>
      </w:r>
    </w:p>
    <w:p>
      <w:pPr>
        <w:pStyle w:val="Normal"/>
        <w:spacing w:lineRule="auto" w:line="360" w:before="0" w:after="0"/>
        <w:ind w:firstLine="709"/>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numPr>
          <w:ilvl w:val="0"/>
          <w:numId w:val="2"/>
        </w:numPr>
        <w:spacing w:lineRule="auto" w:line="360"/>
        <w:jc w:val="both"/>
        <w:rPr/>
      </w:pPr>
      <w:r>
        <w:rPr>
          <w:b w:val="false"/>
          <w:szCs w:val="24"/>
          <w:lang w:eastAsia="zh-CN"/>
        </w:rPr>
        <w:t xml:space="preserve"> </w:t>
      </w:r>
      <w:r>
        <w:rPr>
          <w:b w:val="false"/>
          <w:szCs w:val="24"/>
          <w:lang w:eastAsia="zh-CN"/>
        </w:rPr>
        <w:t>Бобиков П. Д. Конструирование столярно-мебельных изделий: Учеб. для ПТУ. – 4-е изд., доп. – М.: Высш. шк., 2009. – 176 с.: ил.</w:t>
      </w:r>
    </w:p>
    <w:p>
      <w:pPr>
        <w:pStyle w:val="Heading"/>
        <w:widowControl w:val="false"/>
        <w:numPr>
          <w:ilvl w:val="0"/>
          <w:numId w:val="2"/>
        </w:numPr>
        <w:spacing w:lineRule="auto" w:line="360"/>
        <w:jc w:val="both"/>
        <w:rPr/>
      </w:pPr>
      <w:r>
        <w:rPr>
          <w:b w:val="false"/>
          <w:szCs w:val="24"/>
          <w:lang w:eastAsia="zh-CN"/>
        </w:rPr>
        <w:t xml:space="preserve"> </w:t>
      </w:r>
      <w:r>
        <w:rPr>
          <w:b w:val="false"/>
          <w:szCs w:val="24"/>
          <w:lang w:eastAsia="zh-CN"/>
        </w:rPr>
        <w:t>Коротков В. И. Деревообрабатывающие станки: Учеб. для ПТУ. – 2-е изд., перераб. и доп. – М.: Высш. шк., 2001. – 240 с.: ил.</w:t>
      </w:r>
    </w:p>
    <w:p>
      <w:pPr>
        <w:pStyle w:val="Heading"/>
        <w:widowControl w:val="false"/>
        <w:numPr>
          <w:ilvl w:val="0"/>
          <w:numId w:val="2"/>
        </w:numPr>
        <w:spacing w:lineRule="auto" w:line="360"/>
        <w:jc w:val="both"/>
        <w:rPr/>
      </w:pPr>
      <w:r>
        <w:rPr>
          <w:b w:val="false"/>
          <w:szCs w:val="24"/>
          <w:lang w:eastAsia="zh-CN"/>
        </w:rPr>
        <w:t xml:space="preserve"> </w:t>
      </w:r>
      <w:r>
        <w:rPr>
          <w:b w:val="false"/>
          <w:szCs w:val="24"/>
          <w:lang w:eastAsia="zh-CN"/>
        </w:rPr>
        <w:t>Крейндлин Л. Н. Столярные работы: Учеб. для сред. ПТУ. – 5-е изд., перераб. и доп. – М.: Высш. шк., 2006. – 256 с.: ил.</w:t>
      </w:r>
    </w:p>
    <w:p>
      <w:pPr>
        <w:pStyle w:val="Heading"/>
        <w:widowControl w:val="false"/>
        <w:numPr>
          <w:ilvl w:val="0"/>
          <w:numId w:val="2"/>
        </w:numPr>
        <w:spacing w:lineRule="auto" w:line="360"/>
        <w:jc w:val="both"/>
        <w:rPr>
          <w:b w:val="false"/>
          <w:b w:val="false"/>
          <w:szCs w:val="24"/>
          <w:lang w:eastAsia="zh-CN"/>
        </w:rPr>
      </w:pPr>
      <w:r>
        <w:rPr>
          <w:b w:val="false"/>
          <w:szCs w:val="24"/>
          <w:lang w:eastAsia="zh-CN"/>
        </w:rPr>
        <w:t xml:space="preserve"> </w:t>
      </w:r>
      <w:r>
        <w:rPr>
          <w:b w:val="false"/>
          <w:szCs w:val="24"/>
          <w:lang w:eastAsia="zh-CN"/>
        </w:rPr>
        <w:t>Крейндлин Л. Н. Столярные, плотничьи и паркетные работы: Учеб. для нач. проф. образования. – М.: ИРПО; Изд. центр «Академия», 2009. – 352 с.: ил.</w:t>
      </w:r>
    </w:p>
    <w:p>
      <w:pPr>
        <w:pStyle w:val="Heading"/>
        <w:widowControl w:val="false"/>
        <w:numPr>
          <w:ilvl w:val="0"/>
          <w:numId w:val="2"/>
        </w:numPr>
        <w:spacing w:lineRule="auto" w:line="360"/>
        <w:jc w:val="both"/>
        <w:rPr>
          <w:b w:val="false"/>
          <w:b w:val="false"/>
          <w:szCs w:val="24"/>
          <w:lang w:eastAsia="zh-CN"/>
        </w:rPr>
      </w:pPr>
      <w:r>
        <w:rPr>
          <w:b w:val="false"/>
          <w:szCs w:val="24"/>
          <w:lang w:eastAsia="zh-CN"/>
        </w:rPr>
        <w:t xml:space="preserve"> </w:t>
      </w:r>
      <w:r>
        <w:rPr>
          <w:b w:val="false"/>
          <w:szCs w:val="24"/>
          <w:lang w:eastAsia="zh-CN"/>
        </w:rPr>
        <w:t>Степанов Б. А. Материаловедение для профессий, связанных с обработкой дерева: Учеб. для нач. проф. образования. – М.: ИРПО; Изд. центр «Академия», 2010. – 328 с.: ил.</w:t>
      </w:r>
    </w:p>
    <w:p>
      <w:pPr>
        <w:pStyle w:val="Normal"/>
        <w:spacing w:lineRule="auto" w:line="36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Золотарёв Д.П</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Золотарёв Д.П</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358775</wp:posOffset>
              </wp:positionH>
              <wp:positionV relativeFrom="paragraph">
                <wp:posOffset>-208280</wp:posOffset>
              </wp:positionV>
              <wp:extent cx="6602095" cy="10189210"/>
              <wp:effectExtent l="12700" t="12700" r="0" b="12700"/>
              <wp:wrapNone/>
              <wp:docPr id="12"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0">
    <w:name w:val="Основной шрифт абзаца"/>
    <w:qFormat/>
    <w:rPr/>
  </w:style>
  <w:style w:type="character" w:styleId="Style11">
    <w:name w:val="Замещающий текст"/>
    <w:qFormat/>
    <w:rPr>
      <w:color w:val="80808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Без интервала Знак"/>
    <w:qFormat/>
    <w:rPr>
      <w:rFonts w:eastAsia="Times New Roman"/>
      <w:sz w:val="22"/>
      <w:szCs w:val="22"/>
      <w:lang w:val="ru-RU" w:bidi="ar-SA"/>
    </w:rPr>
  </w:style>
  <w:style w:type="character" w:styleId="Style16">
    <w:name w:val="Чертежный Знак"/>
    <w:qFormat/>
    <w:rPr>
      <w:rFonts w:ascii="ISOCPEUR" w:hAnsi="ISOCPEUR" w:eastAsia="Times New Roman" w:cs="ISOCPEUR"/>
      <w:i/>
      <w:sz w:val="28"/>
      <w:szCs w:val="22"/>
      <w:lang w:val="uk-UA" w:bidi="ar-SA"/>
    </w:rPr>
  </w:style>
  <w:style w:type="character" w:styleId="Style17">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Заголовок Знак"/>
    <w:qFormat/>
    <w:rPr>
      <w:rFonts w:ascii="Times New Roman" w:hAnsi="Times New Roman" w:eastAsia="Times New Roman" w:cs="Times New Roman"/>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9">
    <w:name w:val="Основной текст Знак"/>
    <w:qFormat/>
    <w:rPr>
      <w:rFonts w:ascii="Times New Roman" w:hAnsi="Times New Roman" w:eastAsia="Times New Roman" w:cs="Times New Roman"/>
      <w:sz w:val="28"/>
    </w:rPr>
  </w:style>
  <w:style w:type="character" w:styleId="Style20">
    <w:name w:val="Основной текст с отступом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3-04-13T11:19:00Z</dcterms:modified>
  <cp:revision>52</cp:revision>
  <dc:subject/>
  <dc:title/>
</cp:coreProperties>
</file>