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20.jpeg" ContentType="image/jpeg"/>
  <Override PartName="/word/media/image7.png" ContentType="image/png"/>
  <Override PartName="/word/media/image22.jpeg" ContentType="image/jpeg"/>
  <Override PartName="/word/media/image6.wmf" ContentType="image/x-wmf"/>
  <Override PartName="/word/media/image11.png" ContentType="image/png"/>
  <Override PartName="/word/media/image10.wmf" ContentType="image/x-wmf"/>
  <Override PartName="/word/media/image2.png" ContentType="image/png"/>
  <Override PartName="/word/media/image23.jpeg" ContentType="image/jpeg"/>
  <Override PartName="/word/media/image21.png" ContentType="image/png"/>
  <Override PartName="/word/media/image4.png" ContentType="image/png"/>
  <Override PartName="/word/media/image19.wmf" ContentType="image/x-wmf"/>
  <Override PartName="/word/media/image18.wmf" ContentType="image/x-wmf"/>
  <Override PartName="/word/media/image24.png" ContentType="image/png"/>
  <Override PartName="/word/media/image1.png" ContentType="image/png"/>
  <Override PartName="/word/media/image17.wmf" ContentType="image/x-wmf"/>
  <Override PartName="/word/media/image16.wmf" ContentType="image/x-wmf"/>
  <Override PartName="/word/media/image15.png" ContentType="image/png"/>
  <Override PartName="/word/media/image14.wmf" ContentType="image/x-wmf"/>
  <Override PartName="/word/media/image3.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3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rFonts w:ascii="Times New Roman" w:hAnsi="Times New Roman" w:eastAsia="Times New Roman" w:cs="Times New Roman"/>
          <w:color w:val="000000"/>
          <w:sz w:val="40"/>
          <w:szCs w:val="28"/>
          <w:lang w:eastAsia="ru-RU"/>
        </w:rPr>
      </w:pPr>
      <w:r>
        <w:rPr>
          <w:rFonts w:eastAsia="Times New Roman" w:cs="Times New Roman" w:ascii="Times New Roman" w:hAnsi="Times New Roman"/>
          <w:sz w:val="40"/>
          <w:szCs w:val="28"/>
          <w:lang w:eastAsia="ru-RU"/>
        </w:rPr>
        <w:t xml:space="preserve">Тема 1: </w:t>
      </w:r>
      <w:r>
        <w:rPr>
          <w:rFonts w:eastAsia="Times New Roman" w:cs="Times New Roman" w:ascii="Times New Roman" w:hAnsi="Times New Roman"/>
          <w:color w:val="000000"/>
          <w:sz w:val="40"/>
          <w:szCs w:val="28"/>
          <w:lang w:eastAsia="ru-RU"/>
        </w:rPr>
        <w:t>«ТЕХНОЛОГИЯ ВЫПОЛНЕНИЯ РАБОТ ПО ЗАЩИТЕ ДРЕВЕСИНЫ ОТ ВОЗГОРАНИЯ»</w:t>
      </w:r>
    </w:p>
    <w:p>
      <w:pPr>
        <w:pStyle w:val="Normal"/>
        <w:spacing w:lineRule="auto" w:line="240" w:before="0" w:after="0"/>
        <w:ind w:left="567" w:hanging="0"/>
        <w:rPr>
          <w:rFonts w:ascii="Times New Roman" w:hAnsi="Times New Roman" w:eastAsia="Times New Roman" w:cs="Times New Roman"/>
          <w:color w:val="000000"/>
          <w:sz w:val="40"/>
          <w:szCs w:val="28"/>
          <w:lang w:eastAsia="ru-RU"/>
        </w:rPr>
      </w:pPr>
      <w:r>
        <w:rPr>
          <w:rFonts w:eastAsia="Times New Roman" w:cs="Times New Roman" w:ascii="Times New Roman" w:hAnsi="Times New Roman"/>
          <w:color w:val="000000"/>
          <w:sz w:val="40"/>
          <w:szCs w:val="28"/>
          <w:lang w:eastAsia="ru-RU"/>
        </w:rPr>
        <w:t>ТЕМА 2:</w:t>
        <w:tab/>
        <w:t>«ТЕХНОЛОГИЯ ВЫПОЛНЕНИЯ РАБОТ НА ЦЕПНОДОЛБЕЖНОМ СТАНКЕ»</w:t>
      </w:r>
    </w:p>
    <w:p>
      <w:pPr>
        <w:pStyle w:val="Normal"/>
        <w:spacing w:lineRule="auto" w:line="240" w:before="0" w:after="0"/>
        <w:ind w:left="567" w:hanging="0"/>
        <w:rPr>
          <w:rFonts w:ascii="Times New Roman" w:hAnsi="Times New Roman" w:eastAsia="Times New Roman" w:cs="Times New Roman"/>
          <w:color w:val="000000"/>
          <w:sz w:val="40"/>
          <w:szCs w:val="28"/>
          <w:lang w:eastAsia="ru-RU"/>
        </w:rPr>
      </w:pPr>
      <w:r>
        <w:rPr>
          <w:rFonts w:eastAsia="Times New Roman" w:cs="Times New Roman" w:ascii="Times New Roman" w:hAnsi="Times New Roman"/>
          <w:color w:val="000000"/>
          <w:sz w:val="40"/>
          <w:szCs w:val="28"/>
          <w:lang w:eastAsia="ru-RU"/>
        </w:rPr>
        <w:t>ТЕМА 3: «УКЛАДКА ШТУЧНОГО ПАРКЕТА РИСУНКОМ КОНВЕРТ»</w:t>
      </w:r>
    </w:p>
    <w:p>
      <w:pPr>
        <w:pStyle w:val="Normal"/>
        <w:spacing w:lineRule="auto" w:line="240" w:before="0" w:after="0"/>
        <w:jc w:val="both"/>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МСП-1-20</w:t>
      </w:r>
    </w:p>
    <w:p>
      <w:pPr>
        <w:pStyle w:val="Normal"/>
        <w:spacing w:lineRule="auto" w:line="240" w:before="0" w:after="0"/>
        <w:ind w:left="4820" w:hanging="0"/>
        <w:rPr/>
      </w:pPr>
      <w:r>
        <w:rPr>
          <w:rFonts w:eastAsia="Times New Roman" w:cs="Times New Roman" w:ascii="Times New Roman" w:hAnsi="Times New Roman"/>
          <w:sz w:val="28"/>
          <w:szCs w:val="28"/>
          <w:lang w:eastAsia="ru-RU"/>
        </w:rPr>
        <w:t>Новикова Андрея Сергеевича</w:t>
        <w:br/>
        <w:t>Профессия: 08.01.24 Мастер столярно-плотничных, паркетных и стекольных работ</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Лукьянова И.А.</w:t>
      </w:r>
    </w:p>
    <w:p>
      <w:pPr>
        <w:pStyle w:val="Normal"/>
        <w:tabs>
          <w:tab w:val="clear" w:pos="708"/>
          <w:tab w:val="left" w:pos="8520" w:leader="none"/>
        </w:tabs>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6"/>
        <w:rPr>
          <w:rFonts w:ascii="Times New Roman" w:hAnsi="Times New Roman" w:cs="Times New Roman"/>
          <w:b/>
          <w:b/>
          <w:sz w:val="28"/>
          <w:szCs w:val="28"/>
        </w:rPr>
      </w:pPr>
      <w:r>
        <w:rPr>
          <w:rFonts w:cs="Times New Roman" w:ascii="Times New Roman" w:hAnsi="Times New Roman"/>
          <w:b/>
          <w:sz w:val="28"/>
          <w:szCs w:val="28"/>
        </w:rPr>
      </w:r>
    </w:p>
    <w:p>
      <w:pPr>
        <w:pStyle w:val="Contents2"/>
        <w:rPr/>
      </w:pPr>
      <w:r>
        <w:rPr/>
        <w:t>Введение</w:t>
        <w:tab/>
        <w:t>3</w:t>
      </w:r>
    </w:p>
    <w:p>
      <w:pPr>
        <w:pStyle w:val="Contents1"/>
        <w:tabs>
          <w:tab w:val="clear" w:pos="9355"/>
          <w:tab w:val="right" w:pos="9486" w:leader="dot"/>
        </w:tabs>
        <w:spacing w:lineRule="auto" w:line="276"/>
        <w:ind w:right="0" w:hanging="0"/>
        <w:rPr/>
      </w:pPr>
      <w:r>
        <w:rPr>
          <w:color w:val="000000"/>
          <w:szCs w:val="28"/>
          <w:lang w:val="ru-RU"/>
        </w:rPr>
        <w:t>1. ТЕХНОЛОГИЯ ВЫПОЛНЕНИЯ РАБОТ по защите древесины от возгорания</w:t>
      </w:r>
      <w:r>
        <w:rPr>
          <w:bCs/>
          <w:lang w:val="ru-RU"/>
        </w:rPr>
        <w:tab/>
        <w:t>4</w:t>
      </w:r>
    </w:p>
    <w:p>
      <w:pPr>
        <w:pStyle w:val="Contents2"/>
        <w:rPr/>
      </w:pPr>
      <w:r>
        <w:rPr/>
        <w:t>1.1 Огнезащита древесины</w:t>
        <w:tab/>
        <w:t xml:space="preserve">4 </w:t>
      </w:r>
    </w:p>
    <w:p>
      <w:pPr>
        <w:pStyle w:val="Contents2"/>
        <w:rPr/>
      </w:pPr>
      <w:r>
        <w:rPr/>
        <w:t>1.2 Способы и методы огнезащиты древесины</w:t>
        <w:tab/>
        <w:t>5</w:t>
      </w:r>
    </w:p>
    <w:p>
      <w:pPr>
        <w:pStyle w:val="Contents2"/>
        <w:rPr/>
      </w:pPr>
      <w:r>
        <w:rPr/>
        <w:t xml:space="preserve">1.3 Применение пропиточных составов для древесины </w:t>
        <w:tab/>
        <w:t>6</w:t>
      </w:r>
    </w:p>
    <w:p>
      <w:pPr>
        <w:pStyle w:val="Contents2"/>
        <w:rPr/>
      </w:pPr>
      <w:r>
        <w:rPr/>
        <w:t xml:space="preserve">1.4 Контроль качества огнезащитной обработки </w:t>
        <w:tab/>
        <w:t>8</w:t>
      </w:r>
    </w:p>
    <w:p>
      <w:pPr>
        <w:pStyle w:val="Contents2"/>
        <w:rPr/>
      </w:pPr>
      <w:r>
        <w:rPr/>
        <w:t>Техника безопасности</w:t>
        <w:tab/>
        <w:t>11</w:t>
      </w:r>
    </w:p>
    <w:p>
      <w:pPr>
        <w:pStyle w:val="Contents2"/>
        <w:rPr/>
      </w:pPr>
      <w:r>
        <w:rPr/>
        <w:t>Заключение</w:t>
        <w:tab/>
        <w:t>15</w:t>
      </w:r>
    </w:p>
    <w:p>
      <w:pPr>
        <w:pStyle w:val="Contents1"/>
        <w:tabs>
          <w:tab w:val="clear" w:pos="9355"/>
          <w:tab w:val="right" w:pos="9486" w:leader="dot"/>
        </w:tabs>
        <w:spacing w:lineRule="auto" w:line="276"/>
        <w:ind w:right="0" w:hanging="0"/>
        <w:rPr>
          <w:szCs w:val="28"/>
          <w:lang w:val="ru-RU"/>
        </w:rPr>
      </w:pPr>
      <w:r>
        <w:rPr>
          <w:szCs w:val="28"/>
          <w:lang w:val="ru-RU"/>
        </w:rPr>
      </w:r>
    </w:p>
    <w:p>
      <w:pPr>
        <w:pStyle w:val="Contents2"/>
        <w:rPr/>
      </w:pPr>
      <w:r>
        <w:rPr/>
        <w:t>Введение</w:t>
        <w:tab/>
        <w:t>17</w:t>
      </w:r>
    </w:p>
    <w:p>
      <w:pPr>
        <w:pStyle w:val="Contents1"/>
        <w:tabs>
          <w:tab w:val="clear" w:pos="9355"/>
          <w:tab w:val="right" w:pos="9486" w:leader="dot"/>
        </w:tabs>
        <w:spacing w:lineRule="auto" w:line="276"/>
        <w:ind w:right="0" w:hanging="0"/>
        <w:rPr/>
      </w:pPr>
      <w:r>
        <w:rPr>
          <w:color w:val="000000"/>
          <w:szCs w:val="28"/>
          <w:lang w:val="ru-RU"/>
        </w:rPr>
        <w:t xml:space="preserve">2. </w:t>
      </w:r>
      <w:r>
        <w:rPr>
          <w:color w:val="000000"/>
          <w:szCs w:val="28"/>
        </w:rPr>
        <w:t>ТЕ</w:t>
      </w:r>
      <w:r>
        <w:rPr>
          <w:color w:val="000000"/>
          <w:szCs w:val="28"/>
          <w:lang w:val="ru-RU"/>
        </w:rPr>
        <w:t>ХНОЛОГИЯ ВЫПОЛНЕНИе РАБОТ НА ЦЕПНОДОЛБЕЖНОМ СТАНКЕ</w:t>
      </w:r>
      <w:r>
        <w:rPr>
          <w:bCs/>
          <w:lang w:val="ru-RU"/>
        </w:rPr>
        <w:tab/>
        <w:t>18</w:t>
      </w:r>
    </w:p>
    <w:p>
      <w:pPr>
        <w:pStyle w:val="Contents2"/>
        <w:rPr/>
      </w:pPr>
      <w:r>
        <w:rPr/>
        <w:t>2.1 Устройство и принцип действия цепнодолбежном станке</w:t>
        <w:tab/>
        <w:t>18</w:t>
      </w:r>
    </w:p>
    <w:p>
      <w:pPr>
        <w:pStyle w:val="Contents2"/>
        <w:rPr/>
      </w:pPr>
      <w:r>
        <w:rPr/>
        <w:t>Техника безопасности</w:t>
        <w:tab/>
        <w:t>26</w:t>
      </w:r>
    </w:p>
    <w:p>
      <w:pPr>
        <w:pStyle w:val="Contents2"/>
        <w:rPr/>
      </w:pPr>
      <w:r>
        <w:rPr/>
        <w:t>Заключение</w:t>
        <w:tab/>
        <w:t>28</w:t>
      </w:r>
    </w:p>
    <w:p>
      <w:pPr>
        <w:pStyle w:val="Contents2"/>
        <w:rPr/>
      </w:pPr>
      <w:r>
        <w:rPr/>
      </w:r>
    </w:p>
    <w:p>
      <w:pPr>
        <w:pStyle w:val="Contents2"/>
        <w:rPr>
          <w:lang w:val="ru-RU"/>
        </w:rPr>
      </w:pPr>
      <w:r>
        <w:rPr/>
        <w:t>Введение</w:t>
        <w:tab/>
      </w:r>
      <w:r>
        <w:rPr>
          <w:lang w:val="ru-RU"/>
        </w:rPr>
        <w:t>30</w:t>
      </w:r>
    </w:p>
    <w:p>
      <w:pPr>
        <w:pStyle w:val="Contents1"/>
        <w:tabs>
          <w:tab w:val="clear" w:pos="9355"/>
          <w:tab w:val="right" w:pos="9486" w:leader="dot"/>
        </w:tabs>
        <w:spacing w:lineRule="auto" w:line="276"/>
        <w:ind w:right="0" w:hanging="0"/>
        <w:rPr/>
      </w:pPr>
      <w:r>
        <w:rPr>
          <w:color w:val="000000"/>
          <w:szCs w:val="28"/>
          <w:lang w:val="ru-RU"/>
        </w:rPr>
        <w:t>3. укладкА штучного паркета рисунком конверт</w:t>
      </w:r>
      <w:r>
        <w:rPr>
          <w:bCs/>
          <w:lang w:val="ru-RU"/>
        </w:rPr>
        <w:tab/>
        <w:t>31</w:t>
      </w:r>
    </w:p>
    <w:p>
      <w:pPr>
        <w:pStyle w:val="Contents2"/>
        <w:rPr>
          <w:lang w:val="ru-RU"/>
        </w:rPr>
      </w:pPr>
      <w:r>
        <w:rPr/>
        <w:t>3.</w:t>
      </w:r>
      <w:r>
        <w:rPr>
          <w:lang w:val="ru-RU"/>
        </w:rPr>
        <w:t>1</w:t>
      </w:r>
      <w:r>
        <w:rPr/>
        <w:t xml:space="preserve"> Инструментарий</w:t>
        <w:tab/>
      </w:r>
      <w:r>
        <w:rPr>
          <w:lang w:val="ru-RU"/>
        </w:rPr>
        <w:t>31</w:t>
      </w:r>
    </w:p>
    <w:p>
      <w:pPr>
        <w:pStyle w:val="Contents2"/>
        <w:rPr>
          <w:lang w:val="ru-RU"/>
        </w:rPr>
      </w:pPr>
      <w:r>
        <w:rPr/>
        <w:t>3.</w:t>
      </w:r>
      <w:r>
        <w:rPr>
          <w:lang w:val="ru-RU"/>
        </w:rPr>
        <w:t>2</w:t>
      </w:r>
      <w:r>
        <w:rPr/>
        <w:t xml:space="preserve"> Подготовка основания</w:t>
      </w:r>
      <w:r>
        <w:rPr>
          <w:lang w:val="ru-RU"/>
        </w:rPr>
        <w:t xml:space="preserve"> и устройство чернового пола</w:t>
      </w:r>
      <w:r>
        <w:rPr/>
        <w:t xml:space="preserve"> </w:t>
        <w:tab/>
      </w:r>
      <w:r>
        <w:rPr>
          <w:lang w:val="ru-RU"/>
        </w:rPr>
        <w:t>31</w:t>
      </w:r>
    </w:p>
    <w:p>
      <w:pPr>
        <w:pStyle w:val="Contents2"/>
        <w:rPr>
          <w:lang w:val="ru-RU"/>
        </w:rPr>
      </w:pPr>
      <w:r>
        <w:rPr/>
        <w:t>3.</w:t>
      </w:r>
      <w:r>
        <w:rPr>
          <w:lang w:val="ru-RU"/>
        </w:rPr>
        <w:t>3</w:t>
      </w:r>
      <w:r>
        <w:rPr/>
        <w:t xml:space="preserve"> </w:t>
      </w:r>
      <w:r>
        <w:rPr>
          <w:lang w:val="ru-RU"/>
        </w:rPr>
        <w:t xml:space="preserve">Сборка штучного паркета рисунком конверт </w:t>
      </w:r>
      <w:r>
        <w:rPr/>
        <w:t xml:space="preserve"> </w:t>
        <w:tab/>
      </w:r>
      <w:r>
        <w:rPr>
          <w:lang w:val="ru-RU"/>
        </w:rPr>
        <w:t>33</w:t>
      </w:r>
    </w:p>
    <w:p>
      <w:pPr>
        <w:pStyle w:val="Contents2"/>
        <w:rPr>
          <w:lang w:val="ru-RU"/>
        </w:rPr>
      </w:pPr>
      <w:r>
        <w:rPr>
          <w:lang w:val="ru-RU"/>
        </w:rPr>
        <w:t>3</w:t>
      </w:r>
      <w:r>
        <w:rPr/>
        <w:t>.4</w:t>
      </w:r>
      <w:r>
        <w:rPr>
          <w:lang w:val="ru-RU"/>
        </w:rPr>
        <w:t xml:space="preserve"> Методы закрепления паркета на черновом полу</w:t>
      </w:r>
      <w:r>
        <w:rPr/>
        <w:tab/>
      </w:r>
      <w:r>
        <w:rPr>
          <w:lang w:val="ru-RU"/>
        </w:rPr>
        <w:t>34</w:t>
      </w:r>
    </w:p>
    <w:p>
      <w:pPr>
        <w:pStyle w:val="Contents2"/>
        <w:rPr>
          <w:lang w:val="ru-RU"/>
        </w:rPr>
      </w:pPr>
      <w:r>
        <w:rPr/>
        <w:t>3.</w:t>
      </w:r>
      <w:r>
        <w:rPr>
          <w:lang w:val="ru-RU"/>
        </w:rPr>
        <w:t>5 Шлифование и шпатлевание</w:t>
      </w:r>
      <w:r>
        <w:rPr/>
        <w:tab/>
      </w:r>
      <w:r>
        <w:rPr>
          <w:lang w:val="ru-RU"/>
        </w:rPr>
        <w:t>35</w:t>
      </w:r>
    </w:p>
    <w:p>
      <w:pPr>
        <w:pStyle w:val="Contents2"/>
        <w:rPr>
          <w:lang w:val="ru-RU"/>
        </w:rPr>
      </w:pPr>
      <w:r>
        <w:rPr/>
        <w:t>3.</w:t>
      </w:r>
      <w:r>
        <w:rPr>
          <w:lang w:val="ru-RU"/>
        </w:rPr>
        <w:t>6</w:t>
      </w:r>
      <w:r>
        <w:rPr/>
        <w:t xml:space="preserve"> </w:t>
      </w:r>
      <w:r>
        <w:rPr>
          <w:lang w:val="ru-RU"/>
        </w:rPr>
        <w:t>Лакировка</w:t>
      </w:r>
      <w:r>
        <w:rPr/>
        <w:t xml:space="preserve"> </w:t>
        <w:tab/>
      </w:r>
      <w:r>
        <w:rPr>
          <w:lang w:val="ru-RU"/>
        </w:rPr>
        <w:t>37</w:t>
      </w:r>
    </w:p>
    <w:p>
      <w:pPr>
        <w:pStyle w:val="Contents2"/>
        <w:rPr>
          <w:lang w:val="ru-RU"/>
        </w:rPr>
      </w:pPr>
      <w:r>
        <w:rPr/>
        <w:t>Техника безопасности</w:t>
        <w:tab/>
      </w:r>
      <w:r>
        <w:rPr>
          <w:lang w:val="ru-RU"/>
        </w:rPr>
        <w:t>39</w:t>
      </w:r>
    </w:p>
    <w:p>
      <w:pPr>
        <w:pStyle w:val="Contents2"/>
        <w:rPr>
          <w:lang w:val="ru-RU"/>
        </w:rPr>
      </w:pPr>
      <w:r>
        <w:rPr/>
        <w:t>Заключение</w:t>
        <w:tab/>
      </w:r>
      <w:r>
        <w:rPr>
          <w:lang w:val="ru-RU"/>
        </w:rPr>
        <w:t>41</w:t>
      </w:r>
    </w:p>
    <w:p>
      <w:pPr>
        <w:pStyle w:val="Contents2"/>
        <w:rPr>
          <w:lang w:val="ru-RU"/>
        </w:rPr>
      </w:pPr>
      <w:r>
        <w:rPr>
          <w:lang w:val="ru-RU"/>
        </w:rPr>
      </w:r>
    </w:p>
    <w:p>
      <w:pPr>
        <w:pStyle w:val="Contents2"/>
        <w:rPr/>
      </w:pPr>
      <w:r>
        <w:rPr/>
        <w:t>Список литературы</w:t>
        <w:tab/>
        <w:t>42</w:t>
      </w:r>
    </w:p>
    <w:p>
      <w:pPr>
        <w:pStyle w:val="Contents1"/>
        <w:tabs>
          <w:tab w:val="clear" w:pos="9355"/>
          <w:tab w:val="right" w:pos="9486" w:leader="dot"/>
        </w:tabs>
        <w:spacing w:lineRule="auto" w:line="240"/>
        <w:ind w:right="0" w:hanging="0"/>
        <w:rPr>
          <w:szCs w:val="28"/>
          <w:lang w:val="ru-RU"/>
        </w:rPr>
      </w:pPr>
      <w:r>
        <w:rPr>
          <w:szCs w:val="28"/>
          <w:lang w:val="ru-RU"/>
        </w:rPr>
      </w:r>
    </w:p>
    <w:p>
      <w:pPr>
        <w:pStyle w:val="Contents1"/>
        <w:tabs>
          <w:tab w:val="clear" w:pos="9355"/>
          <w:tab w:val="right" w:pos="9486" w:leader="dot"/>
        </w:tabs>
        <w:spacing w:lineRule="auto" w:line="240"/>
        <w:ind w:right="0" w:hanging="0"/>
        <w:rPr>
          <w:szCs w:val="28"/>
          <w:lang w:val="ru-RU"/>
        </w:rPr>
      </w:pPr>
      <w:r>
        <w:rPr>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троительство стало крупнейшей индустриальной отраслью народного хозяйства. Строители находятся в первых рядах творцов, зримо и навечно создающих материальную базу коммунистического общества.</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С древнейших времен древесина широко применяется как строительный материал. Для огромного строительства, развернувшегося в нашей стране, требуется много древесины. Например, стоимость столярных изделий в жилищном строительстве составляет до 15% общей стоимости зданий, на их изготовление расходуется более 15% высокосортной древесины. В плотничных работах используют бревна, пластины, брусья и доски. Из них изготовляют фундаменты, стены, перегородки, перекрытия, стропила, обрешетки, полы, опалубку для бетона и железобетона, настилы, заборы, ворота. Деревянные части (детали) в плотничных работах соединяют в основном гвоздями, врубками, болтами и другими скреплениями. </w:t>
      </w:r>
      <w:r>
        <w:rPr>
          <w:rFonts w:eastAsia="Times New Roman" w:cs="Times New Roman" w:ascii="Times New Roman" w:hAnsi="Times New Roman"/>
          <w:sz w:val="28"/>
          <w:szCs w:val="28"/>
          <w:lang w:eastAsia="ru-RU"/>
        </w:rPr>
        <w:t>Плотничные детали изготовляют на деревообрабатывающих заводах и комбинатах, а также в мастерских или на строительных дворах, оснащенных специальным оборудованием. Современные деревообрабатывающие предприятия выпускают мебель, предметы внутреннего оборудования зданий, оконные и дверные блоки, доски для чистых полов, паркетные доски, клееные балки, арки, фермы и др. В связи с этим появилась и новая профессия — станочник по дереву.</w:t>
      </w:r>
    </w:p>
    <w:p>
      <w:pPr>
        <w:pStyle w:val="Normal"/>
        <w:spacing w:lineRule="auto" w:line="360" w:before="0" w:after="0"/>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sz w:val="28"/>
          <w:szCs w:val="28"/>
          <w:lang w:eastAsia="ru-RU"/>
        </w:rPr>
        <w:t>В заготовительных цехах станочник полностью обрабатывает древесину на соответствующих станках, получая чистовые заготовки, годные для окончательной сборки плотничных и столярных изделий. В сборочных цехах плотники и столяры из деталей и узлов собирают оконные и дверные коробки, щиты перекрытий и перегородок, части стропильных ферм больших пролетов и целые фермы малых пролетов, оконные переплеты и дверные полотна.</w:t>
      </w:r>
      <w:r>
        <w:br w:type="page"/>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color w:val="000000"/>
          <w:sz w:val="28"/>
          <w:szCs w:val="28"/>
          <w:lang w:eastAsia="ru-RU"/>
        </w:rPr>
        <w:t>1.</w:t>
      </w:r>
      <w:r>
        <w:rPr>
          <w:color w:val="000000"/>
        </w:rPr>
        <w:t xml:space="preserve"> </w:t>
      </w:r>
      <w:r>
        <w:rPr>
          <w:rFonts w:eastAsia="Times New Roman" w:cs="Times New Roman" w:ascii="Times New Roman" w:hAnsi="Times New Roman"/>
          <w:b/>
          <w:color w:val="000000"/>
          <w:sz w:val="28"/>
          <w:szCs w:val="28"/>
          <w:lang w:eastAsia="ru-RU"/>
        </w:rPr>
        <w:t>ТЕХНОЛОГИЯ ВЫПОЛНЕНИЯ РАБОТ ПО ЗАЩИТЕ ДРЕВЕСИНЫ ОТ ВОЗГОРАНИЯ</w:t>
      </w:r>
    </w:p>
    <w:p>
      <w:pPr>
        <w:pStyle w:val="Normal"/>
        <w:spacing w:lineRule="auto" w:line="360" w:before="0" w:after="0"/>
        <w:ind w:firstLine="851"/>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color w:val="000000"/>
          <w:sz w:val="28"/>
          <w:szCs w:val="28"/>
        </w:rPr>
        <w:t xml:space="preserve">1.1 Огнезащита древесины  </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Древесина и конструкции из нее широко применяются в строительстве производственных, жилых, общественных и индивидуальных зданий и сооружений. Этот материал экологичен, у него отличные декоративные характеристики. Статистика свидетельствует, что тенденция к увеличению объемов применения конструкций и отделочных материалов на основе древесины будет сохраняться. Но древесина — это еще и горючий, а значит, пожароопасный материал.</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Ежегодно в стране фиксируются тысячи пожаров в зданиях самого разного назначения. Стремление избежать этого бедствия обуславливает необходимость проведения специальных пожарно-профилактических мероприятий, стоимость которых составляет до 10 % полной стоимости сооружения современных зданий и до 30 % стоимости конструкций, подлежащих огнезащите. Большое внимание сегодня уделяется обеспечению пожарной безопасности зданий, несущие, ограждающие, чердачные или мансардные конструкции которых изготовлены из древесины.</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360" w:before="0" w:after="0"/>
        <w:jc w:val="center"/>
        <w:rPr>
          <w:rFonts w:ascii="Times New Roman" w:hAnsi="Times New Roman" w:eastAsia="Times New Roman" w:cs="Times New Roman"/>
          <w:sz w:val="28"/>
          <w:szCs w:val="24"/>
          <w:lang w:val="en-US" w:eastAsia="en-US"/>
        </w:rPr>
      </w:pPr>
      <w:r>
        <w:rPr>
          <w:rFonts w:eastAsia="Times New Roman" w:cs="Times New Roman" w:ascii="Times New Roman" w:hAnsi="Times New Roman"/>
          <w:sz w:val="28"/>
          <w:szCs w:val="24"/>
          <w:lang w:val="en-US" w:eastAsia="en-US"/>
        </w:rPr>
        <w:drawing>
          <wp:inline distT="0" distB="0" distL="0" distR="0">
            <wp:extent cx="3113405" cy="14871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 t="-24" r="-12" b="-24"/>
                    <a:stretch>
                      <a:fillRect/>
                    </a:stretch>
                  </pic:blipFill>
                  <pic:spPr bwMode="auto">
                    <a:xfrm>
                      <a:off x="0" y="0"/>
                      <a:ext cx="3113405" cy="14871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исунок 1.1 - Горение древесины</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Одна из традиционных задач огнезащиты — снижение вероятности возгорания горючих материалов от случайных источников огня, ограниченных по времени действия и мощности, — так называемых малокалорийных источников (короткого замыкания электросети, горящей спички, окурка, капель расплавленного металла, образующихся при сварке, воспламененной промасленной ветоши и т.  п.). Считается, что около 80 % пожаров возникает именно по этим причинам. В связи с этим задача обеспечения защиты древесины от возгорания от малокалорийных источников огня и в дальнейшем будет актуальна в строительстве.</w:t>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Способы и методы огнезащиты древесины</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Способы огнезащиты конструкций разнообразны и включают в себя конструктивные методы, приемы создания на поверхности элементов разного рода теплозащитных экранов, физико-химические и технологические методы, направленные на снижение пожарной опасности материалов. В принципе их можно подразделить на два основных вида: конструктивные — увеличение сечения конструкций, применение несгораемых облицовок, огнезащитных подвесных потолков, диафрагм и др. — и химические — применение пропиток, красок, лаков и др.</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Наиболее эффективны конструктивные способы огнезащиты, но они же и наиболее трудоемки, и экономически невыгодны — высокозатратны. Поэтому для снижения горючести (возгораемости) материалов широко используют химические способы огнезащиты. Они разнообразны и включают широкую гамму составов для пропиток и покрытий, обладающих высокой сопротивляемостью к воздействию огня и высоких температур на деревянные детали и конструкции.</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В зависимости от назначения и области применения средства, используемые для огнезащиты древесины и изделий из нее, подразделяются на следующие виды:</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лаки;</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краски, эмали;</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пасты, обмазки;</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пропиточные составы.</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В настоящее время разработано большое количество пропиточных составов (ПС) — антипиренов, покрытий, вспучивающихся красок и лаков.</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color w:val="FF0000"/>
          <w:sz w:val="28"/>
          <w:szCs w:val="28"/>
          <w:lang w:eastAsia="zh-CN"/>
        </w:rPr>
      </w:pPr>
      <w:r>
        <w:rPr>
          <w:rFonts w:eastAsia="Times New Roman" w:cs="Times New Roman" w:ascii="Times New Roman" w:hAnsi="Times New Roman"/>
          <w:b/>
          <w:color w:val="FF0000"/>
          <w:sz w:val="28"/>
          <w:szCs w:val="28"/>
          <w:lang w:eastAsia="zh-CN"/>
        </w:rPr>
      </w:r>
    </w:p>
    <w:p>
      <w:pPr>
        <w:pStyle w:val="Normal"/>
        <w:widowControl w:val="false"/>
        <w:shd w:fill="FFFFFF" w:val="clear"/>
        <w:autoSpaceDE w:val="false"/>
        <w:spacing w:lineRule="auto" w:line="360" w:before="0" w:after="0"/>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inline distT="0" distB="0" distL="0" distR="0">
            <wp:extent cx="3578225" cy="2211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6" r="-10" b="-16"/>
                    <a:stretch>
                      <a:fillRect/>
                    </a:stretch>
                  </pic:blipFill>
                  <pic:spPr bwMode="auto">
                    <a:xfrm>
                      <a:off x="0" y="0"/>
                      <a:ext cx="3578225" cy="2211070"/>
                    </a:xfrm>
                    <a:prstGeom prst="rect">
                      <a:avLst/>
                    </a:prstGeom>
                  </pic:spPr>
                </pic:pic>
              </a:graphicData>
            </a:graphic>
          </wp:inline>
        </w:drawing>
      </w:r>
    </w:p>
    <w:p>
      <w:pPr>
        <w:pStyle w:val="Normal"/>
        <w:widowControl w:val="false"/>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исунок 2 – Огнебиозащитные составы для древесины</w:t>
      </w:r>
    </w:p>
    <w:p>
      <w:pPr>
        <w:pStyle w:val="Normal"/>
        <w:widowControl w:val="false"/>
        <w:shd w:fill="FFFFFF" w:val="clear"/>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Применение пропиточных составов для древесины </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Наиболее распространенным и экономически выгодным способом огнезащиты является нанесение на древесину пропиточных составов. В огнезащите в основном нуждаются несущие клееные и цельнодеревянные, а также ограждающие деревянные конструкции зданий.</w:t>
      </w:r>
    </w:p>
    <w:p>
      <w:pPr>
        <w:pStyle w:val="Normal"/>
        <w:spacing w:lineRule="auto" w:line="360" w:before="0" w:after="0"/>
        <w:ind w:firstLine="709"/>
        <w:jc w:val="both"/>
        <w:rPr/>
      </w:pPr>
      <w:r>
        <w:rPr>
          <w:rFonts w:eastAsia="Times New Roman" w:cs="Times New Roman" w:ascii="Times New Roman" w:hAnsi="Times New Roman"/>
          <w:sz w:val="28"/>
          <w:szCs w:val="24"/>
          <w:lang w:eastAsia="zh-CN"/>
        </w:rPr>
        <w:t>Несущие деревянные конструкции массивного сечения по пределу огнестойкости, как правило, соответствуют требованиям противопожарных норм. Предел огнестойкости деревянных конструкций зависит от их типа, формы и размера поперечного сечения элементов, величины нагрузки и условий ее приложения, условий нагревания, породы и влажности древесины, сортимента пиломатериала. Считается, что линейная скорость обугливания наиболее распространенных пород древесины — хвойных — при пожаре приблизительно постоянна. В зависимости от плотности, влажности, притока воздуха, теплового режима она составляет 0,7–1,0 мм / мин. На развитой стадии пожара огнезащитная поверхностная пропитка практически не влияет на скорость обугливания древесины, а лишь задерживает ее воспламенение до 4 мин. Таким образом, в результате применения огнезащиты, с одной стороны, предотвращается значительное количество пожаров на ранней стадии возникновения, с другой — в случае пожара продлевается период от момента его возникновения до обрушения конструкции.</w:t>
      </w:r>
      <w:r>
        <w:rPr/>
        <w:t xml:space="preserve"> </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Огнезащитные составы следует наносить на готовые деревянные конструкции и изделия, которые не будут подвергнуты в дальнейшем механической обработке и влажность которых должна составлять не более 15 %. При необходимости следует снять огнезащитный слой с некоторых частей поверхности деталей или конструкций и провести дополнительную обработку по технологии, соответствующей применяемому огнезащитному составу. Перед нанесением состава обрабатываемая поверхность должна быть очищена от пыли и грязи. Поверхности, ранее обработанные эмалями, красками, пропитками и другими составами, а также имеющие масляные или битумные пятна, перед нанесением на них новых составов необходимо тщательно очистить.</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Обработка поверхности должна производиться при положительной температуре и относительной влажности воздуха, не превышающей 70 %, и, конечно, в соответствии с требованиями нормативно-технической документации по конкретному составу.</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 xml:space="preserve">Нанесение огнезащитных составов при поверхностной обработке производится кистью, валиком, пневмораспылителем или специальными установками. Можно также использовать метод погружения деталей или конструкций в емкости с огнезащитными составами. Составы следует наносить ровным слоем, без пропусков и наплывов, тщательно обрабатывая места соединения отдельных деталей, строго соблюдая расход огнезащитного средства в соответствии с нормативно-технической документацией. </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360" w:before="0" w:after="0"/>
        <w:jc w:val="center"/>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val="en-US" w:eastAsia="en-US"/>
        </w:rPr>
        <w:drawing>
          <wp:inline distT="0" distB="0" distL="0" distR="0">
            <wp:extent cx="3119755" cy="2010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6" r="-11" b="-16"/>
                    <a:stretch>
                      <a:fillRect/>
                    </a:stretch>
                  </pic:blipFill>
                  <pic:spPr bwMode="auto">
                    <a:xfrm>
                      <a:off x="0" y="0"/>
                      <a:ext cx="3119755" cy="201041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исунок 3 – Нанесение огнезащитных составов</w:t>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color w:val="000000"/>
          <w:sz w:val="28"/>
          <w:szCs w:val="28"/>
        </w:rPr>
        <w:t xml:space="preserve">1.4 Контроль качества огнезащитной обработки  </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Проверка качества огнезащитной обработки при постоянно растущем количестве производителей огнезащитных средств и увеличении объемов применения этих средств — дело непростое. Она требует разработки надежных, современных, объективных и мобильных методов контроля. В настоящее время широкое распространение получил метод контроля качества огнезащиты древесины при помощи малогабаритного переносного прибора (ПМП</w:t>
        <w:softHyphen/>
        <w:t>1) конструкции ВНИИПО, который пришел на смену методу оценки горючести стружки при помощи горящей спички. При использовании старого метода практически невозможно было получить стабильные данные. Так как у испытуемых образцов были разные размеры, трудно было определить ориентацию (то есть понять, с какой стороны производилась обработка) образца, кроме того, интенсивность горения спички нестабильна. Применение ПМП</w:t>
        <w:softHyphen/>
        <w:t>1 обеспечивает получение стабильных данных. Эта методика позволяет выявить способность древесины не только к воспламенению при воздействии внешнего источника огня, но и к самозатуханию с полным прекращением горения после исключения воздействия этого источника на материал.</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В ходе контроля качества огнезащитной обработки производится визуальный осмотр обработанных поверхностей конструкций с целью определения соответствия внешнего вида и состояния поверхностей конструкций требованиям нормативных документов (технических условий, инструкции по применению и т.  д.) на примененное средство огнезащиты.</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С поверхности древесины различных типов конструкций (стропил, обрешетки и др.) в точках, равномерно распределенных по площади огнезащищенной конструкции, а также в местах, вызывающих сомнение по качеству обработки, отбирается слой (стружка) прямоугольной формы следующих размеров: длина — 50–60 мм, ширина — 25–35 мм, толщина — 1–1,5 мм. Образцы снимаются при помощи любого режущего инструмента. Места отбора проб маркируются, а оголенные участки затем покрываются огнезащитным составом с группой огнезащитной эффективности не ниже, чем у примененного.</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Норма отбора количества образцов — не менее 4–5 с каждых 1000 м² или с одного объекта (здания) при площади обработки менее 1000 м². После отбора образцов необходимо довести их размеры до рекомендуемых (допускается стачивание части подложки для получения требуемой толщины со стороны, не подвергавшейся обработке, а также обрезание кромок для придания образцу прямоугольной формы). Перед испытанием образцы в течение 40–60 мин. выдерживают на ровной открытой поверхности в помещении при нормальных температуре и влажности воздуха. Запрещается проводить качественную оценку огнезащитной обработки по сырой стружке. При подготовке к проведению испытаний необходимо зажечь газовую горелку и отрегулировать высоту пламени таким образом, чтобы пламя верхней частью (острием) точечно касалось средней части нижней внутренней кромки прижимной рамки держателя образца. Подготовленный образец устанавливается в зажимное устройство так, чтобы его обработанная поверхность была обращена к газовой горелке.</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Повторно зажигается газовая горелка, затем устанавливается поворотная крышка ПМП</w:t>
        <w:softHyphen/>
        <w:t>1, образец остается под действием пламени в течение 40 с.</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В ходе эксперимента необходимо исключить влияние воздушных потоков на пламя горелки.</w:t>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пропиточных заводах все баки для предварительного подогрева и смешения маслянистых антисептиков должны быть герметически закрыты, иметь вытяжные трубы в атмосферу и наполняться только через трубопроводы, чтобы совершенно исключалась возможность попадания брызг и паров антисептиков в помещение. На пропиточных заводах агрегаты, работающие под давлением, котельное и машинное оборудование, должны быть приняты инспекцией котлонадзора и содержаться в исправности</w:t>
      </w:r>
      <w:r>
        <w:rPr>
          <w:color w:val="000000"/>
        </w:rPr>
        <w:t xml:space="preserve"> </w:t>
      </w:r>
      <w:r>
        <w:rPr>
          <w:rFonts w:cs="Times New Roman" w:ascii="Times New Roman" w:hAnsi="Times New Roman"/>
          <w:color w:val="000000"/>
          <w:sz w:val="28"/>
          <w:szCs w:val="28"/>
        </w:rPr>
        <w:t>Рабочие, занятые переноской, укладкой и погрузкой необсохших пропитанных лесоматериалов, снабжаются комбинезонами и резиновыми перчатками. Рабочие, занятые погрузкой и укладкой подсохших с поверхности материалов, снабжаются, обычными рукавицами. При изготовлении раствора и других антисептических препаратов следует ограждать пропиточные площадки со всех сторон, не допуская посторонних лиц.</w:t>
      </w:r>
    </w:p>
    <w:p>
      <w:pPr>
        <w:pStyle w:val="Normal"/>
        <w:spacing w:lineRule="auto" w:line="360" w:before="0" w:after="0"/>
        <w:ind w:firstLine="709"/>
        <w:jc w:val="both"/>
        <w:rPr/>
      </w:pPr>
      <w:r>
        <w:rPr>
          <w:rFonts w:cs="Times New Roman" w:ascii="Times New Roman" w:hAnsi="Times New Roman"/>
          <w:color w:val="000000"/>
          <w:sz w:val="28"/>
          <w:szCs w:val="28"/>
        </w:rPr>
        <w:t>Порошкообразные антисептики из склада на пропиточную площадку доставляются в закрытой таре. При изготовлении так называемых усиленных антисептических растворов, содержащих динитрофенолят натрия или фтористый аммоний, закладывать в котел (или в реактор) соду или технический аммиак надо при температуре воды не выше 30—40° во избежание бурной реакции с энергичным выделением газов — аммиака или углекислоты. По этим же соображениям при пропитке по методу горяче-холодных ванн усиленные растворы следует применять только для холодных ванн (30—40°), для горячих же брать растворы фтористого натрия обычной концентрации (3-процент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еивать и размельчать антисептики следует в ситах и дробилках, снабженных плотными кожухами. Отвешенные дозы порошкообразного антисептика засыпают в котел увлажненными: (для меньшего распы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питочных площадках временного типа, организуемых на территории, где ведется строительство, приготовление растворов, а также пропитывание в ваннах производится в холодных, хорошо проветриваемых сараях или под навес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е в пропиточных цехах — в закрытых утепленных помещениях при домостроительных комбинатах, деревообделочных заводах и цехах или комбинатах производственных предприятий строительных организаций — приготовление антисептических растворов (особенно с применением кальцинированной соды или аммиака) и пропитывание в ваннах можно производить только при условии, если в помещении имеется вытяжная вентиляция с вытяжками, расположенными непосредственно над котлами и ван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уды с антисептическими препаратами необходимо всегда тщательно закрывать крыш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искусственная сушка динитрофенола или антисептиков с добавкой динитрофенола, так как последний при температуре более 50° обладает повышенной летуче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всех пропиточных работ следует тщательно очистить пропиточные площадки от остатков антисептиков и нейтрализовать их по согласованию с санитарным надз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тисептировании конструкций, расположенных высоко над уровнем земли, необходимо иметь хорошо укрепленные леса с ограждениями. Если при антисептировании конструкций на верхних этажах в нижних выполняются другие работы, следует устроить над этим участком плотное перекрыт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щать наконечники гидропультов нужно металлическими шпильками, промывая горячей водой при помощи ручного насоса или компрессора. Не разрешается продувать наконечник гидропульта ртом. Замерзшие наконечники отогревают в горячей воде. Каждый рабочий должен быть хорошо знаком с правилами техники безопасности и охраны труда при работе с краскопультами и подобными им приборами. Эти правила сводятся к следующ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 допускается работа на краскопульте при неисправном предохранительном клапане. Если на краскопульте долго не работали, предохранительный клапан обязательно проверяется. Для этого при накачивании резервуара водой вместо спускной пробки в основание ввертывают маномет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ействие предохранительного клапана проверяется не реже чем 1 раз в меся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Через каждые 2 года резервуар подвергается повторным гидравлическим испытаниям при давлении в 20 кг/см2 в течение 5 мину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оспрещается срывать пломбу на предохранительном клапа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еобходимо следить за тем, чтобы соединения шлангов были плотно затянуты проволочной обвяз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 антисептических и огнезащитных работах краскопультом рабочий должен быть снабжен очками и респират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ротивопожарной безопасности при производстве антисептических работ необходимо провести следующие (основные) мероприятия:</w:t>
      </w:r>
    </w:p>
    <w:p>
      <w:pPr>
        <w:pStyle w:val="Normal"/>
        <w:spacing w:lineRule="auto" w:line="360" w:before="0" w:after="0"/>
        <w:ind w:firstLine="709"/>
        <w:jc w:val="both"/>
        <w:rPr/>
      </w:pPr>
      <w:r>
        <w:rPr>
          <w:rFonts w:cs="Times New Roman" w:ascii="Times New Roman" w:hAnsi="Times New Roman"/>
          <w:color w:val="000000"/>
          <w:sz w:val="28"/>
          <w:szCs w:val="28"/>
        </w:rPr>
        <w:t>1. Пропиточные площадки должны быть снабжены противопожарным инструментом (баграми, лопатами, ломами, топорами или кирками, сухим песком, водой и огнетушите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готовлять антисептические составы и подогревать маслянистые антисептики и другие смолопродукты на огне нужно на безопасном расстоянии от зданий складов и лесоматериа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строго следить за тем, чтобы при подогревании составов из смолопродуктов поддерживалось короткое пламя, а температура их не поднималась выше назначенной (для гидроизоляционных составов — 70—80°, для зеленого масла — 50—60°), а также за тем, чтобы пламя было своевременно погашено. Температуру составов измеряют техническим термомет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тлы для разогрева клеевой основы (при изготовлении экстрактовых антисептических паст), различных смолопродуктов, в том числе гидроизоляционных составов, следует заполнять не более чем на две трети, чтобы избежать переливания смеси через края сосуда при нагревании, кипении или вспени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готовлении или вторичном подогревании антисептических составов, содержащих смолопродукты, в дождливую погоду и в снегопады нельзя допускать попадания в них воды. Присутствие ее вызывает бурное вспенивание, перелив через края сосуда и возгорание. Динитрофенол при изготовлении антисептических паст следует закладывать небольшими порциями, постепенно, при потушенной топке и в последнюю очеред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редохранять спецодежду от пропитки креозотовым маслом, так как от этого она легко загор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ещается курить во время раб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огревать маслянистые антисептики внутри помещений не разрешается.</w:t>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лотничные работы — работы по дереву, которые, в отличие от столярных работ, требуют менее тщательной пригонки соединений (называемых врубками или замками); при них часто применяют вспомогательные соединительные части (болты, скобы, гвозди и п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взаимного расположения деревянных частей и применяемых способов их соединения, различают: сращивание — соединение горизонтальных частей по длине (например, «накладным замком» или «косым натяжным замком»); наращивание — соединение по длине в вертикальном направлении (например, «в пол-дерева»); вязка — соединение частей при перекрёстном или угловом сопряжении (например, брусьев стен — «в пол-дерева», «в чашку», «в лапу», стойки с прогоном — шипом, входящим в гнездо); сплачивание — соединение по ширине частей, соприкасающихся продольными кромками (например, досок пола — на шипах, полотна двери — на шпон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лотничным работам, проводимым при ремонте жилых домов, относятся: смена деревянных фундаментных столбов (стульев); укрепление или замена частей деревянных стен, перегородок, перекрытий (балок, наката, подшивки потолков, лаг, дощатых полов); ремонт крыш (стропил, обрешётки и т. д.); исправление сараев и других хозяйственных построек, заборов, ворот; устройство подмостей для ведения штукатурных, облицовочных, малярных и других ремонтных работ. Большая часть этих работ производится при капитальном ремонте дом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лотничным работам относятся операции по обработке древесины: рубка, обтёсывание, распиловка, строгание, сверление, долбление и т. п., а также пригонка и сборка частей деревянных конструкц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Основные инструменты, применяемые в плотничных работах: топоры, пилы, долота (для долбления гнёзд, проушин и т. п.), свёрла, бурава, рубанки (преимущественно шерхебели — для грубого строгания). В массовых работах широко применяются механизированные инструменты, гл. обр. с электродвигателями. Кроме основных обрабатывающих инструментов, в плотничных работах применяются также различные вспомогательные и измерительные инструмент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ind w:firstLine="709"/>
        <w:jc w:val="both"/>
        <w:rPr>
          <w:rFonts w:ascii="Times New Roman" w:hAnsi="Times New Roman" w:cs="Times New Roman"/>
          <w:sz w:val="28"/>
          <w:szCs w:val="24"/>
          <w:lang w:eastAsia="zh-CN"/>
        </w:rPr>
      </w:pPr>
      <w:r>
        <w:rPr>
          <w:rFonts w:cs="Times New Roman" w:ascii="Times New Roman" w:hAnsi="Times New Roman"/>
          <w:sz w:val="28"/>
          <w:szCs w:val="24"/>
          <w:lang w:eastAsia="zh-CN"/>
        </w:rPr>
        <w:t>Древесина – древнейший из всех материалов, используемых человеком. Практически все, что окружало человека 300…400 лет назад, было сделано из древесины, но и в современном мире древесина занимает важное место. По объему применения и разнообразию использования с древесиной не может сравниться никакой другой материал.</w:t>
      </w:r>
    </w:p>
    <w:p>
      <w:pPr>
        <w:pStyle w:val="Normal"/>
        <w:spacing w:lineRule="auto" w:line="360" w:before="0" w:after="0"/>
        <w:ind w:firstLine="709"/>
        <w:jc w:val="both"/>
        <w:rPr>
          <w:rFonts w:ascii="Times New Roman" w:hAnsi="Times New Roman" w:cs="Times New Roman"/>
          <w:sz w:val="28"/>
          <w:szCs w:val="24"/>
          <w:lang w:eastAsia="zh-CN"/>
        </w:rPr>
      </w:pPr>
      <w:r>
        <w:rPr>
          <w:rFonts w:cs="Times New Roman" w:ascii="Times New Roman" w:hAnsi="Times New Roman"/>
          <w:sz w:val="28"/>
          <w:szCs w:val="24"/>
          <w:lang w:eastAsia="zh-CN"/>
        </w:rPr>
        <w:t xml:space="preserve">Древесину применяют для строительства зданий и сооружений различного назначения, для изготовления столярно-строительных изделий (двери, окна, полы, паркет, облицовка и т.д.) и для изготовления мебели. Из древесины делают элементы мостов, судов, вагонов, тару, шпалы, музыкальные инструменты, спортивный инвентарь, карандаши, спички, бумагу, картон, предметы обихода, игрушки, сувениры и многое другое. </w:t>
      </w:r>
    </w:p>
    <w:p>
      <w:pPr>
        <w:pStyle w:val="Normal"/>
        <w:spacing w:lineRule="auto" w:line="360" w:before="0" w:after="0"/>
        <w:ind w:firstLine="709"/>
        <w:jc w:val="both"/>
        <w:rPr>
          <w:rFonts w:ascii="Times New Roman" w:hAnsi="Times New Roman" w:cs="Times New Roman"/>
          <w:sz w:val="28"/>
          <w:szCs w:val="24"/>
          <w:lang w:eastAsia="zh-CN"/>
        </w:rPr>
      </w:pPr>
      <w:r>
        <w:rPr>
          <w:rFonts w:cs="Times New Roman" w:ascii="Times New Roman" w:hAnsi="Times New Roman"/>
          <w:sz w:val="28"/>
          <w:szCs w:val="24"/>
          <w:lang w:eastAsia="zh-CN"/>
        </w:rPr>
        <w:t>При химической переработке древесины получают целлюлозу, древесный спирт, виноградный сахар, целлофан, уксусную кислоту, винный спирт, мех, кожу, искусственное волокно, фото- и кинопленку, вату, бумагу, скипидар, канифоль и др.</w:t>
      </w:r>
    </w:p>
    <w:p>
      <w:pPr>
        <w:pStyle w:val="Normal"/>
        <w:spacing w:lineRule="auto" w:line="360" w:before="0" w:after="0"/>
        <w:ind w:firstLine="709"/>
        <w:jc w:val="both"/>
        <w:rPr>
          <w:rFonts w:ascii="Times New Roman" w:hAnsi="Times New Roman" w:cs="Times New Roman"/>
          <w:sz w:val="28"/>
          <w:szCs w:val="24"/>
          <w:lang w:eastAsia="zh-CN"/>
        </w:rPr>
      </w:pPr>
      <w:r>
        <w:rPr>
          <w:rFonts w:cs="Times New Roman" w:ascii="Times New Roman" w:hAnsi="Times New Roman"/>
          <w:sz w:val="28"/>
          <w:szCs w:val="24"/>
          <w:lang w:eastAsia="zh-CN"/>
        </w:rPr>
        <w:t>Пиломатериалы, древесностружечные, древесноволокнистые, столярные плиты, фанера являются основными конструкционными материалами для строительных конструкций и столярных изделий.</w:t>
      </w:r>
    </w:p>
    <w:p>
      <w:pPr>
        <w:pStyle w:val="Normal"/>
        <w:spacing w:lineRule="auto" w:line="360" w:before="0" w:after="0"/>
        <w:ind w:firstLine="709"/>
        <w:jc w:val="both"/>
        <w:rPr>
          <w:rFonts w:ascii="Times New Roman" w:hAnsi="Times New Roman" w:cs="Times New Roman"/>
          <w:color w:val="FF0000"/>
          <w:sz w:val="28"/>
          <w:szCs w:val="24"/>
        </w:rPr>
      </w:pPr>
      <w:r>
        <w:rPr>
          <w:rFonts w:cs="Times New Roman" w:ascii="Times New Roman" w:hAnsi="Times New Roman"/>
          <w:sz w:val="28"/>
          <w:szCs w:val="24"/>
          <w:lang w:eastAsia="zh-CN"/>
        </w:rPr>
        <w:t>Широкое применение при изготовлении столярных изделий нашел лущеный и строганый шпон. Из лущеного шпона изготавливают слоистую клееную древесину – фанеру, фанерные плиты, клееные детали мебели, тару. Строганый шпон – основной облицовочный материал для деталей, изготовленных из древесины малоценных пород, фанеры и древесностружечных плит.</w:t>
      </w:r>
      <w:r>
        <w:rPr>
          <w:rFonts w:cs="Times New Roman" w:ascii="Times New Roman" w:hAnsi="Times New Roman"/>
          <w:color w:val="FF0000"/>
          <w:sz w:val="28"/>
          <w:szCs w:val="24"/>
        </w:rPr>
        <w:t xml:space="preserve"> </w:t>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r>
        <w:br w:type="page"/>
      </w:r>
    </w:p>
    <w:p>
      <w:pPr>
        <w:pStyle w:val="Normal"/>
        <w:spacing w:lineRule="auto" w:line="36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2.ТЕХНОЛОГИЯ   РАБОТ НА ЦЕПНОДОЛБЕЖНОМ СТАНКЕ</w:t>
      </w:r>
    </w:p>
    <w:p>
      <w:pPr>
        <w:pStyle w:val="Normal"/>
        <w:spacing w:lineRule="auto" w:line="36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Устройство и принцип действия цепнодолбежного станка</w:t>
      </w:r>
    </w:p>
    <w:p>
      <w:pPr>
        <w:pStyle w:val="Normal"/>
        <w:widowControl w:val="false"/>
        <w:shd w:fill="FFFFFF" w:val="clear"/>
        <w:autoSpaceDE w:val="false"/>
        <w:spacing w:lineRule="auto" w:line="36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shd w:fill="FFFFFF" w:val="clear"/>
        <w:autoSpaceDE w:val="false"/>
        <w:spacing w:lineRule="auto" w:line="36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При сборке рамочных и каркасных конструкций столярно-строительных изделий или корпусной мебели используют пазы и гнезда прямоугольной формы.</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Гнезда бывают сквозные (рисунок 1, а) или глухие (рисунок 1, б), двойные (рисунок 1, в) или тройные для соединения с соответствующим- рамным шипом. Для постановки петель, крепежных планок и другой фурнитуры требуются узкие щелевидные пазы.</w:t>
      </w:r>
    </w:p>
    <w:p>
      <w:pPr>
        <w:pStyle w:val="Normal"/>
        <w:widowControl w:val="false"/>
        <w:shd w:fill="FFFFFF" w:val="clear"/>
        <w:autoSpaceDE w:val="false"/>
        <w:spacing w:lineRule="auto" w:line="360" w:before="0" w:after="0"/>
        <w:ind w:firstLine="709"/>
        <w:jc w:val="both"/>
        <w:rPr/>
      </w:pPr>
      <w:r>
        <w:rPr>
          <w:rFonts w:eastAsia="Times New Roman" w:cs="Times New Roman" w:ascii="Times New Roman" w:hAnsi="Times New Roman"/>
          <w:sz w:val="28"/>
          <w:szCs w:val="24"/>
          <w:lang w:eastAsia="zh-CN"/>
        </w:rPr>
        <w:t>Использование прямоугольных гнезд позволяет получить серединные соединения в переплетах и оконных рамах. Основное требование при их сборке – обеспечить внутренний размер проема А (рисунок 1, г) с допустимым отклонением, заданным на чертеже издел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0"/>
          <w:lang w:val="en-US" w:eastAsia="en-US"/>
        </w:rPr>
        <w:drawing>
          <wp:inline distT="0" distB="0" distL="0" distR="0">
            <wp:extent cx="3243580" cy="2057400"/>
            <wp:effectExtent l="0" t="0" r="0" b="0"/>
            <wp:docPr id="5"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0" descr=""/>
                    <pic:cNvPicPr>
                      <a:picLocks noChangeAspect="1" noChangeArrowheads="1"/>
                    </pic:cNvPicPr>
                  </pic:nvPicPr>
                  <pic:blipFill>
                    <a:blip r:embed="rId6"/>
                    <a:srcRect l="-11" t="-18" r="-11" b="-18"/>
                    <a:stretch>
                      <a:fillRect/>
                    </a:stretch>
                  </pic:blipFill>
                  <pic:spPr bwMode="auto">
                    <a:xfrm>
                      <a:off x="0" y="0"/>
                      <a:ext cx="3243580" cy="2057400"/>
                    </a:xfrm>
                    <a:prstGeom prst="rect">
                      <a:avLst/>
                    </a:prstGeom>
                  </pic:spPr>
                </pic:pic>
              </a:graphicData>
            </a:graphic>
          </wp:inline>
        </w:drawing>
      </w:r>
    </w:p>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sz w:val="24"/>
          <w:szCs w:val="24"/>
          <w:lang w:eastAsia="zh-CN"/>
        </w:rPr>
        <w:t>Рисунок 1 – Виды гнезд, выполняемых на долбежных станках</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0"/>
          <w:lang w:eastAsia="zh-CN"/>
        </w:rPr>
        <w:t>а – сквозное; б – глухое; в – двойное; г – два гнезда, координированные друг относительно друга</w:t>
      </w:r>
    </w:p>
    <w:p>
      <w:pPr>
        <w:pStyle w:val="Normal"/>
        <w:widowControl w:val="false"/>
        <w:shd w:fill="FFFFFF" w:val="clear"/>
        <w:autoSpaceDE w:val="false"/>
        <w:spacing w:lineRule="auto" w:line="240" w:before="0" w:after="0"/>
        <w:ind w:firstLine="709"/>
        <w:jc w:val="center"/>
        <w:rPr>
          <w:rFonts w:ascii="Times New Roman" w:hAnsi="Times New Roman" w:eastAsia="SimSun;宋体" w:cs="Times New Roman"/>
          <w:sz w:val="28"/>
          <w:szCs w:val="24"/>
          <w:lang w:eastAsia="zh-CN"/>
        </w:rPr>
      </w:pPr>
      <w:r>
        <w:rPr>
          <w:rFonts w:eastAsia="SimSun;宋体" w:cs="Times New Roman" w:ascii="Times New Roman" w:hAnsi="Times New Roman"/>
          <w:sz w:val="28"/>
          <w:szCs w:val="24"/>
          <w:lang w:eastAsia="zh-CN"/>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В зависимости от используемого режущего инструмента различают станки цепнодолбежные с фрезерной цепочкой и долбежные с гнездовой фрезой.</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Основной недостаток цепного фрезерования – невозможность получения узких гнезд и невысокое качество обработки вследствие сколов и отщепов при выходе зубьев фрезерной цепочки из гнезда.</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Цепочки выпускают шириной 8, 10, 12, 16 и 20 мм. Каждому размеру цепочки соответствуют определенные размеры направляющей линейки, приводной звездочки и опорного ролика (подшипника), которые в совокупности образуют комплект режущей головки (рисунок 2, а)</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 xml:space="preserve">Фрезерная цепочка (рисунок 2, б) состоит из звеньев, набираемых из пластин 5, 6 и соединенных между собой шарнирно с помощью осей-заклепок 7. На одной кромке каждой пластины в средней части сформирован резец. Противоположная кромка сделана вогнутой. Кроме того, на кромках боковых пластин 6 имеются специальные опорные выступы 8 для базирования цепи по направляющей линейке 2. Пластины насажены по толщине на оси в шахматном порядке так, что общая ширина звена цепочки кратна 3, 5 и 7 толщинам пластин и равна ширине вырабатываемого гнезда. Шаг резцов </w:t>
      </w:r>
      <w:r>
        <w:rPr>
          <w:rFonts w:eastAsia="Times New Roman" w:cs="Times New Roman" w:ascii="Times New Roman" w:hAnsi="Times New Roman"/>
          <w:sz w:val="28"/>
          <w:szCs w:val="24"/>
          <w:lang w:eastAsia="zh-CN"/>
        </w:rPr>
        <w:drawing>
          <wp:inline distT="0" distB="0" distL="0" distR="0">
            <wp:extent cx="142875"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8" t="-157" r="-258" b="-157"/>
                    <a:stretch>
                      <a:fillRect/>
                    </a:stretch>
                  </pic:blipFill>
                  <pic:spPr bwMode="auto">
                    <a:xfrm>
                      <a:off x="0" y="0"/>
                      <a:ext cx="142875" cy="228600"/>
                    </a:xfrm>
                    <a:prstGeom prst="rect">
                      <a:avLst/>
                    </a:prstGeom>
                  </pic:spPr>
                </pic:pic>
              </a:graphicData>
            </a:graphic>
          </wp:inline>
        </w:drawing>
      </w:r>
      <w:r>
        <w:rPr>
          <w:rFonts w:eastAsia="Times New Roman" w:cs="Times New Roman" w:ascii="Times New Roman" w:hAnsi="Times New Roman"/>
          <w:sz w:val="28"/>
          <w:szCs w:val="24"/>
          <w:lang w:eastAsia="zh-CN"/>
        </w:rPr>
        <w:t xml:space="preserve"> равен удвоенному шагу </w:t>
      </w:r>
      <w:r>
        <w:rPr>
          <w:rFonts w:eastAsia="Times New Roman" w:cs="Times New Roman" w:ascii="Times New Roman" w:hAnsi="Times New Roman"/>
          <w:sz w:val="28"/>
          <w:szCs w:val="24"/>
          <w:lang w:eastAsia="zh-CN"/>
        </w:rPr>
        <w:drawing>
          <wp:inline distT="0" distB="0" distL="0" distR="0">
            <wp:extent cx="161925" cy="238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18" t="-149" r="-218" b="-149"/>
                    <a:stretch>
                      <a:fillRect/>
                    </a:stretch>
                  </pic:blipFill>
                  <pic:spPr bwMode="auto">
                    <a:xfrm>
                      <a:off x="0" y="0"/>
                      <a:ext cx="161925" cy="238125"/>
                    </a:xfrm>
                    <a:prstGeom prst="rect">
                      <a:avLst/>
                    </a:prstGeom>
                  </pic:spPr>
                </pic:pic>
              </a:graphicData>
            </a:graphic>
          </wp:inline>
        </w:drawing>
      </w:r>
      <w:r>
        <w:rPr>
          <w:rFonts w:eastAsia="Times New Roman" w:cs="Times New Roman" w:ascii="Times New Roman" w:hAnsi="Times New Roman"/>
          <w:sz w:val="28"/>
          <w:szCs w:val="24"/>
          <w:lang w:eastAsia="zh-CN"/>
        </w:rPr>
        <w:t xml:space="preserve"> цепи по осям-заклепка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В отличие от обычной роликовтулочной цепи зубья приводной звездочки 1 при огибании фрезерной цепочки размещаются в торцовых промежутках боковых пластин. Поэтому ведущая звездочка фрезерной цепочки должна иметь только четыре зуб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r>
        <w:br w:type="page"/>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0"/>
          <w:lang w:val="en-US" w:eastAsia="en-US"/>
        </w:rPr>
        <w:drawing>
          <wp:inline distT="0" distB="0" distL="0" distR="0">
            <wp:extent cx="1752600" cy="3041015"/>
            <wp:effectExtent l="0" t="0" r="0" b="0"/>
            <wp:docPr id="8"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3" descr=""/>
                    <pic:cNvPicPr>
                      <a:picLocks noChangeAspect="1" noChangeArrowheads="1"/>
                    </pic:cNvPicPr>
                  </pic:nvPicPr>
                  <pic:blipFill>
                    <a:blip r:embed="rId9"/>
                    <a:srcRect l="-21" t="-12" r="-21" b="-12"/>
                    <a:stretch>
                      <a:fillRect/>
                    </a:stretch>
                  </pic:blipFill>
                  <pic:spPr bwMode="auto">
                    <a:xfrm>
                      <a:off x="0" y="0"/>
                      <a:ext cx="1752600" cy="3041015"/>
                    </a:xfrm>
                    <a:prstGeom prst="rect">
                      <a:avLst/>
                    </a:prstGeom>
                  </pic:spPr>
                </pic:pic>
              </a:graphicData>
            </a:graphic>
          </wp:inline>
        </w:drawing>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исунок 2 – Режущая головка цепнодолбежного станк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а – в сборе; б – фрезерная цепочка; 1 – приводная звездочка; 2 – направляющая линейка; 3 – роликовый подшипник; 4 – фрезерная цепочка; 5 средняя пластина; 6 – боковые пластины; 7 – оси-заклепки; 8 – выступ</w:t>
      </w:r>
    </w:p>
    <w:p>
      <w:pPr>
        <w:pStyle w:val="Normal"/>
        <w:widowControl w:val="false"/>
        <w:shd w:fill="FFFFFF" w:val="clear"/>
        <w:autoSpaceDE w:val="false"/>
        <w:spacing w:lineRule="auto" w:line="360" w:before="0" w:after="0"/>
        <w:ind w:firstLine="709"/>
        <w:jc w:val="center"/>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Цепочки, линейки и звездочки маркируют. Зубья фрезерных цепочек затачивают на заточном станке, оснащенном специальным приспособлением.</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После заточки режущей цепочки зубья не должны иметь трещин, заусенцев и засинения вершин. Профиль зубьев должен оставаться неизменным, а величина переднего угла 15...20°.</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Вершины зубьев должны находиться на одной высоте при прямолинейном расположении ветви цепочки. Точность расположения зубьев проверяют линейкой и набором щупов. При проверке цепочки укладывают зубьями вверх на направляющую линейку. Сверху на зубья устанавливают поверочную линейку и измеряют щупом просвет между лезвием каждого зуба и рабочей гранью линейки. Разность вершин по высоте допускается не более 0,1 мм.</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 xml:space="preserve">Гнездовая долбежная фреза (долбяк) выполнена в виде пластины, которая имеет режущую часть с зубьями и корпус 2 (рисунок 3). Чтобы не возникало трения о стенки гнезда, толщина корпуса долбяка должна быть меньше толщины </w:t>
      </w:r>
      <w:r>
        <w:rPr>
          <w:rFonts w:eastAsia="Times New Roman" w:cs="Times New Roman" w:ascii="Times New Roman" w:hAnsi="Times New Roman"/>
          <w:sz w:val="28"/>
          <w:szCs w:val="24"/>
          <w:lang w:eastAsia="zh-CN"/>
        </w:rPr>
        <w:drawing>
          <wp:inline distT="0" distB="0" distL="0" distR="0">
            <wp:extent cx="152400" cy="161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36" t="-218" r="-236" b="-218"/>
                    <a:stretch>
                      <a:fillRect/>
                    </a:stretch>
                  </pic:blipFill>
                  <pic:spPr bwMode="auto">
                    <a:xfrm>
                      <a:off x="0" y="0"/>
                      <a:ext cx="152400" cy="161925"/>
                    </a:xfrm>
                    <a:prstGeom prst="rect">
                      <a:avLst/>
                    </a:prstGeom>
                  </pic:spPr>
                </pic:pic>
              </a:graphicData>
            </a:graphic>
          </wp:inline>
        </w:drawing>
      </w:r>
      <w:r>
        <w:rPr>
          <w:rFonts w:eastAsia="Times New Roman" w:cs="Times New Roman" w:ascii="Times New Roman" w:hAnsi="Times New Roman"/>
          <w:sz w:val="28"/>
          <w:szCs w:val="24"/>
          <w:lang w:eastAsia="zh-CN"/>
        </w:rPr>
        <w:t xml:space="preserve"> режущей части, которая определяет ширину выбираемого гнезда.</w:t>
      </w:r>
    </w:p>
    <w:p>
      <w:pPr>
        <w:pStyle w:val="Normal"/>
        <w:widowControl w:val="false"/>
        <w:shd w:fill="FFFFFF" w:val="clear"/>
        <w:autoSpaceDE w:val="false"/>
        <w:spacing w:lineRule="auto" w:line="360" w:before="0" w:after="0"/>
        <w:ind w:firstLine="709"/>
        <w:jc w:val="both"/>
        <w:rPr/>
      </w:pPr>
      <w:r>
        <w:rPr>
          <w:rFonts w:eastAsia="Times New Roman" w:cs="Times New Roman" w:ascii="Times New Roman" w:hAnsi="Times New Roman"/>
          <w:sz w:val="28"/>
          <w:szCs w:val="24"/>
          <w:lang w:eastAsia="zh-CN"/>
        </w:rPr>
        <w:t xml:space="preserve">Долбяки делают облегченными, удаляя в корпусе центральную часть (рисунок 3, а), или сплошными (рисунок 3, б). При работе облегченным долбяком снижаются вибрация и шум, а также улучшается выброс стружек из гнезда воздушным потоком, создаваемым движением долбяка. Зубья долбяка осуществляют закрытое резание и имеют три режущих кромки: главную и две боковые. Главная режущая кромка 4 (рисунок 3, а) совершает основную работу резания, а боковые 3 – зачищают стенки гнезда. Количество зубьев (от 2 до 6) зависит от длины вырабатываемого гнезда. Последний зуб долбяка имеет отрицательный передний угол </w:t>
      </w:r>
      <w:r>
        <w:rPr>
          <w:rFonts w:eastAsia="Times New Roman" w:cs="Times New Roman" w:ascii="Times New Roman" w:hAnsi="Times New Roman"/>
          <w:sz w:val="28"/>
          <w:szCs w:val="24"/>
          <w:lang w:eastAsia="zh-CN"/>
        </w:rPr>
        <w:drawing>
          <wp:inline distT="0" distB="0" distL="0" distR="0">
            <wp:extent cx="561975"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4" t="-157" r="-64" b="-157"/>
                    <a:stretch>
                      <a:fillRect/>
                    </a:stretch>
                  </pic:blipFill>
                  <pic:spPr bwMode="auto">
                    <a:xfrm>
                      <a:off x="0" y="0"/>
                      <a:ext cx="561975" cy="228600"/>
                    </a:xfrm>
                    <a:prstGeom prst="rect">
                      <a:avLst/>
                    </a:prstGeom>
                  </pic:spPr>
                </pic:pic>
              </a:graphicData>
            </a:graphic>
          </wp:inline>
        </w:drawing>
      </w:r>
      <w:r>
        <w:rPr>
          <w:rFonts w:eastAsia="Times New Roman" w:cs="Times New Roman" w:ascii="Times New Roman" w:hAnsi="Times New Roman"/>
          <w:sz w:val="28"/>
          <w:szCs w:val="24"/>
          <w:lang w:eastAsia="zh-CN"/>
        </w:rPr>
        <w:t xml:space="preserve"> и задний </w:t>
      </w:r>
      <w:r>
        <w:rPr>
          <w:rFonts w:eastAsia="Times New Roman" w:cs="Times New Roman" w:ascii="Times New Roman" w:hAnsi="Times New Roman"/>
          <w:sz w:val="28"/>
          <w:szCs w:val="24"/>
          <w:lang w:eastAsia="zh-CN"/>
        </w:rPr>
        <w:drawing>
          <wp:inline distT="0" distB="0" distL="0" distR="0">
            <wp:extent cx="485775"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75" t="-177" r="-75" b="-177"/>
                    <a:stretch>
                      <a:fillRect/>
                    </a:stretch>
                  </pic:blipFill>
                  <pic:spPr bwMode="auto">
                    <a:xfrm>
                      <a:off x="0" y="0"/>
                      <a:ext cx="485775" cy="200025"/>
                    </a:xfrm>
                    <a:prstGeom prst="rect">
                      <a:avLst/>
                    </a:prstGeom>
                  </pic:spPr>
                </pic:pic>
              </a:graphicData>
            </a:graphic>
          </wp:inline>
        </w:drawing>
      </w:r>
      <w:r>
        <w:rPr>
          <w:rFonts w:eastAsia="Times New Roman" w:cs="Times New Roman" w:ascii="Times New Roman" w:hAnsi="Times New Roman"/>
          <w:sz w:val="28"/>
          <w:szCs w:val="24"/>
          <w:lang w:eastAsia="zh-CN"/>
        </w:rPr>
        <w:t>.</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0"/>
          <w:lang w:val="en-US" w:eastAsia="en-US"/>
        </w:rPr>
        <w:drawing>
          <wp:inline distT="0" distB="0" distL="0" distR="0">
            <wp:extent cx="2725420" cy="1913255"/>
            <wp:effectExtent l="0" t="0" r="0" b="0"/>
            <wp:docPr id="1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7" descr=""/>
                    <pic:cNvPicPr>
                      <a:picLocks noChangeAspect="1" noChangeArrowheads="1"/>
                    </pic:cNvPicPr>
                  </pic:nvPicPr>
                  <pic:blipFill>
                    <a:blip r:embed="rId13"/>
                    <a:srcRect l="-11" t="-16" r="-11" b="-16"/>
                    <a:stretch>
                      <a:fillRect/>
                    </a:stretch>
                  </pic:blipFill>
                  <pic:spPr bwMode="auto">
                    <a:xfrm>
                      <a:off x="0" y="0"/>
                      <a:ext cx="2725420" cy="1913255"/>
                    </a:xfrm>
                    <a:prstGeom prst="rect">
                      <a:avLst/>
                    </a:prstGeom>
                  </pic:spPr>
                </pic:pic>
              </a:graphicData>
            </a:graphic>
          </wp:inline>
        </w:drawing>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исунок 3 – Фреза гнездовая (долбяк)</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а – облегченная широкая; б – узкая; в – форма режущей части; г – профильная; 1 – резцы; 2 – корпус; 3 – боковые режущие кромки; 4 – главная режущая кромка; 5 – вспомогательные зубья</w:t>
      </w:r>
    </w:p>
    <w:p>
      <w:pPr>
        <w:pStyle w:val="Normal"/>
        <w:widowControl w:val="false"/>
        <w:shd w:fill="FFFFFF" w:val="clear"/>
        <w:autoSpaceDE w:val="false"/>
        <w:spacing w:lineRule="auto" w:line="360" w:before="0" w:after="0"/>
        <w:ind w:firstLine="709"/>
        <w:jc w:val="center"/>
        <w:rPr>
          <w:rFonts w:ascii="Times New Roman" w:hAnsi="Times New Roman" w:eastAsia="SimSun;宋体" w:cs="Times New Roman"/>
          <w:sz w:val="28"/>
          <w:szCs w:val="24"/>
          <w:lang w:eastAsia="zh-CN"/>
        </w:rPr>
      </w:pPr>
      <w:r>
        <w:rPr>
          <w:rFonts w:eastAsia="SimSun;宋体" w:cs="Times New Roman" w:ascii="Times New Roman" w:hAnsi="Times New Roman"/>
          <w:sz w:val="28"/>
          <w:szCs w:val="24"/>
          <w:lang w:eastAsia="zh-CN"/>
        </w:rPr>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На боковой кромке корпуса долбяка дополнительно делают вспомогательные зубья 5, предназначенные для удаления срезанных стружек из гнезда. Долбяк имеет зажимную часть с отверстиями для крепления его в долбежной головке.</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Для облегчения условий работы крайних зубьев и особенно последнего иногда увеличивают высоту средних зубьев и уменьшают расстояние между вершинами от переднего зуба к заднему (рисунок 3, в). При выборке профильных гнезд непостоянной ширины используют фасонные фрезы (рисунок 3, г).</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Долбяки изготовляют из инструментальной стали и затачивают на универсальных заточных станках. В работе нельзя использовать долбяки с трещинами и заусенцами на режущих зубьях.</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Цепнодолбежные станки бывают двух моделей: ДЦА-3 – для выработки гнезд шириной до 25 мм и длиной 40...430 мм и ДЦА-4 – для выработки гнезд шириной до 20 мм и длиной 40...350 мм.</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Цепнодолбежный станок ДЦА-4 (рисунок 4) включает в себя станину 3, рабочий стол с гидроприжимом 6 и суппорт 7 с режущей головкой 8. Стол состоит из двух плит. Вертикальная плита 4 установлена на шариковых направляющих станины и имеет продольную подачу через зубчатую реечную передачу от маховичка 10. Горизонтальная плита 5 прикреплена к вертикальной и может переставляться по высоте в зависимости от размеров обрабатываемой заготовки. При выборке гнезд в кромке щитовых деталей горизонтальную плиту снимают, а заготовку устанавливают на переставляемые по высоте упоры 2.</w:t>
      </w:r>
    </w:p>
    <w:p>
      <w:pPr>
        <w:pStyle w:val="Normal"/>
        <w:widowControl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Для выборки в одной детали нескольких гнезд к станку пристраивают специальное приспособление в виде стойки с горизонтальной направляющей штангой, на которой размещены переставляемые упоры.</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Суппорт перемещается вверх или вниз по направляющим станины от гидроцилиндра. На суппорте смонтирована режущая головка, которую реечной передачей можно переставлять в поперечном направлении съемной рукояткой 9. Долбежные станки с гнездовой фрезой выпускают одно-, двух- и многосуппортные.</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Типовые суппорты монтируют на станине с возможностью переналадки их на обработку деталей различных типоразмеров.</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Суппорт с долбежной головкой показан на рисунке 5. Долбежная головка состоит из тяги 5, коромысла 7 с долбежной фрезой 8, вала 3 с эксцентриком 6 и приводного электродвигателя 1. При вращении вала электродвигателя эксцентрик приводит коромысло с долбяком в вибрирующее движение по эллиптической траектории с частотой 3000 качаний в минуту. Такое движение обеспечивает врезание зубьев в древесину, резание вдоль гнезда, удаление стружек из гнезда и возврат долбяка в исходное положени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18"/>
          <w:szCs w:val="24"/>
          <w:lang w:eastAsia="zh-CN"/>
        </w:rPr>
      </w:pPr>
      <w:r>
        <w:rPr>
          <w:rFonts w:eastAsia="Times New Roman" w:cs="Times New Roman" w:ascii="Times New Roman" w:hAnsi="Times New Roman"/>
          <w:sz w:val="18"/>
          <w:szCs w:val="24"/>
          <w:lang w:eastAsia="zh-CN"/>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0"/>
          <w:lang w:val="en-US" w:eastAsia="en-US"/>
        </w:rPr>
        <w:drawing>
          <wp:inline distT="0" distB="0" distL="0" distR="0">
            <wp:extent cx="3021330" cy="2346325"/>
            <wp:effectExtent l="0" t="0" r="0" b="0"/>
            <wp:docPr id="13"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8" descr=""/>
                    <pic:cNvPicPr>
                      <a:picLocks noChangeAspect="1" noChangeArrowheads="1"/>
                    </pic:cNvPicPr>
                  </pic:nvPicPr>
                  <pic:blipFill>
                    <a:blip r:embed="rId14"/>
                    <a:srcRect l="-12" t="-15" r="-12" b="-15"/>
                    <a:stretch>
                      <a:fillRect/>
                    </a:stretch>
                  </pic:blipFill>
                  <pic:spPr bwMode="auto">
                    <a:xfrm>
                      <a:off x="0" y="0"/>
                      <a:ext cx="3021330" cy="2346325"/>
                    </a:xfrm>
                    <a:prstGeom prst="rect">
                      <a:avLst/>
                    </a:prstGeom>
                  </pic:spPr>
                </pic:pic>
              </a:graphicData>
            </a:graphic>
          </wp:inline>
        </w:drawing>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исунок 4 – Цепнодолбежный станок ДЦА-4.</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1 – педаль; 2 – упор; 3 – станина; 4 – вертикальная плита; 5 – горизонтальная плита; 6 – гидрорежим; 7 – суппорт; 8 – режущая головка; 9 рукоятка; 10 – маховичок продольной подачи; 11 – ограничитель ход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0"/>
          <w:lang w:val="en-US" w:eastAsia="en-US"/>
        </w:rPr>
        <w:drawing>
          <wp:inline distT="0" distB="0" distL="0" distR="0">
            <wp:extent cx="1570990" cy="2001520"/>
            <wp:effectExtent l="0" t="0" r="0" b="0"/>
            <wp:docPr id="14"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9" descr=""/>
                    <pic:cNvPicPr>
                      <a:picLocks noChangeAspect="1" noChangeArrowheads="1"/>
                    </pic:cNvPicPr>
                  </pic:nvPicPr>
                  <pic:blipFill>
                    <a:blip r:embed="rId15"/>
                    <a:srcRect l="-23" t="-18" r="-23" b="-18"/>
                    <a:stretch>
                      <a:fillRect/>
                    </a:stretch>
                  </pic:blipFill>
                  <pic:spPr bwMode="auto">
                    <a:xfrm>
                      <a:off x="0" y="0"/>
                      <a:ext cx="1570990" cy="2001520"/>
                    </a:xfrm>
                    <a:prstGeom prst="rect">
                      <a:avLst/>
                    </a:prstGeom>
                  </pic:spPr>
                </pic:pic>
              </a:graphicData>
            </a:graphic>
          </wp:inline>
        </w:drawing>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исунок 5 – Долбежная головк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1 – электродвигатель; 2 – муфта; 3 – вал; 4 – ось; 5 – тяга; 6 – эксцентрик; 7 – коромысло; 8 – долбяк</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SimSun;宋体" w:cs="Times New Roman" w:ascii="Times New Roman" w:hAnsi="Times New Roman"/>
          <w:sz w:val="28"/>
          <w:szCs w:val="24"/>
          <w:lang w:eastAsia="zh-CN"/>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При наладке долбежных станков для выборки гнезд необходимо подобрать и установить режущую головку или долбежную фрезу на станок, настроить стол и отрегулировать ход суппортов, отрегулировать положение инструмента и настроить торцовые упоры; отрегулировать положение прижимов; установить скорость подачи и обработать пробные детали.</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 xml:space="preserve">Режущую головку выбирают в зависимости от размеров обрабатываемого гнезда. Предельные размеры гнезд определяют по клейму на направляющей линейке. Например, клеймо </w:t>
      </w:r>
      <w:r>
        <w:rPr>
          <w:rFonts w:eastAsia="Times New Roman" w:cs="Times New Roman" w:ascii="Times New Roman" w:hAnsi="Times New Roman"/>
          <w:sz w:val="28"/>
          <w:szCs w:val="24"/>
          <w:lang w:eastAsia="zh-CN"/>
        </w:rPr>
        <w:drawing>
          <wp:inline distT="0" distB="0" distL="0" distR="0">
            <wp:extent cx="542925" cy="3905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66" t="-91" r="-66" b="-91"/>
                    <a:stretch>
                      <a:fillRect/>
                    </a:stretch>
                  </pic:blipFill>
                  <pic:spPr bwMode="auto">
                    <a:xfrm>
                      <a:off x="0" y="0"/>
                      <a:ext cx="542925" cy="390525"/>
                    </a:xfrm>
                    <a:prstGeom prst="rect">
                      <a:avLst/>
                    </a:prstGeom>
                  </pic:spPr>
                </pic:pic>
              </a:graphicData>
            </a:graphic>
          </wp:inline>
        </w:drawing>
      </w:r>
      <w:r>
        <w:rPr>
          <w:rFonts w:eastAsia="Times New Roman" w:cs="Times New Roman" w:ascii="Times New Roman" w:hAnsi="Times New Roman"/>
          <w:sz w:val="28"/>
          <w:szCs w:val="24"/>
          <w:lang w:eastAsia="zh-CN"/>
        </w:rPr>
        <w:t xml:space="preserve"> означает, что линейка предназначена для цепочек шириной 12...16 мм, наименьшая длина гнезда 42 мм, а наибольшая глубина – 125 мм.</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Перед установкой на станок режущую головку нужно смазать, роликоподшипник должен вращаться свободно.</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Звездочку режущей головки устанавливают на вал электродвигателя, предварительно очистив посадочное место от грязи и пыли. Направляющую линейку прикрепляют к ползуну болтами. Фрезерную цепочку надевают на звездочку, направляющую линейку и роликоподшипник так, чтобы направление зубьев цепочки соответствовало правильному направлению вращения вала электродвигателя.</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Натяжение цепочки регулируют рукояткой. Слабое натяжение приводит к вибрации и соскальзыванию цепочки с линейки во время работы. Слишком туго натянутая цепочка быстрее изнашивается и вызывает преждевременное разрушение роликоподшипника. Цепочка натянута правильно, если при оттягивании ее от направляющей линейки образуется зазор 6...8 мм.</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После установки режущей головки необходимо проверить и отрегулировать поступление к направляющей линейке и роликоподшипнику жидкой смазки. Ее подают плунжерным насосом из специальной емкости.</w:t>
      </w:r>
    </w:p>
    <w:p>
      <w:pPr>
        <w:pStyle w:val="Normal"/>
        <w:widowControl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widowControl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0"/>
          <w:lang w:val="en-US" w:eastAsia="en-US"/>
        </w:rPr>
        <w:drawing>
          <wp:inline distT="0" distB="0" distL="0" distR="0">
            <wp:extent cx="2868295" cy="2113915"/>
            <wp:effectExtent l="0" t="0" r="0" b="0"/>
            <wp:docPr id="16"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1" descr=""/>
                    <pic:cNvPicPr>
                      <a:picLocks noChangeAspect="1" noChangeArrowheads="1"/>
                    </pic:cNvPicPr>
                  </pic:nvPicPr>
                  <pic:blipFill>
                    <a:blip r:embed="rId17"/>
                    <a:srcRect l="-13" t="-17" r="-13" b="-17"/>
                    <a:stretch>
                      <a:fillRect/>
                    </a:stretch>
                  </pic:blipFill>
                  <pic:spPr bwMode="auto">
                    <a:xfrm>
                      <a:off x="0" y="0"/>
                      <a:ext cx="2868295" cy="2113915"/>
                    </a:xfrm>
                    <a:prstGeom prst="rect">
                      <a:avLst/>
                    </a:prstGeom>
                  </pic:spPr>
                </pic:pic>
              </a:graphicData>
            </a:graphic>
          </wp:inline>
        </w:drawing>
      </w:r>
    </w:p>
    <w:p>
      <w:pPr>
        <w:pStyle w:val="Normal"/>
        <w:widowControl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исунок 6 – Наладка ограничителей вертикального хода суппорта цепнодолбежного станка; </w:t>
      </w:r>
      <w:r>
        <w:rPr>
          <w:rFonts w:eastAsia="Times New Roman" w:cs="Times New Roman" w:ascii="Times New Roman" w:hAnsi="Times New Roman"/>
          <w:sz w:val="24"/>
          <w:szCs w:val="20"/>
          <w:lang w:eastAsia="zh-CN"/>
        </w:rPr>
        <w:t>а – при выработке сквозного гнезда; б – то же, несквозного гнезда; 1 – упор-ограничитель; 2 – толкатель</w:t>
      </w:r>
    </w:p>
    <w:p>
      <w:pPr>
        <w:pStyle w:val="Normal"/>
        <w:widowControl w:val="false"/>
        <w:spacing w:lineRule="auto" w:line="360" w:before="0" w:after="0"/>
        <w:ind w:firstLine="709"/>
        <w:jc w:val="center"/>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widowControl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 xml:space="preserve">Расход масла регулируют винтом, который находится внутри станины. Величину рабочего хода суппорта выбирают в зависимости от глубины вырабатываемого гнезда (рисунок 6). При долблении сквозного гнезда (рисунок 6, а) нижний упор-ограничитель 1 устанавливают по высоте так, чтобы расстояние </w:t>
      </w:r>
      <w:r>
        <w:rPr>
          <w:rFonts w:eastAsia="Times New Roman" w:cs="Times New Roman" w:ascii="Times New Roman" w:hAnsi="Times New Roman"/>
          <w:sz w:val="28"/>
          <w:szCs w:val="24"/>
          <w:lang w:eastAsia="zh-CN"/>
        </w:rPr>
        <w:drawing>
          <wp:inline distT="0" distB="0" distL="0" distR="0">
            <wp:extent cx="152400" cy="1619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236" t="-218" r="-236" b="-218"/>
                    <a:stretch>
                      <a:fillRect/>
                    </a:stretch>
                  </pic:blipFill>
                  <pic:spPr bwMode="auto">
                    <a:xfrm>
                      <a:off x="0" y="0"/>
                      <a:ext cx="152400" cy="161925"/>
                    </a:xfrm>
                    <a:prstGeom prst="rect">
                      <a:avLst/>
                    </a:prstGeom>
                  </pic:spPr>
                </pic:pic>
              </a:graphicData>
            </a:graphic>
          </wp:inline>
        </w:drawing>
      </w:r>
      <w:r>
        <w:rPr>
          <w:rFonts w:eastAsia="Times New Roman" w:cs="Times New Roman" w:ascii="Times New Roman" w:hAnsi="Times New Roman"/>
          <w:sz w:val="28"/>
          <w:szCs w:val="24"/>
          <w:lang w:eastAsia="zh-CN"/>
        </w:rPr>
        <w:t xml:space="preserve"> (мм) между ним и толкателем 2 суппорта в крайнем верхнем положении было равно:</w:t>
      </w:r>
    </w:p>
    <w:p>
      <w:pPr>
        <w:pStyle w:val="Normal"/>
        <w:widowControl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widowControl w:val="false"/>
        <w:spacing w:lineRule="auto" w:line="360" w:before="0" w:after="0"/>
        <w:ind w:firstLine="709"/>
        <w:jc w:val="both"/>
        <w:rPr/>
      </w:pPr>
      <w:r>
        <w:rPr>
          <w:rFonts w:eastAsia="Times New Roman" w:cs="Times New Roman" w:ascii="Times New Roman" w:hAnsi="Times New Roman"/>
          <w:sz w:val="28"/>
          <w:szCs w:val="24"/>
          <w:lang w:eastAsia="zh-CN"/>
        </w:rPr>
        <w:drawing>
          <wp:inline distT="0" distB="0" distL="0" distR="0">
            <wp:extent cx="1209675" cy="1809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30" t="-203" r="-30" b="-203"/>
                    <a:stretch>
                      <a:fillRect/>
                    </a:stretch>
                  </pic:blipFill>
                  <pic:spPr bwMode="auto">
                    <a:xfrm>
                      <a:off x="0" y="0"/>
                      <a:ext cx="1209675" cy="180975"/>
                    </a:xfrm>
                    <a:prstGeom prst="rect">
                      <a:avLst/>
                    </a:prstGeom>
                  </pic:spPr>
                </pic:pic>
              </a:graphicData>
            </a:graphic>
          </wp:inline>
        </w:drawing>
      </w:r>
      <w:r>
        <w:rPr>
          <w:rFonts w:eastAsia="Times New Roman" w:cs="Times New Roman" w:ascii="Times New Roman" w:hAnsi="Times New Roman"/>
          <w:sz w:val="28"/>
          <w:szCs w:val="24"/>
          <w:lang w:eastAsia="zh-CN"/>
        </w:rPr>
        <w:t xml:space="preserve"> </w:t>
      </w:r>
      <w:r>
        <w:rPr>
          <w:rFonts w:eastAsia="Times New Roman" w:cs="Times New Roman" w:ascii="Times New Roman" w:hAnsi="Times New Roman"/>
          <w:sz w:val="28"/>
          <w:szCs w:val="24"/>
          <w:lang w:eastAsia="zh-CN"/>
        </w:rPr>
        <w:t>мм</w:t>
        <w:tab/>
        <w:tab/>
        <w:tab/>
        <w:tab/>
        <w:tab/>
        <w:tab/>
        <w:tab/>
        <w:tab/>
        <w:t>(1)</w:t>
      </w:r>
    </w:p>
    <w:p>
      <w:pPr>
        <w:pStyle w:val="Normal"/>
        <w:widowControl w:val="false"/>
        <w:spacing w:lineRule="auto" w:line="360" w:before="0" w:after="0"/>
        <w:ind w:firstLine="709"/>
        <w:jc w:val="both"/>
        <w:rPr/>
      </w:pPr>
      <w:r>
        <w:rPr>
          <w:rFonts w:eastAsia="Times New Roman" w:cs="Times New Roman" w:ascii="Times New Roman" w:hAnsi="Times New Roman"/>
          <w:sz w:val="28"/>
          <w:szCs w:val="24"/>
          <w:lang w:eastAsia="zh-CN"/>
        </w:rPr>
        <w:t xml:space="preserve">где </w:t>
      </w:r>
      <w:r>
        <w:rPr>
          <w:rFonts w:eastAsia="Times New Roman" w:cs="Times New Roman" w:ascii="Times New Roman" w:hAnsi="Times New Roman"/>
          <w:sz w:val="28"/>
          <w:szCs w:val="24"/>
          <w:lang w:eastAsia="zh-CN"/>
        </w:rPr>
        <w:drawing>
          <wp:inline distT="0" distB="0" distL="0" distR="0">
            <wp:extent cx="180975" cy="1619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203" t="-219" r="-203" b="-219"/>
                    <a:stretch>
                      <a:fillRect/>
                    </a:stretch>
                  </pic:blipFill>
                  <pic:spPr bwMode="auto">
                    <a:xfrm>
                      <a:off x="0" y="0"/>
                      <a:ext cx="180975" cy="161925"/>
                    </a:xfrm>
                    <a:prstGeom prst="rect">
                      <a:avLst/>
                    </a:prstGeom>
                  </pic:spPr>
                </pic:pic>
              </a:graphicData>
            </a:graphic>
          </wp:inline>
        </w:drawing>
      </w:r>
      <w:r>
        <w:rPr>
          <w:rFonts w:eastAsia="Times New Roman" w:cs="Times New Roman" w:ascii="Times New Roman" w:hAnsi="Times New Roman"/>
          <w:sz w:val="28"/>
          <w:szCs w:val="24"/>
          <w:lang w:eastAsia="zh-CN"/>
        </w:rPr>
        <w:t xml:space="preserve"> - глубина вырабатываемого гнезда (высота заготовки), мм;</w:t>
      </w:r>
    </w:p>
    <w:p>
      <w:pPr>
        <w:pStyle w:val="Normal"/>
        <w:widowControl w:val="false"/>
        <w:spacing w:lineRule="auto" w:line="360" w:before="0" w:after="0"/>
        <w:ind w:firstLine="709"/>
        <w:jc w:val="both"/>
        <w:rPr/>
      </w:pPr>
      <w:r>
        <w:rPr>
          <w:rFonts w:eastAsia="Times New Roman" w:cs="Times New Roman" w:ascii="Times New Roman" w:hAnsi="Times New Roman"/>
          <w:sz w:val="28"/>
          <w:szCs w:val="24"/>
          <w:lang w:eastAsia="zh-CN"/>
        </w:rPr>
        <w:drawing>
          <wp:inline distT="0" distB="0" distL="0" distR="0">
            <wp:extent cx="228600" cy="1619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157" t="-218" r="-157" b="-218"/>
                    <a:stretch>
                      <a:fillRect/>
                    </a:stretch>
                  </pic:blipFill>
                  <pic:spPr bwMode="auto">
                    <a:xfrm>
                      <a:off x="0" y="0"/>
                      <a:ext cx="228600" cy="161925"/>
                    </a:xfrm>
                    <a:prstGeom prst="rect">
                      <a:avLst/>
                    </a:prstGeom>
                  </pic:spPr>
                </pic:pic>
              </a:graphicData>
            </a:graphic>
          </wp:inline>
        </w:drawing>
      </w:r>
      <w:r>
        <w:rPr>
          <w:rFonts w:eastAsia="Times New Roman" w:cs="Times New Roman" w:ascii="Times New Roman" w:hAnsi="Times New Roman"/>
          <w:sz w:val="28"/>
          <w:szCs w:val="24"/>
          <w:lang w:eastAsia="zh-CN"/>
        </w:rPr>
        <w:t xml:space="preserve"> </w:t>
      </w:r>
      <w:r>
        <w:rPr>
          <w:rFonts w:eastAsia="Times New Roman" w:cs="Times New Roman" w:ascii="Times New Roman" w:hAnsi="Times New Roman"/>
          <w:sz w:val="28"/>
          <w:szCs w:val="24"/>
          <w:lang w:eastAsia="zh-CN"/>
        </w:rPr>
        <w:t>- ширина режущей головки, мм.</w:t>
      </w:r>
    </w:p>
    <w:p>
      <w:pPr>
        <w:pStyle w:val="Normal"/>
        <w:spacing w:lineRule="auto" w:line="360" w:before="0" w:after="0"/>
        <w:ind w:firstLine="709"/>
        <w:jc w:val="both"/>
        <w:rPr>
          <w:rFonts w:ascii="Times New Roman" w:hAnsi="Times New Roman" w:eastAsia="Times New Roman" w:cs="Times New Roman"/>
          <w:b/>
          <w:b/>
          <w:color w:val="FF0000"/>
          <w:sz w:val="28"/>
          <w:szCs w:val="28"/>
          <w:lang w:eastAsia="zh-CN"/>
        </w:rPr>
      </w:pPr>
      <w:r>
        <w:rPr>
          <w:rFonts w:eastAsia="Times New Roman" w:cs="Times New Roman" w:ascii="Times New Roman" w:hAnsi="Times New Roman"/>
          <w:b/>
          <w:color w:val="FF0000"/>
          <w:sz w:val="28"/>
          <w:szCs w:val="28"/>
          <w:lang w:eastAsia="zh-CN"/>
        </w:rPr>
      </w:r>
    </w:p>
    <w:p>
      <w:pPr>
        <w:pStyle w:val="Normal"/>
        <w:widowControl w:val="false"/>
        <w:spacing w:lineRule="auto" w:line="360" w:before="0" w:after="0"/>
        <w:ind w:firstLine="709"/>
        <w:contextualSpacing/>
        <w:rPr>
          <w:rFonts w:ascii="Times New Roman" w:hAnsi="Times New Roman" w:cs="Times New Roman"/>
          <w:b/>
          <w:b/>
          <w:color w:val="FF0000"/>
          <w:sz w:val="28"/>
          <w:szCs w:val="28"/>
        </w:rPr>
      </w:pPr>
      <w:r>
        <w:rPr>
          <w:rFonts w:cs="Times New Roman" w:ascii="Times New Roman" w:hAnsi="Times New Roman"/>
          <w:b/>
          <w:color w:val="FF0000"/>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pPr>
      <w:r>
        <w:rPr>
          <w:rFonts w:cs="Calibri"/>
          <w:color w:val="000000"/>
        </w:rPr>
        <w:t xml:space="preserve"> </w:t>
      </w:r>
      <w:r>
        <w:rPr>
          <w:rFonts w:cs="Times New Roman" w:ascii="Times New Roman" w:hAnsi="Times New Roman"/>
          <w:color w:val="000000"/>
          <w:sz w:val="28"/>
          <w:szCs w:val="28"/>
        </w:rPr>
        <w:t>Требования охраны труда перед началом работы.</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1. Надеть и привести в порядок полагающуюся по нормам спецодежду, застегнуть обшлага рукавов, заправить одежду так, чтобы не было свисающих концов Защитные очки должны быть подобраны по размеру, стекла не должны вываливаться, не иметь трещины, сколы, царапины, быть чистыми, обеспечивать хорошую видимость.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2. Подготовить рабочее место к безопасной работе. Убрать мешающие работе предметы и освободить проходы. Безопасно и удобно расположить все, что необходимо для работы. Убедиться в наличии и исправности местного освещения. Отрегулировать местное освещение так, чтобы рабочая зона была достаточно освещена и свет не слепил глаза.          </w:t>
      </w:r>
    </w:p>
    <w:p>
      <w:pPr>
        <w:pStyle w:val="Normal"/>
        <w:spacing w:lineRule="auto" w:line="360" w:before="0" w:after="0"/>
        <w:ind w:firstLine="709"/>
        <w:jc w:val="both"/>
        <w:rPr/>
      </w:pPr>
      <w:r>
        <w:rPr>
          <w:rFonts w:cs="Times New Roman" w:ascii="Times New Roman" w:hAnsi="Times New Roman"/>
          <w:color w:val="000000"/>
          <w:sz w:val="28"/>
          <w:szCs w:val="28"/>
        </w:rPr>
        <w:t xml:space="preserve">1.3. Осмотреть станок. Убедиться в исправности кнопок, рукояток управления и кнопки «СТОП», наличия заземляющих устройств    Обязательно наличие всех крепежных болтов, положенных по конструкции. Убедиться в наличии и исправности приспособлений против самоотвертывания гаек и болтов, соединяющих части оборудования (шплинты, контргайки и др.).         </w:t>
      </w:r>
    </w:p>
    <w:p>
      <w:pPr>
        <w:pStyle w:val="Normal"/>
        <w:spacing w:lineRule="auto" w:line="360" w:before="0" w:after="0"/>
        <w:ind w:firstLine="709"/>
        <w:jc w:val="both"/>
        <w:rPr/>
      </w:pPr>
      <w:r>
        <w:rPr>
          <w:rFonts w:cs="Times New Roman" w:ascii="Times New Roman" w:hAnsi="Times New Roman"/>
          <w:color w:val="000000"/>
          <w:sz w:val="28"/>
          <w:szCs w:val="28"/>
        </w:rPr>
        <w:t xml:space="preserve">1.4. Проверить наличие, исправность и прочность крепления ограждений шестерен, приводных ремней, наличие предохранительных устройств для защиты от стружки, наличие масла в масленке или баке для охлаждающей жидкости (при необходимости добавить его). Если на станке нет защитных устройств от стружки при долблении хрупких металлов – надеть защитные оч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Проверить исправность подножной деревянной решетки (убедиться в ее устойчивости и проверить, нет ли поломанных планок).          </w:t>
      </w:r>
    </w:p>
    <w:p>
      <w:pPr>
        <w:pStyle w:val="Normal"/>
        <w:spacing w:lineRule="auto" w:line="360" w:before="0" w:after="0"/>
        <w:ind w:firstLine="709"/>
        <w:jc w:val="both"/>
        <w:rPr/>
      </w:pPr>
      <w:r>
        <w:rPr>
          <w:rFonts w:cs="Times New Roman" w:ascii="Times New Roman" w:hAnsi="Times New Roman"/>
          <w:color w:val="000000"/>
          <w:sz w:val="28"/>
          <w:szCs w:val="28"/>
        </w:rPr>
        <w:t xml:space="preserve">1.6. Проверить наличие заготовок, при необходимости заготовки получить от мастера. Проверить наличие тары под обработанные детали. Используемые в работе материалы, заготовки, тара должны быть размещены безопасно, удобно, устойчиво, не перекрывать проходы и проезды.          </w:t>
      </w:r>
    </w:p>
    <w:p>
      <w:pPr>
        <w:pStyle w:val="Normal"/>
        <w:spacing w:lineRule="auto" w:line="360" w:before="0" w:after="0"/>
        <w:ind w:firstLine="709"/>
        <w:jc w:val="both"/>
        <w:rPr/>
      </w:pPr>
      <w:r>
        <w:rPr>
          <w:rFonts w:cs="Times New Roman" w:ascii="Times New Roman" w:hAnsi="Times New Roman"/>
          <w:color w:val="000000"/>
          <w:sz w:val="28"/>
          <w:szCs w:val="28"/>
        </w:rPr>
        <w:t xml:space="preserve">1.7. При принятии рабочего места от сменщика проверить, хорошо ли убрано рабочее место. Ознакомиться с имеющимися в предыдущей смене неполадками в работе оборудования и с принятыми мерами по их устранению. Включить оборудование, проверить его работу на холостом ходу. Обо всех недостатках и неисправностях, обнаруженных при осмотре на рабочем месте доложить непосредственному руководителю для принятия мер к их устранению. До устранения к работе не приступа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охраны труда по окончанию работ.</w:t>
      </w:r>
    </w:p>
    <w:p>
      <w:pPr>
        <w:pStyle w:val="Normal"/>
        <w:spacing w:lineRule="auto" w:line="360" w:before="0" w:after="0"/>
        <w:ind w:firstLine="709"/>
        <w:jc w:val="both"/>
        <w:rPr/>
      </w:pPr>
      <w:r>
        <w:rPr>
          <w:rFonts w:cs="Times New Roman" w:ascii="Times New Roman" w:hAnsi="Times New Roman"/>
          <w:color w:val="000000"/>
          <w:sz w:val="28"/>
          <w:szCs w:val="28"/>
        </w:rPr>
        <w:t xml:space="preserve">2.1. По окончанию работы работник обязан обесточить оборудование /выключить пресс и электродвигатель/. </w:t>
      </w:r>
    </w:p>
    <w:p>
      <w:pPr>
        <w:pStyle w:val="Normal"/>
        <w:spacing w:lineRule="auto" w:line="360" w:before="0" w:after="0"/>
        <w:ind w:firstLine="709"/>
        <w:jc w:val="both"/>
        <w:rPr/>
      </w:pPr>
      <w:r>
        <w:rPr>
          <w:rFonts w:cs="Times New Roman" w:ascii="Times New Roman" w:hAnsi="Times New Roman"/>
          <w:color w:val="000000"/>
          <w:sz w:val="28"/>
          <w:szCs w:val="28"/>
        </w:rPr>
        <w:t xml:space="preserve">2.2. Привести в порядок рабочее место: - инструмент и приспособления сложить в отведенное для них место; - очистить станок от грязи; очистка оборудования сжатым воздухом – запрещается. - убрать отходы производства (ветошь) в установленную на участке тару, согласно маркировки. </w:t>
      </w:r>
    </w:p>
    <w:p>
      <w:pPr>
        <w:pStyle w:val="Normal"/>
        <w:spacing w:lineRule="auto" w:line="360" w:before="0" w:after="0"/>
        <w:ind w:firstLine="709"/>
        <w:jc w:val="both"/>
        <w:rPr/>
      </w:pPr>
      <w:r>
        <w:rPr>
          <w:rFonts w:cs="Times New Roman" w:ascii="Times New Roman" w:hAnsi="Times New Roman"/>
          <w:color w:val="000000"/>
          <w:sz w:val="28"/>
          <w:szCs w:val="28"/>
        </w:rPr>
        <w:t xml:space="preserve">2.3. Сдать оборудование сменщику или мастеру и сообщить обо всех неисправностях, которые были во время работы. </w:t>
      </w:r>
    </w:p>
    <w:p>
      <w:pPr>
        <w:pStyle w:val="Normal"/>
        <w:spacing w:lineRule="auto" w:line="360" w:before="0" w:after="0"/>
        <w:ind w:firstLine="709"/>
        <w:jc w:val="both"/>
        <w:rPr/>
      </w:pPr>
      <w:r>
        <w:rPr>
          <w:rFonts w:cs="Times New Roman" w:ascii="Times New Roman" w:hAnsi="Times New Roman"/>
          <w:color w:val="000000"/>
          <w:sz w:val="28"/>
          <w:szCs w:val="28"/>
        </w:rPr>
        <w:t>2.4. Убрать спецодежду в специально отведенное мест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ообрабатывающий станок -- рабочая машина, на которой изготовляют детали и обрабатывают изделия из древесины и древесных материалов требуемых форм, размеров и точности обработки. Различают станки общего назначения (универсальные) и специальные (узкого назна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особу обработки древесины деревообрабатывающие станки подразделяют на круглопильные, ленточные, продольнофрезерные (фуговальные, рейсмусовые и четырехсторонние), фрезерные, шипорезные, сверлильные, сверлильно-пазовальные, долбежные, шлифовальные, комбинирова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ообрабатывающий станок имеет двигательные, передаточные и исполнительные механизмы. К двигательным механизмам относят электрические, гидравлические и пневматические приводы, которые обеспечивают движение (работу) исполнительных механизмов (резания и подачи). Передаточные механизмы передают движение от двигательных к исполнительным механизм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о деревообрабатывающих станков зависит от их назначения. При различном устройстве они имеют ряд конструктивных элементов одинакового назначения: станину, стол, привод, механизмы подачи и резания, органы управления, приборы контроля, защитные ограждения, что облегчает их изготовление, эксплуатацию и ремонт. Элементы станков делят на основные и вспомогатель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и устройство деревообрабатывающих стан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элементы станков обеспечивают обработку (резание) и подачу материалов и заготовок к режущему инструменту или его к ним. К вспомогательным элементам станков относят устройства для заточки режущего инструмента, настройки, смазки, удаления от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лементы крепятся на станине (основании) станка. Механизмы резания (валы, шпиндели, патроны) служат для установки и крепления режущих инструментов (пил, ножевых головок, фрез, сверл). Такие механизмы размещаются на суппортах, которые бывают подвижными и неподвижными. Для подачи материала или заготовки в станок применяют столы, направляющие линейки, угольники, упоры, прижимы и другие приспособ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ные ограждения и предохранительные устройства бывают в виде колпаков, кожухов, крышек, веерных щитков. Эти элементы защищают рабочего-станочника от случайного прикосновения к вращающимся и поступательно движущимся механизмам станка. Ограждения сблокированы с приводом станка и при их отмыкании, сдвиге или снятии станок не включается в работу. Ограждения могут служить приемниками эксгаустерной системы (трубопроводов) для удаления от станков отходов древесины (опилок, стружек, п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ами управления станками являются кнопки, рукоятки, маховички, педали. В станках с числовым программным управлением (ЧПУ) для ввода необходимых данных предусмотрен клавиатурный блок, а отображение информации о процессе и точности обработки производится с помощью цифрового устройства или диспле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механизации и автоматизации станки бывают полумеханизированные, механизированные, полуавтоматические и автоматические. У полумеханизированных станков механизирован процесс обработки материала или заготовки, а их подача к режущему инструменту ручная. У механизированных станков механизированы процессы подачи материала или заготовки и их обработки, но отсутствует автоматизация. У полуавтоматических станков автоматизирован комплекс рабочих операций только в пределах одного цикла обработки, а автоматических -- все рабочие операции.</w:t>
      </w:r>
      <w:r>
        <w:br w:type="page"/>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олы из штучного паркета. Штучный паркет представляет собой небольшие деревянные планки, имеющие на одной длинной и одной короткой грани выступающий гребень, а на двух других — углубление в виде продольного паза. Пазы и гребни предназначены для плотного сопряжения соседних планок при укладке. Материалом для изготовления штучного паркета служит древесина различных пород деревьев: дуба, березы, клена, сосны, лиственницы, ясеня, буки, граба, белой акации, каштана, карагача.</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современном строительстве паркетные полы приходится устраивать в основном по железобетонным междуэтажным перекрытиям и только в отдельных случаях по дощатому основанию.</w:t>
      </w:r>
      <w:r>
        <w:rPr>
          <w:sz w:val="28"/>
          <w:szCs w:val="28"/>
        </w:rPr>
        <w:t xml:space="preserve"> </w:t>
      </w:r>
      <w:r>
        <w:rPr>
          <w:rFonts w:cs="Times New Roman" w:ascii="Times New Roman" w:hAnsi="Times New Roman"/>
          <w:sz w:val="28"/>
          <w:szCs w:val="28"/>
          <w:lang w:eastAsia="zh-CN"/>
        </w:rPr>
        <w:t>Чтобы паркет прослужил максимально долго (70-90 лет), его следует укладывать только в регулярно отапливаемых зимой помещениях. Объясняется это тем, что при несоблюдении температурного и влажностного режимов происходит быстрое разрушение пола. Паркетный пол будет растрескиваться, рассыхаться, вспучиваться, и эксплуатация его станет невозможной. Оптимальный температурный режим для паркетного пола -- 18-20 °С. Паркетный пол настилается на ровное и сухое основание. Качественное основание -- важное условие долговечности паркетного пола.</w:t>
      </w:r>
    </w:p>
    <w:p>
      <w:pPr>
        <w:pStyle w:val="Normal"/>
        <w:spacing w:lineRule="auto" w:line="36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r>
        <w:br w:type="page"/>
      </w:r>
    </w:p>
    <w:p>
      <w:pPr>
        <w:pStyle w:val="Normal"/>
        <w:spacing w:lineRule="auto" w:line="36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3.</w:t>
      </w:r>
      <w:r>
        <w:rPr>
          <w:color w:val="000000"/>
        </w:rPr>
        <w:t xml:space="preserve"> </w:t>
      </w:r>
      <w:r>
        <w:rPr>
          <w:rFonts w:eastAsia="Times New Roman" w:cs="Times New Roman" w:ascii="Times New Roman" w:hAnsi="Times New Roman"/>
          <w:b/>
          <w:color w:val="000000"/>
          <w:sz w:val="28"/>
          <w:szCs w:val="28"/>
          <w:lang w:eastAsia="ru-RU"/>
        </w:rPr>
        <w:t>УКЛАДКА ШТУЧНОГО ПАРКЕТА РИСУНКОМ КОНВЕРТ</w:t>
      </w:r>
    </w:p>
    <w:p>
      <w:pPr>
        <w:pStyle w:val="Normal"/>
        <w:spacing w:lineRule="auto" w:line="36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1 Инструментарий    </w:t>
      </w:r>
    </w:p>
    <w:p>
      <w:pPr>
        <w:pStyle w:val="Normal"/>
        <w:spacing w:lineRule="auto" w:line="360" w:before="0" w:after="0"/>
        <w:ind w:firstLine="709"/>
        <w:jc w:val="both"/>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t>Инструмент для укладки паркета определяет половину качества готового покрытия. Даже самый лучший мастер, работая плохим инструментом, не сможет сделать работу хорошо. Вот список необходимого оборудования и инструментов, применяемых при большинстве паркетных работ: бетономешалка; швабра-гладилка; лопата; мастерок; дрель-перфоратор; электрический лобзик; резиновый молоток; рулетка, угольник и карандаш; шпатель шириной 20 см; шлифовальная машина для паркета и ручная циклевка.</w:t>
      </w:r>
    </w:p>
    <w:p>
      <w:pPr>
        <w:pStyle w:val="Normal"/>
        <w:spacing w:lineRule="auto" w:line="360" w:before="0" w:after="0"/>
        <w:ind w:firstLine="709"/>
        <w:jc w:val="both"/>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r>
    </w:p>
    <w:p>
      <w:pPr>
        <w:pStyle w:val="Normal"/>
        <w:spacing w:lineRule="auto" w:line="360" w:before="0" w:after="0"/>
        <w:jc w:val="center"/>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drawing>
          <wp:inline distT="0" distB="0" distL="0" distR="0">
            <wp:extent cx="2887980" cy="180467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2" t="-20" r="-12" b="-20"/>
                    <a:stretch>
                      <a:fillRect/>
                    </a:stretch>
                  </pic:blipFill>
                  <pic:spPr bwMode="auto">
                    <a:xfrm>
                      <a:off x="0" y="0"/>
                      <a:ext cx="2887980" cy="18046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Рисунок 1 – Инструменты для укладки паркета</w:t>
      </w:r>
    </w:p>
    <w:p>
      <w:pPr>
        <w:pStyle w:val="Normal"/>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Подготовка основания и устройство чернового пола</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t>Владельцы частных домов, построенных в середине-конце прошлого века, часто желают постелить паркет вместо старых деревянных полов. Чтобы настелить паркет, этот пол придется убрать. Затем поднять уровень грунта так, чтобы после заливки стяжки и укладки паркета высота пола соответствовала запланированному уровню. После засыпки грунт уплотняют электрическими трамбовками и виброплитами. После поднятия уровня грунта необходимо сделать подушку из щебня фракции 20-30 мм толщиной 5-10 см. Высоту щебня проверяют по уровню, после чего тщательно уплотняют, затем на подушке монтируется армирующая решетка. Для нее используют стальную или стекловолоконную арматуру диаметром 10-16 мм. Арматура укладывается вдоль и поперек комнаты, после чего закрепляется вязальной проволокой. На щебень укладывают подставки и клинья, на которые устанавливают отрезанные по длине рейки. Каждый мастер для маяков использует то, что есть под рукой, к примеру, доску подходящих размеров. Это позволит совместить маяки и температурные швы. Выставив маяки, заливают бетон. Нежелательно делать заливку за несколько раз, это ослабляет её. Стяжку делают толщиной 10-20 см. Заливая бетон, необходимо сразу же выравнивать его по маякам, время от времени проверяя по уровню. Время полного схватывания стяжки 25-30 дней. Эти работы производятся вне зависимости от того, какие способы укладки паркета будут применены.</w:t>
      </w:r>
    </w:p>
    <w:p>
      <w:pPr>
        <w:pStyle w:val="Normal"/>
        <w:spacing w:lineRule="auto" w:line="360" w:before="0" w:after="0"/>
        <w:ind w:firstLine="709"/>
        <w:jc w:val="both"/>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r>
    </w:p>
    <w:p>
      <w:pPr>
        <w:pStyle w:val="Normal"/>
        <w:spacing w:lineRule="auto" w:line="360" w:before="0" w:after="0"/>
        <w:jc w:val="center"/>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val="en-US" w:eastAsia="en-US"/>
        </w:rPr>
        <w:drawing>
          <wp:inline distT="0" distB="0" distL="0" distR="0">
            <wp:extent cx="2824480" cy="167195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13" t="-21" r="-13" b="-21"/>
                    <a:stretch>
                      <a:fillRect/>
                    </a:stretch>
                  </pic:blipFill>
                  <pic:spPr bwMode="auto">
                    <a:xfrm>
                      <a:off x="0" y="0"/>
                      <a:ext cx="2824480" cy="167195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Рисунок 2- укладка стяжек</w:t>
      </w:r>
    </w:p>
    <w:p>
      <w:pPr>
        <w:pStyle w:val="Normal"/>
        <w:spacing w:lineRule="auto" w:line="36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pacing w:lineRule="auto" w:line="360" w:before="0" w:after="0"/>
        <w:ind w:firstLine="709"/>
        <w:jc w:val="both"/>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t>Черновой пол (подложка) делается из фанеры. Допустимый размер зазора 3 мм. Каждый лист маркируется порядковым номером, чтобы не перепутать при установке. При необходимости листы обрезаются и подгоняются под необходимые размеры. После полной подгонки и маркировки, листы вытаскивают и складывают. Технология укладки паркета подразумевает, что подложка будет идеально ровной. В противном случае не получится качественно настелить паркет.</w:t>
      </w:r>
    </w:p>
    <w:p>
      <w:pPr>
        <w:pStyle w:val="Normal"/>
        <w:spacing w:lineRule="auto" w:line="360" w:before="0" w:after="0"/>
        <w:ind w:firstLine="709"/>
        <w:jc w:val="both"/>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r>
    </w:p>
    <w:p>
      <w:pPr>
        <w:pStyle w:val="Normal"/>
        <w:spacing w:lineRule="auto" w:line="360" w:before="0" w:after="0"/>
        <w:jc w:val="center"/>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drawing>
          <wp:inline distT="0" distB="0" distL="0" distR="0">
            <wp:extent cx="2792095" cy="152781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13" t="-23" r="-13" b="-23"/>
                    <a:stretch>
                      <a:fillRect/>
                    </a:stretch>
                  </pic:blipFill>
                  <pic:spPr bwMode="auto">
                    <a:xfrm>
                      <a:off x="0" y="0"/>
                      <a:ext cx="2792095" cy="152781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Рисунок 3 – Черновой пол</w:t>
      </w:r>
    </w:p>
    <w:p>
      <w:pPr>
        <w:pStyle w:val="Normal"/>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pacing w:lineRule="auto" w:line="360" w:before="0" w:after="0"/>
        <w:ind w:firstLine="709"/>
        <w:jc w:val="both"/>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t>Укладывают подложку на битумный или полиуретановый клей. Для этого грунтуют пол соответствующими клею материалами, и после высыхания наносят слой клея толщиной в 1-2 мм. После этого устанавливают лист, слегка поворачивая влево и вправо, чтобы клей лучше распространился. Затем в подложке и стяжке сверлятся отверстия для анкерных дюбелей. После просверливания отверстий необходимо зенковать подложку, чтобы дюбеля не выступали над поверхностью. Дюбеля забивают, не допуская углубления подложки. Выступивший клей убирают, и устанавливают следующий лист. В зависимости от используемого клея, время полного схватывания подложки занимает до пяти дн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color w:val="000000"/>
          <w:sz w:val="28"/>
          <w:szCs w:val="28"/>
        </w:rPr>
        <w:t xml:space="preserve">3.3 Сборка штучного паркета рисунком конверт   </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t>Технология укладки штучного паркета с небольшими изменениями подходит и для других видов паркетов. Традиционно паркет укладывается по диагонали комнаты. В этом случае укладка начинается с любого угла, противоположного входной двери, но каждый раз конкретное направление и точку начала кладки определяет опытный мастер, учитывая направление света, рисунок, геометрию комнаты. Попытка уложить такой паркет самостоятельно, приведет к тому, что потеряется минимум половина привлекательности покрытия пола. Сборка начинается с разметки помещения. Сначала определяется место начала работ, затем размечаются направления укладки. Это необходимо для того, чтобы рисунок паркета соответствовал ожиданиям. Укладка штучного паркета, как и любого другого, подразумевает четкое следование разметке. В противном случае рисунок, а вместе с ним и общий вид пола, исказится.</w:t>
      </w:r>
    </w:p>
    <w:p>
      <w:pPr>
        <w:pStyle w:val="Normal"/>
        <w:spacing w:lineRule="auto" w:line="360" w:before="0" w:after="0"/>
        <w:ind w:firstLine="709"/>
        <w:jc w:val="both"/>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r>
    </w:p>
    <w:p>
      <w:pPr>
        <w:pStyle w:val="Normal"/>
        <w:spacing w:lineRule="auto" w:line="360" w:before="0" w:after="0"/>
        <w:jc w:val="center"/>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drawing>
          <wp:inline distT="0" distB="0" distL="0" distR="0">
            <wp:extent cx="2076450" cy="18268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7" t="-20" r="-17" b="-20"/>
                    <a:stretch>
                      <a:fillRect/>
                    </a:stretch>
                  </pic:blipFill>
                  <pic:spPr bwMode="auto">
                    <a:xfrm>
                      <a:off x="0" y="0"/>
                      <a:ext cx="2076450" cy="182689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Рисунок 4 – Паркет рисунком конверт</w:t>
      </w:r>
    </w:p>
    <w:p>
      <w:pPr>
        <w:pStyle w:val="Normal"/>
        <w:spacing w:lineRule="auto" w:line="240" w:before="0" w:after="0"/>
        <w:ind w:firstLine="709"/>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color w:val="000000"/>
          <w:sz w:val="28"/>
          <w:szCs w:val="28"/>
        </w:rPr>
        <w:t xml:space="preserve">3.4 Методы закрепления паркета на черновом полу </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t>Приклеивание. Для него используют качественные паркетные клеи и мастики. Мастика или клей наносится тонким слоем на подложку, после чего к ней прижимается планка паркета. Прижатый паркет слегка проворачивается на месте, для распределения клея, после чего выставляется по разметке. Следом за этой планкой укладывается еще от одной до двух десятков, после чего сверху настилается фанера и на нее ставится груз весом 50-70 килограмм. Приклеивание и прибивание гвоздями или скобкой степлера. Этот метод позволяет закрепить планки лучше, чем предыдущий, и сокращает время схватывания одного участка. На черный пол наносится мастика, планка прижимается и слегка вращается, затем выставляется по разметке и два-три гвоздя забиваются сквозь нижнюю часть замка. В планках, которые идут вдоль стен, по краю забиваются фиксирующие гвозди. Приклеивание и закрепление шурупом. Планка приклеивается, после чего в выступающей части замка, под углом 25-35 градусов от планки просверливается отверстие по диаметру соответствующее шурупу. Затем сверлом меньшего диаметра просверливается подложка. После этого сверлом, диаметр которого равен диаметру шляпки шурупа, зенкуется поверхность замка. Цель этой операции — утопить шуруп в замке.</w:t>
      </w:r>
    </w:p>
    <w:p>
      <w:pPr>
        <w:pStyle w:val="Normal"/>
        <w:spacing w:lineRule="auto" w:line="360" w:before="0" w:after="0"/>
        <w:ind w:firstLine="709"/>
        <w:rPr>
          <w:rFonts w:ascii="Times New Roman" w:hAnsi="Times New Roman" w:eastAsia="Times New Roman" w:cs="Times New Roman"/>
          <w:b/>
          <w:b/>
          <w:color w:val="000000"/>
          <w:sz w:val="28"/>
          <w:szCs w:val="24"/>
          <w:lang w:eastAsia="zh-CN"/>
        </w:rPr>
      </w:pPr>
      <w:r>
        <w:rPr>
          <w:rFonts w:eastAsia="Times New Roman" w:cs="Times New Roman" w:ascii="Times New Roman" w:hAnsi="Times New Roman"/>
          <w:b/>
          <w:color w:val="000000"/>
          <w:sz w:val="28"/>
          <w:szCs w:val="24"/>
          <w:lang w:eastAsia="zh-CN"/>
        </w:rPr>
      </w:r>
    </w:p>
    <w:p>
      <w:pPr>
        <w:pStyle w:val="Normal"/>
        <w:spacing w:lineRule="auto" w:line="360" w:before="0" w:after="0"/>
        <w:ind w:firstLine="709"/>
        <w:rPr/>
      </w:pPr>
      <w:r>
        <w:rPr>
          <w:rFonts w:eastAsia="Times New Roman" w:cs="Times New Roman" w:ascii="Times New Roman" w:hAnsi="Times New Roman"/>
          <w:b/>
          <w:color w:val="000000"/>
          <w:sz w:val="28"/>
          <w:szCs w:val="24"/>
          <w:lang w:eastAsia="zh-CN"/>
        </w:rPr>
        <w:t>3.5 Шлифование и шпатлевание</w:t>
      </w:r>
    </w:p>
    <w:p>
      <w:pPr>
        <w:pStyle w:val="Normal"/>
        <w:spacing w:lineRule="auto" w:line="360" w:before="0" w:after="0"/>
        <w:ind w:firstLine="709"/>
        <w:jc w:val="both"/>
        <w:rPr>
          <w:rFonts w:ascii="Times New Roman" w:hAnsi="Times New Roman" w:eastAsia="Times New Roman" w:cs="Times New Roman"/>
          <w:b/>
          <w:b/>
          <w:color w:val="000000"/>
          <w:sz w:val="28"/>
          <w:szCs w:val="24"/>
          <w:lang w:eastAsia="zh-CN"/>
        </w:rPr>
      </w:pPr>
      <w:r>
        <w:rPr>
          <w:rFonts w:eastAsia="Times New Roman" w:cs="Times New Roman" w:ascii="Times New Roman" w:hAnsi="Times New Roman"/>
          <w:b/>
          <w:color w:val="000000"/>
          <w:sz w:val="28"/>
          <w:szCs w:val="24"/>
          <w:lang w:eastAsia="zh-CN"/>
        </w:rPr>
      </w:r>
    </w:p>
    <w:p>
      <w:pPr>
        <w:pStyle w:val="Normal"/>
        <w:spacing w:lineRule="auto" w:line="360" w:before="0" w:after="0"/>
        <w:ind w:firstLine="709"/>
        <w:jc w:val="both"/>
        <w:rPr/>
      </w:pPr>
      <w:r>
        <w:rPr>
          <w:rFonts w:eastAsia="Times New Roman" w:cs="Times New Roman" w:ascii="Times New Roman" w:hAnsi="Times New Roman"/>
          <w:color w:val="000000"/>
          <w:sz w:val="28"/>
          <w:szCs w:val="24"/>
          <w:lang w:eastAsia="zh-CN"/>
        </w:rPr>
        <w:t>При укладке возникают неровности отдельных планок. Чуть слабей прижали, под планку попала соринка, и кромка поднялась над общим уровнем покрытия. Для устранения этих дефектов, а так же для обновления старого паркета, воспользуйтесь профессиональными шлифовальными машинами. Если такой возможности нет, используйте ручную ленточную или вибрационную шлифовальную машину, которая продается в магазине строительной техники. Там же есть и наждачная бумага необходимой зернистости. Для грубой шлифовки используйте бумагу с маркировкой «Р40» или «Р46». Не допускайте перекосов или нажатия на шлифовальную машину, процесс шлифовки проходит исключительно под ее весом.</w:t>
      </w:r>
    </w:p>
    <w:p>
      <w:pPr>
        <w:pStyle w:val="Normal"/>
        <w:spacing w:lineRule="auto" w:line="360" w:before="0" w:after="0"/>
        <w:ind w:firstLine="709"/>
        <w:jc w:val="both"/>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r>
    </w:p>
    <w:p>
      <w:pPr>
        <w:pStyle w:val="Normal"/>
        <w:spacing w:lineRule="auto" w:line="360" w:before="0" w:after="0"/>
        <w:ind w:firstLine="709"/>
        <w:jc w:val="both"/>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t>Пройдясь крупной наждачной бумагой, соберите пыль, полученную в результате шлифовки. Она пригодится для последующего шпатлевания паркета. Пропылесосьте комнату и протрите пол слегка влажной тряпкой, не оставляющей ни луж, ни разводов. Затем установите бумагу «Р80» или «Р90», и прошлифуйте комнату еще раз. После второй шлифовки пропылесосьте пол, чтобы подготовить его к шпатлеванию. Для этой операции используйте латексные, полиуретановые и другие шпатлевки. Главное условие – полное соответствие цвета.</w:t>
      </w:r>
    </w:p>
    <w:p>
      <w:pPr>
        <w:pStyle w:val="Normal"/>
        <w:spacing w:lineRule="auto" w:line="360" w:before="0" w:after="0"/>
        <w:ind w:firstLine="709"/>
        <w:jc w:val="both"/>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t>Для улучшения соответствия цвета шпатлевки и паркета, добавьте в нее собранную после шлифовки пыль из расчета один к десяти. Шпатлевку наносят порциями размером с четверть чайной ложки. После чего старательно размазывают шпателем шириной не менее 20 см. При шпатлевке необходимо усилием пальцев вдавливать пасту в щели паркета. Не стоит мазать шпатлевку до тех пор, пока она полностью не вотрется. После 10-15 движений шпателем остатки шпатлевки желательно убрать, потому что она потеряла необходимую подвижность и пластичность. После этого нанести следующую порцию. Закончив шпатлевание и дождавшись полного схватывания шпатлевки (точное время указано на емкости, в которой продавалась шпатлевка), необходимо установить на шлифовальную машину бумагу с маркировкой «Р120» и обработать поверхность пола. После окончания шлифовки, пропылесосить комнату и в тот же день покрыть лаком.</w:t>
      </w:r>
    </w:p>
    <w:p>
      <w:pPr>
        <w:pStyle w:val="Normal"/>
        <w:spacing w:lineRule="auto" w:line="360" w:before="0" w:after="0"/>
        <w:ind w:firstLine="709"/>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r>
    </w:p>
    <w:p>
      <w:pPr>
        <w:pStyle w:val="Normal"/>
        <w:spacing w:lineRule="auto" w:line="360" w:before="0" w:after="0"/>
        <w:ind w:firstLine="709"/>
        <w:jc w:val="both"/>
        <w:rPr>
          <w:rFonts w:ascii="Times New Roman" w:hAnsi="Times New Roman" w:eastAsia="Times New Roman" w:cs="Times New Roman"/>
          <w:b/>
          <w:b/>
          <w:color w:val="000000"/>
          <w:sz w:val="28"/>
          <w:szCs w:val="24"/>
          <w:lang w:eastAsia="zh-CN"/>
        </w:rPr>
      </w:pPr>
      <w:r>
        <w:rPr>
          <w:rFonts w:eastAsia="Times New Roman" w:cs="Times New Roman" w:ascii="Times New Roman" w:hAnsi="Times New Roman"/>
          <w:b/>
          <w:color w:val="000000"/>
          <w:sz w:val="28"/>
          <w:szCs w:val="24"/>
          <w:lang w:eastAsia="zh-CN"/>
        </w:rPr>
        <w:t>3.6 Лакировка</w:t>
      </w:r>
    </w:p>
    <w:p>
      <w:pPr>
        <w:pStyle w:val="Normal"/>
        <w:spacing w:lineRule="auto" w:line="360" w:before="0" w:after="0"/>
        <w:ind w:firstLine="709"/>
        <w:rPr>
          <w:rFonts w:ascii="Times New Roman" w:hAnsi="Times New Roman" w:eastAsia="Times New Roman" w:cs="Times New Roman"/>
          <w:b/>
          <w:b/>
          <w:color w:val="000000"/>
          <w:sz w:val="28"/>
          <w:szCs w:val="24"/>
          <w:lang w:eastAsia="zh-CN"/>
        </w:rPr>
      </w:pPr>
      <w:r>
        <w:rPr>
          <w:rFonts w:eastAsia="Times New Roman" w:cs="Times New Roman" w:ascii="Times New Roman" w:hAnsi="Times New Roman"/>
          <w:b/>
          <w:color w:val="000000"/>
          <w:sz w:val="28"/>
          <w:szCs w:val="24"/>
          <w:lang w:eastAsia="zh-CN"/>
        </w:rPr>
      </w:r>
    </w:p>
    <w:p>
      <w:pPr>
        <w:pStyle w:val="Normal"/>
        <w:spacing w:lineRule="auto" w:line="360" w:before="0" w:after="0"/>
        <w:ind w:firstLine="709"/>
        <w:jc w:val="both"/>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t>Каждый вид лака нуждается в особой технологии нанесения. К примеру, лаки на водной основе требуют дополнительной шлифовки слегка увлажненной поверхности, ведь вода подымает ворс дерева. Лаки подбирают исходя из ожидаемой нагрузки на полы. Если полам угрожает грязная обувь, к примеру, паркет в кафе, то вместо лака желательно использовать водоотталкивающие восковые мастики или масляные пропитки. Процесс лакировки включает в себя: грунтовку; минимум три слоя лака; шлифовку после высыхания каждого слоя, включая грунтовку.</w:t>
      </w:r>
    </w:p>
    <w:p>
      <w:pPr>
        <w:pStyle w:val="Normal"/>
        <w:spacing w:lineRule="auto" w:line="360" w:before="0" w:after="0"/>
        <w:ind w:firstLine="709"/>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t xml:space="preserve"> </w:t>
      </w:r>
    </w:p>
    <w:p>
      <w:pPr>
        <w:pStyle w:val="Normal"/>
        <w:spacing w:lineRule="auto" w:line="360" w:before="0" w:after="0"/>
        <w:ind w:firstLine="709"/>
        <w:jc w:val="both"/>
        <w:rPr/>
      </w:pPr>
      <w:r>
        <w:rPr>
          <w:rFonts w:eastAsia="Times New Roman" w:cs="Times New Roman" w:ascii="Times New Roman" w:hAnsi="Times New Roman"/>
          <w:color w:val="000000"/>
          <w:sz w:val="28"/>
          <w:szCs w:val="24"/>
          <w:lang w:eastAsia="zh-CN"/>
        </w:rPr>
        <w:t>В специализированных магазинах продаются колеры для различных типов лака, поэтому при должном умении лак может выгодно подчеркнуть сильные стороны паркета, а также скрыть некоторые огрехи. Чтобы подобрать необходимый лак, нужно разбираться в маркировке, технологии изготовления и особенностях применения, поэтому желательно доверить эту работу профессионалам. Ведь даже качественно уложенный паркет портит неправильная лакировка. Паркет – это не столько покрытие пола, сколько демонстрация статуса, состоятельности и успешности владельца здания. Поэтому, укладывая такой пол, не стоит экономить и выполнять часть работ самостоятельно. Доверившись профессионалам, вы заплатите больше, но ведь красота стоит дорого.</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Техника безопасности</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ладка паркета и отделка паркетных полов требуют тщательного соблюдения техники безопасности, поскольку речь идет не только о вредном для здоровья лаке, но и о чрезмерной запыленности воздуха, использовании небезопасного оборудования (машин для циклевания и затирки поверхности), однообразном расположении тела в течение длительного периода и т. д. полами. Вот некоторые из многочисленных правил личной безопасности при работе с паркетными пол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процессе выполнения работ по циклевке паркета нужно стоя на коленях надежно удерживать двумя руками циклю и снимать стружку движением на себя. При этом рекомендовано кисти рук выносить вперед, циклюя вдоль, а не поперек древесных волокон - это избавит вас от срывов цикли и чрезмерных рывков инструмента на себя и, как следствие, нечаянных порез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кольку большая часть паркетных работ требует расположения на коленях, в согнутом состоянии тела и при ограниченном движении, то стоит воспользоваться специальными наколенниками, которые защищали бы и гол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ходе работ строго следить за тем, чтобы стружка и опилки не стали причиной воспаления подногтевой поверхности фаланги, поскольку стружка, удаляемая со старого паркетного пола, застряв в коже, может послужить причиной гнойного проц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 ходить по паркетной поверхности, на которой проводите шлифовальные или циклевальные работы, босиком - это чревато попаданием зано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 ходе работ по шлифовке поверхностей старых паркетных полов избегать попадания в дыхательную систему чрезмерного количества пыли (от мелкой древесной стружки). Защитить бронхи и легкие можно, использовав специальную защитную маску, которая не даст вредным частицам пыли проникнуть при дыхании в организ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заботиться и о защите глаз, так как циклевание и шлифовка могут послужить причиной попадания в глаза опилок и стружки, особенно от функционирования мощных отделочных маш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оскольку паркетные работы так или иначе связаны с лаками, то необходимо оберегаться и от их вредоносных испарений. Поэтому предпочтительно наличие масок и респира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омня о чрезмерных нагрузках на органы дыхания, давать организму отдых от всех этих нагрузок - не реже одного раза каждые 60 мину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Если в ходе паркетных работ применяются маски со шлангами, которые выходят в соседнюю комнату или в окно, то необходимо позаботиться о том, чтобы они были обеспечены клапанами, которые препятствуют проникновению выдыхаемого воздуха в шланг. Иначе в нем может скопиться очень высокое содержание углекислого г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 тем, чтобы запах лака не влиял отрицательно на организм работающего, рекомендуется в соседней комнате располагать пылесос и, монтировав шланг в отверстие для выброса, крепят другой его конец к себе - так будет обеспечено элементарное поступление свежего воздуха к челове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Во время работ по лакированию пола (паркет и паркетная доска) стараться не прикасаться руками к лицу и глазам, во избежание нежелательных ожогов от попадания едких веществ на слизистые оболоч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деревянные полы стали элементом оформления только в средние века. Их проектировали и монтировали вместе с потолками и стен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ственных зданиях древней Руси полы были деревянными, из гладких керамических поливных плиток и мозаичные, но самое большое распространение получил деревянный пол из досок, "деревянных кирпичей" (прообраз штучного паркета), а также художественный щитовой паркет. В XVII веке штучные паркетины в форме монтировали на известковой основе, швы заливали известью, смешанной со смолой. Старинные паркеты укладывались по деревянным «черным» полам или по деревянным лагам и представляли собой композиции с использованием штучного или щитового паркета. Для XVIII-XIX в. в. паркетные планки имели толщину 12,5 или 15 мм, а щиты – 2,5 дюйма, в более поздних укладках встречается паркет с толщиной примерно 20 мм. Размеры щитов обычно составляли 2 х 2 аршина (1,42 х 1,42 м).</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К концу XIX века в Петербурге было три фабрики, изготовлявшие паркет, в Москве — восемь. К 1914 году, по данным справочника "Фабрично-заводские предприятия Российской Империи", паркет в России выпускали около 85 предприятий. При этом, некоторые из них уже в те времена занимались массовым промышленным производством простых паркетных планок из различных пород дерева. </w:t>
      </w:r>
      <w:r>
        <w:rPr>
          <w:rFonts w:cs="Times New Roman" w:ascii="Times New Roman" w:hAnsi="Times New Roman"/>
          <w:color w:val="000000"/>
          <w:sz w:val="28"/>
          <w:szCs w:val="28"/>
          <w:lang w:val="en-US"/>
        </w:rPr>
        <w:t>[3]</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r>
        <w:rPr/>
        <w:t xml:space="preserve"> </w:t>
      </w:r>
      <w:r>
        <w:rPr>
          <w:rFonts w:cs="Times New Roman" w:ascii="Times New Roman" w:hAnsi="Times New Roman"/>
          <w:color w:val="000000"/>
          <w:sz w:val="28"/>
          <w:szCs w:val="28"/>
        </w:rPr>
        <w:t>Бобиков П. Д. Конструирование столярно-мебельных изделий: Учеб. для ПТУ. – 4-е изд., доп. – М.: Высш. шк., 2009. – 176 с.: ил.</w:t>
        <w:tab/>
      </w:r>
    </w:p>
    <w:p>
      <w:pPr>
        <w:pStyle w:val="Normal"/>
        <w:spacing w:lineRule="auto" w:line="360" w:before="0" w:after="0"/>
        <w:jc w:val="both"/>
        <w:rPr/>
      </w:pPr>
      <w:r>
        <w:rPr>
          <w:rFonts w:cs="Times New Roman" w:ascii="Times New Roman" w:hAnsi="Times New Roman"/>
          <w:color w:val="000000"/>
          <w:sz w:val="28"/>
          <w:szCs w:val="28"/>
        </w:rPr>
        <w:t>2.</w:t>
      </w:r>
      <w:r>
        <w:rPr/>
        <w:t xml:space="preserve"> </w:t>
      </w:r>
      <w:r>
        <w:rPr>
          <w:rFonts w:cs="Times New Roman" w:ascii="Times New Roman" w:hAnsi="Times New Roman"/>
          <w:color w:val="000000"/>
          <w:sz w:val="28"/>
          <w:szCs w:val="28"/>
        </w:rPr>
        <w:t>Данилов Н.Н., Булгаков С.Н., Зимин М.П.: Технология и организация строительного производства. М., Стройиздат, 2008.</w:t>
        <w:tab/>
      </w:r>
    </w:p>
    <w:p>
      <w:pPr>
        <w:pStyle w:val="Normal"/>
        <w:spacing w:lineRule="auto" w:line="360" w:before="0" w:after="0"/>
        <w:jc w:val="both"/>
        <w:rPr/>
      </w:pPr>
      <w:r>
        <w:rPr>
          <w:rFonts w:cs="Times New Roman" w:ascii="Times New Roman" w:hAnsi="Times New Roman"/>
          <w:color w:val="000000"/>
          <w:sz w:val="28"/>
          <w:szCs w:val="28"/>
        </w:rPr>
        <w:t xml:space="preserve">3. Крейндлин Л.Н.: Столярные, плотничные, стекольные и паркетные работы. М., Академия, 1999. </w:t>
      </w:r>
    </w:p>
    <w:p>
      <w:pPr>
        <w:pStyle w:val="Normal"/>
        <w:spacing w:lineRule="auto" w:line="360" w:before="0" w:after="0"/>
        <w:jc w:val="both"/>
        <w:rPr/>
      </w:pPr>
      <w:r>
        <w:rPr>
          <w:rFonts w:cs="Times New Roman" w:ascii="Times New Roman" w:hAnsi="Times New Roman"/>
          <w:color w:val="000000"/>
          <w:sz w:val="28"/>
          <w:szCs w:val="28"/>
        </w:rPr>
        <w:t>4. Коротков В. И. Деревообрабатывающие станки: Учеб. для ПТУ. – 2-е изд., перераб. и доп. – М.: Высш. шк., 1991. – 240 с.: ил.</w:t>
      </w:r>
    </w:p>
    <w:p>
      <w:pPr>
        <w:pStyle w:val="Normal"/>
        <w:spacing w:lineRule="auto" w:line="360" w:before="0" w:after="0"/>
        <w:jc w:val="both"/>
        <w:rPr/>
      </w:pPr>
      <w:r>
        <w:rPr>
          <w:rFonts w:cs="Times New Roman" w:ascii="Times New Roman" w:hAnsi="Times New Roman"/>
          <w:color w:val="000000"/>
          <w:sz w:val="28"/>
          <w:szCs w:val="28"/>
        </w:rPr>
        <w:t>5. Крейндлин Л. Н. Столярные работы: Учеб. для сред. ПТУ. – 5-е изд., перераб. и доп. – М.: Высш. шк., 1986. – 256 с.: ил.</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Крейндлин Л. Н. Столярные, плотничные и паркетные работы: Учеб. для нач. проф. образования. – М.: ИРПО; Изд. центр «Академия», 2009. – 352 с.: ил.</w:t>
      </w:r>
    </w:p>
    <w:p>
      <w:pPr>
        <w:pStyle w:val="Normal"/>
        <w:spacing w:lineRule="auto" w:line="360" w:before="0" w:after="0"/>
        <w:jc w:val="both"/>
        <w:rPr/>
      </w:pPr>
      <w:r>
        <w:rPr>
          <w:rFonts w:cs="Times New Roman" w:ascii="Times New Roman" w:hAnsi="Times New Roman"/>
          <w:color w:val="000000"/>
          <w:sz w:val="28"/>
          <w:szCs w:val="28"/>
        </w:rPr>
        <w:t>7. Коноваленко А. С. Основы столярного ремесла. – К.: Мистецтво, 1996.</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Коротков В. И. Деревообрабатывающие станки. – М.: Высшая школа, 1986.</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Кулебакин Г. И. Столярное дело. – М.: Стройиздат, 1983.</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Расев А. И. Сушка древесины. – М.: Высшая школа,1980.</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Степанов Б. А. Материаловедение для профессий, связанных с обработкой дерева: Учеб. для нач. проф. образования. – М.: ИРПО; Изд. центр «Академия», 2010. – 328 с.: ил.</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6"/>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ISOCPEUR">
    <w:charset w:val="cc"/>
    <w:family w:val="swiss"/>
    <w:pitch w:val="variable"/>
  </w:font>
  <w:font w:name="Consolas">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3">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auto"/>
                                    <w:lang w:val="ru-RU" w:bidi="ar-SA"/>
                                  </w:rPr>
                                  <w:t>Новиков А.С.</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auto"/>
                              <w:lang w:val="ru-RU" w:bidi="ar-SA"/>
                            </w:rPr>
                            <w:t>Новиков А.С.</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2">
              <wp:simplePos x="0" y="0"/>
              <wp:positionH relativeFrom="column">
                <wp:posOffset>-358775</wp:posOffset>
              </wp:positionH>
              <wp:positionV relativeFrom="paragraph">
                <wp:posOffset>-208280</wp:posOffset>
              </wp:positionV>
              <wp:extent cx="6602095" cy="10189210"/>
              <wp:effectExtent l="12700" t="12700" r="0" b="12700"/>
              <wp:wrapNone/>
              <wp:docPr id="25"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4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41</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Style13">
    <w:name w:val="Основной шрифт абзаца"/>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Без интервала Знак"/>
    <w:qFormat/>
    <w:rPr>
      <w:rFonts w:eastAsia="Times New Roman"/>
      <w:sz w:val="22"/>
      <w:szCs w:val="22"/>
      <w:lang w:val="ru-RU" w:bidi="ar-SA"/>
    </w:rPr>
  </w:style>
  <w:style w:type="character" w:styleId="Style19">
    <w:name w:val="Чертежный Знак"/>
    <w:qFormat/>
    <w:rPr>
      <w:rFonts w:ascii="ISOCPEUR" w:hAnsi="ISOCPEUR" w:eastAsia="Times New Roman" w:cs="ISOCPEUR"/>
      <w:i/>
      <w:sz w:val="28"/>
      <w:szCs w:val="22"/>
      <w:lang w:val="uk-UA" w:bidi="ar-SA"/>
    </w:rPr>
  </w:style>
  <w:style w:type="character" w:styleId="Style20">
    <w:name w:val="Текст Знак"/>
    <w:qFormat/>
    <w:rPr>
      <w:rFonts w:ascii="Consolas" w:hAnsi="Consolas" w:cs="Consolas"/>
      <w:sz w:val="21"/>
      <w:szCs w:val="21"/>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21">
    <w:name w:val="Заголовок Знак"/>
    <w:qFormat/>
    <w:rPr>
      <w:rFonts w:ascii="Times New Roman" w:hAnsi="Times New Roman" w:eastAsia="Times New Roman" w:cs="Times New Roman"/>
      <w:b/>
      <w:sz w:val="28"/>
    </w:rPr>
  </w:style>
  <w:style w:type="character" w:styleId="InternetLink">
    <w:name w:val="Hyperlink"/>
    <w:rPr>
      <w:color w:val="0563C1"/>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486" w:leader="dot"/>
      </w:tabs>
      <w:spacing w:before="0" w:after="0"/>
    </w:pPr>
    <w:rPr>
      <w:rFonts w:ascii="Times New Roman" w:hAnsi="Times New Roman" w:eastAsia="Times New Roman" w:cs="Times New Roman"/>
      <w:sz w:val="28"/>
      <w:szCs w:val="20"/>
      <w:lang w:val="uk-UA"/>
    </w:rPr>
  </w:style>
  <w:style w:type="paragraph" w:styleId="Style26">
    <w:name w:val="Текст"/>
    <w:basedOn w:val="Normal"/>
    <w:qFormat/>
    <w:pPr>
      <w:spacing w:lineRule="auto" w:line="240" w:before="0" w:after="0"/>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4.png"/><Relationship Id="rId2"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36:00Z</dcterms:created>
  <dc:creator>User</dc:creator>
  <dc:description/>
  <cp:keywords/>
  <dc:language>en-US</dc:language>
  <cp:lastModifiedBy>Admin</cp:lastModifiedBy>
  <cp:lastPrinted>2015-02-13T10:29:00Z</cp:lastPrinted>
  <dcterms:modified xsi:type="dcterms:W3CDTF">2023-04-17T12:29:00Z</dcterms:modified>
  <cp:revision>59</cp:revision>
  <dc:subject/>
  <dc:title/>
</cp:coreProperties>
</file>