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3" w:before="120" w:after="0"/>
        <w:jc w:val="center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Программа консультаций "Подготовка обучающихся 11-х классов к ЕГЭ по английскому языку"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Количество часов:  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на год - 35 часов,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в неделю - 1 час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Планирование составлено на основе государственного образовательного стандарта по иностранным языкам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Перечень учебно-методического обеспечения: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Сборник тестов для подготовки к ЕГЭ по английскому языку / Елена Клековкина, Малколм Манн, Стив Тейлор-Ноулз - Oxford: Macmillan Education, 2006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 2009.Е.С.Музланова.-М., АСТ Астрель, 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Тренировочные варианты ЕГЭ+CD .И.В. Ермолова, Саратов Лицей, 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 Л.И.Романова. Грамматика и лексика.М., Айрис пресс 2008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 Л.И.Романова. Чтение. М., Айрис пресс, 2008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 Л.И.Романова. Письмо. М., Айрис пресс, 2008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 Е.Л. Занина. Устные темы. М., Айрис пресс ,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. Практикум + СD. С.В. Мичугина. М., Экзамен, 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. Типовые тестовые задания +СD. С.В. Мичугина. М., Экзамен ,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Английский язык: ЕГЭ. Тренировочные задания + CD. М., Эксмо, 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Образовательный диск. Подготовка к ЕГЭ. Английский язык на 100 баллов М., Новая школа, 2009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Основное назначение ЕГЭ по иностранным языкам состоит в определении уровня подготовки выпускников средней общеобразовательной школы по иностранному языку с целью их итоговой аттестации и отбора при поступлении в ВУЗы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Формат ЕГЭ по английскому языку отличается от системы упражнений, заложенных в учебниках по английскому языку. В связи с этим возникает противоречие между заданиями, которые предоставлены в учебниках и заданиями, предлагаемыми для выполнения ЕГЭ. Эти противоречия можно преодолеть за счет введения курса консультаций "Подготовка обучающихся 11 классов к ЕГЭ по английскому языку"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Тема данной программы актуальна для подготовки учащихся 11 класса к сдаче государственного экзамена по английскому языку и включает подготовку ко всем видам речевой деятельности (аудированию, чтению, письмо, говорению) и знания лингвострановедческого характера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Назначение программы - сориентировать старшеклассников в формате, видах заданий, объеме и требованиях единого государственного экзамена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Целью данного курса является - подготовить выпускников средней общеобразовательной школы к сдаче ЕГЭ по иностранным языкам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Задачи:</w:t>
      </w:r>
    </w:p>
    <w:p>
      <w:pPr>
        <w:pStyle w:val="Msolistparagraph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ознакомить с форматом государственного экзамена по английскому языку и видами тестовых заданий;</w:t>
      </w:r>
    </w:p>
    <w:p>
      <w:pPr>
        <w:pStyle w:val="Msolistparagraphcxspmiddle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подготовить учащихся к коммуникации в формате ЕГЭ, в соответствии с заданиями;</w:t>
      </w:r>
    </w:p>
    <w:p>
      <w:pPr>
        <w:pStyle w:val="Msolistparagraphcxspmiddle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научить анализировать тексты с извлечением полной и детальной информации;</w:t>
      </w:r>
    </w:p>
    <w:p>
      <w:pPr>
        <w:pStyle w:val="Msolistparagraphcxspmiddle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сформировать умения и навыки в 3 видах аудирования: понимания основного содержания, извлечения необходимой информации, полного понимания прослушанной монологической и диалогической речи);</w:t>
      </w:r>
    </w:p>
    <w:p>
      <w:pPr>
        <w:pStyle w:val="Msolistparagraphcxspmiddle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сформировать навыки чтения аутентичных текстов;</w:t>
      </w:r>
    </w:p>
    <w:p>
      <w:pPr>
        <w:pStyle w:val="Msolistparagraphcxspmiddle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научить использовать грамматический и лексический материал в текстах с коммуникативной направленностью;</w:t>
      </w:r>
    </w:p>
    <w:p>
      <w:pPr>
        <w:pStyle w:val="Msolistparagraphcxsplast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способствовать умению использовать устную и письменную речь для решения коммуникативно - ориентированных задач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По окончанию изучения данной программы ученик должен: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Знать:</w:t>
      </w:r>
    </w:p>
    <w:p>
      <w:pPr>
        <w:pStyle w:val="Msolistparagraph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нормативное обеспечение и форму проведения ЕГЭ по иностранным языкам;</w:t>
      </w:r>
    </w:p>
    <w:p>
      <w:pPr>
        <w:pStyle w:val="Msolistparagraphcxspmiddle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требования Госстандарта к изучению иностранных языков;</w:t>
      </w:r>
    </w:p>
    <w:p>
      <w:pPr>
        <w:pStyle w:val="Msolistparagraphcxsplast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нормы оценок по различным видам деятельности и видам упражнений результатов ЕГЭ.</w:t>
      </w:r>
    </w:p>
    <w:p>
      <w:pPr>
        <w:pStyle w:val="Normal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Уметь:</w:t>
      </w:r>
    </w:p>
    <w:p>
      <w:pPr>
        <w:pStyle w:val="Msolistparagraph"/>
        <w:shd w:fill="FFFFFF" w:val="clear"/>
        <w:spacing w:lineRule="atLeast" w:line="263" w:before="12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выполнять тестовые задания по чтению, аудированию, говорению и письму в заданном формате ЕГЭ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Использовать: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Wingdings" w:hAnsi="Wingdings"/>
          <w:color w:val="181818"/>
          <w:sz w:val="28"/>
          <w:szCs w:val="28"/>
        </w:rPr>
        <w:t></w:t>
      </w: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полученные знания и умения при сдаче государственного экзамена и в практической деятель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Условные обозначения: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А</w:t>
      </w:r>
      <w:r>
        <w:rPr>
          <w:color w:val="181818"/>
          <w:sz w:val="28"/>
          <w:szCs w:val="28"/>
        </w:rPr>
        <w:t> - аудирование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ТЧ</w:t>
      </w:r>
      <w:r>
        <w:rPr>
          <w:color w:val="181818"/>
          <w:sz w:val="28"/>
          <w:szCs w:val="28"/>
        </w:rPr>
        <w:t> - тест по чтению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ГТ</w:t>
      </w:r>
      <w:r>
        <w:rPr>
          <w:color w:val="181818"/>
          <w:sz w:val="28"/>
          <w:szCs w:val="28"/>
        </w:rPr>
        <w:t> - грамматический тест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ЛГТ </w:t>
      </w:r>
      <w:r>
        <w:rPr>
          <w:color w:val="181818"/>
          <w:sz w:val="28"/>
          <w:szCs w:val="28"/>
        </w:rPr>
        <w:t>- лексико-грамматический тест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Д</w:t>
      </w:r>
      <w:r>
        <w:rPr>
          <w:color w:val="181818"/>
          <w:sz w:val="28"/>
          <w:szCs w:val="28"/>
        </w:rPr>
        <w:t> - диалог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b/>
          <w:bCs/>
          <w:color w:val="181818"/>
          <w:sz w:val="28"/>
          <w:szCs w:val="28"/>
        </w:rPr>
        <w:t>М</w:t>
      </w:r>
      <w:r>
        <w:rPr>
          <w:color w:val="181818"/>
          <w:sz w:val="28"/>
          <w:szCs w:val="28"/>
        </w:rPr>
        <w:t> - моноло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81818"/>
          <w:sz w:val="18"/>
          <w:szCs w:val="18"/>
        </w:rPr>
      </w:pPr>
      <w:r>
        <w:rPr>
          <w:rFonts w:cs="Arial" w:ascii="Arial" w:hAnsi="Arial"/>
          <w:b/>
          <w:bCs/>
          <w:color w:val="181818"/>
          <w:sz w:val="18"/>
          <w:szCs w:val="18"/>
        </w:rPr>
        <w:t>Календарно-тематический план</w:t>
      </w:r>
    </w:p>
    <w:tbl>
      <w:tblPr>
        <w:tblW w:w="84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503"/>
        <w:gridCol w:w="930"/>
        <w:gridCol w:w="1807"/>
        <w:gridCol w:w="1264"/>
        <w:gridCol w:w="70"/>
      </w:tblGrid>
      <w:tr>
        <w:trPr/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color w:val="181818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181818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Кол-во часов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Услов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ные обозначения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Коррек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тировка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8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Первая  четверть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Формат ЕГЭ. Нормативные документы. Заполнение бланков. Шкала оценивания ЕГЭ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тратегии подготовки к разделу "Аудирование"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Задания на понимание основного содержания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Задания на извлечение запрашиваемой информации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4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Задания на полное понимание прослушанного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5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Мини-практикум выполнения заданий ЕГЭ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тратегии подготовки к разделу "Чтение". Задания на понимание основного содержания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ТЧ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7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Задания на понимание структурно-смысловых связей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ТЧ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8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Задания на полное понимание текста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ТЧ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9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Мини-практикум выполнения заданий ЕГЭ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ТЧ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8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Вторая четверть-7ч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0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тратегии подготовки к разделу "Лексика и Грамматика" Имя существительное. Употребление артиклей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Г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1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Местоимения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Числительные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3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Имена прилагательные. Наречия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ЛГ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4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Видо-временные формы глагола. Страдательный зало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5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Инфинитив. Герундий Причастие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6.         21.1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ложное дополнение. Мини-практикум выполнения заданий ЕГЭ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Г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84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Третья четверть-10ч.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7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Модальные глаголы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8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Фразовые глаголы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9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редлоги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0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ловообразование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ЛГ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1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тратегии подготовки к разделу " Письмо". Заполнение анкеты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исьмо личного характера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3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исьмо официального характера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4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Написание письменного высказывания с элементами рассуждения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5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Написание эссе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6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Мини-практикум выполнения заданий ЕГЭ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исьмо официального характера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8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Четвёртая четверть-9 ч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7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Стратегии подготовки к разделу "Говорение"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8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Речевые клише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29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Диалог с целью обмена оценочной информацией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Д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0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Тематика монологического высказывания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1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одготовка тематического монологического высказывания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одготовка тематического монологического высказывания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М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3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Мини-практикум выполнения заданий ЕГЭ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М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4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робный тест в формате ЕГЭ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ЛГ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35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Пробный тест в формате ЕГЭ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1ч.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ЛГТ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</w:tr>
      <w:tr>
        <w:trPr/>
        <w:tc>
          <w:tcPr>
            <w:tcW w:w="8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  <w:sz w:val="28"/>
                <w:szCs w:val="28"/>
              </w:rPr>
              <w:t>ВСЕГО: 35 часов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21:14:00Z</dcterms:created>
  <dc:creator>zzz</dc:creator>
  <dc:description/>
  <cp:keywords/>
  <dc:language>en-US</dc:language>
  <cp:lastModifiedBy>zzz</cp:lastModifiedBy>
  <dcterms:modified xsi:type="dcterms:W3CDTF">2023-04-16T21:14:00Z</dcterms:modified>
  <cp:revision>2</cp:revision>
  <dc:subject/>
  <dc:title/>
</cp:coreProperties>
</file>