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Arial" w:hAnsi="Arial" w:eastAsia="Times New Roman" w:cs="Arial"/>
          <w:b/>
          <w:b/>
          <w:bCs/>
          <w:color w:val="111111"/>
          <w:kern w:val="2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kern w:val="2"/>
          <w:sz w:val="27"/>
          <w:szCs w:val="27"/>
          <w:lang w:eastAsia="ru-RU"/>
        </w:rPr>
        <w:t>Методика обучения лепке в каждой возрастной группе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b/>
          <w:b/>
          <w:color w:val="111111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iCs/>
          <w:color w:val="111111"/>
          <w:sz w:val="18"/>
          <w:szCs w:val="18"/>
          <w:lang w:eastAsia="ru-RU"/>
        </w:rPr>
        <w:t>Виды лепки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1 Предметная лепка – это изображение отдельного предмета. Обычно проводится тогда, когда дети знакомятся с новым способом лепки, лепят новый предмет. Это может быть снеговик, неваляшка, разнообразные животные и человек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2 Сюжетная лепка – это изображение нескольких предметов, связанных между собой. Обычно проводится тогда, когда дети уже умеют лепить отдельные предметы. Сюжетами могут быть: Дед Мороз и Снегурочка, дети играют в мяч, птицы клюют зерна и др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3 Декоративная лепка – это лепка посуды и предметов декоративного искусства (свистульки, матрешки и др.). К декоративной лепке относят и создание рельсов, т.е. украшение плоской формы разнообразными объемными деталями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b/>
          <w:b/>
          <w:color w:val="111111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iCs/>
          <w:color w:val="111111"/>
          <w:sz w:val="18"/>
          <w:szCs w:val="18"/>
          <w:lang w:eastAsia="ru-RU"/>
        </w:rPr>
        <w:t>Способы  и приёмы лепки: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Младшая группа – раскатывание палочек продольными движениями о доску, между ладонями; скатывание шариков вращательными движениями; сплющивание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Применяется информационно-рецептивный метод, т.е. подражательный, повторяющий формообразующие движения. Значение имеет не только показ, но и объяснение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В мл гр дети лепят: палочки, столбики, колечки, яблоки, колобок, печенье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Средняя группа – добавляются новые способы: вдавливание, растягивание (оттягивание), прищипывание, сглаживание (примазывание)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Используется полный или частичный показ с объяснением. Используются приёмы, расширяющие представления об окружающем: рассматривание предметов, наблюдение явлений окр. жизни. Приём обыгрывания темы и результата. Приём сравнения помогает детям правильно передавать пропорции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Педагог должен научить детей вычленять форму предмета с помощью обследующего жеста, формировать способы обследования, сравнивать предметы между собой, определяя сходства и отличия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Старшая группа - добавляются способы: вытягивание деталей из целого куска; ленточный способ, скульптурный способ изображения, лепка из целого куска (пластический)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Приёмы: заглаживание поверхности, налепливание, углубления, рельефы, вытягивание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Дети должны уметь пользоваться стеками, уметь передавать движение. Используется частичный показ, рассматривание предметов, наблюдение, беседы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b/>
          <w:b/>
          <w:color w:val="111111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iCs/>
          <w:color w:val="111111"/>
          <w:sz w:val="18"/>
          <w:szCs w:val="18"/>
          <w:u w:val="single"/>
          <w:lang w:eastAsia="ru-RU"/>
        </w:rPr>
        <w:t>1и 2 младшая группа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ервые занятия по лепке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проводят в течение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5–8 мин с каждой подгруппой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После ознакомления с материалом (с глиной) приступаю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к фронтальным занятиям со всей группой. 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На данном этапе применяется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информационно-рецептивный метод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т. е.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одражательный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овторяющий формообразующие движения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 Значение имеет не только показ, но и объяснение. Поэтому воспитатель поясняет каждое свое действие.  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Длительность таких занятий со всей группой 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– не более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10— 12 мин.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Воспитатель сидит за столом, перед ним – доска с подготов</w:t>
        <w:softHyphen/>
        <w:t>ленной глиной. Дети располагаются на стульях, поставленных полукругом. Воспитатель лепит не более 2–3 предметов, чтобы детям не надоело наблюдать за работой. Занятие заканчивается чтением потешки или пением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Необходимое условие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при обучении малышей –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введение игровых приемов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обыгрывание тех предметов, которые они будут лепить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По мере приобретения навыков работы с глиной дети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могут лепить и по собственному замыслу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но эти занятия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сложны для малышей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; поэтому подводить детей к лепке по собственному замыслу надо постепенно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Важный момент в проведении занятия –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оценка деятельности детей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 Педагог обязательно рассказывает детям, как они работали во время занятия и как выполняли правила лепки, в целом занятию дает положительную оценку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b/>
          <w:b/>
          <w:color w:val="111111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iCs/>
          <w:color w:val="111111"/>
          <w:sz w:val="18"/>
          <w:szCs w:val="18"/>
          <w:u w:val="single"/>
          <w:lang w:eastAsia="ru-RU"/>
        </w:rPr>
        <w:t>средняя группа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Для успешного прохождения и закрепления программы в течение года воспитатель отбирае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соответствующие приемы обучения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 Использую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риемы, активизирующие внимание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ребят во время лепки, а также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риемы, расширяющие представления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об окружающем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Чтобы дети запомнили строение предмета,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роводится обследование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 Наглядные объяснения педагога (где туловище, где голова и т. д.) повторяют дети. У них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должно сложиться представление о предмете в целом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: форма, ее части, пропорциональные соотношения. Тогда, выполняя задание, дети осознанно будут решать поставленную задачу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Особого внимания требую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занятия по замыслу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которые подготавливаются всей предшествующей работой. В начале занятия воспитатель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одводит детей к выбору темы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 Для этого он просит вспомнить, что они видели на прогулке, о ком им читали и т. д. После определении темы, начала работы воспитатель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вопросами, советами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направляе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внимание детей на выразительность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изображения. «Что делает твой зайка? – спрашивает воспитатель.– Сделай так, чтобы всем было ясно, что зайка сидит». Так педагог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активизирует мыслительную деятельность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учит детей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 работать над образом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Расширяя представления детей о форме, пропорциях предмета, способах лепки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педагог,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анализируя результаты работы,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проводи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короткую беседу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с тем, чтобы ребята задумались над конечным результатом. Воспитатель дополняет ответы детей, обращая внимание на форму, пропорции и строение, прочность соединения частей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b/>
          <w:b/>
          <w:color w:val="111111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iCs/>
          <w:color w:val="111111"/>
          <w:sz w:val="18"/>
          <w:szCs w:val="18"/>
          <w:u w:val="single"/>
          <w:lang w:eastAsia="ru-RU"/>
        </w:rPr>
        <w:t>старшая группа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С первых этапов обучения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используется натура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что для детей довольно слож</w:t>
        <w:softHyphen/>
        <w:t>но, так как все время приходится сравнивать с образцом свое изделие.</w:t>
      </w:r>
    </w:p>
    <w:p>
      <w:pPr>
        <w:pStyle w:val="Normal"/>
        <w:shd w:fill="FFFFFF" w:val="clear"/>
        <w:spacing w:lineRule="auto" w:line="240" w:before="150" w:after="18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олный показ приемов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в старшей группе почти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не применяется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так как дети знакомы с изображением исходных форм. Показа требую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лишь те способы изображения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с которыми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дети еще не встречались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Дети лепя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о представлению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 Основная задача этих занятий –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развивать самостоятельность в решении образа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воспринятого ра</w:t>
        <w:softHyphen/>
        <w:t>нее, творческая активность в способах лепки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Сюжетная лепка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также требует особых приемов обучения. Как правило, сюжет, который дают детям для лепки, включает знакомые предметы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В связи с этим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оказ способов лепки и объяснение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последовательности изображения отпадают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, а предварительная подготовка к занятию может заключаться в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рассматривании предметов, чтении художественной литературы, рассматривании иллюстраций, картин.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Внимание детей обращается на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форму предметов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Анализ работ в конце занятия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 проходит </w:t>
      </w:r>
      <w:r>
        <w:rPr>
          <w:rFonts w:eastAsia="Times New Roman" w:cs="Arial" w:ascii="Arial" w:hAnsi="Arial"/>
          <w:i/>
          <w:iCs/>
          <w:color w:val="111111"/>
          <w:sz w:val="18"/>
          <w:szCs w:val="18"/>
          <w:lang w:eastAsia="ru-RU"/>
        </w:rPr>
        <w:t>в виде беседы</w:t>
      </w: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  <w:t>. Воспитатель задает вопросы о форме и пропорциях изображенных предметов</w:t>
      </w:r>
    </w:p>
    <w:p>
      <w:pPr>
        <w:pStyle w:val="Normal"/>
        <w:spacing w:before="0" w:after="160"/>
        <w:rPr>
          <w:rFonts w:ascii="Tahoma" w:hAnsi="Tahoma" w:eastAsia="Times New Roman" w:cs="Tahoma"/>
          <w:color w:val="11111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111111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04:00Z</dcterms:created>
  <dc:creator>user</dc:creator>
  <dc:description/>
  <dc:language>en-US</dc:language>
  <cp:lastModifiedBy>Employees</cp:lastModifiedBy>
  <dcterms:modified xsi:type="dcterms:W3CDTF">2023-04-17T10:04:00Z</dcterms:modified>
  <cp:revision>2</cp:revision>
  <dc:subject/>
  <dc:title/>
</cp:coreProperties>
</file>