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Ростова – на - Дону «Детский сад № 192»</w:t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kern w:val="2"/>
          <w:sz w:val="36"/>
          <w:szCs w:val="36"/>
        </w:rPr>
        <w:t>Мини-лекция для педагогов</w:t>
      </w:r>
    </w:p>
    <w:p>
      <w:pPr>
        <w:pStyle w:val="Style13"/>
        <w:jc w:val="center"/>
        <w:rPr/>
      </w:pPr>
      <w:r>
        <w:rPr>
          <w:b/>
          <w:i/>
          <w:kern w:val="2"/>
          <w:sz w:val="36"/>
          <w:szCs w:val="36"/>
        </w:rPr>
        <w:t>«Воспитатель в системе межличностных отношений</w:t>
      </w:r>
    </w:p>
    <w:p>
      <w:pPr>
        <w:pStyle w:val="Style13"/>
        <w:jc w:val="center"/>
        <w:rPr/>
      </w:pPr>
      <w:r>
        <w:rPr>
          <w:b/>
          <w:i/>
          <w:kern w:val="2"/>
          <w:sz w:val="36"/>
          <w:szCs w:val="36"/>
        </w:rPr>
        <w:t xml:space="preserve">(Гармоничные межличностные отношения: </w:t>
      </w:r>
    </w:p>
    <w:p>
      <w:pPr>
        <w:pStyle w:val="Style13"/>
        <w:jc w:val="center"/>
        <w:rPr/>
      </w:pPr>
      <w:r>
        <w:rPr>
          <w:b/>
          <w:i/>
          <w:kern w:val="2"/>
          <w:sz w:val="36"/>
          <w:szCs w:val="36"/>
        </w:rPr>
        <w:t>педагог-родитель, педагог-педагог)»</w:t>
      </w:r>
    </w:p>
    <w:p>
      <w:pPr>
        <w:pStyle w:val="Style13"/>
        <w:jc w:val="center"/>
        <w:rPr>
          <w:b/>
          <w:b/>
          <w:i/>
          <w:i/>
          <w:kern w:val="2"/>
          <w:sz w:val="36"/>
          <w:szCs w:val="36"/>
        </w:rPr>
      </w:pPr>
      <w:r>
        <w:rPr>
          <w:b/>
          <w:i/>
          <w:kern w:val="2"/>
          <w:sz w:val="36"/>
          <w:szCs w:val="36"/>
        </w:rPr>
      </w:r>
    </w:p>
    <w:p>
      <w:pPr>
        <w:pStyle w:val="Style13"/>
        <w:jc w:val="center"/>
        <w:rPr>
          <w:b/>
          <w:b/>
          <w:i/>
          <w:i/>
          <w:kern w:val="2"/>
          <w:sz w:val="36"/>
          <w:szCs w:val="36"/>
        </w:rPr>
      </w:pPr>
      <w:r>
        <w:rPr>
          <w:b/>
          <w:i/>
          <w:kern w:val="2"/>
          <w:sz w:val="36"/>
          <w:szCs w:val="36"/>
        </w:rPr>
      </w:r>
    </w:p>
    <w:p>
      <w:pPr>
        <w:pStyle w:val="Style13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Style13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Style13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Style13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готовила:</w:t>
      </w:r>
    </w:p>
    <w:p>
      <w:pPr>
        <w:pStyle w:val="Style13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дагог-психолог</w:t>
      </w:r>
    </w:p>
    <w:p>
      <w:pPr>
        <w:pStyle w:val="Style13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мичева Е.В.</w:t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1 г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Педагог профессионал, выполняющий долг добровольно и осознанно, осваивает реальность морально-этического знания в своей профессии. Проявить себя всесторонне в работе он может лишь при активном взаимодействии с родителями, коллегами и руководством в процессе межличностных отношений. В целом, межличностные взаимоотношения – это всегда "субъект-субъектные" связи, характеризующиеся постоянной взаимностью и изменчивостью.</w:t>
      </w:r>
    </w:p>
    <w:p>
      <w:pPr>
        <w:pStyle w:val="Style13"/>
        <w:ind w:firstLine="708"/>
        <w:jc w:val="both"/>
        <w:rPr/>
      </w:pPr>
      <w:r>
        <w:rPr>
          <w:b/>
          <w:bCs/>
          <w:sz w:val="28"/>
          <w:szCs w:val="28"/>
          <w:shd w:fill="FFFFFF" w:val="clear"/>
        </w:rPr>
        <w:t>Межличност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отнош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это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убъективно переживаемые взаимосвязи между людьми, объективно проявляющиеся в характере и способах взаимных влияний, оказываемых людьми друг на друга в процессе совместной деятельности и общения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личностное взаимодействие есть действующая, реально функционирующая связь, взаимная зависимость между субъектами, личностями. Межличностное взаимодействие описывается с помощью таких феноменов, как взаимопонимание, взаимовлияние, взаимные действия, взаимоотношения, общение. 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армонизация </w:t>
      </w:r>
      <w:r>
        <w:rPr>
          <w:sz w:val="28"/>
          <w:szCs w:val="28"/>
        </w:rPr>
        <w:t xml:space="preserve">- это процесс оптимального взаимодействия различных структур в составе целого. Предметом коррекции межличностных взаимодействий в педагогическом коллективе являются феномены межличностного взаимодействия. </w:t>
      </w:r>
    </w:p>
    <w:p>
      <w:pPr>
        <w:pStyle w:val="Style1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армонизация отношений педагог-родитель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Сотрудничеств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воспитател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с родителями является залогом успешн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воспитательн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 xml:space="preserve">деятельности с дошкольниками, так как </w:t>
      </w:r>
      <w:r>
        <w:rPr>
          <w:rStyle w:val="StrongEmphasis"/>
          <w:color w:val="111111"/>
          <w:sz w:val="28"/>
          <w:szCs w:val="28"/>
        </w:rPr>
        <w:t>семь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оказывает значительное влияние на развитие личности ребенка. Сделать родителей активными участниками педагогического процесса – одна из главных задач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воспитателя</w:t>
      </w:r>
      <w:r>
        <w:rPr>
          <w:sz w:val="28"/>
          <w:szCs w:val="28"/>
        </w:rPr>
        <w:t>.</w:t>
      </w:r>
    </w:p>
    <w:p>
      <w:pPr>
        <w:pStyle w:val="Style13"/>
        <w:ind w:firstLine="708"/>
        <w:jc w:val="both"/>
        <w:rPr>
          <w:color w:val="333333"/>
          <w:sz w:val="28"/>
          <w:szCs w:val="28"/>
          <w:highlight w:val="yellow"/>
          <w:shd w:fill="FFFFFF" w:val="clear"/>
        </w:rPr>
      </w:pPr>
      <w:r>
        <w:rPr>
          <w:sz w:val="28"/>
          <w:szCs w:val="28"/>
        </w:rPr>
        <w:t xml:space="preserve">Однако, у преобладающей части родителей  нет должных знаний о воспитании своих детей. Они не имеют специальных знаний в сфере воспитания и образования детей, нередко испытывают трудности в установлении контактов с детьми. Родители очень нуждаются в помощи и поддержке. </w:t>
      </w:r>
    </w:p>
    <w:p>
      <w:pPr>
        <w:pStyle w:val="Style13"/>
        <w:jc w:val="both"/>
        <w:rPr>
          <w:color w:val="333333"/>
          <w:sz w:val="28"/>
          <w:szCs w:val="28"/>
          <w:highlight w:val="yellow"/>
          <w:shd w:fill="FFFFFF" w:val="clear"/>
        </w:rPr>
      </w:pPr>
      <w:r>
        <w:rPr>
          <w:color w:val="333333"/>
          <w:sz w:val="28"/>
          <w:szCs w:val="28"/>
          <w:highlight w:val="yellow"/>
          <w:shd w:fill="FFFFFF" w:val="clear"/>
        </w:rPr>
      </w:r>
    </w:p>
    <w:p>
      <w:pPr>
        <w:pStyle w:val="Style13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Основа сотрудничества педагога и семьи заключается в совпадении целей.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то: 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зучение ребенка, его особенностей, возможностей и способностей;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пределение цели и задач воспитания; 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пределение основных направлений содержания воспитательного процесса, организация деятельности воспитуемого;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воевременный обмен информацией о продуктивности воспитательного процесса; 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выработка единого подхода к пониманию сущности воспитания, роли и значения социальной среды, взаимодействия и сотрудничества в воспитании; 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коррекция воспитательных усилий на основе анализа результатов педагогического воздействия, оценки уровня развития и воспитанности ребенка. 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совпадение этих целей у воспитателей и родителей и приводит к нарушению межличностных отношений, а в дальнейшем и к конфликтам. </w:t>
      </w:r>
      <w:r>
        <w:rPr>
          <w:color w:val="000000"/>
          <w:sz w:val="28"/>
          <w:szCs w:val="28"/>
          <w:shd w:fill="FFFFFF" w:val="clear"/>
        </w:rPr>
        <w:t xml:space="preserve">Воспитатель в силу своего опыта должен выступить инициатором разрешения конфликтов, чтобы создать условия для гармоничного воспитания ребенка. </w:t>
      </w:r>
    </w:p>
    <w:p>
      <w:pPr>
        <w:pStyle w:val="Style13"/>
        <w:jc w:val="both"/>
        <w:rPr>
          <w:color w:val="333333"/>
          <w:sz w:val="28"/>
          <w:szCs w:val="28"/>
          <w:highlight w:val="yellow"/>
          <w:shd w:fill="FFFFFF" w:val="clear"/>
        </w:rPr>
      </w:pPr>
      <w:r>
        <w:rPr>
          <w:color w:val="333333"/>
          <w:sz w:val="28"/>
          <w:szCs w:val="28"/>
          <w:highlight w:val="yellow"/>
          <w:shd w:fill="FFFFFF" w:val="clear"/>
        </w:rPr>
      </w:r>
    </w:p>
    <w:p>
      <w:pPr>
        <w:pStyle w:val="Style13"/>
        <w:jc w:val="center"/>
        <w:rPr>
          <w:b/>
          <w:b/>
          <w:i/>
          <w:i/>
          <w:color w:val="000000"/>
        </w:rPr>
      </w:pPr>
      <w:r>
        <w:rPr>
          <w:rStyle w:val="C1"/>
          <w:b/>
          <w:i/>
          <w:color w:val="000000"/>
        </w:rPr>
        <w:t>ПРИЧИНЫ ТРУДНОСТЕЙ ВЗАИМОДЕЙСТВИЯ</w:t>
      </w:r>
    </w:p>
    <w:p>
      <w:pPr>
        <w:pStyle w:val="Style13"/>
        <w:jc w:val="center"/>
        <w:rPr>
          <w:b/>
          <w:b/>
          <w:i/>
          <w:i/>
          <w:color w:val="000000"/>
        </w:rPr>
      </w:pPr>
      <w:r>
        <w:rPr>
          <w:rStyle w:val="C1"/>
          <w:b/>
          <w:i/>
          <w:color w:val="000000"/>
        </w:rPr>
        <w:t>МЕЖДУ ВОСПИТАТЕЛЯМИ  И РОДИТЕЛЯМИ: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Недостаточно высокий уровень психолого-педагогической культуры родителей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Недостаточная компетентность многих воспитателей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Неполная информированность воспитателей об условиях жизни ребенка дома и, соответственно, родителей о жизни ребенка в детском саду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Отношение воспитателей к родителям как к объектам воспитания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Стремление воспитателей избегать "живого" общения, подменить его анкетированием, информационными стендами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 "Закрытость" дошкольного учреждения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. Низкий социальный статус профессии воспитателя в обществе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блемы препятствующие гармоничным взаимоотношения </w:t>
      </w:r>
    </w:p>
    <w:p>
      <w:pPr>
        <w:pStyle w:val="Style13"/>
        <w:jc w:val="center"/>
        <w:rPr/>
      </w:pPr>
      <w:r>
        <w:rPr>
          <w:b/>
          <w:i/>
          <w:sz w:val="28"/>
          <w:szCs w:val="28"/>
        </w:rPr>
        <w:t>педагог-родитель и пути их преодоления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  <w:u w:val="single"/>
        </w:rPr>
        <w:t>Недостаточно высокий уровень психолого-педагогической культуры родителей</w:t>
      </w:r>
      <w:r>
        <w:rPr>
          <w:color w:val="000000"/>
          <w:sz w:val="28"/>
          <w:szCs w:val="28"/>
        </w:rPr>
        <w:t>. Родители молодые, неопытные, невоспитанные, несдержанные. Считают свое мнение единственным верным и при этом не знают возрастные особенности детей. Не желают слушать. Уходят от проблем, занимаются самообманом, делают вид, что все в порядке ("перерастет"). Важна не столько психолого-педагогическая культура, сколько воспитанность (культура социальная)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ути преодоле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ждый год на родительских собраниях в доступной форме (нестандартными способами, с использованием схем, карточек) разъяснять родителям, что должны уметь делать к концу года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- Давать родителям на дом консультации по интересующим их вопросам, либо на те темы, на которые им необходимо обратить внимание, по мнению педагога, обязательно беседовать по поводу прочитанного родителями материала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- Демонстрировать части занятий или режимных моментов, в которых родитель сможет наглядно увидеть способности своего ребенка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- Индивидуальные беседы с родителями (прием: "вы хотите, чтобы мы вам помогли?..")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полная информированность родителей о жизни ребенка в детском саду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>«Закрытость» учреждения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Родителям доступна лишь та информация, которую обличает воспитатель. Родители мало интересуются жизнью ребенка в детском саду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ути преодоления: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ылки на публикации в инстаграмме на страничке детского сада и на сайте детского сада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/>
      </w:pPr>
      <w:r>
        <w:rPr>
          <w:color w:val="000000"/>
          <w:sz w:val="28"/>
          <w:szCs w:val="28"/>
          <w:u w:val="single"/>
        </w:rPr>
        <w:t>Отношение воспитателей к родителям как к объектам воспит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идательный тон педагога и постоянные жалобы на поведение ребенка в детском саду. Родители считают себя достаточно знающими своих собственных детей ("как никто другой"), и часто болезненно воспринимают критику и рекомендации из-за своих амбиций.   </w:t>
      </w:r>
    </w:p>
    <w:p>
      <w:pPr>
        <w:pStyle w:val="Style13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ути преодоления</w:t>
      </w:r>
      <w:r>
        <w:rPr>
          <w:color w:val="000000"/>
          <w:sz w:val="28"/>
          <w:szCs w:val="28"/>
        </w:rPr>
        <w:t>: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ьше жаловаться на ребенка, диалог начинать с позитивной информации и плавно переходить к проблеме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ть диалог таким образом, чтобы родитель сам предложил пути выхода из сложившейся ситуации, а педагог тактично скорректирует предложенные идеи ("А каково Ваше мнение?» «Вы говорите замечательные вещи», «А как Вы предлагаете?»)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Недостаточная компетентность воспитателей. 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ор личностных качеств, установок. Мешающих конструктивному взаимодейтсвию (упорство, упрямсвто, грубость)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ые педагоги не обладают достаточными знаниями и опытом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вие эжелания вникать в суть конфликта, разбираться в сути вопроса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и преодоления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овершенствования. Повышение квалификации.</w:t>
      </w:r>
    </w:p>
    <w:p>
      <w:pPr>
        <w:pStyle w:val="Style13"/>
        <w:ind w:firstLine="708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</w:r>
    </w:p>
    <w:p>
      <w:pPr>
        <w:pStyle w:val="Style13"/>
        <w:ind w:firstLine="708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Некоторые родители агрессивно воспринимают обратную связь о своих действиях или о поведении детей. Особенно, если воспитатель откровенно жалуется на ребенка и ставит ему диагнозы типа “Он совершенно невоспитанный”. Чтобы уменьшить негативный эффект, можно использовать технику “Я-высказывания”, о ней мы поговорим ниже. 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jc w:val="both"/>
        <w:rPr>
          <w:color w:val="A62236"/>
          <w:sz w:val="28"/>
          <w:szCs w:val="28"/>
        </w:rPr>
      </w:pPr>
      <w:r>
        <w:rPr>
          <w:rStyle w:val="StrongEmphasis"/>
          <w:b w:val="false"/>
          <w:bCs w:val="false"/>
          <w:color w:val="A62236"/>
          <w:sz w:val="28"/>
          <w:szCs w:val="28"/>
        </w:rPr>
        <w:t>Как построить диалог с родителями 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ind w:firstLine="708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Чем больше открытого общения происходит между воспитателем и родителями, тем меньше конфликтов будет в процессе работы. Не торопитесь высказывать свое мнение и давать советы. Внимательно выслушайте родителя, постарайтесь понять его проблему и покажите, что вы тоже хотите ее решить. Все проблемы решайте в личной беседе с родителем, не привлекайте к разговору детей. Чтобы улучшить взаимодействие с родителями, используйте технику “Я-высказывания” и алгоритм взаимодействия с семьей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jc w:val="both"/>
        <w:rPr>
          <w:color w:val="A62236"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Т</w:t>
      </w:r>
      <w:bookmarkStart w:id="0" w:name="техника"/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ехника “я - Высказывания”</w:t>
      </w:r>
      <w:bookmarkEnd w:id="0"/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Эта техника помогает донести проблему без обвинений и негатива. Первым делом установите контакт с родителем, отметив положительные моменты в поведении ребенка. Только после этого приступайте к обсуждению проблемы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Алгоритм</w:t>
      </w:r>
    </w:p>
    <w:p>
      <w:pPr>
        <w:pStyle w:val="Style13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Опишите произошедшее событие без личной оценки происходящего.</w:t>
      </w:r>
    </w:p>
    <w:p>
      <w:pPr>
        <w:pStyle w:val="Style13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Часто воспитатели используют эмоциональные фразы с использованием обобщений: “Вася нагло отказался убирать за собой игрушки и нахамил мне. Он очень невоспитанный”. Говорите: “Я попросила Васю убрать игрушки. Он отказался и сказал мне “Сами убирайте”.”</w:t>
      </w:r>
    </w:p>
    <w:p>
      <w:pPr>
        <w:pStyle w:val="Style13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Точно выразите свои чувства, которые возникли в этой ситуации. Не обвиняйте ребенка или родителей, а скажите “Меня это сильно задело” или “Мне было неприятно”.</w:t>
      </w:r>
    </w:p>
    <w:p>
      <w:pPr>
        <w:pStyle w:val="Style13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Опишите причину возникновения чувства: “Я уважительно отношусь к вашему ребенку и имею право на уважительное отношение к себе со стороны детей”.</w:t>
      </w:r>
    </w:p>
    <w:p>
      <w:pPr>
        <w:pStyle w:val="Style13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формулируйте просьбу к родителям. “Я прошу в течение недели обсудить с ребенком правила общения со старшими. Через неделю созвонимся с вами, и я расскажу, насколько изменилось поведение Васи. Тогда мы обсудим дальнейшие совместные действия”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ind w:firstLine="708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Имеет значение не только что вы произносите, но и как вы это делаете. Говорите без эмоций, раскрепощёно и уверенно. Следите, чтобы в тоне не было высокомерия, задавайте открытые вопросы и внимательно слушайте ответы на них.</w:t>
      </w:r>
    </w:p>
    <w:p>
      <w:pPr>
        <w:pStyle w:val="Style13"/>
        <w:ind w:firstLine="708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Будьте готовы, что даже такая формулировка может быть неприятна родителям. Но она увеличит шансы на формирование конструктивного диалога и совместное решение проблемы. Родитель увидит вашу заинтересованность в решении проблемы, положительное отношение к ребенку и желание совместного взаимодействия. 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jc w:val="both"/>
        <w:rPr>
          <w:color w:val="A62236"/>
          <w:sz w:val="28"/>
          <w:szCs w:val="28"/>
        </w:rPr>
      </w:pPr>
      <w:bookmarkStart w:id="1" w:name="алгоритм"/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Алгоритм взаимодейс</w:t>
      </w:r>
      <w:bookmarkEnd w:id="1"/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твия с семьей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родителей и воспитателей происходит поэтапно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Этап 1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Во время знакомства воспитатель устанавливает контакт с родителями. Общение должно начинаться со сдержанного деликатного общения. Воспитатель проявляет свое уважение к родителям, задает уместные вопросы и старается расположить к себе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Этап 2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Воспитатель выясняет особенности ребенка. Совместно с родителем он определяет, на чем стоит делать акцент в воспитании ребенка. Можно осторожно поделиться наблюдениями о поведении ребенка - в каких ситуациях он ведет себя нежелательным образом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Этап 3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Важно установить общие принципы воспитания ребенка. Воспитатель терпеливо выслушивает взгляд родителей на этот вопрос, даже если считает его ошибочным. Воспитатель не оспаривает их, а предлагает свои способы воспитания, призывая остановиться на едином мнении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Этап 4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Если родитель согласился объединить с воспитателем усилия для воспитания ребенка, обе стороны приступают к реализации тех форм воспитания, которые обсудили на ранних этапах. Воспитатель не старается доминировать. Он делится с родителями своими сомнениями, спрашивает совета и прислушивается к ним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  <w:t> 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Этап 5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000000"/>
          <w:sz w:val="28"/>
          <w:szCs w:val="28"/>
        </w:rPr>
        <w:t>Проведя определенную работу, воспитатель предлагает способы совершенствования форм воспитания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оспитателю удалось наладить доверительное открытое общение с родителями, конфликты прекращаются. И когда возникнет непростая ситуация, воспитатели не борются с родителями. Они объединят усилия и решат возникшую проблему. Это возможно только в диалоге, который наполнен взаимным уважением. </w:t>
      </w:r>
      <w:r>
        <w:rPr>
          <w:sz w:val="28"/>
          <w:szCs w:val="28"/>
        </w:rPr>
        <w:t>Без взаимопонимания невозможно общение, координация действий. Человек понимает поведение другого, его мысли и мотивы.</w:t>
      </w:r>
    </w:p>
    <w:p>
      <w:pPr>
        <w:pStyle w:val="Style13"/>
        <w:jc w:val="both"/>
        <w:rPr>
          <w:color w:val="48494C"/>
          <w:sz w:val="28"/>
          <w:szCs w:val="28"/>
        </w:rPr>
      </w:pPr>
      <w:r>
        <w:rPr>
          <w:color w:val="48494C"/>
          <w:sz w:val="28"/>
          <w:szCs w:val="28"/>
        </w:rPr>
      </w:r>
    </w:p>
    <w:p>
      <w:pPr>
        <w:pStyle w:val="Style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Гармонизация отношения педагог-педагог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троится на основе сопереживания, идентификации. Коррекции в педагогическом коллективе подлежат такие негативные свойства личности, как конформизм, неадекватность восприятия коллег, неуравновешенность, неаккуратность (особенно проявляется в отчетности и ведении документации)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Под благоприятным психологическим климатом понимают эмоционально-психологическое настроение коллектива, в котором на эмоциональном уровне отражаются и личные, и деловые взаимоотношения его членов, определяющиеся их ценностными ориентациями, моральными нормами и общими интересами. 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й климат индивидуально переживается как неудовлетворенность взаимоотношениями в педагогическом коллективе, с воспитанниками, администрацией, условиями и содержанием труда. Это, естественно, сказывается на настроении педагога, его работоспособности и активности, на его здоровье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едагогического общения имеет определённую структуру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ю по роду своей деятельности приходится общаться с детьми, их родителями, коллегами по работе, администрацией ДОУ, работниками органов управления образования; возвращаясь домой педагог общается с членами своей семьи, соседями и т. д.. При этом, в зависимости от условий конкретной ситуации, педагог занимает одну из трёх коммуникационных позиций: позицию «над», позицию «наравне» или позицию «под»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«над» характеризуется тем, что педагог является по отношению к партнёру по общению доминирующим субъектом, он в ходе коммуникативного акта проявляет инициативу, управляет, контролирует процесс общения, а его партнёр выступает в качестве пассивного объекта. Такой тип коммуникации характерен для общения воспитателя с воспитанником на занятии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позиции «наравне» предполагает, что оба партнёра являются равноправными субъектами общения. Они оба проявляют инициативу, учитывают цели и интересы друг друга. Этот тип взаимодействия наиболее часто реализуется в общении воспитателя с коллегами или супругом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позиции «под», когда педагог занимает подчинённое положение по отношению к своему партнёру по общению наиболее характерно для его коммуникативных контактов с руководством ДОУ или представителями органов управления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го осуществления своей деятельности педагог должен уметь занимать все три коммуникативные позиции. Но на практике, в связи с тем, что большую часть своего рабочего времени воспитатель взаимодействует с детьми, ему бывает трудно переключиться и занять позицию «наравне» в отношениях со своими коллегами. В результате происходит нарушение «правил» общения, которое может привести к конфликтам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сле окончания работы с детьми легче было перейти с позиции «над» на позицию «наравне», постарайтесь сначала перестроиться на физическом уровне. В этом нам может помочь</w:t>
      </w:r>
    </w:p>
    <w:p>
      <w:pPr>
        <w:pStyle w:val="Style13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пражнение Мышечная броня»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айх – К. Рудестам)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мышечные механизмы, блокирующие эмоциональную активность человека. Описаны 7 кругов «мышечной брони», пересекающей тело и подавляющей проявление эмоций: на уровне глаз, рта, шеи, груди, диафрагмы, живота и таза. Настройтесь на позицию «над» и вы почувствуете физическое напряжение, так как энергия при этом концентрируется в верхней части тела: напрягаются глаза («пристальный взгляд»), сжимается рот («твёрдые губы»), одеваются «панцирем» шея и грудь. На уровне талии течение энергии блокируется мышечным напряжением. Чтобы ослабить напряжение глаз, шеи и груди, можно использовать следующие простые упражнения: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ыхание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о вдохните. При выдохе резким движением в воображении как бы «сорвите» напряжённую маску со своего лица: «погасите» глаза, расслабьте губы, освободите шею и грудь. Представьте, что через выдох вы снимаете с себя схватывающие ваше тело мышечные «кольца» и отбрасываете их – С глаз, губ, шеи и груди. Освободились? Теперь можно начинать беседу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ссирование</w:t>
      </w:r>
    </w:p>
    <w:p>
      <w:pPr>
        <w:pStyle w:val="Style13"/>
        <w:ind w:firstLine="708"/>
        <w:jc w:val="both"/>
        <w:rPr/>
      </w:pPr>
      <w:r>
        <w:rPr>
          <w:color w:val="000000"/>
          <w:sz w:val="28"/>
          <w:szCs w:val="28"/>
        </w:rPr>
        <w:t>Перед началом беседы дотроньтесь кончиками пальцев до своих глаз, проведите ладонями по лицу от лба к подбородку, как бы снимая старую маску. Этот жест, на который уйдёт 1 – 1,5 секунды станет для вас границей, до которой вы находились в позиции «над», но после которой вы перешли в позицию «наравне». Произошло ролевое перевоплощение: на занятии вы бы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оспитателем</w:t>
      </w:r>
      <w:r>
        <w:rPr>
          <w:color w:val="000000"/>
          <w:sz w:val="28"/>
          <w:szCs w:val="28"/>
        </w:rPr>
        <w:t>, а сейчас вы становите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обеседником</w:t>
      </w:r>
      <w:r>
        <w:rPr>
          <w:color w:val="000000"/>
          <w:sz w:val="28"/>
          <w:szCs w:val="28"/>
        </w:rPr>
        <w:t>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спознавание барьеров общения и упражнение в противостоянии им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му взаимодействию часто мешают так называемые «барьеры общения». К ним относятся:</w:t>
      </w:r>
    </w:p>
    <w:p>
      <w:pPr>
        <w:pStyle w:val="Style13"/>
        <w:jc w:val="both"/>
        <w:rPr/>
      </w:pPr>
      <w:r>
        <w:rPr>
          <w:i/>
          <w:iCs/>
          <w:color w:val="000000"/>
          <w:sz w:val="28"/>
          <w:szCs w:val="28"/>
        </w:rPr>
        <w:t>Негативные оценки и «ярлыки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Ты всё врёшь!», «Не твоего ума дело» и т. п.. Негативные оценочные высказывания вызывают обиду, желание возражать, спорить.</w:t>
      </w:r>
    </w:p>
    <w:p>
      <w:pPr>
        <w:pStyle w:val="Style13"/>
        <w:jc w:val="both"/>
        <w:rPr/>
      </w:pPr>
      <w:r>
        <w:rPr>
          <w:i/>
          <w:iCs/>
          <w:color w:val="000000"/>
          <w:sz w:val="28"/>
          <w:szCs w:val="28"/>
        </w:rPr>
        <w:t>Совет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Сделай, как я сказал», «Не советую тебе так поступать» и др. Если человек сам не просил у вас совета, то всякие советы вызовут у него только протест: «Не учите меня жить», «Я не маленький, сам знаю, что делать»</w:t>
      </w:r>
    </w:p>
    <w:p>
      <w:pPr>
        <w:pStyle w:val="Style13"/>
        <w:jc w:val="both"/>
        <w:rPr/>
      </w:pPr>
      <w:r>
        <w:rPr>
          <w:i/>
          <w:iCs/>
          <w:color w:val="000000"/>
          <w:sz w:val="28"/>
          <w:szCs w:val="28"/>
        </w:rPr>
        <w:t>Вопросы, на которые не требуется ответо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то ты такой?», «Ты в своём уме?», «Ты что, с Луны свалился?». Подобные вопросы, не предполагая ответов собеседника, призваны показать ему, как вы злы, обижены, взволнованы, возмущены. В ситуации конфликта партнёр вряд ли захочет понять ваши чувства и, вероятнее всего, постарается прервать дальнейшее общение вопросами: «А твоё какое дело?», «А сама-то какая?»</w:t>
      </w:r>
    </w:p>
    <w:p>
      <w:pPr>
        <w:pStyle w:val="Style13"/>
        <w:jc w:val="both"/>
        <w:rPr/>
      </w:pPr>
      <w:r>
        <w:rPr>
          <w:i/>
          <w:iCs/>
          <w:color w:val="000000"/>
          <w:sz w:val="28"/>
          <w:szCs w:val="28"/>
        </w:rPr>
        <w:t>Приказы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е зли меня!», «Замолчи!» «Успокойся сейчас же!». Человек, отдающий приказы, становится в позицию «над», демонстрирует своё превосходство, что не подходит для общения равных партнёров и вызывает чувство протеста, желание оспорить приказ.</w:t>
      </w:r>
    </w:p>
    <w:p>
      <w:pPr>
        <w:pStyle w:val="Style13"/>
        <w:jc w:val="both"/>
        <w:rPr/>
      </w:pPr>
      <w:r>
        <w:rPr>
          <w:i/>
          <w:iCs/>
          <w:color w:val="000000"/>
          <w:sz w:val="28"/>
          <w:szCs w:val="28"/>
        </w:rPr>
        <w:t>Обобщения, глобальные выводы из единичных случаев(«всегда», «вечно» «постоянно», «никогда»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У вас вечно документы не в порядке», «Ты никогда не держишь слово» и т. п.. Подобные высказывания чаще всего вызывают возражения, и человек может привести контрпримеры в ответ на них.</w:t>
      </w:r>
    </w:p>
    <w:p>
      <w:pPr>
        <w:pStyle w:val="Style13"/>
        <w:jc w:val="both"/>
        <w:rPr/>
      </w:pPr>
      <w:r>
        <w:rPr>
          <w:i/>
          <w:iCs/>
          <w:color w:val="000000"/>
          <w:sz w:val="28"/>
          <w:szCs w:val="28"/>
        </w:rPr>
        <w:t>Ирония, язвительность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у, ты же у нас самый умный, сам всё понимаешь!», «Где уж нам, сирым, за тобой угнаться!» В конфликтной ситуации ирония и язвительность обижают собеседника, воспринимаются, как оскорбление.</w:t>
      </w:r>
    </w:p>
    <w:p>
      <w:pPr>
        <w:pStyle w:val="Style13"/>
        <w:jc w:val="both"/>
        <w:rPr/>
      </w:pPr>
      <w:r>
        <w:rPr>
          <w:i/>
          <w:iCs/>
          <w:color w:val="000000"/>
          <w:sz w:val="28"/>
          <w:szCs w:val="28"/>
        </w:rPr>
        <w:t>Упрёки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ультиматумы, настаивание на собственной правот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же являются серьёзными «барьерами общения»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и другие барьеры чаще всего вызывают не желание взаимодействовать, а негативную эмоциональную реакцию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Участники объединяются в пары. Каждая пара получает карточки с описанием ситуаций и подбирают варианты реагирования, стараясь избежать «барьеров»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Коллега взяла у вас на выходные нужную Вам книгу и не возвращает уже целую неделю. Когда Вы обратились к ней за своей книгой, коллега ответила Вам, что ещё не закончила работу по ней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ы долго трудились над созданием нового стенда для группы. Новый стенд вы положили на стол подсыхать и ушли. Когда утром Вы пришли на работу, то увидели, что край стенда забрызган водой, краска размыта. Придётся постараться, чтобы ликвидировать последствия «аварии». Дети рассказали, что ваша коллега, которая работает в той же группе, вечером поливала цветы на полке и случайно забрызгала стенд. Вы дождались прихода воспитателя..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ы в порыве откровенности рассказали одной из Ваших коллег о своих семейных неприятностях, но затем попросили её никому не рассказывать об этом. Через некоторое время Вы случайно услышали, что две другие Ваши сослуживицы обсуждают между собой Вашу проблему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ы готовитесь к открытому занятию. Одна из Ваших коллег пообещала Вам изготовить дома и принести необходимое для него наглядное пособие, но так и не принесла его. В день проведения открытого занятия она сказала, что не успела его изготовить. Вы считаете, что качество занятия сильно пострадало из-за отсутствия этого пособия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Одна из коллег во время посещения Вашего занятия заметила в Вашем объяснении материала фактическую ошибку и в присутствии детей сделала Вам замечание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участник из пары обращается ко второму с выбранным вариантом реагирования на ситуацию. Второй говорит о своих чувствах в связи с этим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ные варианты реагирования обсуждаются всеми участниками. Выясняется, не относятся ли они к каким-либо «барьерам»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ли ли вы внимание, что «барьеры» первыми приходят в голову? Как вы думаете, почему это происходит?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рытой или открытой форме легче понять чувства?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способов открытого выражения чувств является «Я-высказывание». Этот приём помогает дать партнёру по общению обратную связь, не перекладывая на него ответственности, в то время, как «Ты-высказывание» предполагает взаимные обвинения. Общая схема «Я-высказывания» такова: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– Реакция – Причина напряжения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8"/>
          <w:szCs w:val="28"/>
        </w:rPr>
        <w:br/>
      </w:r>
      <w:r>
        <w:rPr>
          <w:rFonts w:cs="Arial" w:ascii="Arial" w:hAnsi="Arial"/>
          <w:i/>
          <w:iCs/>
          <w:color w:val="000000"/>
          <w:sz w:val="19"/>
          <w:szCs w:val="19"/>
        </w:rPr>
        <w:t>Приложение 1</w:t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оммуникативные позиции</w:t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686810" cy="392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334260" cy="233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tLeast" w:line="27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1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numPr>
          <w:ilvl w:val="1"/>
          <w:numId w:val="4"/>
        </w:numPr>
        <w:shd w:fill="FFFFFF" w:val="clear"/>
        <w:spacing w:lineRule="atLeast" w:line="271" w:before="0" w:after="0"/>
        <w:ind w:left="0" w:hanging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озиция «НАД»</w:t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276475" cy="2427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239135" cy="323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1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numPr>
          <w:ilvl w:val="1"/>
          <w:numId w:val="5"/>
        </w:numPr>
        <w:shd w:fill="FFFFFF" w:val="clear"/>
        <w:spacing w:lineRule="atLeast" w:line="271" w:before="0" w:after="0"/>
        <w:ind w:left="0" w:hanging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озиция «ПОД»</w:t>
      </w:r>
    </w:p>
    <w:p>
      <w:pPr>
        <w:pStyle w:val="Style12"/>
        <w:shd w:fill="FFFFFF" w:val="clear"/>
        <w:spacing w:lineRule="atLeast" w:line="27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962275" cy="287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476500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tLeast" w:line="27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numPr>
          <w:ilvl w:val="0"/>
          <w:numId w:val="8"/>
        </w:numPr>
        <w:shd w:fill="FFFFFF" w:val="clear"/>
        <w:spacing w:lineRule="atLeast" w:line="271" w:before="0" w:after="0"/>
        <w:ind w:left="0" w:hanging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озиция «НАРАВНЕ»</w:t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hd w:fill="FFFFFF" w:val="clear"/>
        <w:spacing w:lineRule="atLeast" w:line="27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Приложение 2</w:t>
      </w:r>
    </w:p>
    <w:p>
      <w:pPr>
        <w:pStyle w:val="Style1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итуации</w:t>
      </w:r>
    </w:p>
    <w:p>
      <w:pPr>
        <w:pStyle w:val="Style12"/>
        <w:numPr>
          <w:ilvl w:val="0"/>
          <w:numId w:val="2"/>
        </w:numPr>
        <w:shd w:fill="FFFFFF" w:val="clear"/>
        <w:spacing w:lineRule="atLeast" w:line="271" w:before="0" w:after="0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36"/>
          <w:szCs w:val="36"/>
        </w:rPr>
        <w:t>Коллега взяла у вас на выходные нужную Вам книгу и не возвращает уже целую неделю. Когда Вы обратились к ней за своей книгой, коллега ответила Вам, что ещё не закончила работу по ней.</w:t>
      </w:r>
    </w:p>
    <w:p>
      <w:pPr>
        <w:pStyle w:val="Style12"/>
        <w:shd w:fill="FFFFFF" w:val="clear"/>
        <w:spacing w:lineRule="atLeast" w:line="27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36"/>
          <w:szCs w:val="36"/>
        </w:rPr>
        <w:t>----------------------------------------------------------------------</w:t>
      </w:r>
    </w:p>
    <w:p>
      <w:pPr>
        <w:pStyle w:val="Style12"/>
        <w:numPr>
          <w:ilvl w:val="0"/>
          <w:numId w:val="7"/>
        </w:numPr>
        <w:shd w:fill="FFFFFF" w:val="clear"/>
        <w:spacing w:lineRule="atLeast" w:line="271" w:before="0" w:after="0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32"/>
          <w:szCs w:val="32"/>
        </w:rPr>
        <w:t>Вы долго трудились над созданием нового стенда для группы. Новый стенд вы положили на стол подсыхать и ушли. Когда на следующий день Вы пришли на работу, то увидели, что край стенда забрызган водой, краска размыта. Придётся постараться, чтобы ликвидировать последствия «аварии». Дети рассказали, что ваша коллега, которая работает в этой же группе, вечером поливала цветы на полке и случайно забрызгала стенд. Вы дождались прихода воспитателя...</w:t>
      </w:r>
    </w:p>
    <w:p>
      <w:pPr>
        <w:pStyle w:val="Style12"/>
        <w:shd w:fill="FFFFFF" w:val="clear"/>
        <w:spacing w:lineRule="atLeast" w:line="27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36"/>
          <w:szCs w:val="36"/>
        </w:rPr>
        <w:t>-----------------------------------------------------------------------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1" w:before="0" w:after="0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36"/>
          <w:szCs w:val="36"/>
        </w:rPr>
        <w:t>Вы в порыве откровенности рассказали одной из Ваших коллег о своих семейных неприятностях, но затем попросили её никому не рассказывать об этом. Через некоторое время Вы случайно услышали, что две другие Ваши сослуживицы обсуждают между собой Вашу проблему.</w:t>
      </w:r>
    </w:p>
    <w:p>
      <w:pPr>
        <w:pStyle w:val="Style12"/>
        <w:shd w:fill="FFFFFF" w:val="clear"/>
        <w:spacing w:lineRule="atLeast" w:line="27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36"/>
          <w:szCs w:val="36"/>
        </w:rPr>
        <w:t>-----------------------------------------------------------------------</w:t>
      </w:r>
    </w:p>
    <w:p>
      <w:pPr>
        <w:pStyle w:val="Style12"/>
        <w:numPr>
          <w:ilvl w:val="0"/>
          <w:numId w:val="9"/>
        </w:numPr>
        <w:shd w:fill="FFFFFF" w:val="clear"/>
        <w:spacing w:lineRule="atLeast" w:line="271" w:before="0" w:after="0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36"/>
          <w:szCs w:val="36"/>
        </w:rPr>
        <w:t>Вы готовитесь к открытому занятию. Одна из Ваших коллег пообещала Вам изготовить дома и принести необходимое для него наглядное пособие, но так и не принесла его. В день проведения открытого занятия она сказала, что не успела его изготовить. Вы считаете, что качество занятия сильно пострадало из-за отсутствия этого пособия.</w:t>
      </w:r>
    </w:p>
    <w:p>
      <w:pPr>
        <w:pStyle w:val="Style12"/>
        <w:shd w:fill="FFFFFF" w:val="clear"/>
        <w:spacing w:lineRule="atLeast" w:line="27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36"/>
          <w:szCs w:val="36"/>
        </w:rPr>
        <w:t>-----------------------------------------------------------------------</w:t>
      </w:r>
    </w:p>
    <w:p>
      <w:pPr>
        <w:pStyle w:val="Style12"/>
        <w:numPr>
          <w:ilvl w:val="0"/>
          <w:numId w:val="6"/>
        </w:numPr>
        <w:shd w:fill="FFFFFF" w:val="clear"/>
        <w:spacing w:lineRule="atLeast" w:line="271" w:before="0" w:after="0"/>
        <w:ind w:left="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36"/>
          <w:szCs w:val="36"/>
        </w:rPr>
        <w:t>Одна из коллег во время посещения Вашего занятия заметила в объяснении нового материала фактическую ошибку и в присутствии учеников сделала Вам замечание.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jc w:val="center"/>
        <w:rPr>
          <w:b/>
          <w:b/>
          <w:sz w:val="48"/>
          <w:szCs w:val="48"/>
          <w:shd w:fill="FFFFFF" w:val="clear"/>
        </w:rPr>
      </w:pPr>
      <w:r>
        <w:rPr>
          <w:b/>
          <w:sz w:val="48"/>
          <w:szCs w:val="48"/>
          <w:shd w:fill="FFFFFF" w:val="clear"/>
        </w:rPr>
        <w:t>Ситуации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блемы препятствующие гармоничным взаимоотношения </w:t>
      </w:r>
    </w:p>
    <w:p>
      <w:pPr>
        <w:pStyle w:val="Style13"/>
        <w:jc w:val="center"/>
        <w:rPr/>
      </w:pPr>
      <w:r>
        <w:rPr>
          <w:b/>
          <w:i/>
          <w:sz w:val="28"/>
          <w:szCs w:val="28"/>
        </w:rPr>
        <w:t xml:space="preserve">педагог-родитель 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jc w:val="both"/>
        <w:rPr/>
      </w:pPr>
      <w:r>
        <w:rPr>
          <w:color w:val="000000"/>
          <w:sz w:val="48"/>
          <w:szCs w:val="48"/>
          <w:u w:val="single"/>
        </w:rPr>
        <w:t>Недостаточно высокий уровень психолого-педагогической культуры родителей</w:t>
      </w:r>
      <w:r>
        <w:rPr>
          <w:color w:val="000000"/>
          <w:sz w:val="48"/>
          <w:szCs w:val="48"/>
        </w:rPr>
        <w:t xml:space="preserve">. Родители молодые, неопытные, невоспитанные, несдержанные. Считают свое мнение единственным верным. Не желают слушать. Уходят от проблем, занимаются самообманом, делают вид, что все в порядке ("перерастет"). </w:t>
      </w:r>
    </w:p>
    <w:p>
      <w:pPr>
        <w:pStyle w:val="Style13"/>
        <w:pBdr>
          <w:bottom w:val="single" w:sz="12" w:space="1" w:color="000000"/>
        </w:pBdr>
        <w:jc w:val="both"/>
        <w:rPr>
          <w:b/>
          <w:b/>
          <w:bCs/>
          <w:i/>
          <w:i/>
          <w:iCs/>
          <w:color w:val="000000"/>
          <w:sz w:val="48"/>
          <w:szCs w:val="48"/>
        </w:rPr>
      </w:pPr>
      <w:r>
        <w:rPr>
          <w:b/>
          <w:bCs/>
          <w:i/>
          <w:iCs/>
          <w:color w:val="000000"/>
          <w:sz w:val="48"/>
          <w:szCs w:val="48"/>
        </w:rPr>
      </w:r>
    </w:p>
    <w:p>
      <w:pPr>
        <w:pStyle w:val="Style13"/>
        <w:jc w:val="both"/>
        <w:rPr>
          <w:b/>
          <w:b/>
          <w:bCs/>
          <w:i/>
          <w:i/>
          <w:iCs/>
          <w:color w:val="000000"/>
          <w:sz w:val="48"/>
          <w:szCs w:val="48"/>
        </w:rPr>
      </w:pPr>
      <w:r>
        <w:rPr>
          <w:b/>
          <w:bCs/>
          <w:i/>
          <w:iCs/>
          <w:color w:val="000000"/>
          <w:sz w:val="48"/>
          <w:szCs w:val="48"/>
        </w:rPr>
      </w:r>
    </w:p>
    <w:p>
      <w:pPr>
        <w:pStyle w:val="Style13"/>
        <w:jc w:val="both"/>
        <w:rPr/>
      </w:pPr>
      <w:r>
        <w:rPr>
          <w:color w:val="000000"/>
          <w:sz w:val="48"/>
          <w:szCs w:val="48"/>
          <w:u w:val="single"/>
        </w:rPr>
        <w:t>Неполная информированность родителей о жизни ребенка в детском саду</w:t>
      </w:r>
      <w:r>
        <w:rPr>
          <w:color w:val="000000"/>
          <w:sz w:val="48"/>
          <w:szCs w:val="48"/>
        </w:rPr>
        <w:t xml:space="preserve">. </w:t>
      </w:r>
      <w:r>
        <w:rPr>
          <w:color w:val="000000"/>
          <w:sz w:val="48"/>
          <w:szCs w:val="48"/>
          <w:u w:val="single"/>
        </w:rPr>
        <w:t>«Закрытость» учреждения.</w:t>
      </w:r>
    </w:p>
    <w:p>
      <w:pPr>
        <w:pStyle w:val="Style13"/>
        <w:pBdr>
          <w:bottom w:val="single" w:sz="12" w:space="1" w:color="000000"/>
        </w:pBdr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Родителям доступна лишь та информация, которую обличает воспитатель. Родители мало интересуются жизнью ребенка в детском саду.</w:t>
      </w:r>
    </w:p>
    <w:p>
      <w:pPr>
        <w:pStyle w:val="Style13"/>
        <w:pBdr>
          <w:bottom w:val="single" w:sz="12" w:space="1" w:color="000000"/>
        </w:pBdr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/>
      </w:pPr>
      <w:r>
        <w:rPr>
          <w:color w:val="000000"/>
          <w:sz w:val="48"/>
          <w:szCs w:val="48"/>
          <w:u w:val="single"/>
        </w:rPr>
        <w:t>Отношение воспитателей к родителям как к объектам воспитания</w:t>
      </w:r>
      <w:r>
        <w:rPr>
          <w:color w:val="000000"/>
          <w:sz w:val="48"/>
          <w:szCs w:val="48"/>
        </w:rPr>
        <w:t xml:space="preserve">. </w:t>
      </w:r>
    </w:p>
    <w:p>
      <w:pPr>
        <w:pStyle w:val="Style13"/>
        <w:pBdr>
          <w:bottom w:val="single" w:sz="12" w:space="1" w:color="000000"/>
        </w:pBdr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Назидательный тон педагога и постоянные жалобы на поведение ребенка в детском саду. Родители считают себя достаточно знающими своих собственных детей ("как никто другой"), и часто болезненно воспринимают критику и рекомендации из-за своих амбиций.   </w:t>
      </w:r>
    </w:p>
    <w:p>
      <w:pPr>
        <w:pStyle w:val="Style13"/>
        <w:pBdr>
          <w:bottom w:val="single" w:sz="12" w:space="1" w:color="000000"/>
        </w:pBdr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3"/>
        <w:jc w:val="both"/>
        <w:rPr>
          <w:b/>
          <w:b/>
          <w:bCs/>
          <w:i/>
          <w:i/>
          <w:iCs/>
          <w:color w:val="000000"/>
          <w:sz w:val="48"/>
          <w:szCs w:val="48"/>
        </w:rPr>
      </w:pPr>
      <w:r>
        <w:rPr>
          <w:b/>
          <w:bCs/>
          <w:i/>
          <w:iCs/>
          <w:color w:val="000000"/>
          <w:sz w:val="48"/>
          <w:szCs w:val="48"/>
        </w:rPr>
      </w:r>
    </w:p>
    <w:p>
      <w:pPr>
        <w:pStyle w:val="Style13"/>
        <w:jc w:val="both"/>
        <w:rPr>
          <w:color w:val="000000"/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  <w:t xml:space="preserve">Недостаточная компетентность воспитателей. </w:t>
      </w:r>
    </w:p>
    <w:p>
      <w:pPr>
        <w:pStyle w:val="Style13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  <w:t>Набор личностных качеств, установок. Мешающих конструктивному взаимодейтсвию (упорство, упрямсвто, грубость).</w:t>
      </w:r>
    </w:p>
    <w:p>
      <w:pPr>
        <w:pStyle w:val="Style13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  <w:t>Молодые педагоги не обладают достаточными знаниями и опытом.</w:t>
      </w:r>
    </w:p>
    <w:p>
      <w:pPr>
        <w:pStyle w:val="Style13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  <w:t>Отсутсвие эжелания вникать в суть конфликта, разбираться в сути вопроса.</w:t>
      </w:r>
    </w:p>
    <w:p>
      <w:pPr>
        <w:pStyle w:val="Style13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jc w:val="both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1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4">
    <w:name w:val="c4"/>
    <w:basedOn w:val="Style11"/>
    <w:qFormat/>
    <w:rPr/>
  </w:style>
  <w:style w:type="character" w:styleId="C21">
    <w:name w:val="c21"/>
    <w:basedOn w:val="Style11"/>
    <w:qFormat/>
    <w:rPr/>
  </w:style>
  <w:style w:type="character" w:styleId="C12">
    <w:name w:val="c12"/>
    <w:basedOn w:val="Style11"/>
    <w:qFormat/>
    <w:rPr/>
  </w:style>
  <w:style w:type="character" w:styleId="C3">
    <w:name w:val="c3"/>
    <w:basedOn w:val="Style11"/>
    <w:qFormat/>
    <w:rPr/>
  </w:style>
  <w:style w:type="character" w:styleId="C7">
    <w:name w:val="c7"/>
    <w:basedOn w:val="Style11"/>
    <w:qFormat/>
    <w:rPr/>
  </w:style>
  <w:style w:type="character" w:styleId="C19">
    <w:name w:val="c19"/>
    <w:basedOn w:val="Style11"/>
    <w:qFormat/>
    <w:rPr/>
  </w:style>
  <w:style w:type="character" w:styleId="C11">
    <w:name w:val="c11"/>
    <w:basedOn w:val="Style11"/>
    <w:qFormat/>
    <w:rPr/>
  </w:style>
  <w:style w:type="character" w:styleId="C2">
    <w:name w:val="c2"/>
    <w:basedOn w:val="Style11"/>
    <w:qFormat/>
    <w:rPr/>
  </w:style>
  <w:style w:type="character" w:styleId="C14">
    <w:name w:val="c14"/>
    <w:basedOn w:val="Style11"/>
    <w:qFormat/>
    <w:rPr/>
  </w:style>
  <w:style w:type="character" w:styleId="C10">
    <w:name w:val="c10"/>
    <w:basedOn w:val="Style11"/>
    <w:qFormat/>
    <w:rPr/>
  </w:style>
  <w:style w:type="character" w:styleId="C18">
    <w:name w:val="c18"/>
    <w:basedOn w:val="Style11"/>
    <w:qFormat/>
    <w:rPr/>
  </w:style>
  <w:style w:type="character" w:styleId="C1">
    <w:name w:val="c1"/>
    <w:basedOn w:val="Style11"/>
    <w:qFormat/>
    <w:rPr/>
  </w:style>
  <w:style w:type="character" w:styleId="C13">
    <w:name w:val="c13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40:00Z</dcterms:created>
  <dc:creator>user</dc:creator>
  <dc:description/>
  <cp:keywords/>
  <dc:language>en-US</dc:language>
  <cp:lastModifiedBy>admin</cp:lastModifiedBy>
  <dcterms:modified xsi:type="dcterms:W3CDTF">2023-02-08T10:36:00Z</dcterms:modified>
  <cp:revision>31</cp:revision>
  <dc:subject/>
  <dc:title>Педагог в системе межличностных отношений</dc:title>
</cp:coreProperties>
</file>