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создания романа «Преступление и наказание». «Маленькие люди» в романе, проблема социальной несправедливости и гуманизма писател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уро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универсальные: формировать умение анализировать, оценивать поступки героев (события и факты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пециальные: формировать литературоведческую компетентность (умение оперировать термин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ть логическое мышление путем сопоставления герое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речь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творческое мыш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сширять культурный кругозор, обращаясь к читательскому опыту учащихся, к произведениям современной литературы, к киноискусств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ть эмоциональную компетентность (вызывать сочувствие, негодование и пр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ро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я деятельности учител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ая деятельность учителя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рганизация начала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ие педагога.</w:t>
            </w:r>
          </w:p>
          <w:p>
            <w:pPr>
              <w:pStyle w:val="Normal"/>
              <w:rPr/>
            </w:pPr>
            <w:r>
              <w:rPr/>
              <w:t>Выявление отсутствующих.</w:t>
            </w:r>
          </w:p>
          <w:p>
            <w:pPr>
              <w:pStyle w:val="Normal"/>
              <w:rPr/>
            </w:pPr>
            <w:r>
              <w:rPr/>
              <w:t>Проверка готовности учащихся к уроку.</w:t>
            </w:r>
          </w:p>
          <w:p>
            <w:pPr>
              <w:pStyle w:val="Normal"/>
              <w:rPr/>
            </w:pPr>
            <w:r>
              <w:rPr/>
              <w:t>Раскрытие дидактической цели:</w:t>
            </w:r>
          </w:p>
          <w:p>
            <w:pPr>
              <w:pStyle w:val="Normal"/>
              <w:rPr/>
            </w:pPr>
            <w:r>
              <w:rPr/>
              <w:t>Рассмотреть город Петербург, каким его представил Досто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учащихся к рабо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ючение в рабочую обстановку всех учащихся, организация внимания и заинтересованности в теме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рка выполнения домашнего задания.</w:t>
            </w:r>
          </w:p>
          <w:p>
            <w:pPr>
              <w:pStyle w:val="Normal"/>
              <w:rPr/>
            </w:pPr>
            <w:r>
              <w:rPr/>
              <w:t>Педагог проверяет домашнее задание. Каждый из учеников сдает письменные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собирает работы учащихся, затем, проверив их сделает вывод о том, как усвоен материа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учащиеся справились с зада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готовка к активной учебно-познавательной деятельности на основном этап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учителя.</w:t>
            </w:r>
          </w:p>
          <w:p>
            <w:pPr>
              <w:pStyle w:val="Normal"/>
              <w:rPr/>
            </w:pPr>
            <w:r>
              <w:rPr/>
              <w:t>Учитель рассказывает историю создания ром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основание предполагать, что замысел романа, его тема, сюжет, идейная направленность сложились не сразу, скорее всего в дальнейшем объединились два различных творческих замыс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8 июня 1865 года перед отъездом за границу Достоевский предложил А.А. Краевскому - редактору журнала «Отечественные записки» - роман «Пьяненькие»: «он будет связан с теперешним вопросом о пьянстве. Разбирается не только вопрос, но представляются и все его разветвления, преимущественно картины семейств, воспитание детей в этой обстановке и проч. Листов будет не менее двадцати, но может быть и более».</w:t>
            </w:r>
          </w:p>
          <w:p>
            <w:pPr>
              <w:pStyle w:val="Normal"/>
              <w:rPr/>
            </w:pPr>
            <w:r>
              <w:rPr/>
              <w:t>Проблема пьянства на Руси волновала Достоевского на всем протяжении его творческого пути. Мягкий и несчастный Снегирев произносит: «...в России пьяные люди у нас и самые добрые. Самые добрые люди у нас и самые пьяные. Добрыми становятся люди в ненормальном состоянии. Каков же нормальный человек? Злой. Пьют добрые, но плохо поступают тоже добрые. Добрые забыты обществом, жизнью правят злые. Если в обществе процветает пьянство, то это означает, что в нем не ценятся лучшие человеческие качества».</w:t>
            </w:r>
          </w:p>
          <w:p>
            <w:pPr>
              <w:pStyle w:val="Normal"/>
              <w:rPr/>
            </w:pPr>
            <w:r>
              <w:rPr/>
              <w:t>В «Дневнике писателя» автор обращает внимание на пьянство фабричных после отмены крепостного права: «Народ закутил и запил - сначала с радости, а потом по привычке». Достоевский показывает, что и при «переломе огромном и необыкновенном» не все проблемы решаются сами собою. И после «перелома» необходима правильная ориентация людей. Многое тут зависит от государства. Однако государство фактически поощряет пьянство и рост числа кабаков: «Чуть не половину теперешнего бюджета нашего оплачивает водка, т.е. по-теперешнему народное пьянство и народный разврат, - стало быть вся народная будущность. Мы, так сказать, будущностью нашей платим за наш величавый бюджет европейской державы. Мы подсекаем дерево в самом корне, чтобы достать поскорее плод».</w:t>
            </w:r>
          </w:p>
          <w:p>
            <w:pPr>
              <w:pStyle w:val="Normal"/>
              <w:rPr/>
            </w:pPr>
            <w:r>
              <w:rPr/>
              <w:t>Достоевский показывает, что это происходит от неумения вести хозяйство страны. Случись чудо, - люди все разом перестанут пить, - государству пришлось бы выбирать: либо заставить их пить силой, либо - финансовый крах. По-достоевскому причина пьянства социальна. Если государство отказывается заботиться о будущем народа, о нем будет думать художник: «Пьянство. Пусть ему те радуются, которые говорят: чем хуже, тем лучше. Таких теперь много. Мы же не можем без горя видеть отравленными корни народной силы». Эта запись была сделана Достоевским в черновиках, а по-существу эта мысль изложена в «Дневнике писателя»: «Ведь иссякает народная сила, глохнет источник будущих богатств, бледнеет ум и развитие, - и что вынесут в уме и в сердце своем современные дети народа, взросшие в скверне отцов своих».</w:t>
            </w:r>
          </w:p>
          <w:p>
            <w:pPr>
              <w:pStyle w:val="Normal"/>
              <w:rPr/>
            </w:pPr>
            <w:r>
              <w:rPr/>
              <w:t>В государстве видел Достоевский рассадник алкоголизма и в варианте, изложенном Краевскому, хотел рассказать о том, что общество, где процветает пьянство, а отношение к нему снисходительное, обречено на вырождение.</w:t>
            </w:r>
          </w:p>
          <w:p>
            <w:pPr>
              <w:pStyle w:val="Normal"/>
              <w:rPr/>
            </w:pPr>
            <w:r>
              <w:rPr/>
              <w:t>К сожалению, редактор «Отечественных записок» не был столь дальновидным, как Достоевский, в определении причин деградации российского менталитета и отказался от предложения писателя. Замысел «Пьяненьких» остался неосуществленным.</w:t>
            </w:r>
          </w:p>
          <w:p>
            <w:pPr>
              <w:pStyle w:val="Normal"/>
              <w:rPr/>
            </w:pPr>
            <w:r>
              <w:rPr/>
              <w:t>2. Во второй половине 1865 года Достоевский принялся за работу над «психологическим отчетом одного преступления»: «Действие современное, в нынешнем году. Молодой человек, исключенный из студентов университета, мещанин по происхождению и живущий в крайней бедности...решился убить одну старуху, титулярную советницу, дающую деньги на проценты. Старуха глупа, глуха, больна, жадна...зла и заедает чужой век, мучая у себя в домработницах свою младшую сестру». В этом варианте ясно изложена суть сюжета романа «Преступление и наказание». Письмо Достоевского к Каткову подтверждает это: «Неразрешимые вопросы встают перед убийцей, неподозреваемые и неожиданные чувства мучают его сердце. Божья правда, земной закон берут свое, и он кончает тем, что принужден сам на себя донести. Принужден, чтоб, хотя погибнуть в каторге, но примкнуть опять к людям. Законы правды и человеческая природа взяли свое».</w:t>
            </w:r>
          </w:p>
          <w:p>
            <w:pPr>
              <w:pStyle w:val="Normal"/>
              <w:rPr/>
            </w:pPr>
            <w:r>
              <w:rPr/>
              <w:t>Чем далее работал и обдумывал Достоевский план повести, тем более разрастался ее замысел и объем. Материал «Пьяненьких» органично переливался в рассказ об убийце.</w:t>
            </w:r>
          </w:p>
          <w:p>
            <w:pPr>
              <w:pStyle w:val="Normal"/>
              <w:rPr/>
            </w:pPr>
            <w:r>
              <w:rPr/>
              <w:t>По возвращению в Петербург в конце ноября 1855 г. автор уничтожил почти полностью написанное произведение: «Я все сжег. Новая форма (роман-исповедь героя. - В.Л.), новый план меня увлек, и я начал сызнова. Работаю дни и ночи и все-таки работаю мало». С этого времени Достоевский определился в форме романа, заменив повествование от первого лица повествованием от автора, его идейно-художественной структуре.</w:t>
            </w:r>
          </w:p>
          <w:p>
            <w:pPr>
              <w:pStyle w:val="Normal"/>
              <w:rPr/>
            </w:pPr>
            <w:r>
              <w:rPr/>
              <w:t>О себе писатель любил говорить: «Я - дитя века». Он действительно никогда не был пассивным созерцателем жизни. «Преступление и наказание» создавалось на почве русской действительности 50-х годов XIX века, журнальных и газетных споров на философские, политические, юридические и этические темы, споров материалистов с идеалистами, последователей Чернышевского и его врагов.</w:t>
            </w:r>
          </w:p>
          <w:p>
            <w:pPr>
              <w:pStyle w:val="Normal"/>
              <w:rPr/>
            </w:pPr>
            <w:r>
              <w:rPr/>
              <w:t>1866 год.</w:t>
            </w:r>
          </w:p>
          <w:p>
            <w:pPr>
              <w:pStyle w:val="Normal"/>
              <w:rPr/>
            </w:pPr>
            <w:r>
              <w:rPr/>
              <w:t>Год публикации романа был особым: 4 апреля Дмитрий Владимирович Каракозов совершил неудачное покушение на царя Александра II. Начались массовые репрессии. А.И. Герцен так рассказывал об этом времени в своем «Колоколе»: «Петербург, за ним Москва, а до некоторой степени и вся Россия находятся, чуть ли не на военном положении; аресты, обыски и пытки идут беспрерывно: никто не уверен в том, что он завтра не подпадет под страшный Муравьевский суд...» Правительство притесняло студенческую молодежь, цензура добилась закрытия журналов «Современник» и «Русское слово».</w:t>
            </w:r>
          </w:p>
          <w:p>
            <w:pPr>
              <w:pStyle w:val="Normal"/>
              <w:rPr/>
            </w:pPr>
            <w:r>
              <w:rPr/>
              <w:t>Вышедший в журнале Каткова роман Достоевского оказался идейным противником романа «Что делать?» Чернышевского. Полемизируя с вождем революционной демократии, выступая против борьбы за социализм, Достоевский, тем не менее, с искренним сочувствием относился к участникам «раскола России», которые, по его мнению, заблуждаясь, «беззаветно обратились в нигилизм во имя чести, правды и истинной пользы», обнаруживая при этом доброту и чистоту их сердец.</w:t>
            </w:r>
          </w:p>
          <w:p>
            <w:pPr>
              <w:pStyle w:val="Normal"/>
              <w:rPr/>
            </w:pPr>
            <w:r>
              <w:rPr/>
              <w:t>Критика тотчас откликнулась на выход «Преступления и наказания». Критик Н. Страхов отмечал, что «автор взял нигилизм в самом крайнем его развитии, в той точке, дальше которой уже почти некуда ид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Катков определял теорию Раскольникова «выражением социалистических идей».</w:t>
            </w:r>
          </w:p>
          <w:p>
            <w:pPr>
              <w:pStyle w:val="Normal"/>
              <w:rPr/>
            </w:pPr>
            <w:r>
              <w:rPr/>
              <w:t>Д.И. Писарев осуждал деление Раскольниковым людей на «послушных» и «бунтарей», упрекал Достоевского за призыв к покорности и смирению. И вместе с тем в статье «Борьба за жизнь» Писарев утверждал:</w:t>
            </w:r>
          </w:p>
          <w:p>
            <w:pPr>
              <w:pStyle w:val="Normal"/>
              <w:rPr/>
            </w:pPr>
            <w:r>
              <w:rPr/>
              <w:t>«Роман Достоевского произвел на читателей глубоко потрясающее впечатление благодаря тому верному психическому анализу, которым отличаются произведения этого писателя. Я радикально расхожусь с его убеждениями, но не могу не признать в нем сильного таланта, способного воспроизводить самые тонкие и неуловимые черты будничной человеческой жизни и ее внутреннего процесса. Особенно метко он подмечает болезненные явления, подвергает их самой строгой оценке и как будто переживает их на самом себ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герои романа помогают Достоевскому глубоко раскрыть тему «маленького человека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примеры из текста можно привести в подтверждение оскорбления нравственного чувства геро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 Мармеладова показателен для Достоевского, в нем он стремится вскрыть противоречивость поступков и сознания человека. Автор с позиций «стороннего наблюдателя» раскрывает образ Мармеладова, мы узнаем его через восприятие окружающих и прежде всего Раскольникова. Исповедующийся старый чиновник воспринимается нами как доморощенный филосо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чем он любил порассуждать?</w:t>
            </w:r>
          </w:p>
          <w:p>
            <w:pPr>
              <w:pStyle w:val="Normal"/>
              <w:rPr/>
            </w:pPr>
            <w:r>
              <w:rPr/>
              <w:t>Но есть в нем какая-то неоднозначность, которая передана в портретной характеристике героя. Найдем в тексте описание внешности Мармеладова: «Это был человек лет уж за 50, среднего роста и плотного сложения, с проседью и с большою лысиной, с отекшим от постоянного пьянства желтым, даже зеленоватым лицом и с припухшими веками, из-за которых сияли крошечные, как щелочки, но одушевленные красноватые глаза. Но что-то было в нем очень странное; во взгляде его светилась как будто даже восторженность, - пожалуй, был и смысл и ум, - но в то же время мелькало как будто и безум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же было необычного в портрете Мармелад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меладов - человек, задумавшийся о своем образе жизни, он поражен собственным бесчеловечным отношением к близким людям, он сломлен накалом страданий жены и детей. В нем живет чувство, которое, Достоевский считал, есть у каждого образованного человека и называл его «самоказнью», «стремлением к лучшему и невозможностью достичь ег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звольте, молодой человек, - обращается Мармеладов к своему собеседнику, - можете ли вы... Но нет, изъяснить сильнее и изобразительное: не можете ли вы, а осмелитесь ли вы, взирая в сей час на меня, сказать утвердительно, что я не свинья?»</w:t>
            </w:r>
          </w:p>
          <w:p>
            <w:pPr>
              <w:pStyle w:val="Normal"/>
              <w:rPr/>
            </w:pPr>
            <w:r>
              <w:rPr/>
              <w:t>Вот что его тревожит, заслуживает ли он человеческого отношения со стороны жены и дочери, которых сам толкает на гиб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му, слабому, очень хотелось бы, чтобы его пожалели, приняли и полюбили таким, каков он есть: «Я звериный образ имею, а Катерина Ивановна, супруга моя, - особа образованная. Пусть я подлец, она же сердца высокого и чувств облагороженных воспитания исполнена. А между тем...о, если б она пожалела меня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читает ли он виновным себя в трагедии Сон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чем причина падения Мармелад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гда возникает вопрос, почему он не может подняться «со дна»? Мармеладов сам отвечает: «Пью, ибо сугубо страдать хочу!» В разговоре с Раскольниковым герой называет себя «свиньей», «подлецом», «скотом». Скорее всего, он относится к тому типу людей, которые чувствуют наслаждение в своем пороке, в своем падении. Мучая себя, он испытывает удовлетворение в состоянии «свиньи», «подлеца», «скота». Порок безобразен и удовлетворителен одноврем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ясним, с чего началось падение Мармелад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ья для героя - главная опора в жизни, она может дать ему силы и терпение вынести все. А если Катерина Ивановна его не любит, не жалеет, тогда все теряет смысл, тогда «всему конец», тогда лучше забыться в кабаке.</w:t>
            </w:r>
          </w:p>
          <w:p>
            <w:pPr>
              <w:pStyle w:val="Normal"/>
              <w:rPr/>
            </w:pPr>
            <w:r>
              <w:rPr/>
              <w:t>Последний срыв Мармеладова можно объяснить как эмоциональную реакцию на заботу Катерины Ивановны, как желание испытать наслаждение от окончательного падения.</w:t>
            </w:r>
          </w:p>
          <w:p>
            <w:pPr>
              <w:pStyle w:val="Normal"/>
              <w:rPr/>
            </w:pPr>
            <w:r>
              <w:rPr/>
              <w:t>- В чем трагедия судьбы Мармелад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ба Катерины Ивановны не менее трагич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ком эпизоде Достоевский показал предел отчаяния Катерины Иванов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м образом Катерина Ивановна пытается защитить свое человеческое достоинств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читаем последние слова умирающей Катерины Ивановны: «Довольно! Пора! Прощай горемыка! Уездили клячу! Надорвала-а-сь! - крикнула отчаянно и ненавистно и грохнулась головой на подушку». Для чего Достоевский использует такое сравн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исатель соотносит умирающую Катерину Ивановну с замученной клячей из сна Раскольникова, убитой ради озорства толпой пьяных мужиков. Судьба бедной женщины схожа с судьбой доброго, умного, трудолюбивого животного. Достоевский большое внимание уделяет изображению душевной жизни героев, используя такие художественные подробности, которые делают персонажей романа живыми, неповторимо своеобразными, например, «старый, совершенно оборванный черный фрак, с осыпавшимися пуговицами», из которых «одна только держалась кое-как у Мармеладова». Или былинки сена, прилипшие к платью и волосам героя, и продранные его рукава на локтях. Или красные пятна на щеках Катерины Ивановны и ее хриплое, порывистое дыхание. Или фигурка девятилетней Полечки, "высоконькая и тоненькая, как спичка, в одной худенькой и разодранной всюду рубашке». Девочка обнимает маленького брата «своею длинною, высохшею, как спичка, рукой». Спичка... мера судьбы Полечки - вспыхнет и тотчас сгор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ленькие» Мармеладовы находятся в тупике. Им «некуда больше идти». Некуда идти не только им, но и Дуне, и матери Раскольникова. Дуня - умная и гордая, великодушная и отзывчивая, терпеливая и благородная, с твердым характером и пылким сердцем «осуждена», по словам Раскольникова, «таскаться в гувернантках». Она вынуждена сносить оскорбления «глупой и взбаламошной жены Свидригайлова, страдать от притеснений ее мужа, переживать «дурную славу», распространенную о ней «во всех домах».</w:t>
            </w:r>
          </w:p>
          <w:p>
            <w:pPr>
              <w:pStyle w:val="Normal"/>
              <w:rPr/>
            </w:pPr>
            <w:r>
              <w:rPr/>
              <w:t>- Почему Дуня согласилась выйти замуж за негодяя Лужи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страшном товарном мире коверкаются духовные ценности: любовь, пройдя через самоотверженность, превращает самое святое в предмет продажи и купли, святость в бессовестность. Раскольников, ради которого Дуня жертвовала собой, бросает ей в лицо: «Ты не можешь уважать Лужина: я видел его и говорил с ним. Стало быть, продаешь себя за деньги и, стало быть, во всяком случае поступаешь низко.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добрым, слабым, безответным - всем приуготовлена одна уча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описывает Достоевский жизнь матери Дуни и Раскольник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на доске: История создания романа «Преступление и наказание». «Маленькие люди» в романе, проблема социальной несправедливости и гуманизма писателя.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  <w:t>План урока на доске.</w:t>
            </w:r>
          </w:p>
          <w:p>
            <w:pPr>
              <w:pStyle w:val="Style15"/>
              <w:rPr/>
            </w:pPr>
            <w:r>
              <w:rPr/>
              <w:t xml:space="preserve">1.История создания романа «Преступление и наказание». </w:t>
            </w:r>
          </w:p>
          <w:p>
            <w:pPr>
              <w:pStyle w:val="Style15"/>
              <w:rPr/>
            </w:pPr>
            <w:r>
              <w:rPr/>
              <w:t xml:space="preserve">2.Время написания и появления произведения. </w:t>
            </w:r>
          </w:p>
          <w:p>
            <w:pPr>
              <w:pStyle w:val="Style15"/>
              <w:rPr/>
            </w:pPr>
            <w:r>
              <w:rPr/>
              <w:t>3.Отклики современников Достоевского на выход романа.</w:t>
            </w:r>
          </w:p>
          <w:p>
            <w:pPr>
              <w:pStyle w:val="Style15"/>
              <w:rPr/>
            </w:pPr>
            <w:r>
              <w:rPr/>
              <w:t>4. Тема «маленького человека в романе», проблема социальной несправедлив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учителя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рганизовать эффективную работу учащихся с текстом анализируемого произведения, учитывая их индивидуальные особенности обучающихся.</w:t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Эти вопросы задается с целю понять все ли учащиеся поняли проблему социальной несправедливости, которую изобразил автор в романе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число и тему урока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нимательно 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ую информацию записывают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рмеладов, Катерина Ивановна, Дунечка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радания униженных и оскорбленных с наибольшей силой раскрыты в судьбах Мармеладовых.</w:t>
            </w:r>
          </w:p>
          <w:p>
            <w:pPr>
              <w:pStyle w:val="Normal"/>
              <w:rPr/>
            </w:pPr>
            <w:r>
              <w:rPr/>
              <w:t>Семен Мармеладов находится на последней ступени нищеты и нравственного падения. «В бедности, - говорит он Раскольникову, - вы еще сохраняете свое благородство врожденных чувств, в нищете же никогда и никто. За нищету даже и не палкой выгоняют, а метлой выметают из компании человеческой, чтобы тем оскорбительнее было; и справедливо, ибо в нищете я первый сам готов оскорблять себя. И отсюда питейное! Пропивает не только башмаки, но даже косыночку и чулки своей больной жены, выпрашивает на похмелье последние тридцать копеек у дочери, вынужденной пойти на панель, бахвалится о злой судьбе в грязном кабаке под шуточки и насмешки случайных собуты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  <w:t>- О своих «чувствованиях», о себе, о своей семье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опустившемся старом чиновнике Достоевский подмечает глубоко волновавшую писателя черту - внутреннее беспокойство, тоску.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, он страдает от своей слабости и беспомощности, считает, что по этой причине «его единородная дочь...по желтому билету пошла». «Соня! Дочь! Прости!» - кричит он перед смертью.</w:t>
            </w:r>
          </w:p>
          <w:p>
            <w:pPr>
              <w:pStyle w:val="Normal"/>
              <w:rPr/>
            </w:pPr>
            <w:r>
              <w:rPr/>
              <w:t>- Нищета, несомненно, говорит о нравственном падении человека, но и о вине самого человека. Мармеладов снова стал пить не потому, что стал нищим, а напротив, он обнищал окончательно из-за пьянства.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н протянул руку помощи Катерине Ивановне, оказавшейся «в нищете безнадежной с тремя маленькими детьми, ибо не мог смотреть на такое страдание». Герой почувствовал ответственность за принятое решение, год к вину не прикасался, «обязанность соблюдал». В этот год судьба испытывала его по двум направлениям: Катерина Ивановна не увидела принесенной ей жертвы от мужа-трезвенника и «по изменению в штатах» Мармеладов лишился места. И герой сорвался и «тогда прикоснулся» к вину, пустился во все тяж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ищета и безволие толкают героя к пьянству. Восторженное безумие в глазах его - это отблеск мечты Мармеладова о высшей справедливости, которую он топит в в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вый муж сбежал, и осталась Катерина Ивановна «с тремя малолетними детьми в уезде далеком и зверском...и оставалась в такой нищете безнадежной....что описать невозможн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Исповедь и причащение кончились. Катерина Ивановна снова подошла к постели мужа. Священник отступил и, уходя, обратился было сказать два слова в напутствие и утешение Катерине Ивановне. «А куда я этих-то дену?» - резко и раздражительно перебила она, указывая на малюток. «Бог милостив; надейтесь на помощь всевышнего», - начал было священник. «Эх! Милостив, да не до нас!» "Это грех, грех, сударыня», -заметил священник, качая головой. «А это не грех?»- крикнула Катерина Ивановна, показывая на умирающег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ень похорон мужа ее выгнала из дому за долги квартирная хозяйка. Ей отказался помочь генерал, бывший начальник Мармеладова. Катерина Ивановна окружена злом. И она решилась выставить нищету и свой позор на всеобщее обозрение, показав всем, до чего ее довели злоба и равнодушие людей: «...она возьмет детей и пойдет на улицу шарманку носить, а дети будут петь, и плясать, и она тоже, и деньги собирать, и каждый день под окно к генералу ходить...». «Пусть, - говорит, - видят, как благородные дети чиновного отца по улицам нищими ходят!»</w:t>
            </w:r>
          </w:p>
          <w:p>
            <w:pPr>
              <w:pStyle w:val="Normal"/>
              <w:rPr/>
            </w:pPr>
            <w:r>
              <w:rPr/>
              <w:t>Смерть Мармеладова означает начало гибели всей семьи. Скоротечная чахотка его жены лишь подчеркивает объективную неизбежность подобного исхода. Умирая, Катерина Ивановна отказывается от Бога в пользу детей: «Что? Священника? Не надо... Где у вас лишний целковый? На мне нет грехов... Бог и без того должен простить... Сам знает, как я страдала.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е гордость была уязвлена зависимой жизнью у чужих людей. Она страдала из-за несложившейся судьбы брата. Дуня решилась на нравственное самоубийство, посчитав, что материальная стабильность Лужина поможет ей решить все проблемы разом. Дуня для собственного спасения, даже от смерти, себя не продаст, а за брата, за мать продаст: «О, тут мы, при случае, и нравственное чувство наше придавим; свободу, спокойствие, даже совесть, все, все на толкучий рынок снесем. Пропадай жизнь! Только бы эти возлюбленные существа наши были счастливы».</w:t>
            </w:r>
          </w:p>
          <w:p>
            <w:pPr>
              <w:pStyle w:val="Normal"/>
              <w:rPr/>
            </w:pPr>
            <w:r>
              <w:rPr/>
              <w:t>- Она влачит жалкое существование на нищенскую вдовью пенсию, страдает от того, что не имеет возможности облегчить страдания своих детей. Даже Лизавета Ивановна, покорная раба своей сестры, и та заканчивает жизнь трагически, «тихая такая, кроткая, безответная, согласная, на все согласная». Мир устроен так, что нищета в нем не только несчастье, но и вина, и безнравственность.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0"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ведите итог нашим урокам.</w:t>
            </w:r>
          </w:p>
          <w:p>
            <w:pPr>
              <w:pStyle w:val="Style15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выяснить представления детей о том, что было предметом обсуждения на уроке; дать возможность ученикам поразмышлять над уро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75"/>
              <w:jc w:val="left"/>
              <w:rPr/>
            </w:pPr>
            <w:r>
              <w:rPr/>
              <w:t>Несколько учеников кратко описывают «маленьких людей» в романе, причину их падения и в чём проявляется гуманизм автора.</w:t>
            </w:r>
          </w:p>
        </w:tc>
      </w:tr>
      <w:tr>
        <w:trPr>
          <w:trHeight w:val="1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машнее задание:</w:t>
            </w:r>
          </w:p>
          <w:p>
            <w:pPr>
              <w:pStyle w:val="Style15"/>
              <w:jc w:val="left"/>
              <w:rPr/>
            </w:pPr>
            <w:r>
              <w:rPr>
                <w:rStyle w:val="StrongEmphasis"/>
              </w:rPr>
              <w:t xml:space="preserve">Слово учителя: </w:t>
            </w:r>
          </w:p>
          <w:p>
            <w:pPr>
              <w:pStyle w:val="Normal"/>
              <w:rPr/>
            </w:pPr>
            <w:r>
              <w:rPr/>
              <w:t>Письменно ответить на вопрос: «С помощью каких художественных средств и приемов Достоевский раскрывает образы «маленьких людей?». На выбор дать характеристику 2 персонажем ром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одготовки к классному сочинени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записывают домашнее зад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right">
    <w:name w:val="aright"/>
    <w:basedOn w:val="Normal"/>
    <w:qFormat/>
    <w:pPr>
      <w:spacing w:before="60" w:after="75"/>
      <w:ind w:left="6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00:00Z</dcterms:created>
  <dc:creator>Пользователь</dc:creator>
  <dc:description/>
  <cp:keywords/>
  <dc:language>en-US</dc:language>
  <cp:lastModifiedBy>Светлана</cp:lastModifiedBy>
  <cp:lastPrinted>2010-03-25T22:50:00Z</cp:lastPrinted>
  <dcterms:modified xsi:type="dcterms:W3CDTF">2023-04-18T03:11:00Z</dcterms:modified>
  <cp:revision>4</cp:revision>
  <dc:subject/>
  <dc:title/>
</cp:coreProperties>
</file>