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bookmarkStart w:id="0" w:name="_Hlk93260932"/>
      <w:bookmarkEnd w:id="0"/>
      <w:r>
        <w:rPr>
          <w:b/>
          <w:sz w:val="32"/>
          <w:szCs w:val="32"/>
          <w:lang w:eastAsia="ru-RU"/>
        </w:rPr>
        <w:t>ТЕХНОЛОГИЧЕСКАЯ КАРТА УРОКА ЛИТЕРАТУРНОГО ЧТЕНИЯ</w:t>
      </w:r>
    </w:p>
    <w:p>
      <w:pPr>
        <w:pStyle w:val="Normal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tbl>
      <w:tblPr>
        <w:tblW w:w="14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945"/>
      </w:tblGrid>
      <w:tr>
        <w:trPr/>
        <w:tc>
          <w:tcPr>
            <w:tcW w:w="8046" w:type="dxa"/>
            <w:tcBorders/>
          </w:tcPr>
          <w:p>
            <w:pPr>
              <w:pStyle w:val="Normal"/>
              <w:widowControl w:val="false"/>
              <w:spacing w:lineRule="auto" w:line="252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Дата: </w:t>
            </w:r>
            <w:r>
              <w:rPr>
                <w:bCs/>
                <w:sz w:val="28"/>
                <w:szCs w:val="28"/>
                <w:lang w:eastAsia="ru-RU"/>
              </w:rPr>
              <w:t>26.04.2023</w:t>
            </w:r>
          </w:p>
          <w:p>
            <w:pPr>
              <w:pStyle w:val="Normal"/>
              <w:widowControl w:val="false"/>
              <w:spacing w:lineRule="auto" w:line="252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Школа: </w:t>
            </w:r>
            <w:r>
              <w:rPr>
                <w:bCs/>
                <w:sz w:val="28"/>
                <w:szCs w:val="28"/>
                <w:lang w:eastAsia="ru-RU"/>
              </w:rPr>
              <w:t>МБОУ «СОШ №54»</w:t>
            </w:r>
          </w:p>
          <w:p>
            <w:pPr>
              <w:pStyle w:val="Normal"/>
              <w:widowControl w:val="false"/>
              <w:spacing w:lineRule="auto" w:line="252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Класс: </w:t>
            </w:r>
            <w:r>
              <w:rPr>
                <w:bCs/>
                <w:sz w:val="28"/>
                <w:szCs w:val="28"/>
                <w:lang w:eastAsia="ru-RU"/>
              </w:rPr>
              <w:t>3 А</w:t>
            </w:r>
          </w:p>
          <w:p>
            <w:pPr>
              <w:pStyle w:val="Normal"/>
              <w:widowControl w:val="false"/>
              <w:spacing w:lineRule="auto" w:line="252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рок: </w:t>
            </w:r>
            <w:r>
              <w:rPr>
                <w:bCs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widowControl w:val="false"/>
              <w:spacing w:lineRule="auto" w:line="252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ремя</w:t>
            </w:r>
            <w:r>
              <w:rPr>
                <w:bCs/>
                <w:sz w:val="28"/>
                <w:szCs w:val="28"/>
                <w:lang w:eastAsia="ru-RU"/>
              </w:rPr>
              <w:t xml:space="preserve">: 15:10- 15:50  </w:t>
            </w:r>
            <w:r>
              <w:rPr>
                <w:b/>
                <w:bCs/>
                <w:sz w:val="28"/>
                <w:szCs w:val="28"/>
                <w:lang w:eastAsia="ru-RU"/>
              </w:rPr>
              <w:t>Кабинет</w:t>
            </w:r>
            <w:r>
              <w:rPr>
                <w:bCs/>
                <w:sz w:val="28"/>
                <w:szCs w:val="28"/>
                <w:lang w:eastAsia="ru-RU"/>
              </w:rPr>
              <w:t>: 20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Студент: </w:t>
            </w:r>
            <w:r>
              <w:rPr>
                <w:bCs/>
                <w:sz w:val="28"/>
                <w:szCs w:val="28"/>
                <w:lang w:eastAsia="ru-RU"/>
              </w:rPr>
              <w:t>Пешкова Анастасия Дмитриевна</w:t>
            </w:r>
          </w:p>
          <w:p>
            <w:pPr>
              <w:pStyle w:val="Normal"/>
              <w:widowControl w:val="false"/>
              <w:spacing w:lineRule="auto" w:line="252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Группа: </w:t>
            </w:r>
            <w:r>
              <w:rPr>
                <w:bCs/>
                <w:sz w:val="28"/>
                <w:szCs w:val="28"/>
                <w:lang w:eastAsia="ru-RU"/>
              </w:rPr>
              <w:t>43</w:t>
            </w:r>
          </w:p>
          <w:p>
            <w:pPr>
              <w:pStyle w:val="Normal"/>
              <w:widowControl w:val="false"/>
              <w:spacing w:lineRule="auto" w:line="252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читель: </w:t>
            </w:r>
            <w:r>
              <w:rPr>
                <w:bCs/>
                <w:sz w:val="28"/>
                <w:szCs w:val="28"/>
                <w:lang w:eastAsia="ru-RU"/>
              </w:rPr>
              <w:t>Давыдова Татьяна Ивановна</w:t>
            </w:r>
          </w:p>
          <w:p>
            <w:pPr>
              <w:pStyle w:val="Normal"/>
              <w:widowControl w:val="false"/>
              <w:spacing w:lineRule="auto" w:line="252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Методист: </w:t>
            </w:r>
            <w:r>
              <w:rPr>
                <w:bCs/>
                <w:sz w:val="28"/>
                <w:szCs w:val="28"/>
                <w:lang w:eastAsia="ru-RU"/>
              </w:rPr>
              <w:t>Ткаченко Екатерина Александровна</w:t>
            </w:r>
          </w:p>
          <w:p>
            <w:pPr>
              <w:pStyle w:val="Normal"/>
              <w:widowControl w:val="false"/>
              <w:spacing w:lineRule="auto" w:line="252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Тема урока «Ю. Ермолаев «Воспитатели»</w:t>
      </w:r>
    </w:p>
    <w:p>
      <w:pPr>
        <w:pStyle w:val="Normal"/>
        <w:jc w:val="both"/>
        <w:rPr>
          <w:bCs/>
          <w:i/>
          <w:i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Тип урока: </w:t>
      </w:r>
      <w:r>
        <w:rPr>
          <w:bCs/>
          <w:szCs w:val="28"/>
          <w:lang w:eastAsia="ru-RU"/>
        </w:rPr>
        <w:t>«открытие» новых знаний</w:t>
      </w:r>
    </w:p>
    <w:p>
      <w:pPr>
        <w:pStyle w:val="Normal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Цель урока: создание условий для ознакомления обучающихся с содержанием произведения Ю. Ермолаева «Воспитатели»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9214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ru-RU"/>
              </w:rPr>
              <w:t>Задачи урок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ru-RU"/>
              </w:rPr>
              <w:t>Планируемые результаты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  <w:t>Дидактические</w:t>
            </w:r>
            <w:r>
              <w:rPr>
                <w:rFonts w:eastAsia="Calibri"/>
                <w:sz w:val="22"/>
                <w:szCs w:val="28"/>
                <w:lang w:eastAsia="ru-RU"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  <w:t>1.Вспомнить с обучающимися творчество Ю. Ермолаева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  <w:t>2.</w:t>
            </w:r>
            <w:r>
              <w:rPr>
                <w:bCs/>
                <w:lang w:eastAsia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8"/>
                <w:lang w:eastAsia="ru-RU"/>
              </w:rPr>
              <w:t>Познакомить обучающихся с произведением «Воспитатели»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  <w:t>3. Выполнить творческую работу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  <w:t>Предметные:</w:t>
            </w:r>
          </w:p>
          <w:p>
            <w:pPr>
              <w:pStyle w:val="Normal"/>
              <w:spacing w:before="0" w:after="160"/>
              <w:rPr>
                <w:rFonts w:eastAsia="Calibri"/>
                <w:b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  <w:t>Обучающийся научится:</w:t>
              <w:br/>
              <w:t>1. Читать вслух и про себя в соответствии с учебной задачей, использовать разные виды чтения.</w:t>
              <w:br/>
              <w:t>2. Участвовать в обсуждении прослушанного/прочитанного произведения.</w:t>
              <w:br/>
              <w:t>3. Понимать жанровую принадлежность, содержание, смысл прослушанного/прочитанного произведения: отвечать и формулировать вопросы к учебным и художественным текстам.</w:t>
            </w:r>
          </w:p>
        </w:tc>
      </w:tr>
      <w:tr>
        <w:trPr>
          <w:trHeight w:val="8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  <w:t>Развивающие</w:t>
            </w:r>
            <w:r>
              <w:rPr>
                <w:rFonts w:eastAsia="Calibri"/>
                <w:sz w:val="22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  <w:t>1.</w:t>
              <w:tab/>
              <w:t>Развивать познавательную активность обучающихся, умение понимать прочитанное, рассуждать, делать выводы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  <w:t>2.</w:t>
              <w:tab/>
              <w:t>Развивать коммуникативные функции, посредством парной и групповой работы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  <w:t>3.</w:t>
              <w:tab/>
              <w:t>Развивать навыки самостоятельной работы, посредством самостоятельного выполнения упражнений.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Личностные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У обучающегося будут сформированы результат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  <w:t>1.Освоение опыта человеческих взаимоотношений, признаки индивидуальности каждого человека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  <w:t>2.Овладение смысловым чтением для решения различного уровня учебных и жизненных задач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  <w:t>3.Потребность в самостоятельной читательской деятельности, саморазвитии средствами литературы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  <w:t>Воспитательные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  <w:t>1. Создать условия для воспитания чувства коллективизма, взаимопомощи посредством групповой работ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  <w:t>2. Воспитывать желание читать, стремление к познанию через организацию групповой работы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sz w:val="22"/>
                <w:szCs w:val="28"/>
                <w:lang w:eastAsia="ru-RU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8"/>
          <w:lang w:eastAsia="ru-RU"/>
        </w:rPr>
      </w:pPr>
      <w:r>
        <w:rPr>
          <w:b/>
          <w:bCs/>
          <w:sz w:val="22"/>
          <w:szCs w:val="28"/>
          <w:lang w:eastAsia="ru-RU"/>
        </w:rPr>
        <w:t xml:space="preserve">УМК: </w:t>
      </w:r>
      <w:r>
        <w:rPr>
          <w:bCs/>
          <w:sz w:val="22"/>
          <w:szCs w:val="28"/>
          <w:lang w:eastAsia="ru-RU"/>
        </w:rPr>
        <w:t>Школа России, Литературное чтение. 3 класс, часть 2, Климанова Л.Ф.</w:t>
      </w:r>
    </w:p>
    <w:p>
      <w:pPr>
        <w:pStyle w:val="Normal"/>
        <w:jc w:val="both"/>
        <w:rPr>
          <w:b/>
          <w:b/>
          <w:bCs/>
          <w:sz w:val="22"/>
          <w:szCs w:val="28"/>
          <w:lang w:eastAsia="ru-RU"/>
        </w:rPr>
      </w:pPr>
      <w:r>
        <w:rPr>
          <w:b/>
          <w:bCs/>
          <w:sz w:val="22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Cs w:val="28"/>
          <w:lang w:eastAsia="ru-RU"/>
        </w:rPr>
      </w:pPr>
      <w:r>
        <w:rPr>
          <w:b/>
          <w:sz w:val="32"/>
          <w:szCs w:val="32"/>
        </w:rPr>
        <w:t>ЭТАПЫ УРОКА</w:t>
      </w:r>
    </w:p>
    <w:p>
      <w:pPr>
        <w:pStyle w:val="Normal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  <w:bookmarkStart w:id="1" w:name="_Hlk93260932"/>
      <w:bookmarkStart w:id="2" w:name="_Hlk93260932"/>
      <w:bookmarkEnd w:id="2"/>
    </w:p>
    <w:tbl>
      <w:tblPr>
        <w:tblW w:w="1533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7"/>
        <w:gridCol w:w="1564"/>
        <w:gridCol w:w="1417"/>
        <w:gridCol w:w="4820"/>
        <w:gridCol w:w="3402"/>
        <w:gridCol w:w="2126"/>
        <w:gridCol w:w="1134"/>
      </w:tblGrid>
      <w:tr>
        <w:trPr>
          <w:trHeight w:val="112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" w:name="_Hlk93261271"/>
            <w:bookmarkEnd w:id="3"/>
            <w:r>
              <w:rPr>
                <w:b/>
                <w:sz w:val="18"/>
                <w:szCs w:val="18"/>
              </w:rPr>
              <w:t>Этап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цель этап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ы организации учеб. деятельности, методы и приемы, формы контро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обучающего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br/>
              <w:br/>
              <w:t>Планируемые метапредметны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идактические средства и интерактивное оборудование </w:t>
            </w:r>
          </w:p>
        </w:tc>
      </w:tr>
      <w:tr>
        <w:trPr>
          <w:trHeight w:val="184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Самоопределение к деятельности (1-2 мин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Включение в учебную деятельность на личностно значимом уров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0"/>
              </w:rPr>
              <w:t>М:</w:t>
            </w:r>
            <w:r>
              <w:rPr>
                <w:sz w:val="22"/>
                <w:szCs w:val="20"/>
              </w:rPr>
              <w:t xml:space="preserve"> бесе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0"/>
              </w:rPr>
              <w:t>П:</w:t>
            </w:r>
            <w:r>
              <w:rPr>
                <w:sz w:val="22"/>
                <w:szCs w:val="20"/>
              </w:rPr>
              <w:t xml:space="preserve"> эмоциональный настр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</w:rPr>
              <w:t>1. Проверяет готовность обучающихся к уроку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2. Устанавливает эмоциональный контакт. </w:t>
            </w:r>
          </w:p>
          <w:p>
            <w:pPr>
              <w:pStyle w:val="Normal"/>
              <w:snapToGrid w:val="false"/>
              <w:rPr/>
            </w:pPr>
            <w:r>
              <w:rPr/>
              <w:t>-Здравствуйте, ребята! Меня зовут Анастасия Дмитриевна. Сегодня я проведу у вас урок литературного чтения. Садитесь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Я рада вас видеть и очень хочу начать работу с вами! Давайте подарим друг другу хорошее настроение, повернитесь к своему соседу и улыбнитесь! </w:t>
            </w:r>
          </w:p>
          <w:p>
            <w:pPr>
              <w:pStyle w:val="Normal"/>
              <w:snapToGrid w:val="false"/>
              <w:rPr/>
            </w:pPr>
            <w:r>
              <w:rPr/>
              <w:t>-Отлично! Теперь у всех хорошее настроение.</w:t>
            </w:r>
          </w:p>
          <w:p>
            <w:pPr>
              <w:pStyle w:val="Normal"/>
              <w:snapToGrid w:val="false"/>
              <w:rPr/>
            </w:pPr>
            <w:r>
              <w:rPr/>
              <w:t>-Итак, сегодня на уроке у нас будет работать знак готовности и согласия (большой палец вверх).</w:t>
            </w:r>
          </w:p>
          <w:p>
            <w:pPr>
              <w:pStyle w:val="Normal"/>
              <w:snapToGrid w:val="false"/>
              <w:rPr/>
            </w:pPr>
            <w:r>
              <w:rPr/>
              <w:t>-Готовы начать урок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Приветствуют учителя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Эмоционально настраиваются на урок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нак готов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РД:</w:t>
            </w:r>
            <w:r>
              <w:rPr/>
              <w:t xml:space="preserve"> планировать действия по решению учебной задачи для получения результат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РД:</w:t>
            </w:r>
            <w:r>
              <w:rPr/>
              <w:t xml:space="preserve"> проявлять готовность подчинятьс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езентация</w:t>
            </w:r>
          </w:p>
        </w:tc>
      </w:tr>
      <w:tr>
        <w:trPr>
          <w:trHeight w:val="84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 xml:space="preserve">Актуализация знаний и мотивац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(4-5 мин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Готовность мышления и осознание потребности к построению нового способа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  <w:br/>
              <w:t xml:space="preserve">М: </w:t>
            </w:r>
            <w:r>
              <w:rPr>
                <w:sz w:val="22"/>
                <w:szCs w:val="20"/>
              </w:rPr>
              <w:t>бесед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П: </w:t>
            </w:r>
            <w:r>
              <w:rPr>
                <w:sz w:val="22"/>
                <w:szCs w:val="20"/>
              </w:rPr>
              <w:t>ответы на вопросы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М: </w:t>
            </w:r>
            <w:r>
              <w:rPr>
                <w:sz w:val="22"/>
                <w:szCs w:val="20"/>
              </w:rPr>
              <w:t>работа с книгой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чтение по роля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0"/>
              </w:rPr>
              <w:t>Ф</w:t>
              <w:br/>
              <w:t xml:space="preserve">М: </w:t>
            </w:r>
            <w:r>
              <w:rPr>
                <w:sz w:val="22"/>
                <w:szCs w:val="20"/>
              </w:rPr>
              <w:t>бесе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0"/>
              </w:rPr>
              <w:t xml:space="preserve">П: </w:t>
            </w:r>
            <w:r>
              <w:rPr>
                <w:sz w:val="22"/>
                <w:szCs w:val="20"/>
              </w:rPr>
              <w:t>ответы на вопросы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К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М: </w:t>
            </w:r>
            <w:r>
              <w:rPr>
                <w:sz w:val="22"/>
                <w:szCs w:val="20"/>
              </w:rPr>
              <w:t>практический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упражнение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М: </w:t>
            </w:r>
            <w:r>
              <w:rPr>
                <w:sz w:val="22"/>
                <w:szCs w:val="20"/>
              </w:rPr>
              <w:t>наблюдение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иллюстрац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М: </w:t>
            </w:r>
            <w:r>
              <w:rPr>
                <w:sz w:val="22"/>
                <w:szCs w:val="20"/>
              </w:rPr>
              <w:t>проблемное обучение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проблемная ситу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рганизует активизацию знаний. Мотивация к познавательной деятельности.</w:t>
            </w:r>
          </w:p>
          <w:p>
            <w:pPr>
              <w:pStyle w:val="Normal"/>
              <w:rPr/>
            </w:pPr>
            <w:r>
              <w:rPr/>
              <w:t>-С каким произведением мы познакомились с вами на прошлом уроке?</w:t>
            </w:r>
          </w:p>
          <w:p>
            <w:pPr>
              <w:pStyle w:val="Normal"/>
              <w:rPr/>
            </w:pPr>
            <w:r>
              <w:rPr/>
              <w:t>-Отлично, верно.</w:t>
            </w:r>
          </w:p>
          <w:p>
            <w:pPr>
              <w:pStyle w:val="Normal"/>
              <w:rPr/>
            </w:pPr>
            <w:r>
              <w:rPr/>
              <w:t>-Я задавала на дом подготовить чтение по ролям. Кто хочет начать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1-2 раза, сама распределяю роли).</w:t>
            </w:r>
          </w:p>
          <w:p>
            <w:pPr>
              <w:pStyle w:val="Normal"/>
              <w:rPr/>
            </w:pPr>
            <w:r>
              <w:rPr/>
              <w:t>-Отлично! Молодцы, ребята, я вижу, что вы отлично постарались.</w:t>
            </w:r>
          </w:p>
          <w:p>
            <w:pPr>
              <w:pStyle w:val="Normal"/>
              <w:rPr/>
            </w:pPr>
            <w:r>
              <w:rPr/>
              <w:t>-Как вы думаете, что мы сегодня будем изучать?</w:t>
            </w:r>
          </w:p>
          <w:p>
            <w:pPr>
              <w:pStyle w:val="Normal"/>
              <w:rPr/>
            </w:pPr>
            <w:r>
              <w:rPr/>
              <w:t>-Верно!</w:t>
              <w:br/>
              <w:t>-Нам сегодня предстоит красиво и правильно читать, но для этого нам нужно подготовить наш речевой аппарат.</w:t>
            </w:r>
          </w:p>
          <w:p>
            <w:pPr>
              <w:pStyle w:val="Normal"/>
              <w:rPr/>
            </w:pPr>
            <w:r>
              <w:rPr/>
              <w:t>-Что мы обычно для этого используем?</w:t>
            </w:r>
          </w:p>
          <w:p>
            <w:pPr>
              <w:pStyle w:val="Normal"/>
              <w:rPr/>
            </w:pPr>
            <w:r>
              <w:rPr/>
              <w:t>-Совершенно верно.</w:t>
            </w:r>
          </w:p>
          <w:p>
            <w:pPr>
              <w:pStyle w:val="Normal"/>
              <w:rPr/>
            </w:pPr>
            <w:r>
              <w:rPr/>
              <w:t>-Сегодня мы поработаем вот с этой скороговоркой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Женя с Жанной подружилась,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ружба с Жанной не сложилась.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тобы жить с друзьями дружно, Обижать друзей не нужно.</w:t>
            </w:r>
          </w:p>
          <w:p>
            <w:pPr>
              <w:pStyle w:val="Normal"/>
              <w:rPr/>
            </w:pPr>
            <w:r>
              <w:rPr/>
              <w:t xml:space="preserve">-Какие звуки встречаются чаще всего? </w:t>
            </w:r>
          </w:p>
          <w:p>
            <w:pPr>
              <w:pStyle w:val="Normal"/>
              <w:rPr/>
            </w:pPr>
            <w:r>
              <w:rPr/>
              <w:t>-Медленно прочитайте скороговорку, четко проговаривая все звуки</w:t>
            </w:r>
          </w:p>
          <w:p>
            <w:pPr>
              <w:pStyle w:val="Normal"/>
              <w:rPr/>
            </w:pPr>
            <w:r>
              <w:rPr/>
              <w:t>-Теперь прочитайте чуть быстрей, еще быстрей, очень быстро.</w:t>
            </w:r>
          </w:p>
          <w:p>
            <w:pPr>
              <w:pStyle w:val="Normal"/>
              <w:rPr/>
            </w:pPr>
            <w:r>
              <w:rPr/>
              <w:t>-Кто желает прочитать скороговорку один?</w:t>
            </w:r>
          </w:p>
          <w:p>
            <w:pPr>
              <w:pStyle w:val="Normal"/>
              <w:rPr/>
            </w:pPr>
            <w:r>
              <w:rPr/>
              <w:t>-Спасибо за работу!</w:t>
            </w:r>
          </w:p>
          <w:p>
            <w:pPr>
              <w:pStyle w:val="Normal"/>
              <w:rPr/>
            </w:pPr>
            <w:r>
              <w:rPr/>
              <w:t>-А чтобы догадаться с каким рассказом мы сегодня с вами познакомимся, я предлагаю вам посмотреть на данную иллюстрацию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70505" cy="1294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-Ребята, кого вы видите?</w:t>
            </w:r>
          </w:p>
          <w:p>
            <w:pPr>
              <w:pStyle w:val="Normal"/>
              <w:rPr/>
            </w:pPr>
            <w:r>
              <w:rPr/>
              <w:t xml:space="preserve">-Верно! </w:t>
            </w:r>
          </w:p>
          <w:p>
            <w:pPr>
              <w:pStyle w:val="Normal"/>
              <w:rPr/>
            </w:pPr>
            <w:r>
              <w:rPr/>
              <w:t>-Кто такой воспитател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- Человек, который воспитывает или воспитал кого-нибудь. Специалист, занимающийся воспитательной работой. Воспитатель детского сада.</w:t>
            </w:r>
          </w:p>
          <w:p>
            <w:pPr>
              <w:pStyle w:val="Normal"/>
              <w:rPr/>
            </w:pPr>
            <w:r>
              <w:rPr/>
              <w:t>ВОСПИТАТЕЛЬ - лицо, осуществляющее</w:t>
            </w:r>
          </w:p>
          <w:p>
            <w:pPr>
              <w:pStyle w:val="Normal"/>
              <w:rPr/>
            </w:pPr>
            <w:r>
              <w:rPr/>
              <w:t>воспитание, принимающее на себя ответственность за условия жизни и развитие личности другого человека.</w:t>
            </w:r>
          </w:p>
          <w:p>
            <w:pPr>
              <w:pStyle w:val="Normal"/>
              <w:rPr/>
            </w:pPr>
            <w:r>
              <w:rPr/>
              <w:t>- Как вы думаете, в каком жанре должно быть написано произведение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Ю.И. Ермолаева «Проговорился»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итают по роля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Новый рассказ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Скороговорку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Ж, д, р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итают медленно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итают быстрее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итают по одному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-Воспитателя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веты детей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Расска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УПД: </w:t>
            </w:r>
            <w:r>
              <w:rPr/>
              <w:t>согласно заданному алгоритму находить в предложенном источнике информацию, представленную в явном виде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КД:</w:t>
            </w:r>
            <w:r>
              <w:rPr/>
              <w:t xml:space="preserve"> воспринимать и формулировать суждения, выражать эмоции в соответствии с целями и условиями общения в знакомой среде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КД:</w:t>
            </w:r>
            <w:r>
              <w:rPr/>
              <w:t xml:space="preserve"> строить речевое высказывание в соответствии с поставленной задач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Постановка учебной задачи (4-5 мин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ыявление места и причины затруднения, постановка цели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М: </w:t>
            </w:r>
            <w:r>
              <w:rPr>
                <w:sz w:val="22"/>
                <w:szCs w:val="20"/>
              </w:rPr>
              <w:t>бесед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П: </w:t>
            </w:r>
            <w:r>
              <w:rPr>
                <w:sz w:val="22"/>
                <w:szCs w:val="20"/>
              </w:rPr>
              <w:t>ответы на вопросы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М:</w:t>
            </w:r>
            <w:r>
              <w:rPr>
                <w:sz w:val="22"/>
                <w:szCs w:val="20"/>
              </w:rPr>
              <w:t xml:space="preserve"> моделировани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:</w:t>
            </w:r>
            <w:r>
              <w:rPr>
                <w:sz w:val="22"/>
                <w:szCs w:val="20"/>
              </w:rPr>
              <w:t xml:space="preserve"> определение целе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М:</w:t>
            </w:r>
            <w:r>
              <w:rPr>
                <w:sz w:val="22"/>
                <w:szCs w:val="20"/>
              </w:rPr>
              <w:t xml:space="preserve"> моделирование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план ур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Формулирует вместе с детьми тему урока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Как будет звучать тема урока?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Отлично!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Какую цель поставим перед собой?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Верно!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Посмотрите на экран перед вами план на наш урок. Но он перепутался. У вас есть 30 секунд, чтобы собрать его. Работаем в парах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Время вышло. Кто хочет рассказать какой план у вас получился?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ЛАН: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) Вспомним биографию Юрия Ивановича Ермолаева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) Выразительно прочитаем рассказ «Воспитатели»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) Ответим на вопросы по тексту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) Выполним самостоятельную работу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)Выполним творческую работу.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Отлично. Начина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Определяют тему и цель урока.</w:t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  <w:r>
              <w:rPr>
                <w:bCs/>
              </w:rPr>
              <w:t>«Воспитатели»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-Познакомиться с рассказом «Воспитатели»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. Составляют план урока в верной последовательност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ПД:</w:t>
            </w:r>
            <w:r>
              <w:rPr/>
              <w:t xml:space="preserve"> формулировать с помощью учителя цель, планировать изменения объекта, ситуации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"Открытие" детьми нового знания</w:t>
              <w:br/>
              <w:t>(7-8 мин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строение детьми нового способа действий и формирование способности к его выпол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М: </w:t>
            </w:r>
            <w:r>
              <w:rPr>
                <w:sz w:val="22"/>
                <w:szCs w:val="20"/>
              </w:rPr>
              <w:t>частично-поисковый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рассказ об авторе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  <w:br/>
              <w:t xml:space="preserve">М: </w:t>
            </w:r>
            <w:r>
              <w:rPr>
                <w:sz w:val="22"/>
                <w:szCs w:val="20"/>
              </w:rPr>
              <w:t>беседа</w:t>
            </w:r>
            <w:r>
              <w:rPr>
                <w:b/>
                <w:sz w:val="22"/>
                <w:szCs w:val="20"/>
              </w:rPr>
              <w:br/>
              <w:t>П:</w:t>
            </w:r>
            <w:r>
              <w:rPr>
                <w:sz w:val="22"/>
                <w:szCs w:val="20"/>
              </w:rPr>
              <w:t xml:space="preserve"> ответы на вопросы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  <w:br/>
              <w:t xml:space="preserve">М: </w:t>
            </w:r>
            <w:r>
              <w:rPr>
                <w:sz w:val="22"/>
                <w:szCs w:val="20"/>
              </w:rPr>
              <w:t>беседа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объяснени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  <w:br/>
              <w:t xml:space="preserve">М: </w:t>
            </w:r>
            <w:r>
              <w:rPr>
                <w:sz w:val="22"/>
                <w:szCs w:val="20"/>
              </w:rPr>
              <w:t>практический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чтение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  <w:br/>
              <w:t xml:space="preserve">М: </w:t>
            </w:r>
            <w:r>
              <w:rPr>
                <w:sz w:val="22"/>
                <w:szCs w:val="20"/>
              </w:rPr>
              <w:t>работа с книгой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чтение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Cs/>
              </w:rPr>
              <w:t>1.Создает обстановку, направленную на поиск информации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Сегодня мы познакомимся с рассказом «Воспитатели» Юрия Ивановича Ермолаева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Но для начала, мы должны вспомнить биографию автора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Как вы думаете, о чём пойдёт речь в новом рассказе? Судя по названию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Какой пункт мы выполнили?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Абсолютно верно! Мы вспомнили биографию Юрия Ивановича Ермолаева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Ваши предположения прекрасны, но это мы узнаем чуть позже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ловарная работа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</w:rPr>
              <w:t>-Объясните значение слов, выражений, записанных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на доске.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</w:rPr>
              <w:t>1) Белокурый – имеющий светло-русые волосы;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</w:rPr>
              <w:t>2) светловолосый (о человеке).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</w:rPr>
              <w:t>3) Пригрозить – сопроводить предупреждение, угрожающим жестом.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</w:rPr>
              <w:t>4) Укоризненно - с укоризной, осуждающе.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</w:rPr>
              <w:t>-Прочитайте трудные слова по слогам, целым словом: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вто-ро-класс-ни-ки – второклассники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тор-жест-вен-но – торжественно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до-школь-ни-цы – дошкольницы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всхли-пы-ва-ла – всхлипывала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съе-жи-лась – съежилась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пер-во-класс-ник – первоклассник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мно-го-зна-чи-тель-но – многозначительно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пе-ре-вос-пи-та-ем – перевоспитаем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-Мы переходим к самой интересной части. 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Начинаем читать рассказ Ю.И. Ермолаева «Воспитатели».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Cs/>
              </w:rPr>
              <w:t>-Сейчас мы будем читать по абзацам, начинаем тот, у кого на столе цветной листочек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А все остальные внимательно слушают и следят по тексту, я буду останавливать и назначать других!</w:t>
            </w:r>
          </w:p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Организовывает чтение рассказа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Можем начинать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Хорошо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Закройте глаза. Зажмурить те их, теперь закройте на 10 секунд. Можете откры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Ю. И. Ермолаев - детский писатель, драматург, актер. Он родился в 1921 году в Москве, в семье рабочего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кончив школу, Юрий Иванович поступил учиться в театральное училище им. М. Щепкина и стал актером. Играл в спектаклях московских театров, но его не покидала мечта писать для детей. Писательский труд увлек его. Все свое творчество он посвятил только детям и их наставникам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Юрий Иванович обладает чувством юмора, умением по-доброму посмеяться над своим героем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оложения детей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1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ъясняют значение слов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Читают трудные слова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лушают инструктаж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Читают рассказ по абазц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ПД:</w:t>
            </w:r>
            <w:r>
              <w:rPr/>
              <w:t xml:space="preserve"> сравнивать произведения по теме, главной мысли (морали), жанру, соотносить произведение и его автора, устанавливать основания для сравнения произведений, устанавливать аналоги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РД:</w:t>
            </w:r>
            <w:r>
              <w:rPr/>
              <w:t xml:space="preserve"> планировать действия по решению учебной задачи для получения результат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УПД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ыявлять недостаток информации для решения учебной (практической) задачи на основе предложенного алгоритма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КД:</w:t>
            </w:r>
            <w:r>
              <w:rPr/>
              <w:t xml:space="preserve"> воспринимать и формулировать суждения, выражать эмоции в соответствии с целями и условиями общения в знакомой сред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РД:</w:t>
            </w:r>
            <w:r>
              <w:rPr/>
              <w:t xml:space="preserve"> планировать действия по решению учебной задачи для получения результ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ебни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ебни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ическая пауза (1 минута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- А сейчас мы немного разомнемся. Встаем со своих мест. Проверяем, чтобы вы никого не задели. Будьте осторожны.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-Повторяем упражнения.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/>
                <w:bCs/>
                <w:iCs/>
              </w:rPr>
              <w:t>Вновь у нас физкультминутка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Вновь у нас физкультминутка,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Наклонились, ну-ка, ну-ка!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Распрямились, потянулись,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А теперь назад прогнулись. </w:t>
            </w:r>
            <w:r>
              <w:rPr>
                <w:bCs/>
                <w:i/>
                <w:iCs/>
              </w:rPr>
              <w:t>(Наклоны вперёд и назад.)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Разминаем руки, плечи,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Чтоб сидеть нам было легче,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Чтоб писать, читать, считать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И совсем не уставать. </w:t>
            </w:r>
            <w:r>
              <w:rPr>
                <w:bCs/>
                <w:i/>
                <w:iCs/>
              </w:rPr>
              <w:t>(Рывки руками перед грудью.)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Голова устала тоже.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Так давайте ей поможем!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Вправо-влево, раз и два.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Думай, думай, голова. </w:t>
            </w:r>
            <w:r>
              <w:rPr>
                <w:bCs/>
                <w:i/>
                <w:iCs/>
              </w:rPr>
              <w:t>(Вращение головой.)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Хоть зарядка коротка,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Отдохнули мы слегка. </w:t>
            </w:r>
            <w:r>
              <w:rPr>
                <w:bCs/>
                <w:i/>
                <w:iCs/>
              </w:rPr>
              <w:t>(Дети садятся за парты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яют упражн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Первичное закрепление</w:t>
              <w:br/>
              <w:t>(2-3 мин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своение нового способа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  <w:br/>
              <w:t xml:space="preserve">М: </w:t>
            </w:r>
            <w:r>
              <w:rPr>
                <w:sz w:val="22"/>
                <w:szCs w:val="20"/>
              </w:rPr>
              <w:t>беседа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ответы на вопросы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  <w:br/>
              <w:t xml:space="preserve">М: </w:t>
            </w:r>
            <w:r>
              <w:rPr>
                <w:sz w:val="22"/>
                <w:szCs w:val="20"/>
              </w:rPr>
              <w:t>работа с книгой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выборочное чтени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Ребята, какой пункт плана мы успели с вами выполнить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Абсолютно верно! Мы прочитали с вами выразительно рассказ «Воспитатели».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-Понравился ли вам рассказ?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-Какие чувства вы испытали, слушая его?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>-Действительно ли Федю и Костю можно назвать «воспитателями»?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>-Почему же писатель дал такое название рассказу?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-Почему хорошие начинания мальчиков не имели успеха?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-Отлично!</w:t>
            </w:r>
          </w:p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рганизует выборочное чтение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>-Как звали главных героев рассказа?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>-В каком классе они учились?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>-Что решили сделать мальчики?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>-Что делал Вова на скамейке?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>-Что делала Надя в песочнице?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>-Почему плакала Маша?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>-Что сказал мальчикам Вова?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-Что сказала Маша Наде?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-Молодцы, ребята, я вижу, что вы очень внимательно читали данный рассказ.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-Ребята, какой пункт плана мы только что с вами выполнили?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-Отлично! Нам удалось ответить на вопросы по текс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2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ы детей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Нет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-Автор смеется, иронизирует,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смеивается над этими мальчиками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-Потому что они слишком рьяно взялись за дело и в каждом ребенке видели обидчика другого; они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ытались воспитывать, учить детей, не разобравшись в причине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Федя, Коля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2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Перевоспитать дошколят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Сидел, что-то мастерил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Лепила куличики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У ее куклы оторвалась коса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«Защитники!»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«И чего они к нам пристали?»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3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УПД: </w:t>
            </w:r>
            <w:r>
              <w:rPr/>
              <w:t>формулировать выводы и подкреплять их доказательствами на основе результатов проведённого наблюдения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УКД: </w:t>
            </w:r>
            <w:r>
              <w:rPr/>
              <w:t>проявлять уважительное отношение к собеседнику, соблюдать правила ведения диалога и дискуссии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УРД:</w:t>
            </w:r>
            <w:r>
              <w:rPr/>
              <w:t xml:space="preserve"> планировать действия по решению учебной задачи для получения результ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ебни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ебни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4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 xml:space="preserve">Самостоятельная работа с самопроверкой </w:t>
              <w:br/>
              <w:t>(4-5 мин)</w:t>
            </w:r>
            <w:r>
              <w:rPr>
                <w:sz w:val="18"/>
                <w:szCs w:val="18"/>
              </w:rPr>
              <w:b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териоризация (переход извне внутрь) нового способа действий, индивидуальная рефлексия достижения цели, создание ситуации успе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М: </w:t>
            </w:r>
            <w:r>
              <w:rPr>
                <w:sz w:val="22"/>
                <w:szCs w:val="20"/>
              </w:rPr>
              <w:t>беседа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объяснение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</w:t>
              <w:br/>
              <w:t>М:</w:t>
            </w:r>
            <w:r>
              <w:rPr>
                <w:sz w:val="22"/>
                <w:szCs w:val="20"/>
              </w:rPr>
              <w:t xml:space="preserve"> репродуктивный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мини-сочинение</w:t>
            </w:r>
            <w:r>
              <w:rPr>
                <w:b/>
                <w:sz w:val="22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1. Организация самостоятельной работы. </w:t>
            </w:r>
          </w:p>
          <w:p>
            <w:pPr>
              <w:pStyle w:val="Normal"/>
              <w:rPr/>
            </w:pPr>
            <w:r>
              <w:rPr/>
              <w:t>-Сейчас поработаем самостоятельно, ваша задача поразмышлять, как бы вы поступили в данной ситуации, на месте мальчиков и написать мини-сочинение. Желаю удачи!</w:t>
            </w:r>
          </w:p>
          <w:p>
            <w:pPr>
              <w:pStyle w:val="Normal"/>
              <w:rPr/>
            </w:pPr>
            <w:r>
              <w:rPr/>
              <w:t>-На выполнение задания у вас есть 3 минуты.</w:t>
            </w:r>
          </w:p>
          <w:p>
            <w:pPr>
              <w:pStyle w:val="Normal"/>
              <w:rPr/>
            </w:pPr>
            <w:r>
              <w:rPr/>
              <w:t xml:space="preserve">-Ваше время вышло!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-Я вижу, что уже все закончили. </w:t>
            </w:r>
          </w:p>
          <w:p>
            <w:pPr>
              <w:pStyle w:val="Normal"/>
              <w:rPr/>
            </w:pPr>
            <w:r>
              <w:rPr/>
              <w:t>-Кто готов прочитать всему классу свое сочинение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рослушивание 2-3 человек).</w:t>
            </w:r>
          </w:p>
          <w:p>
            <w:pPr>
              <w:pStyle w:val="Normal"/>
              <w:rPr/>
            </w:pPr>
            <w:r>
              <w:rPr/>
              <w:t>-Отлично, ребята! Вы большие молодцы, у вас получились очень интересные сочин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1. Принятие предъявляемых требований учителя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ыполнение задания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РД:</w:t>
            </w:r>
            <w:r>
              <w:rPr/>
              <w:t xml:space="preserve"> планировать действия по решению учебной задачи для получения результат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РД:</w:t>
            </w:r>
            <w:r>
              <w:rPr/>
              <w:t xml:space="preserve"> корректировать свои учебные действия для преодоления ошибок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2"/>
                <w:szCs w:val="18"/>
              </w:rPr>
              <w:t>Включение в систему знаний, повторение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(7-8 мин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Включение "открытия" в систему знаний, повторение и закрепление ранее изученн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  <w:br/>
              <w:t xml:space="preserve">М: </w:t>
            </w:r>
            <w:r>
              <w:rPr>
                <w:sz w:val="22"/>
                <w:szCs w:val="20"/>
              </w:rPr>
              <w:t>слово учителя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объяснени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М: </w:t>
            </w:r>
            <w:r>
              <w:rPr>
                <w:sz w:val="22"/>
                <w:szCs w:val="20"/>
              </w:rPr>
              <w:t>репродуктивный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портр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Cs/>
              </w:rPr>
              <w:t>1. Организует обобщение изученного материала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Ребята, какой пункт плана мы выполнили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Абсолютно верно! Мы написали с вами самостоятельную работу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А сейчас я предлагаю вам очень интересное задание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Мы будем работать в группах. Ваше задание: нарисовать портрет героев так, как вы их себе представляете и описать их различными прилагательными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 Группа: Федя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 Группа: Коля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 Группа: Маша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 Группа: Вова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 Группа: Надя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На доске есть подсказка:</w:t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белокурый, деловой, отзывчивый, пугливый, рассудительный, осторожный, решительный, дружный, трусливый, хотеть навести порядок в своем дворе, дошкольница, плаксивый, дошкольник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На выполнение этого задания у вас есть 3 минуты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Итак, ребята, ваше время вышло! Я попрошу выйти к доске 1 группу и представить свою работу.</w:t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представление результата всех групп)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Ребята, супер! Вы отлично поработали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Принимают предъявляемые требования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4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лушают инструктаж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яют создание портрета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ПД:</w:t>
            </w:r>
            <w:r>
              <w:rPr/>
              <w:t xml:space="preserve"> формулировать с помощью учителя цель, планировать изменения объекта, ситуаци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КД:</w:t>
            </w:r>
            <w:r>
              <w:rPr/>
              <w:t xml:space="preserve"> корректно и аргументированно высказывать своё мнени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КД:</w:t>
            </w:r>
            <w:r>
              <w:rPr/>
              <w:t xml:space="preserve"> строить речевое высказывание в соответствии с поставленной задач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исты для рабо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ебник</w:t>
            </w:r>
          </w:p>
        </w:tc>
      </w:tr>
      <w:tr>
        <w:trPr>
          <w:trHeight w:val="268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2"/>
                <w:szCs w:val="18"/>
              </w:rPr>
              <w:t xml:space="preserve">Рефлексия деятель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(2-3 мин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амооценка результатов деятельности, осознание метода построения, границ применения нового зн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0"/>
              </w:rPr>
              <w:t>М:</w:t>
            </w:r>
            <w:r>
              <w:rPr>
                <w:sz w:val="22"/>
                <w:szCs w:val="20"/>
              </w:rPr>
              <w:t xml:space="preserve"> бесед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:</w:t>
            </w:r>
            <w:r>
              <w:rPr>
                <w:sz w:val="22"/>
                <w:szCs w:val="20"/>
              </w:rPr>
              <w:t xml:space="preserve"> ответы на вопросы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  <w:br/>
              <w:t xml:space="preserve">М: </w:t>
            </w:r>
            <w:r>
              <w:rPr>
                <w:sz w:val="22"/>
                <w:szCs w:val="20"/>
              </w:rPr>
              <w:t>моделирование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рефлек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  <w:br/>
              <w:t xml:space="preserve">М: </w:t>
            </w:r>
            <w:r>
              <w:rPr>
                <w:sz w:val="22"/>
                <w:szCs w:val="20"/>
              </w:rPr>
              <w:t>моделирование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рефлек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. Самооценивание результато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Наш урок с вами подходит к концу! 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</w:rPr>
              <w:t>-Какую цель мы ставили в начале урока?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</w:rPr>
              <w:t>-Мы достигли цели?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</w:rPr>
              <w:t>-Что еще узнали?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</w:rPr>
              <w:t>-А все ли пункты плана на урок мы выполнили?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Отлично!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Задает домашнее задание.</w:t>
            </w:r>
          </w:p>
          <w:p>
            <w:pPr>
              <w:pStyle w:val="Normal"/>
              <w:snapToGrid w:val="false"/>
              <w:rPr/>
            </w:pPr>
            <w:r>
              <w:rPr/>
              <w:t>-Откройте свои дневники, ваше домашнее задание: подготовить чтение по ролям</w:t>
            </w:r>
          </w:p>
          <w:p>
            <w:pPr>
              <w:pStyle w:val="Normal"/>
              <w:snapToGrid w:val="false"/>
              <w:rPr/>
            </w:pPr>
            <w:r>
              <w:rPr/>
              <w:t>рассказа. Нарисовать иллюстрацию к наиболее понравившемуся фрагменту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А сейчас я хочу попросить вас закончить предложения.</w:t>
            </w:r>
          </w:p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7215" cy="15798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5400" t="14439" r="43642" b="38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Ребята, я очень довольна вашей работой на уроке. Спасибо. Урок оконче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Отвечают на вопросы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Познакомиться с рассказом «Воспитатели»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Да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-Вспомнили биографию автора, познакомились с рассказом</w:t>
            </w:r>
          </w:p>
          <w:p>
            <w:pPr>
              <w:pStyle w:val="Normal"/>
              <w:snapToGrid w:val="false"/>
              <w:rPr/>
            </w:pPr>
            <w:r>
              <w:rPr/>
              <w:t>-Да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писывают домашнее задание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ценивают работу на уроке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ПД:</w:t>
            </w:r>
            <w:r>
              <w:rPr/>
              <w:t xml:space="preserve"> формулировать выводы и подкреплять доказательствам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КД:</w:t>
            </w:r>
            <w:r>
              <w:rPr/>
              <w:t xml:space="preserve"> корректно и аргументировано высказывать свое мне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РД:</w:t>
            </w:r>
            <w:r>
              <w:rPr/>
              <w:t xml:space="preserve"> устанавливать причины успеха/неудач учеб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езентац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b w:val="false"/>
      <w:bCs w:val="false"/>
      <w:sz w:val="28"/>
      <w:szCs w:val="28"/>
      <w:lang w:eastAsia="ru-RU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  <w:lang w:val="en-US"/>
    </w:rPr>
  </w:style>
  <w:style w:type="character" w:styleId="WW8Num6z0">
    <w:name w:val="WW8Num6z0"/>
    <w:qFormat/>
    <w:rPr>
      <w:rFonts w:ascii="Symbol" w:hAnsi="Symbol" w:cs="Symbol"/>
      <w:lang w:val="en-US"/>
    </w:rPr>
  </w:style>
  <w:style w:type="character" w:styleId="WW8Num7z0">
    <w:name w:val="WW8Num7z0"/>
    <w:qFormat/>
    <w:rPr>
      <w:rFonts w:ascii="Symbol" w:hAnsi="Symbol" w:cs="OpenSymbol;MS Gothic"/>
    </w:rPr>
  </w:style>
  <w:style w:type="character" w:styleId="WW8Num7z1">
    <w:name w:val="WW8Num7z1"/>
    <w:qFormat/>
    <w:rPr>
      <w:rFonts w:ascii="OpenSymbol;MS Gothic" w:hAnsi="OpenSymbol;MS Gothic" w:cs="OpenSymbol;MS Gothic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lang w:eastAsia="zh-CN"/>
    </w:rPr>
  </w:style>
  <w:style w:type="character" w:styleId="Style18">
    <w:name w:val="Тема примечания Знак"/>
    <w:qFormat/>
    <w:rPr>
      <w:b/>
      <w:bCs/>
      <w:lang w:eastAsia="zh-CN"/>
    </w:rPr>
  </w:style>
  <w:style w:type="character" w:styleId="Style19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Calibri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Calib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5"/>
    <w:next w:val="15"/>
    <w:qFormat/>
    <w:pPr/>
    <w:rPr>
      <w:b/>
      <w:bCs/>
    </w:rPr>
  </w:style>
  <w:style w:type="paragraph" w:styleId="Style24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37:00Z</dcterms:created>
  <dc:creator>ZipInsert</dc:creator>
  <dc:description/>
  <cp:keywords/>
  <dc:language>en-US</dc:language>
  <cp:lastModifiedBy>Анастасия</cp:lastModifiedBy>
  <cp:lastPrinted>1995-11-21T17:41:00Z</cp:lastPrinted>
  <dcterms:modified xsi:type="dcterms:W3CDTF">2023-04-04T14:56:00Z</dcterms:modified>
  <cp:revision>1618</cp:revision>
  <dc:subject/>
  <dc:title>ТЕХНОЛОГИЧЕСКАЯ КАРТА УРОКА МАТЕМАТИКИ</dc:title>
</cp:coreProperties>
</file>