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исследования обучаемости А.Я. Иваново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роцедура   проведения   исследования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Предварительная   ориентировк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Экспериментатор издали показывает ребенку карточки, сл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женные в колоду, и говорит: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>"Эти карточки тебе надо разло</w:t>
        <w:softHyphen/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ить на группы - подходящие с подходящими. Но сначала по</w:t>
        <w:softHyphen/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>смотри на эту таблицу - тут они все нарисованы - и поду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май, как ты будешь это делать"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этими словами перед </w:t>
      </w:r>
      <w:r>
        <w:rPr>
          <w:rFonts w:cs="Times New Roman" w:ascii="Times New Roman" w:hAnsi="Times New Roman"/>
          <w:spacing w:val="3"/>
          <w:sz w:val="24"/>
          <w:szCs w:val="24"/>
        </w:rPr>
        <w:t>ребенком раскладывается таблица и показывается ему для св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бодной ориентировки в течение 30 секунд. В это время эксп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риментатор никаких пояснений больше не дает, только фиксир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ет в протоколе слова и действия ребенка. После этого таблица </w:t>
      </w:r>
      <w:r>
        <w:rPr>
          <w:rFonts w:cs="Times New Roman" w:ascii="Times New Roman" w:hAnsi="Times New Roman"/>
          <w:spacing w:val="7"/>
          <w:sz w:val="24"/>
          <w:szCs w:val="24"/>
        </w:rPr>
        <w:t>убирается и больше никак в эксперименте не использует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  ЭТАП.   Основное   задание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Его выполнение начинается с того, что ребенок получает в </w:t>
      </w:r>
      <w:r>
        <w:rPr>
          <w:rFonts w:cs="Times New Roman" w:ascii="Times New Roman" w:hAnsi="Times New Roman"/>
          <w:spacing w:val="7"/>
          <w:sz w:val="24"/>
          <w:szCs w:val="24"/>
        </w:rPr>
        <w:t>руки набор карточек, собранных в колоду в случайном порядке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iCs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4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4"/>
          <w:sz w:val="24"/>
          <w:szCs w:val="24"/>
        </w:rPr>
        <w:t>ПЕРВАЯ ЗАДАЧ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Экспериментатор еще раз повторяет инструкцию: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"Разложи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эти карточки подходящие с подходящими, можешь сдела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и или четыре группы". </w:t>
      </w:r>
      <w:r>
        <w:rPr>
          <w:rFonts w:cs="Times New Roman" w:ascii="Times New Roman" w:hAnsi="Times New Roman"/>
          <w:sz w:val="24"/>
          <w:szCs w:val="24"/>
        </w:rPr>
        <w:t>После этого в течении 30 секунд 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гистрируются самостоятельные действия и высказывания ребен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Если ребенок пассивен и не приступает к работе или, н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против, действует чрезмерно поспешно и хаотично, экспериме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татор может оказать ему организующую помощь, сказав: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"Выло</w:t>
        <w:softHyphen/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жи несколько карточек на стол"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"Не спеши, выкладывай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аккуратнее, по одной". </w:t>
      </w:r>
      <w:r>
        <w:rPr>
          <w:rFonts w:cs="Times New Roman" w:ascii="Times New Roman" w:hAnsi="Times New Roman"/>
          <w:spacing w:val="6"/>
          <w:sz w:val="24"/>
          <w:szCs w:val="24"/>
        </w:rPr>
        <w:t>В протоколе это отмечает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этот период времени ребенок может начать правильную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группировку карточек по цвету, т. е. на три группы. Если он </w:t>
      </w:r>
      <w:r>
        <w:rPr>
          <w:rFonts w:cs="Times New Roman" w:ascii="Times New Roman" w:hAnsi="Times New Roman"/>
          <w:spacing w:val="6"/>
          <w:sz w:val="24"/>
          <w:szCs w:val="24"/>
        </w:rPr>
        <w:t>начинает с вычленения формы как признака группировки, то его не следует поправлять. Тогда задача вычленения цвета стано- ' вится второй. Однако, если ребенок не выделяет самостоятель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но никакого признака и экспериментатор вынужден начать обу</w:t>
        <w:softHyphen/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чение, то делать это надо с выделения цвета. Если ребенок в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течение 30 секунд не начал группировать карточки,  ему дается </w:t>
      </w:r>
      <w:r>
        <w:rPr>
          <w:rFonts w:cs="Times New Roman" w:ascii="Times New Roman" w:hAnsi="Times New Roman"/>
          <w:spacing w:val="5"/>
          <w:sz w:val="24"/>
          <w:szCs w:val="24"/>
        </w:rPr>
        <w:t>первый "урок-подсказка"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Первый "УРОК-ПОДСКАЗКА"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. Экспериментатор выбирает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из карточек, лежащих на столе, две, отличающиеся только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одним признаком (например, большой желтый треугольник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ольшой красный треугольник) и спрашивает: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"Чем отличаются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эти карточки, чем они не похожи?" </w:t>
      </w:r>
      <w:r>
        <w:rPr>
          <w:rFonts w:cs="Times New Roman" w:ascii="Times New Roman" w:hAnsi="Times New Roman"/>
          <w:spacing w:val="8"/>
          <w:sz w:val="24"/>
          <w:szCs w:val="24"/>
        </w:rPr>
        <w:t>Если ребенок сам не о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чает, экспериментатор заканчивает: </w:t>
      </w:r>
      <w:r>
        <w:rPr>
          <w:rFonts w:cs="Times New Roman" w:ascii="Times New Roman" w:hAnsi="Times New Roman"/>
          <w:i/>
          <w:iCs/>
          <w:sz w:val="24"/>
          <w:szCs w:val="24"/>
        </w:rPr>
        <w:t>"Они отличаются цве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ом - одна зеленая, другая красная"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 и есть содержани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ервого "урока-подсказки" - указание на различие двух карточек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о цвету. Далее экспериментатор фиксирует высказывания и </w:t>
      </w:r>
      <w:r>
        <w:rPr>
          <w:rFonts w:cs="Times New Roman" w:ascii="Times New Roman" w:hAnsi="Times New Roman"/>
          <w:spacing w:val="6"/>
          <w:sz w:val="24"/>
          <w:szCs w:val="24"/>
        </w:rPr>
        <w:t>действия ребенка в течение 30 секунд. Если ребенок не начи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т правильную группировку карточек, обучение продолжается, т. е. </w:t>
      </w:r>
      <w:r>
        <w:rPr>
          <w:rFonts w:cs="Times New Roman" w:ascii="Times New Roman" w:hAnsi="Times New Roman"/>
          <w:spacing w:val="6"/>
          <w:sz w:val="24"/>
          <w:szCs w:val="24"/>
        </w:rPr>
        <w:t>дается второй "урок-подсказка"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торой     "УРОК-ПОДСКАЗКА"</w:t>
      </w:r>
      <w:r>
        <w:rPr>
          <w:rFonts w:cs="Times New Roman" w:ascii="Times New Roman" w:hAnsi="Times New Roman"/>
          <w:sz w:val="24"/>
          <w:szCs w:val="24"/>
        </w:rPr>
        <w:t xml:space="preserve">.    Из    других,    лежащих    на столе   карточек,   выбирается  третья,   сходная  с  одной   из  двух </w:t>
      </w:r>
      <w:r>
        <w:rPr>
          <w:rFonts w:cs="Times New Roman" w:ascii="Times New Roman" w:hAnsi="Times New Roman"/>
          <w:spacing w:val="9"/>
          <w:sz w:val="24"/>
          <w:szCs w:val="24"/>
        </w:rPr>
        <w:t>первых (выбранных в первом уроке) по цвету (например, боль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шой красный ромб). Экспериментатор показывает ее ребенку со </w:t>
      </w:r>
      <w:r>
        <w:rPr>
          <w:rFonts w:cs="Times New Roman" w:ascii="Times New Roman" w:hAnsi="Times New Roman"/>
          <w:sz w:val="24"/>
          <w:szCs w:val="24"/>
        </w:rPr>
        <w:t xml:space="preserve">словами: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"Куда    мы    положим    эту    карточку    -    сюда    или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сюда?..",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и если ребенок не может уловить мысль, продолжает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"Мы   положим   ее   сюда,   к   красному,    потому   что   она   тоже красная".   </w:t>
      </w:r>
      <w:r>
        <w:rPr>
          <w:rFonts w:cs="Times New Roman" w:ascii="Times New Roman" w:hAnsi="Times New Roman"/>
          <w:sz w:val="24"/>
          <w:szCs w:val="24"/>
        </w:rPr>
        <w:t>Это   и   есть  содержание  второго   "урока-подсказки"   -</w:t>
      </w:r>
      <w:r>
        <w:rPr>
          <w:rFonts w:cs="Times New Roman" w:ascii="Times New Roman" w:hAnsi="Times New Roman"/>
          <w:spacing w:val="8"/>
          <w:sz w:val="24"/>
          <w:szCs w:val="24"/>
        </w:rPr>
        <w:t>указание на сходство двух карточек по цвету.  После этого эк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периментатор протоколирует дальнейшие высказывания и дейст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ия ребенка в течение 30 секунд. Если ребенок по-прежнему но </w:t>
      </w:r>
      <w:r>
        <w:rPr>
          <w:rFonts w:cs="Times New Roman" w:ascii="Times New Roman" w:hAnsi="Times New Roman"/>
          <w:spacing w:val="8"/>
          <w:sz w:val="24"/>
          <w:szCs w:val="24"/>
        </w:rPr>
        <w:t>может уловить способа группировки, следует третий "урок-под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казка"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Третий "УРОК-ПОДСКАЗКА"</w:t>
      </w:r>
      <w:r>
        <w:rPr>
          <w:rFonts w:cs="Times New Roman" w:ascii="Times New Roman" w:hAnsi="Times New Roman"/>
          <w:spacing w:val="7"/>
          <w:sz w:val="24"/>
          <w:szCs w:val="24"/>
        </w:rPr>
        <w:t>. Экспериментатор выклады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ает рядом с предыдущими еще одну карточку желтого цвета и, </w:t>
      </w:r>
      <w:r>
        <w:rPr>
          <w:rFonts w:cs="Times New Roman" w:ascii="Times New Roman" w:hAnsi="Times New Roman"/>
          <w:sz w:val="24"/>
          <w:szCs w:val="24"/>
        </w:rPr>
        <w:t xml:space="preserve">начав таким образом все три группы, говорит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"Сюда будем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ласть все красные, сюда - синие, а сюда - желтые". </w:t>
      </w:r>
      <w:r>
        <w:rPr>
          <w:rFonts w:cs="Times New Roman" w:ascii="Times New Roman" w:hAnsi="Times New Roman"/>
          <w:spacing w:val="-3"/>
          <w:sz w:val="24"/>
          <w:szCs w:val="24"/>
        </w:rPr>
        <w:t>Следо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вательно, содержанием третьего "урока" является наглядный </w:t>
      </w:r>
      <w:r>
        <w:rPr>
          <w:rFonts w:cs="Times New Roman" w:ascii="Times New Roman" w:hAnsi="Times New Roman"/>
          <w:spacing w:val="3"/>
          <w:sz w:val="24"/>
          <w:szCs w:val="24"/>
        </w:rPr>
        <w:t>показ и объяснение способа действия. Затем следует проток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ирование самостоятельных действий ребенка. В тех случаях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гда этой помощи оказывается недостаточно, экспериментатор </w:t>
      </w:r>
      <w:r>
        <w:rPr>
          <w:rFonts w:cs="Times New Roman" w:ascii="Times New Roman" w:hAnsi="Times New Roman"/>
          <w:spacing w:val="6"/>
          <w:sz w:val="24"/>
          <w:szCs w:val="24"/>
        </w:rPr>
        <w:t>продолжает обучение с интервалами в 30 се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Четвертый, пятый и т. д. "УРОКИ-ПОДСКАЗКИ"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. В ходе;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каждого из последующих уроков экспериментатор укладывае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ще одну карточку в соответствующую группу, сопровождая эт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ловесными пояснениями. В протоколе каждый раз отмечаются </w:t>
      </w:r>
      <w:r>
        <w:rPr>
          <w:rFonts w:cs="Times New Roman" w:ascii="Times New Roman" w:hAnsi="Times New Roman"/>
          <w:spacing w:val="6"/>
          <w:sz w:val="24"/>
          <w:szCs w:val="24"/>
        </w:rPr>
        <w:t>номер "урока" и дальнейшие действия ребен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После окончания группировки регистрируется общее время, </w:t>
      </w:r>
      <w:r>
        <w:rPr>
          <w:rFonts w:cs="Times New Roman" w:ascii="Times New Roman" w:hAnsi="Times New Roman"/>
          <w:spacing w:val="5"/>
          <w:sz w:val="24"/>
          <w:szCs w:val="24"/>
        </w:rPr>
        <w:t>затраченное на выполнение первой задачи. Для того чтобы 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енок дал обобщающую "словесную формулировку" выделенно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изнака классификации, экспериментатор может сказать: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"Ты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хорошо разложил карточки на группы, но скажи, как ты их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раскладывал, почему ты положил вместе именно эти, а н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ругие?" </w:t>
      </w:r>
      <w:r>
        <w:rPr>
          <w:rFonts w:cs="Times New Roman" w:ascii="Times New Roman" w:hAnsi="Times New Roman"/>
          <w:sz w:val="24"/>
          <w:szCs w:val="24"/>
        </w:rPr>
        <w:t xml:space="preserve">Если ребенок не сможет ответить на этот вопрос, то </w:t>
      </w:r>
      <w:r>
        <w:rPr>
          <w:rFonts w:cs="Times New Roman" w:ascii="Times New Roman" w:hAnsi="Times New Roman"/>
          <w:spacing w:val="5"/>
          <w:sz w:val="24"/>
          <w:szCs w:val="24"/>
        </w:rPr>
        <w:t>экспериментатор должен сам сформулировать принцип группи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ровки карточек: 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"Значит, мы разложили карточки по цвету: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синие, красные и желтые". </w:t>
      </w:r>
      <w:r>
        <w:rPr>
          <w:rFonts w:cs="Times New Roman" w:ascii="Times New Roman" w:hAnsi="Times New Roman"/>
          <w:spacing w:val="6"/>
          <w:sz w:val="24"/>
          <w:szCs w:val="24"/>
        </w:rPr>
        <w:t>Но в протокол заносятся слова 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енка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iCs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4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4"/>
          <w:sz w:val="24"/>
          <w:szCs w:val="24"/>
        </w:rPr>
        <w:t>ВТОРАЯ ЗАДАЧ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Экспериментатор собирает все карточки, перемешивает их </w:t>
      </w:r>
      <w:r>
        <w:rPr>
          <w:rFonts w:cs="Times New Roman" w:ascii="Times New Roman" w:hAnsi="Times New Roman"/>
          <w:sz w:val="24"/>
          <w:szCs w:val="24"/>
        </w:rPr>
        <w:t xml:space="preserve">и снова подает ребенку со словами: </w:t>
      </w:r>
      <w:r>
        <w:rPr>
          <w:rFonts w:cs="Times New Roman" w:ascii="Times New Roman" w:hAnsi="Times New Roman"/>
          <w:i/>
          <w:iCs/>
          <w:sz w:val="24"/>
          <w:szCs w:val="24"/>
        </w:rPr>
        <w:t>"Теперь разложи их по-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другому, тоже подходящие с подходящими, но уже иначе - на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четыре группы"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(Если ребенок в первой задаче раскладывал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карточки на четыре группы, то конец инструкции звучит - "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ри группы"). После этого в течение 30 секунд экспериментатор </w:t>
      </w:r>
      <w:r>
        <w:rPr>
          <w:rFonts w:cs="Times New Roman" w:ascii="Times New Roman" w:hAnsi="Times New Roman"/>
          <w:spacing w:val="6"/>
          <w:sz w:val="24"/>
          <w:szCs w:val="24"/>
        </w:rPr>
        <w:t>регистрирует в протоколе самостоятельные поиски ребен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Здесь также возможна организующая помощь эксперимента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тора: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"Не спеши, выкладывай по одной",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"Выложи несколь</w:t>
        <w:softHyphen/>
        <w:t xml:space="preserve">ко карточек на стол". </w:t>
      </w:r>
      <w:r>
        <w:rPr>
          <w:rFonts w:cs="Times New Roman" w:ascii="Times New Roman" w:hAnsi="Times New Roman"/>
          <w:spacing w:val="8"/>
          <w:sz w:val="24"/>
          <w:szCs w:val="24"/>
        </w:rPr>
        <w:t>В протоколе это отмечаетс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Если в это время ребенок делает попытки использовать для </w:t>
      </w:r>
      <w:r>
        <w:rPr>
          <w:rFonts w:cs="Times New Roman" w:ascii="Times New Roman" w:hAnsi="Times New Roman"/>
          <w:spacing w:val="5"/>
          <w:sz w:val="24"/>
          <w:szCs w:val="24"/>
        </w:rPr>
        <w:t>группировки тот признак, который уже применялся в первой за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даче, то это фиксируется в протоколе как "проявление инерт</w:t>
        <w:softHyphen/>
      </w:r>
      <w:r>
        <w:rPr>
          <w:rFonts w:cs="Times New Roman" w:ascii="Times New Roman" w:hAnsi="Times New Roman"/>
          <w:sz w:val="24"/>
          <w:szCs w:val="24"/>
        </w:rPr>
        <w:t>ности"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Схема обучения такая же, как в первой задаче. Если за 30 </w:t>
      </w:r>
      <w:r>
        <w:rPr>
          <w:rFonts w:cs="Times New Roman" w:ascii="Times New Roman" w:hAnsi="Times New Roman"/>
          <w:spacing w:val="6"/>
          <w:sz w:val="24"/>
          <w:szCs w:val="24"/>
        </w:rPr>
        <w:t>секунд ребенок не приступает к правильной группировке карто</w:t>
        <w:softHyphen/>
        <w:t>чек, ему дается первый "урок-подсказка"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>Первый "УРОК-ПОДСКАЗКА"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. Экспериментатор отбирает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из карточек, лежащих на столе, две, отличающиеся только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одним признаком (например, большой синий круг и большо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иний квадрат), показывает их ребенку и спрашивает: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"Чем от</w:t>
        <w:softHyphen/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личаются эти карточки? Чем они не похожи?"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Если ребенок </w:t>
      </w:r>
      <w:r>
        <w:rPr>
          <w:rFonts w:cs="Times New Roman" w:ascii="Times New Roman" w:hAnsi="Times New Roman"/>
          <w:spacing w:val="3"/>
          <w:sz w:val="24"/>
          <w:szCs w:val="24"/>
        </w:rPr>
        <w:t>не отвечает на вопрос, экспериментатор после паузы продол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ает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"На одной - квадрат (кубик), на друг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ружок". </w:t>
      </w:r>
      <w:r>
        <w:rPr>
          <w:rFonts w:cs="Times New Roman" w:ascii="Times New Roman" w:hAnsi="Times New Roman"/>
          <w:spacing w:val="-1"/>
          <w:sz w:val="24"/>
          <w:szCs w:val="24"/>
        </w:rPr>
        <w:t>Со</w:t>
        <w:softHyphen/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держание первого "урока-подсказки" - указание на различие </w:t>
      </w:r>
      <w:r>
        <w:rPr>
          <w:rFonts w:cs="Times New Roman" w:ascii="Times New Roman" w:hAnsi="Times New Roman"/>
          <w:spacing w:val="2"/>
          <w:sz w:val="24"/>
          <w:szCs w:val="24"/>
        </w:rPr>
        <w:t>двух карточек по форме. Далее экспериментатор фиксирует вы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сказывания и действия ребенка в течение 30 секунд. Если р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енок не начинает правильную группировку карточек, обучение </w:t>
      </w:r>
      <w:r>
        <w:rPr>
          <w:rFonts w:cs="Times New Roman" w:ascii="Times New Roman" w:hAnsi="Times New Roman"/>
          <w:sz w:val="24"/>
          <w:szCs w:val="24"/>
        </w:rPr>
        <w:t>продолжает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Второй "УРОК-ПОДСКАЗКА"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. Экспериментатор выбирает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третью карточку, сходную с одной из первых двух (выбранных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им в первом уроке) по форме (например, большой желтый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квадрат), и показывает ее ребенку со словами: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"Эту карточку 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куда положим - сюда или сюда?.."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И, если ребенок не может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уловить мысль, продолжает: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"Положим ее к этому квадрату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(кубику), потому что на ней тоже квадрат (кубик)"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але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егистрируются действия ребенка в течение 30 секунд. Таки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бразом, содержание второго урока - указание на сходство двух </w:t>
      </w:r>
      <w:r>
        <w:rPr>
          <w:rFonts w:cs="Times New Roman" w:ascii="Times New Roman" w:hAnsi="Times New Roman"/>
          <w:spacing w:val="5"/>
          <w:sz w:val="24"/>
          <w:szCs w:val="24"/>
        </w:rPr>
        <w:t>карточек по форм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Третий "УРОК-ПОДСКАЗКА"</w:t>
      </w:r>
      <w:r>
        <w:rPr>
          <w:rFonts w:cs="Times New Roman" w:ascii="Times New Roman" w:hAnsi="Times New Roman"/>
          <w:spacing w:val="8"/>
          <w:sz w:val="24"/>
          <w:szCs w:val="24"/>
        </w:rPr>
        <w:t>. Экспериментатор выклады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вает рядом с предыдущими еще две карточки разной формы и, </w:t>
      </w:r>
      <w:r>
        <w:rPr>
          <w:rFonts w:cs="Times New Roman" w:ascii="Times New Roman" w:hAnsi="Times New Roman"/>
          <w:sz w:val="24"/>
          <w:szCs w:val="24"/>
        </w:rPr>
        <w:t xml:space="preserve">начав таким образом все четыре группы, говорит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"Сюда будем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класть все квадраты, здесь будут лежать все треугольники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десь - все кружки, а тут - ромбы ("конфетки")". </w:t>
      </w:r>
      <w:r>
        <w:rPr>
          <w:rFonts w:cs="Times New Roman" w:ascii="Times New Roman" w:hAnsi="Times New Roman"/>
          <w:sz w:val="24"/>
          <w:szCs w:val="24"/>
        </w:rPr>
        <w:t>Содерж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ие третьего "урока" - наглядный показ и объяснение способ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руппировки. Затем следует протоколирование самостоятельных </w:t>
      </w:r>
      <w:r>
        <w:rPr>
          <w:rFonts w:cs="Times New Roman" w:ascii="Times New Roman" w:hAnsi="Times New Roman"/>
          <w:spacing w:val="5"/>
          <w:sz w:val="24"/>
          <w:szCs w:val="24"/>
        </w:rPr>
        <w:t>действий ребенка. В тех случаях, когда и этой помощи оказыв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ется недостаточно, экспериментатор продолжает обучение с ин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тервалами в 30 секунд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Четвертый, пятый и т. д. "УРОКИ-ПОДСКАЗКИ"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. В ход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аждого из последующих "уроков" экспериментатор укладывае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ще одну карточку в соответствующую группу, сопровождая эт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ловесными пояснениями. В протоколе каждый раз отмечаются </w:t>
      </w:r>
      <w:r>
        <w:rPr>
          <w:rFonts w:cs="Times New Roman" w:ascii="Times New Roman" w:hAnsi="Times New Roman"/>
          <w:spacing w:val="6"/>
          <w:sz w:val="24"/>
          <w:szCs w:val="24"/>
        </w:rPr>
        <w:t>номер "урока" и дальнейшие действия ребен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После окончания группировки карточек отмечается общее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время, затраченное на выполнение второй задачи. Для того </w:t>
      </w:r>
      <w:r>
        <w:rPr>
          <w:rFonts w:cs="Times New Roman" w:ascii="Times New Roman" w:hAnsi="Times New Roman"/>
          <w:spacing w:val="2"/>
          <w:sz w:val="24"/>
          <w:szCs w:val="24"/>
        </w:rPr>
        <w:t>чтобы ребенок дал обобщающую "словесную формулировку" вы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еленного признака классификации, экспериментатор может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казать: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"Ты молодец, правильно разложил все карточки, а те</w:t>
        <w:softHyphen/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>перь скажи, как ты их раскладывал, почему ты положил вм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сте именно эти, а не другие?" </w:t>
      </w:r>
      <w:r>
        <w:rPr>
          <w:rFonts w:cs="Times New Roman" w:ascii="Times New Roman" w:hAnsi="Times New Roman"/>
          <w:spacing w:val="8"/>
          <w:sz w:val="24"/>
          <w:szCs w:val="24"/>
        </w:rPr>
        <w:t>Если ребенок не называет пр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нака, то экспериментатор формулирует его сам: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"Сейчас мы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азложили карточки по форме: все кружки вместе, все квадра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ы, все треугольники и все ромбы"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в протокол заносятся </w:t>
      </w:r>
      <w:r>
        <w:rPr>
          <w:rFonts w:cs="Times New Roman" w:ascii="Times New Roman" w:hAnsi="Times New Roman"/>
          <w:spacing w:val="6"/>
          <w:sz w:val="24"/>
          <w:szCs w:val="24"/>
        </w:rPr>
        <w:t>слова ребенка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i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2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2"/>
          <w:sz w:val="24"/>
          <w:szCs w:val="24"/>
        </w:rPr>
        <w:t>ТРЕТЬЯ ЗАДАЧ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Экспериментатор вновь собирает все карточки со стола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еремешивает их и дает в руки ребенку со словами: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"Снова, в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последний раз, разложи их на группы, подходящие с подходя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щими, но иначе - так, чтобы получилось всего две группы"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тем в течение 30 секунд регистрируются высказывания и </w:t>
      </w:r>
      <w:r>
        <w:rPr>
          <w:rFonts w:cs="Times New Roman" w:ascii="Times New Roman" w:hAnsi="Times New Roman"/>
          <w:spacing w:val="4"/>
          <w:sz w:val="24"/>
          <w:szCs w:val="24"/>
        </w:rPr>
        <w:t>самостоятельные поиски ребен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Если ребенок пытается использовать для группировки пр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знаки, применявшиеся при решении предыдущих задач, то в </w:t>
      </w:r>
      <w:r>
        <w:rPr>
          <w:rFonts w:cs="Times New Roman" w:ascii="Times New Roman" w:hAnsi="Times New Roman"/>
          <w:spacing w:val="3"/>
          <w:sz w:val="24"/>
          <w:szCs w:val="24"/>
        </w:rPr>
        <w:t>протоколе это фиксируется как "проявление инертности", с ука</w:t>
        <w:softHyphen/>
        <w:t>занием, каким именно признаком пытался воспользоваться об</w:t>
        <w:softHyphen/>
        <w:t>следуемый. При необходимости ребенку оказывается организую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щая помощь: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"Не спеши, выкладывай по одной"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"Вылож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сколько карточек на стол". </w:t>
      </w:r>
      <w:r>
        <w:rPr>
          <w:rFonts w:cs="Times New Roman" w:ascii="Times New Roman" w:hAnsi="Times New Roman"/>
          <w:sz w:val="24"/>
          <w:szCs w:val="24"/>
        </w:rPr>
        <w:t xml:space="preserve">Если ребенок не может найти </w:t>
      </w:r>
      <w:r>
        <w:rPr>
          <w:rFonts w:cs="Times New Roman" w:ascii="Times New Roman" w:hAnsi="Times New Roman"/>
          <w:spacing w:val="4"/>
          <w:sz w:val="24"/>
          <w:szCs w:val="24"/>
        </w:rPr>
        <w:t>признака группировки, то экспериментатор спустя 30 секунд н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чинает обучени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>Первый "УРОК-ПОДСКАЗКА"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. Из карточек, лежащих на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толе, экспериментатор отбирает две, отличающиеся только одним признаком - размером (например, большой красный круг </w:t>
      </w:r>
      <w:r>
        <w:rPr>
          <w:rFonts w:cs="Times New Roman" w:ascii="Times New Roman" w:hAnsi="Times New Roman"/>
          <w:spacing w:val="3"/>
          <w:sz w:val="24"/>
          <w:szCs w:val="24"/>
        </w:rPr>
        <w:t>и маленький красный круг) и показывает их ребенку со слова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ми: 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"Чем они отличаются, чем они не похожи?"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Если ребенок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 отвечает, экспериментатор после паузы продолжает: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"Он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отличаются размером: одна фигурка - большая, другая - ма</w:t>
        <w:softHyphen/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ленькая"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Это содержание первого "урока-подсказки" - указание </w:t>
      </w:r>
      <w:r>
        <w:rPr>
          <w:rFonts w:cs="Times New Roman" w:ascii="Times New Roman" w:hAnsi="Times New Roman"/>
          <w:spacing w:val="2"/>
          <w:sz w:val="24"/>
          <w:szCs w:val="24"/>
        </w:rPr>
        <w:t>на различие двух фигур по величине. Затем регистрируются вы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казывания и самостоятельные действия ребенка в течение 30 </w:t>
      </w:r>
      <w:r>
        <w:rPr>
          <w:rFonts w:cs="Times New Roman" w:ascii="Times New Roman" w:hAnsi="Times New Roman"/>
          <w:spacing w:val="5"/>
          <w:sz w:val="24"/>
          <w:szCs w:val="24"/>
        </w:rPr>
        <w:t>секунд. В случае необходимости обучение продолжает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Второй "УРОК-ПОДСКАЗКА"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. Экспериментатор выбирает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третью карточку, сходную с одной из первых двух (выбранн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м в первом "уроке") по величине (например, маленький синий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квадрат) и показывает ее ребенку со словами;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>"Куда эту кар</w:t>
        <w:softHyphen/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точку положим?.." </w:t>
      </w:r>
      <w:r>
        <w:rPr>
          <w:rFonts w:cs="Times New Roman" w:ascii="Times New Roman" w:hAnsi="Times New Roman"/>
          <w:spacing w:val="6"/>
          <w:sz w:val="24"/>
          <w:szCs w:val="24"/>
        </w:rPr>
        <w:t>Если ребенок не улавливает мысль, экспер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ентатор после паузы продолжает: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"Положим ее к маленькому кружку, потому что она тоже маленькая"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тем в течение 30 </w:t>
      </w:r>
      <w:r>
        <w:rPr>
          <w:rFonts w:cs="Times New Roman" w:ascii="Times New Roman" w:hAnsi="Times New Roman"/>
          <w:spacing w:val="5"/>
          <w:sz w:val="24"/>
          <w:szCs w:val="24"/>
        </w:rPr>
        <w:t>секунд регистрируются самостоятельные действия ребен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Третий "УРОК-ПОДСКАЗКА"</w:t>
      </w:r>
      <w:r>
        <w:rPr>
          <w:rFonts w:cs="Times New Roman" w:ascii="Times New Roman" w:hAnsi="Times New Roman"/>
          <w:spacing w:val="6"/>
          <w:sz w:val="24"/>
          <w:szCs w:val="24"/>
        </w:rPr>
        <w:t>. Экспериментатор берет чет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ертую карточку, сходную с одной из предыдущих по величине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(например, большой желтый квадрат), укладывает ее на место </w:t>
      </w:r>
      <w:r>
        <w:rPr>
          <w:rFonts w:cs="Times New Roman" w:ascii="Times New Roman" w:hAnsi="Times New Roman"/>
          <w:sz w:val="24"/>
          <w:szCs w:val="24"/>
        </w:rPr>
        <w:t xml:space="preserve">(к большому красному кругу) и говорит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"Все большие фигуры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будем собирать вместе, и все маленькие тоже вместе"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ким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образом, экспериментатор объясняет и наглядно показывает </w:t>
      </w:r>
      <w:r>
        <w:rPr>
          <w:rFonts w:cs="Times New Roman" w:ascii="Times New Roman" w:hAnsi="Times New Roman"/>
          <w:spacing w:val="4"/>
          <w:sz w:val="24"/>
          <w:szCs w:val="24"/>
        </w:rPr>
        <w:t>принцип группировки по величине. Затем регистрируются сам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стоятельные действия. Если и этой помощи оказывается недо</w:t>
        <w:softHyphen/>
        <w:t>статочно для того чтобы ребенок самостоятельно продолжил р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боту, обучение продолжается с интервалами в 30 секунд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>Четвертый, пятый и т. д. "УРОКИ-ПОДСКАЗКИ"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. В ход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аждого из последующих "уроков" экспериментатор укладывает </w:t>
      </w:r>
      <w:r>
        <w:rPr>
          <w:rFonts w:cs="Times New Roman" w:ascii="Times New Roman" w:hAnsi="Times New Roman"/>
          <w:spacing w:val="3"/>
          <w:sz w:val="24"/>
          <w:szCs w:val="24"/>
        </w:rPr>
        <w:t>еще одну карточку в соответствующую группу по величине, с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провождая это словесными пояснения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Отмечается общее время, затраченное на выполнение тр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ьей задачи. Для того чтобы ребенок дал обобщающую "слове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ую формулировку" выделенного признака, экспериментатор з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ает вопрос: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"Назови, какие карточки ты собрал вместе, чем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похожи карточки одной группы?" </w:t>
      </w:r>
      <w:r>
        <w:rPr>
          <w:rFonts w:cs="Times New Roman" w:ascii="Times New Roman" w:hAnsi="Times New Roman"/>
          <w:spacing w:val="6"/>
          <w:sz w:val="24"/>
          <w:szCs w:val="24"/>
        </w:rPr>
        <w:t>Если ребенок не сможет на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звать признак классификации, то экспериментатор делает это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сам: 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"Мы разложили фигурки по величине - большие в одну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группу, маленькие - в другую". </w:t>
      </w:r>
      <w:r>
        <w:rPr>
          <w:rFonts w:cs="Times New Roman" w:ascii="Times New Roman" w:hAnsi="Times New Roman"/>
          <w:spacing w:val="6"/>
          <w:sz w:val="24"/>
          <w:szCs w:val="24"/>
        </w:rPr>
        <w:t>В протокол заносятся слова ре</w:t>
        <w:softHyphen/>
        <w:t>бенка. После этого все карточки первого набора убирают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  ЭТАП.   Аналогичное   задание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Экспериментатор дает ребенку второй набор карточек, с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бранных в колоду в случайном порядке, со словами: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"Ты уже 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научился складывать карточки. Эти - другие, но их тоже можно разложить на группы по разным признакам. Сделай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это или расскажи, как можно сделать"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Не следует ни называть признаки, ни оговаривать количест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о групп. Участие экспериментатора может проявиться лишь в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ом случае, когда ребенок, выделив один признак, проявляе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которую пассивность. Тогда можно, смешав карточки, задать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ребенку вопрос: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"А как еще можно собрать их?",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стимулируя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тем самым продолжение работы. В протоколе фиксируютс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щее время выполнения и результат самостоятельных действий </w:t>
      </w:r>
      <w:r>
        <w:rPr>
          <w:rFonts w:cs="Times New Roman" w:ascii="Times New Roman" w:hAnsi="Times New Roman"/>
          <w:sz w:val="24"/>
          <w:szCs w:val="24"/>
        </w:rPr>
        <w:t>ребен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вободное перечисление всех трех признаков группировки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оценивается как полный логический перенос в словесно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форме. Это наилучший результат. Выделение ребенком только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вух признаков группировки оценивается как частичный перено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ловесной форме. Если ребенок совершает все три правильные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группировки, не умея сформулировать принцип классификации </w:t>
      </w:r>
      <w:r>
        <w:rPr>
          <w:rFonts w:cs="Times New Roman" w:ascii="Times New Roman" w:hAnsi="Times New Roman"/>
          <w:spacing w:val="2"/>
          <w:sz w:val="24"/>
          <w:szCs w:val="24"/>
        </w:rPr>
        <w:t>на словах, это оценивается как полный перенос в наглядно-дей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венной форме. Совершение только двух правильных группиро</w:t>
        <w:softHyphen/>
      </w:r>
      <w:r>
        <w:rPr>
          <w:rFonts w:cs="Times New Roman" w:ascii="Times New Roman" w:hAnsi="Times New Roman"/>
          <w:spacing w:val="14"/>
          <w:sz w:val="24"/>
          <w:szCs w:val="24"/>
        </w:rPr>
        <w:t>вок без соответствующего словесного оформления рас</w:t>
        <w:softHyphen/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ценивается как частичный перенос в наглядно-действенной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форме. При выделении ребенком менее двух (т. е. одного или </w:t>
      </w:r>
      <w:r>
        <w:rPr>
          <w:rFonts w:cs="Times New Roman" w:ascii="Times New Roman" w:hAnsi="Times New Roman"/>
          <w:spacing w:val="7"/>
          <w:sz w:val="24"/>
          <w:szCs w:val="24"/>
        </w:rPr>
        <w:t>ни одного) признаков классификации фигур аналогичного наб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ра считается, что логический перенос отсутству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цедура   обработки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езультатов   исследова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Как уже отмечалось, в основу числового показателя обучае</w:t>
        <w:softHyphen/>
        <w:t>мости было положено количество дозированной помощи экспе</w:t>
        <w:softHyphen/>
        <w:t>риментатора, которое необходимо ребенку для достижения оп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ределенного результата. В серии предварительных исследова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ий были подобраны в правильном соотношении числовы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казатели и для других параметров обучаемости: активности </w:t>
      </w:r>
      <w:r>
        <w:rPr>
          <w:rFonts w:cs="Times New Roman" w:ascii="Times New Roman" w:hAnsi="Times New Roman"/>
          <w:spacing w:val="7"/>
          <w:sz w:val="24"/>
          <w:szCs w:val="24"/>
        </w:rPr>
        <w:t>собственной ориентировки и способности к логическому пе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В целом система количественной оценки построена так, что </w:t>
      </w:r>
      <w:r>
        <w:rPr>
          <w:rFonts w:cs="Times New Roman" w:ascii="Times New Roman" w:hAnsi="Times New Roman"/>
          <w:spacing w:val="7"/>
          <w:sz w:val="24"/>
          <w:szCs w:val="24"/>
        </w:rPr>
        <w:t>чем хуже обучаемость ребенка, тем большее количество помо</w:t>
        <w:softHyphen/>
        <w:t>щи он получает, и соответственно возрастает количество бал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ов, в которых оценивается его обучаемос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ыделенные показатели обучаемости численно оцениваются </w:t>
      </w:r>
      <w:r>
        <w:rPr>
          <w:rFonts w:cs="Times New Roman" w:ascii="Times New Roman" w:hAnsi="Times New Roman"/>
          <w:spacing w:val="5"/>
          <w:sz w:val="24"/>
          <w:szCs w:val="24"/>
        </w:rPr>
        <w:t>(в баллах) следующим образом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Ориентировка - "ОР"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ктивная      - О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пассивная   - 1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Восприимчивость к помощи - "ВП"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за каждый урок в каждом задании - 1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за каждое проявление инертности - 1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Способность к логическому переносу - </w:t>
      </w:r>
      <w:r>
        <w:rPr>
          <w:rFonts w:cs="Times New Roman" w:ascii="Times New Roman" w:hAnsi="Times New Roman"/>
          <w:spacing w:val="5"/>
          <w:sz w:val="24"/>
          <w:szCs w:val="24"/>
        </w:rPr>
        <w:t>"Л/7"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тсутствие обобщающей формулировки </w:t>
      </w:r>
      <w:r>
        <w:rPr>
          <w:rFonts w:cs="Times New Roman" w:ascii="Times New Roman" w:hAnsi="Times New Roman"/>
          <w:spacing w:val="3"/>
          <w:sz w:val="24"/>
          <w:szCs w:val="24"/>
        </w:rPr>
        <w:t>в конце каждой классификаци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7"/>
          <w:sz w:val="24"/>
          <w:szCs w:val="24"/>
        </w:rPr>
        <w:t>- 1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олный перенос в словесной форм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- 0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частичный перенос в словесной форм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7"/>
          <w:sz w:val="24"/>
          <w:szCs w:val="24"/>
        </w:rPr>
        <w:t>- 1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олный перенос </w:t>
      </w:r>
      <w:r>
        <w:rPr>
          <w:rFonts w:cs="Times New Roman" w:ascii="Times New Roman" w:hAnsi="Times New Roman"/>
          <w:spacing w:val="2"/>
          <w:sz w:val="24"/>
          <w:szCs w:val="24"/>
        </w:rPr>
        <w:t>в наглядно-действенной форм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8"/>
          <w:sz w:val="24"/>
          <w:szCs w:val="24"/>
        </w:rPr>
        <w:t>- 2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частичный перенос </w:t>
      </w:r>
      <w:r>
        <w:rPr>
          <w:rFonts w:cs="Times New Roman" w:ascii="Times New Roman" w:hAnsi="Times New Roman"/>
          <w:spacing w:val="2"/>
          <w:sz w:val="24"/>
          <w:szCs w:val="24"/>
        </w:rPr>
        <w:t>в наглядно-действенной форм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8"/>
          <w:sz w:val="24"/>
          <w:szCs w:val="24"/>
        </w:rPr>
        <w:t>- 3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отсутствие перенос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8"/>
          <w:sz w:val="24"/>
          <w:szCs w:val="24"/>
        </w:rPr>
        <w:t>- 4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щий   числовой   показатель   обучаемости   -   "ПО"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   =   ОР   +   ВП   +   ЛП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 показателю обучаемости, отражающему потенциаль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зможности ребенка к усвоению нового материала с помощью </w:t>
      </w:r>
      <w:r>
        <w:rPr>
          <w:rFonts w:cs="Times New Roman" w:ascii="Times New Roman" w:hAnsi="Times New Roman"/>
          <w:spacing w:val="2"/>
          <w:sz w:val="24"/>
          <w:szCs w:val="24"/>
        </w:rPr>
        <w:t>взрослого, т. е. "зону ближайшего развития", детей можно раз</w:t>
        <w:softHyphen/>
        <w:t>бить на три прогностически значимые групп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ервую группу, составляют дети с ПО = 3 + 2. Высок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учаемость детей дайной группы проявляется и в актив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варительной, ориентировке, направленной на знакомство с </w:t>
      </w:r>
      <w:r>
        <w:rPr>
          <w:rFonts w:cs="Times New Roman" w:ascii="Times New Roman" w:hAnsi="Times New Roman"/>
          <w:sz w:val="24"/>
          <w:szCs w:val="24"/>
        </w:rPr>
        <w:t>новым материалом и составление замысла предстоящей работы; и в хорошей восприимчивости к помощи взрослого; и в спос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и самостоятельно решать аналогичные задачи. Высокая обу</w:t>
        <w:softHyphen/>
      </w:r>
      <w:r>
        <w:rPr>
          <w:rFonts w:cs="Times New Roman" w:ascii="Times New Roman" w:hAnsi="Times New Roman"/>
          <w:sz w:val="24"/>
          <w:szCs w:val="24"/>
        </w:rPr>
        <w:t>чаемость как основной показатель умственного развития позв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яет прогнозировать успешность школьного обучения данной </w:t>
      </w:r>
      <w:r>
        <w:rPr>
          <w:rFonts w:cs="Times New Roman" w:ascii="Times New Roman" w:hAnsi="Times New Roman"/>
          <w:sz w:val="24"/>
          <w:szCs w:val="24"/>
        </w:rPr>
        <w:t>группы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ую, промежуточную, группу попадают дети с ПО=[5-9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В третью, крайнюю группу входят дети с ПО = 13 ± 4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абая обучаемость этих детей проявляется в познавательной </w:t>
      </w:r>
      <w:r>
        <w:rPr>
          <w:rFonts w:cs="Times New Roman" w:ascii="Times New Roman" w:hAnsi="Times New Roman"/>
          <w:spacing w:val="-2"/>
          <w:sz w:val="24"/>
          <w:szCs w:val="24"/>
        </w:rPr>
        <w:t>пассивности, плохой восприимчивости к помощи взрослых при решении трудных задач, слабой способности использовать усво</w:t>
        <w:softHyphen/>
        <w:t>енный способ действия при решении аналогичны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8:26:00Z</dcterms:created>
  <dc:creator>User</dc:creator>
  <dc:description/>
  <cp:keywords/>
  <dc:language>en-US</dc:language>
  <cp:lastModifiedBy>Deafult User</cp:lastModifiedBy>
  <dcterms:modified xsi:type="dcterms:W3CDTF">2016-02-14T09:28:00Z</dcterms:modified>
  <cp:revision>6</cp:revision>
  <dc:subject/>
  <dc:title/>
</cp:coreProperties>
</file>