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онспект  занятия  внеуроч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 :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ир Фантаз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Развитие ассоциативности: Обобщени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общить  представление о понятии «ассоциативность» 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чностны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особность к самооценке на основе критерия успешности учебной де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а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оммуникатив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вать вопросы; договариваться и приходить к общему решению в совместной деятельности; контролировать действия партнер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знавательны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роить речевые  высказывания в устной и письменной форме; осуществлять синтез как составление целого на ча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имать и сохранять учебную задач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 - интерактивная доска, карточки, слайдовая презентация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6379"/>
        <w:gridCol w:w="3103"/>
        <w:gridCol w:w="2425"/>
      </w:tblGrid>
      <w:tr>
        <w:trPr>
          <w:trHeight w:val="21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й компонент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одимое 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обучающихся, направленная на  формирование У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, П, Р, Л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и критерии оценки</w:t>
            </w:r>
          </w:p>
        </w:tc>
      </w:tr>
      <w:tr>
        <w:trPr>
          <w:trHeight w:val="20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дети, меня зовут Ольга Алексеевна, и сегодня я проведу у вас занят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 ребята, сегодня наше занятие будет необычным, мы будем играть с вами в «Интеллектуальную  игру». Для этого вам нужно разделиться на 2 команды. А в конце занятия мы выявим победител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и занимают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команды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задания нужно  выполнять  вместе, в коман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н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ужно посмотреть на эти картинки  и написать на листочках на ,что они похожи. Посмотрим у кого получиться больше значений.-Справились? Давайте послушаем первую команду. Так хорошо .А что увидела  вторая  команда? Молодцы.(Звездочка за большее кол-во отве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ее зад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 составить загадку, используя табличку и  заданное слово для своей коман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илось? Давайте послушаем ваши загадки.(Звездочка за правиль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мы проверим вашу памя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ам нужно прочитать эти слова и запомнить, затем я скрою эти слова , а вы должны их повторить в той же последовательности.-Я засекаю время 1 минуту. 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проверим какая из команд правильно запомнила последовательность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ее зад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том задании вам нужно составить сравнения , используя текст. На месте пропуска вам нужно записать слова. На задание вам 5 минут. Готовы? Прочитайте что у вас получилось?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а теперь самое творческое задание .Вам нужно дорисовать фигуры. А затем вы должны сказать нам их значение , т.е что это. Потом мы сможем сделать выставку работ в классе. Приступайте. Так ребята, мне кажется вы под устали. Давайте встанем из-за парт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 задание.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хорош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</w:t>
            </w:r>
          </w:p>
        </w:tc>
      </w:tr>
      <w:tr>
        <w:trPr>
          <w:trHeight w:val="39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руки вверх махну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 том вздохну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-три нагнулись, пол до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тыре - прямо встали и сначала повто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сильно мы вдых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клонах выдох дру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колени гнуть не нуж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руки не у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 пояс их постав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м как мя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и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вам понравилось  занятие? А хотели бы вы еще поиграть в такую интеллектуальную иг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заняти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ли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22:00Z</dcterms:created>
  <dc:creator>Rustam1</dc:creator>
  <dc:description/>
  <cp:keywords/>
  <dc:language>en-US</dc:language>
  <cp:lastModifiedBy>Мандаринка</cp:lastModifiedBy>
  <dcterms:modified xsi:type="dcterms:W3CDTF">2023-04-18T04:23:00Z</dcterms:modified>
  <cp:revision>380</cp:revision>
  <dc:subject/>
  <dc:title>УТВЕРЖДАЮ                                                                                                                                     УТВЕРЖДАЮ  </dc:title>
</cp:coreProperties>
</file>