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ованной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редней группе</w:t>
      </w:r>
    </w:p>
    <w:p>
      <w:pPr>
        <w:pStyle w:val="Normal"/>
        <w:jc w:val="center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«Путешествие в осенний лес»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знания об условиях, необходимых для роста растений (деревьев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очнить и расширить знания детей о деревьях (березе, рябине, ели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ервоначальные представления о том, что в природе всё взаимосвязано: деревья, животные, птицы, челове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репить правила поведения в природ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образовывать  прилагательные от существительных в родительном падеже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связную речь детей, музыкально-ритмические дви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внимание, память, словарный запас детей, речевое дых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художественной литературе, музык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любознательность, интерес к живой природе, бережное отношение к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овый, кленовый, дубовый, рябиновый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 с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наглядного пособия «Деревь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: «Назови дерево», «С какого дерева лист?», «Что такое хорошо и что такое плохо?» (поступки в природе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вижные игры: «Раз, два, три, к  дереву (…) беги!», хороводы вокруг елочки, берёз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деревь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удожественное творчество: «Ёлочка», «Дерево», «Витамины для птиц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в пар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циально-коммуникативное развит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(музыкальное) развит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ка, природоохранные знаки («Не ломайте ветки деревьев», «Не рубите ёлочку»), письмо от Лесовичка, пригласительный билет, панно с деревьями (берёза, рябина, ель), платочки по количеству детей, шапочки: зайца, белки, дятла; листья осенние (картон), аудиозапись «Хоровод», ноутбук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     Ребята, сегодня у нашей группы я нашла вот это письмо. Давайте его прочитаем:            «Ребятам средней группы детского сада.</w:t>
      </w:r>
    </w:p>
    <w:p>
      <w:pPr>
        <w:pStyle w:val="Normal"/>
        <w:rPr/>
      </w:pPr>
      <w:r>
        <w:rPr>
          <w:sz w:val="28"/>
          <w:szCs w:val="28"/>
        </w:rPr>
        <w:t>Дорогие ребята, я знаю, что вы любите природу. Приглашаю вас на лесную полянку в гости к деревьям » - ваш старичок - Лесов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, ребята, пойдем в гости к деревь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деревья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деревья живые или нет?</w:t>
      </w:r>
    </w:p>
    <w:p>
      <w:pPr>
        <w:pStyle w:val="Normal"/>
        <w:rPr/>
      </w:pPr>
      <w:r>
        <w:rPr>
          <w:sz w:val="28"/>
          <w:szCs w:val="28"/>
        </w:rPr>
        <w:t xml:space="preserve">Что дереву нужно для жизни?                       ( Солнце, земля,  во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му и зачем  нужны деревь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человеку, чтобы посидеть в тени, укрыться от дождя, деревья очищают  воздух.</w:t>
      </w:r>
    </w:p>
    <w:p>
      <w:pPr>
        <w:pStyle w:val="Normal"/>
        <w:rPr/>
      </w:pPr>
      <w:r>
        <w:rPr>
          <w:sz w:val="28"/>
          <w:szCs w:val="28"/>
        </w:rPr>
        <w:t>Животным - строить дупло, питаться семенами, листьями и веточками 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м - вить гнезда, питаться семенами и яг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м –пчелка собирает мед с липы, жук прячется под кор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   Молодцы!!! </w:t>
      </w:r>
    </w:p>
    <w:p>
      <w:pPr>
        <w:pStyle w:val="Normal"/>
        <w:rPr/>
      </w:pPr>
      <w:r>
        <w:rPr>
          <w:sz w:val="28"/>
          <w:szCs w:val="28"/>
        </w:rPr>
        <w:t>В письме даже пригласительный билет имеется.    Интересно, какие деревья нас ждут в гости?    Посмотрите внимательно на билет, листья каких деревьев здесь нарисов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принято ходить с подарками. Что же мы можем подарить деревья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мы можем подарить им ласковые слова, нашу заботу, добры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аши  поступки  могут порадовать деревь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не ломать ветки, не пилить деревья, не бросать около них мусо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   Предлагаю взять вот эти природоохранные  знаки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, в пут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веселую музыку дети двигаются друг за другом. Появляется ребенок-зайчи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   </w:t>
      </w:r>
      <w:r>
        <w:rPr>
          <w:sz w:val="28"/>
          <w:szCs w:val="28"/>
        </w:rPr>
        <w:t xml:space="preserve">Здравствуй, зайчик, куда ты спешишь? </w:t>
      </w:r>
    </w:p>
    <w:p>
      <w:pPr>
        <w:pStyle w:val="Normal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     К деревьям , они  своих друзей пригласили в г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  </w:t>
      </w:r>
      <w:r>
        <w:rPr>
          <w:sz w:val="28"/>
          <w:szCs w:val="28"/>
        </w:rPr>
        <w:t>А ты, зайка дружишь с деревьями?</w:t>
      </w:r>
    </w:p>
    <w:p>
      <w:pPr>
        <w:pStyle w:val="Normal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       Да, я всегда прячусь под еловыми ветками, без деревьев мне плох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Беги, зайка,  мы тоже идем в гости к деревь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веселую музыку дети двигаются друг за другом. Появляется ребенок-бел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 мелковата, а хвост бог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ветки на ветку скок,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шек за орешком щелк,  щелк.</w:t>
      </w:r>
    </w:p>
    <w:p>
      <w:pPr>
        <w:pStyle w:val="Normal"/>
        <w:rPr/>
      </w:pPr>
      <w:r>
        <w:rPr>
          <w:sz w:val="28"/>
          <w:szCs w:val="28"/>
        </w:rPr>
        <w:t>Вот какая красавица нам встретилась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Здравствуй, белка, куда ты спешишь? </w:t>
      </w:r>
    </w:p>
    <w:p>
      <w:pPr>
        <w:pStyle w:val="Normal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      К деревьям , они в гости своих друзей пригласили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  А ты, белка , дружишь с деревьями?</w:t>
      </w:r>
    </w:p>
    <w:p>
      <w:pPr>
        <w:pStyle w:val="Normal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      Да, я всегда прыгаю с ветки на ветку, под деревьями я собираю грибы, и домик мой  в стволе дерева .  Деревья мне очень нужны, мне без них плохо буд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Беги, белка ,  счастливого п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веселую музыку дети двигаются друг за другом. Появляется ребенок - дяте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 это что за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жи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бе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как т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ак упор.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Здравствуй, дятел, куда ты путь держишь? </w:t>
      </w:r>
    </w:p>
    <w:p>
      <w:pPr>
        <w:pStyle w:val="Normal"/>
        <w:rPr/>
      </w:pPr>
      <w:r>
        <w:rPr>
          <w:b/>
          <w:sz w:val="28"/>
          <w:szCs w:val="28"/>
        </w:rPr>
        <w:t>Дятел:</w:t>
      </w:r>
      <w:r>
        <w:rPr>
          <w:sz w:val="28"/>
          <w:szCs w:val="28"/>
        </w:rPr>
        <w:t xml:space="preserve">     К деревьям , они  своих друзей в гости пригласи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</w:t>
      </w:r>
      <w:r>
        <w:rPr>
          <w:sz w:val="28"/>
          <w:szCs w:val="28"/>
        </w:rPr>
        <w:t>А ты, дятел, дружишь с деревьями?</w:t>
      </w:r>
    </w:p>
    <w:p>
      <w:pPr>
        <w:pStyle w:val="Normal"/>
        <w:rPr/>
      </w:pPr>
      <w:r>
        <w:rPr>
          <w:b/>
          <w:sz w:val="28"/>
          <w:szCs w:val="28"/>
        </w:rPr>
        <w:t>Дятел:</w:t>
      </w:r>
      <w:r>
        <w:rPr>
          <w:sz w:val="28"/>
          <w:szCs w:val="28"/>
        </w:rPr>
        <w:t xml:space="preserve">     Мы, птицы, со всеми деревьями дружим. Гнезда вьем, пищу себе находим, или как я, « лесной доктор», спасаем деревья.  Деревья нам , птицам, очень нужны, без них плохо буд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Лети, дятел,  л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ыходят на полянку, там три дерева:    березка, рябина, елочк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Ой, ребята, вот мы и пришли.   Что это за дерево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березка в новом сарафан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ется ей, дети, веселиться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красавица- березка. Мы рады встрече с тобой. </w:t>
      </w:r>
    </w:p>
    <w:p>
      <w:pPr>
        <w:pStyle w:val="Normal"/>
        <w:rPr/>
      </w:pPr>
      <w:r>
        <w:rPr>
          <w:sz w:val="28"/>
          <w:szCs w:val="28"/>
        </w:rPr>
        <w:t>Как мы узнаем березку?       ( по белому ств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 наша русская береза во всех странах славится. Это символ Росс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вайте прочитаем   </w:t>
      </w:r>
      <w:r>
        <w:rPr>
          <w:i/>
          <w:sz w:val="28"/>
          <w:szCs w:val="28"/>
        </w:rPr>
        <w:t>стихотворение</w:t>
      </w:r>
      <w:r>
        <w:rPr>
          <w:sz w:val="28"/>
          <w:szCs w:val="28"/>
        </w:rPr>
        <w:t xml:space="preserve">    о берёз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ая берёз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ая красави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йная,  кудрява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м нам очень нравится!     </w:t>
      </w:r>
    </w:p>
    <w:p>
      <w:pPr>
        <w:pStyle w:val="Normal"/>
        <w:rPr/>
      </w:pPr>
      <w:r>
        <w:rPr>
          <w:sz w:val="28"/>
          <w:szCs w:val="28"/>
        </w:rPr>
        <w:t>Давайте  подарим березке  весел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за чудо хоровод, каждый пляшет и пое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Хоровод вокруг берёз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, обращает внимание на рябину.  </w:t>
      </w:r>
      <w:r>
        <w:rPr>
          <w:sz w:val="28"/>
          <w:szCs w:val="28"/>
        </w:rPr>
        <w:t xml:space="preserve">    А это  какое дерево?</w:t>
      </w:r>
    </w:p>
    <w:p>
      <w:pPr>
        <w:pStyle w:val="Normal"/>
        <w:rPr/>
      </w:pPr>
      <w:r>
        <w:rPr>
          <w:sz w:val="28"/>
          <w:szCs w:val="28"/>
        </w:rPr>
        <w:t xml:space="preserve">Вот рябина тонкая, любимица птиц.       Как вы думаете, почему?-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имой, когда птицам холодно и голодно,  птицы прилетают ягодами лакомиться. К ней на угощенье слетаются синички, воробьи и конечно  красногрудые снегири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ебята, сегодня я буду волшебницей и превращу вас в птичек.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«Топ, топ, хлоп, хлоп,                            </w:t>
      </w:r>
      <w:r>
        <w:rPr>
          <w:i/>
          <w:color w:val="111111"/>
          <w:sz w:val="28"/>
          <w:szCs w:val="28"/>
        </w:rPr>
        <w:t>топаем 2 раза, хлопаем 2 раза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округ себя повернись</w:t>
      </w:r>
      <w:r>
        <w:rPr>
          <w:i/>
          <w:color w:val="111111"/>
          <w:sz w:val="28"/>
          <w:szCs w:val="28"/>
        </w:rPr>
        <w:t>,                          поворачиваемся вокруг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 воробушка превратись».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на ветках, посмотри,</w:t>
      </w:r>
    </w:p>
    <w:p>
      <w:pPr>
        <w:pStyle w:val="Style16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28"/>
          <w:szCs w:val="28"/>
        </w:rPr>
        <w:t>В серых майках воробьи.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пушили перышки,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еются на солнышке.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ой вертят,</w:t>
      </w:r>
    </w:p>
    <w:p>
      <w:pPr>
        <w:pStyle w:val="Style16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28"/>
          <w:szCs w:val="28"/>
        </w:rPr>
        <w:t>Улететь хотят.</w:t>
      </w:r>
    </w:p>
    <w:p>
      <w:pPr>
        <w:pStyle w:val="Style16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28"/>
          <w:szCs w:val="28"/>
        </w:rPr>
        <w:t>Кыш! Кыш!          Улетели!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 xml:space="preserve">И к рябине прилетели,    - сладкие ягоды у рябины!                                      </w:t>
      </w:r>
      <w:r>
        <w:rPr>
          <w:sz w:val="28"/>
          <w:szCs w:val="28"/>
        </w:rPr>
        <w:t xml:space="preserve">Этими ягодами рябина и людей радует, из ягод рябины лечебные настои получаются.  Но иногда люди, срывая ягоды, ломают ветви у этой красавицы  и дерево может погибнуть. </w:t>
      </w:r>
    </w:p>
    <w:p>
      <w:pPr>
        <w:pStyle w:val="Normal"/>
        <w:rPr/>
      </w:pPr>
      <w:r>
        <w:rPr>
          <w:sz w:val="28"/>
          <w:szCs w:val="28"/>
        </w:rPr>
        <w:t xml:space="preserve">Какой знак мы поставим около рябины?              </w:t>
      </w:r>
      <w:r>
        <w:rPr>
          <w:i/>
          <w:sz w:val="28"/>
          <w:szCs w:val="28"/>
        </w:rPr>
        <w:t>(Знак «Не ломать вет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юди бережно относились к деревьям.</w:t>
      </w:r>
    </w:p>
    <w:p>
      <w:pPr>
        <w:pStyle w:val="Normal"/>
        <w:rPr/>
      </w:pPr>
      <w:r>
        <w:rPr>
          <w:sz w:val="28"/>
          <w:szCs w:val="28"/>
        </w:rPr>
        <w:t>Давайте  пожелаем рябине  много солнца, теп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оспитатель обращается к елочке.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всегда в лесу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шь гулять и встр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колючая, как е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ю в платье лет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это что за дерево? </w:t>
      </w:r>
      <w:r>
        <w:rPr>
          <w:i/>
          <w:sz w:val="28"/>
          <w:szCs w:val="28"/>
        </w:rPr>
        <w:t>(дети назыв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 что-то елочка грустная сегодня, интересно кто ее обидел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очка грустная, потому что зима наступает, а с ней праздник Новый год. Люди любят елочки рубить в лесу для праздника, вот она и боится, что её срубя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 </w:t>
      </w:r>
      <w:r>
        <w:rPr>
          <w:sz w:val="28"/>
          <w:szCs w:val="28"/>
        </w:rPr>
        <w:t>Да, ребята, плохо дело.    Как же помочь нашей елочк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поставим знак возле нее.           ( </w:t>
      </w:r>
      <w:r>
        <w:rPr>
          <w:i/>
          <w:sz w:val="28"/>
          <w:szCs w:val="28"/>
        </w:rPr>
        <w:t>Ставят знак «Не рубите ёл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юди не рубили елочки, а покупали на ёлочном базаре или в магаз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деревья встретились нам сегодня?         (ель, берёза, рябина).</w:t>
      </w:r>
    </w:p>
    <w:p>
      <w:pPr>
        <w:pStyle w:val="Normal"/>
        <w:rPr/>
      </w:pPr>
      <w:r>
        <w:rPr>
          <w:sz w:val="28"/>
          <w:szCs w:val="28"/>
        </w:rPr>
        <w:t>А что происходит с деревьями осенью?      (листья  желтеют и опадают, а ель остаётся зелёной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гра «Листопад»     (подвижно-дидактическа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Дует тихий ветерок, вдруг ветер стал усиливаться, сильный ветер дует (</w:t>
      </w:r>
      <w:r>
        <w:rPr>
          <w:i/>
          <w:sz w:val="28"/>
          <w:szCs w:val="28"/>
        </w:rPr>
        <w:t>дыхательная гимнастика</w:t>
      </w:r>
      <w:r>
        <w:rPr>
          <w:sz w:val="28"/>
          <w:szCs w:val="28"/>
        </w:rPr>
        <w:t xml:space="preserve">) и срывает листья с деревьев. Листья кружатся и падают на землю. </w:t>
      </w:r>
    </w:p>
    <w:p>
      <w:pPr>
        <w:pStyle w:val="Normal"/>
        <w:rPr/>
      </w:pPr>
      <w:r>
        <w:rPr>
          <w:sz w:val="28"/>
          <w:szCs w:val="28"/>
        </w:rPr>
        <w:t>Посмотрите, какой красивый осенний ковёр из разноцветных листьев с разных деревьев.       Кто мне найдёт лист с клёна? Как он называе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ленов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 </w:t>
      </w:r>
      <w:r>
        <w:rPr>
          <w:sz w:val="28"/>
          <w:szCs w:val="28"/>
        </w:rPr>
        <w:t>Кто найдёт лист с берёзы? Как он называе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берёзов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  </w:t>
      </w:r>
      <w:r>
        <w:rPr>
          <w:sz w:val="28"/>
          <w:szCs w:val="28"/>
        </w:rPr>
        <w:t xml:space="preserve">Лист с дуба?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дубов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 у меня какой лист?</w:t>
      </w:r>
      <w:r>
        <w:rPr>
          <w:i/>
          <w:sz w:val="28"/>
          <w:szCs w:val="28"/>
        </w:rPr>
        <w:t xml:space="preserve">(рябиновый). </w:t>
      </w:r>
      <w:r>
        <w:rPr>
          <w:sz w:val="28"/>
          <w:szCs w:val="28"/>
        </w:rPr>
        <w:t xml:space="preserve">С какого он дерева? </w:t>
      </w:r>
      <w:r>
        <w:rPr>
          <w:i/>
          <w:sz w:val="28"/>
          <w:szCs w:val="28"/>
        </w:rPr>
        <w:t xml:space="preserve">(с рябины) </w:t>
      </w:r>
      <w:r>
        <w:rPr>
          <w:sz w:val="28"/>
          <w:szCs w:val="28"/>
        </w:rPr>
        <w:t>Молодцы! Давайте ещё раз полюбуемся красивым осенним ковром.</w:t>
      </w:r>
    </w:p>
    <w:p>
      <w:pPr>
        <w:pStyle w:val="Normal"/>
        <w:rPr/>
      </w:pPr>
      <w:r>
        <w:rPr>
          <w:sz w:val="28"/>
          <w:szCs w:val="28"/>
        </w:rPr>
        <w:t>И вспомним, кому же нужны деревья? (</w:t>
      </w:r>
      <w:r>
        <w:rPr>
          <w:i/>
          <w:sz w:val="28"/>
          <w:szCs w:val="28"/>
        </w:rPr>
        <w:t>дети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– украшение нашей Земли,</w:t>
        <w:br/>
        <w:t>Без них не живут муравьи, соловьи,</w:t>
        <w:br/>
        <w:t>Ни звери, ни ягоды, ни грибы,</w:t>
        <w:br/>
        <w:t>Ни люди, ни птицы и ни сло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что мы можем сделать для деревьев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укрыть корни деревьев листьями, а зимой укутать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амые главные пожелания всем деревьям:</w:t>
      </w:r>
    </w:p>
    <w:p>
      <w:pPr>
        <w:pStyle w:val="Normal"/>
        <w:rPr/>
      </w:pPr>
      <w:r>
        <w:rPr>
          <w:sz w:val="28"/>
          <w:szCs w:val="28"/>
        </w:rPr>
        <w:t>Дорогие деревья! Желаем вам  крепкого сна в зимнюю стужу, много пушистого снега и голубого неба.     А весной пусть птички совьют гнезда на ваших ве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, будем беречь деревья, ведь они всем нужны!</w:t>
      </w:r>
    </w:p>
    <w:p>
      <w:pPr>
        <w:pStyle w:val="Normal"/>
        <w:rPr/>
      </w:pPr>
      <w:r>
        <w:rPr>
          <w:sz w:val="28"/>
          <w:szCs w:val="28"/>
        </w:rPr>
        <w:t>А сейчас нам пора возвращаться в детский сад.   Вот и закончилось наше путешествие. Я очень рада, что вы добрые и отзывчивые ребята,  любите природу.</w:t>
      </w:r>
    </w:p>
    <w:sectPr>
      <w:type w:val="nextPage"/>
      <w:pgSz w:w="11906" w:h="16838"/>
      <w:pgMar w:left="709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3:00Z</dcterms:created>
  <dc:creator>*</dc:creator>
  <dc:description/>
  <cp:keywords/>
  <dc:language>en-US</dc:language>
  <cp:lastModifiedBy>Белоснежка</cp:lastModifiedBy>
  <dcterms:modified xsi:type="dcterms:W3CDTF">2023-04-18T09:03:00Z</dcterms:modified>
  <cp:revision>2</cp:revision>
  <dc:subject/>
  <dc:title>Воспитатель: Ребята, сегодня у нашей группы я нашла вот это письмо</dc:title>
</cp:coreProperties>
</file>