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роект</w:t>
      </w:r>
    </w:p>
    <w:p>
      <w:pPr>
        <w:pStyle w:val="Normal"/>
        <w:bidi w:val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«Психолого-педагогического сопровождения детей с ограниченными возможностями здоровья и с особыми образовательными потребностями в условиях дошкольного учреждения»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решаемых задач в процессе реализации проекта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ьность решаемых задач в процессе реализации проекта обусловлена потребностями Курской области  в высококвалифицированных кадрах психолого-педагогического сопровождения дошкольников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 ограниченными возможностями здоровья и с особыми образовательными потребностями, </w:t>
      </w:r>
      <w:r>
        <w:rPr>
          <w:rFonts w:cs="Times New Roman" w:ascii="Times New Roman" w:hAnsi="Times New Roman"/>
          <w:sz w:val="28"/>
          <w:szCs w:val="28"/>
        </w:rPr>
        <w:t xml:space="preserve"> необходимостью систематизации и распространения эффективного психолого-педагогического сопровождения   детей с ОВЗ и ООП в дошкольных образовательных  организациях.</w:t>
      </w:r>
    </w:p>
    <w:p>
      <w:pPr>
        <w:pStyle w:val="Normal"/>
        <w:bidi w:val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редлагаемый проект способствует комплексному решению проблемы психолого-педагогического сопровождения дошкольников с ограниченными возможностями здоровья и с особыми образовательными потребностями, . Новизна заключается в создании многофункциональной стажировочной площадки как формы комплексного роста  профессионального мастерства специалистов  психолого-педагогического сопровождения дошкольников с ограниченными возможностями здоровья и с особыми образовательными потребностями в ДОУ.</w:t>
      </w:r>
    </w:p>
    <w:p>
      <w:pPr>
        <w:pStyle w:val="Normal"/>
        <w:bidi w:val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Цели:</w:t>
      </w:r>
    </w:p>
    <w:p>
      <w:pPr>
        <w:pStyle w:val="Normal"/>
        <w:bidi w:val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Совершенствование психолого-педагогического сопровождения детей с ограниченными возможностями здоровья и с особыми образовательными потребностями в условиях дошкольного учреждения в рамках участия и реализации мероприятий   стажировочных площадок.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Взаимодействие специалистов психолого-педагогического сопровождения детей с ОВЗ и ООП и родителей в рамках реализации программ(мероприятий) сопровождения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дачи:</w:t>
      </w:r>
    </w:p>
    <w:p>
      <w:pPr>
        <w:pStyle w:val="TextBody"/>
        <w:bidi w:val="0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Проанализировать и обобщить теоретические, методологические, практические основы и подходы к проблемам психолого-педагогического сопровождения детей с ограниченными возможностями здоровья и с особыми образовательными потребностями в условиях дошкольного учреждения.  </w:t>
      </w:r>
    </w:p>
    <w:p>
      <w:pPr>
        <w:pStyle w:val="TextBody"/>
        <w:bidi w:val="0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Разработать эффективные программы сопровождения детей с ограниченными возможностями здоровья и с особыми образовательными потребностями в условиях дошкольного учреждения.</w:t>
      </w:r>
    </w:p>
    <w:p>
      <w:pPr>
        <w:pStyle w:val="TextBody"/>
        <w:bidi w:val="0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Изучить специалистами сопровождения инновационные   технологии психолого-педагогического сопровождения детей с ограниченными возможностями здоровья и с особыми образовательными потребностями в условиях дошкольного учреждения.</w:t>
      </w:r>
    </w:p>
    <w:p>
      <w:pPr>
        <w:pStyle w:val="TextBody"/>
        <w:bidi w:val="0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Использовать на практике эффективные программы реализации психолого-педагогического сопровождения детей с ограниченными возможностями здоровья и с особыми образовательными потребностями в условиях дошкольного учреждения.</w:t>
      </w:r>
    </w:p>
    <w:p>
      <w:pPr>
        <w:pStyle w:val="TextBody"/>
        <w:bidi w:val="0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Разработать и осуществить опытно-экспериментальную проверку системы диагностики в непрерывном психолого-педагогическом сопровождении детей с ограниченными возможностями здоровья и с особыми образовательными потребностями в условиях дошкольного учреждения.</w:t>
      </w:r>
    </w:p>
    <w:p>
      <w:pPr>
        <w:pStyle w:val="TextBody"/>
        <w:bidi w:val="0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Разработать и реализовать на практике блок сопровождения и взаимодействия специалистов психолого-педагогического сопровождения и семьи ребёнка  с ограниченными возможностями здоровья и с особыми образовательными потребностями в условиях дошкольного учреждения.</w:t>
      </w:r>
    </w:p>
    <w:p>
      <w:pPr>
        <w:pStyle w:val="TextBody"/>
        <w:bidi w:val="0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Содействовать в повышении профессионального мастерства педагогов, работающих с детьми с ограниченными возможностями здоровья и с особыми образовательными потребностями в условиях дошкольного учреждения.</w:t>
      </w:r>
    </w:p>
    <w:p>
      <w:pPr>
        <w:pStyle w:val="TextBody"/>
        <w:bidi w:val="0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еализация проекта «» будет способствовать достижению целей: 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ю эффективности программ-модулей психолого-педагогического сопровождения дошкольников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ограниченными возможностями здоровья и с особыми образовательными потребностями в ДОУ;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ю числа охваченных эффективным психолого-педагогическим сопровождением дошкольников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ограниченными возможностями здоровья и с особыми образовательными потребностями в ДОУ;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ю вариативного спектра психолого-педагогического сопровождения в зависимости от индивидуальных потребностей, особенностей здоровья и возможностей ребенка с ОВЗ;</w:t>
      </w:r>
    </w:p>
    <w:p>
      <w:pPr>
        <w:pStyle w:val="TextBody"/>
        <w:bidi w:val="0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вышению уровня квалификации педагогов и специалистов  психолого-педагогического сопровождения детей с ограниченными возможностями здоровья и с особыми образовательными потребностями в ДОУ.</w:t>
      </w:r>
    </w:p>
    <w:p>
      <w:pPr>
        <w:pStyle w:val="TextBody"/>
        <w:bidi w:val="0"/>
        <w:spacing w:lineRule="auto" w:line="240" w:before="0" w:after="55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4-18T17:11:36Z</dcterms:modified>
  <cp:revision>2</cp:revision>
  <dc:subject/>
  <dc:title/>
</cp:coreProperties>
</file>