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  <w:br/>
        <w:t>города Новосиби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сибирская классическая гимназия № 1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школьное от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0108, г. Новосибирск, ул. Котовского, 32/1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 347-89-50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_17@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54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Инновационный проект:</w:t>
      </w:r>
    </w:p>
    <w:p>
      <w:pPr>
        <w:pStyle w:val="Normal"/>
        <w:shd w:fill="FFFFFF" w:val="clear"/>
        <w:spacing w:lineRule="auto" w:line="240" w:before="0" w:after="0"/>
        <w:ind w:firstLine="454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«CUBORO-конструирование как фактор развития инженерного мышления детей дошкольного возраста»</w:t>
      </w:r>
    </w:p>
    <w:p>
      <w:pPr>
        <w:pStyle w:val="Normal"/>
        <w:shd w:fill="FFFFFF" w:val="clear"/>
        <w:spacing w:lineRule="auto" w:line="36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Авторы проекта: </w:t>
      </w:r>
    </w:p>
    <w:p>
      <w:pPr>
        <w:pStyle w:val="Normal"/>
        <w:shd w:fill="FFFFFF" w:val="clear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Гордиенко Юлия Владимировна,</w:t>
      </w:r>
    </w:p>
    <w:p>
      <w:pPr>
        <w:pStyle w:val="Normal"/>
        <w:shd w:fill="FFFFFF" w:val="clear"/>
        <w:spacing w:lineRule="auto" w:line="240" w:before="0" w:after="0"/>
        <w:ind w:left="4252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оспитатель первой квалификационной категории</w:t>
      </w:r>
    </w:p>
    <w:p>
      <w:pPr>
        <w:pStyle w:val="Normal"/>
        <w:shd w:fill="FFFFFF" w:val="clear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атарева Ольга Андреевна,</w:t>
      </w:r>
    </w:p>
    <w:p>
      <w:pPr>
        <w:pStyle w:val="Normal"/>
        <w:shd w:fill="FFFFFF" w:val="clear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оспитатель</w:t>
      </w:r>
    </w:p>
    <w:p>
      <w:pPr>
        <w:pStyle w:val="Normal"/>
        <w:shd w:fill="FFFFFF" w:val="clear"/>
        <w:spacing w:lineRule="auto" w:line="240" w:before="0" w:after="0"/>
        <w:ind w:left="3544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овосибирск, 2020</w:t>
      </w:r>
    </w:p>
    <w:p>
      <w:pPr>
        <w:pStyle w:val="Style1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757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57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ктуальност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57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ь проек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57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чи проек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57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товность к реализации проек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57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пы, содержание и методы реализации проек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57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вод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579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57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тература и электронные источники: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0" w:name="__RefHeading___Toc775789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проектной работы является развитие элементов логического мышления детей старшего дошкольного возраста средствами деревянного конструктора CUBORO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вовлечению всех участников проекта в сотворчество с целью стимулирования самостоятельной поисково-исследовательской деятельности в сфере констру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ая проектная работа рассчитана на воспитанников старшей группы. Конечным продуктом творческой работы является результат самореализации участников через участие во всех запланированных мероприятиях проекта: раскрепощение личности каждого ребёнка, создание ситуации личного успеха, формирование светлых, ярких ассоциа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целен на поднятие статуса дошкольного отделения муниципального бюджетного образовательного учреждения «Новосибирская классическая гимназия № 17»,  формирование основ нравственно-этических качеств участников, повышение социальной значимости дошкольного образова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1" w:name="__RefHeading___Toc775790"/>
      <w:bookmarkEnd w:id="1"/>
      <w:r>
        <w:rPr>
          <w:rFonts w:cs="Times New Roman" w:ascii="Times New Roman" w:hAnsi="Times New Roman"/>
        </w:rPr>
        <w:t>Актуа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 содержит основные требования к современному дошкольному образованию. В соответствии с ним мы формируем и поддерживаем инициативу ребенка, его активность и самостоятельность, признаем его индивидуальность. В нашем учреждении создается единое образовательное пространство, решаются проблемы непрерывного образования и преемственности. Т.к. в гимназии открыты специализированные классы инженерно-технического направления и информационных технологий принято решение на дошкольном уровне так же развивать эту сферу образования. Это проектная и кружковая деятельности, а так же приоритетные направления в групп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азвития элементов логического мышления детей старшего дошкольного возраста с помощью  конструктора CUBORO «</w:t>
      </w:r>
      <w:r>
        <w:rPr>
          <w:rFonts w:cs="Times New Roman" w:ascii="Times New Roman" w:hAnsi="Times New Roman"/>
          <w:sz w:val="28"/>
          <w:szCs w:val="28"/>
          <w:lang w:val="en-US"/>
        </w:rPr>
        <w:t>CUBORO</w:t>
      </w:r>
      <w:r>
        <w:rPr>
          <w:rFonts w:cs="Times New Roman" w:ascii="Times New Roman" w:hAnsi="Times New Roman"/>
          <w:sz w:val="28"/>
          <w:szCs w:val="28"/>
        </w:rPr>
        <w:t>-конструирование как фактор развития инженерного мышления детей дошкольного возраста» входит в  приоритетное направление группы «Затейники» МБОУ «Новосибирская классическая гимназия № 17» (Дошкольное отделение) и является частью образовательной программы дошкольного образования, формируемой участниками образовательных отношений, обеспечивающая реализацию области «Познавательное развитие». В свете современной инновационной политики Российского государства особое внимание в сфере образования уделяется вопросам, направленным на развитие творческой, инициативной личности, для которой «творчество в повседневной жизни есть необходимое условие ее существования и развит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школьном этапе важнейшую роль в формировании личности играет семья. В целях обеспечения возможностей для оказания эффективной помощи в раскрытии потенциала семьи будет развиваться система квалифицированного добровольного педагогического консультирования родителей и содействия семьям в обучении, воспитании и развити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 значимой миссией дошкольного образования является объединение усилий деятельности педагогов, семьи и социальных партнеров. Тем самым формируются условия для раскрытия творческой индивидуальности ребенка, которая в будущем обеспечит ему успеш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проекта заключается в вовлечении детей, педагогов, родителей и социальных партнеров в сотворчество с целью стимулирования детской познавательно-исследовательской инициативы в сфере конструирования CUBORO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bookmarkStart w:id="2" w:name="__RefHeading___Toc775791"/>
      <w:bookmarkEnd w:id="2"/>
      <w:r>
        <w:rPr>
          <w:rFonts w:cs="Times New Roman" w:ascii="Times New Roman" w:hAnsi="Times New Roman"/>
        </w:rPr>
        <w:t>Цель проект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__RefHeading___Toc775792"/>
      <w:r>
        <w:rPr>
          <w:rFonts w:cs="Times New Roman" w:ascii="Times New Roman" w:hAnsi="Times New Roman"/>
          <w:b w:val="false"/>
          <w:sz w:val="28"/>
          <w:szCs w:val="28"/>
        </w:rPr>
        <w:t>развитие элементов логического мышления детей старшего дошкольного возраста средствами деревянного конструктора CUBORO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4" w:name="__RefHeading___Toc775792"/>
      <w:r>
        <w:rPr>
          <w:rFonts w:cs="Times New Roman" w:ascii="Times New Roman" w:hAnsi="Times New Roman"/>
        </w:rPr>
        <w:t>Задачи проекта</w:t>
      </w:r>
      <w:bookmarkEnd w:id="4"/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амять,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воображение,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ространственное мышление,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атематические нав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5" w:name="__RefHeading___Toc775793"/>
      <w:bookmarkEnd w:id="5"/>
      <w:r>
        <w:rPr>
          <w:rFonts w:cs="Times New Roman" w:ascii="Times New Roman" w:hAnsi="Times New Roman"/>
        </w:rPr>
        <w:t>Готовность к реализации про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CUBORO-конструирование как фактор развития инженерного мышления детей дошкольного возраста» реализован на базе МБОУ «Новосибирская классическая гимназия № 17» (Дошкольное отделение). Нормативно-правовые основы деятельности отражаются Уставом и локальными актами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ное здание рассчитано на 11 групп и 200 м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функционирует 11 групп с общей численностью 353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групповых помещений в здании расположены: 1 музыкальный зал и 1 физкультурный зал, методический кабинет, кабинет педагога-психолога, кабинет логопеда, сенсорная комната, изостудия, лаборатория чудес, студия робототехники, медицинский блок, прачечная, пищевой блок, кладовые и складские поме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 всех помещений способствует активному включению ребенка в образовательный процесс; является одним из значимых психофизиологических механизмов перевода игры в учебную деятельность с целью формирования интеллектуальных, личностных, физических качеств, познавательной, социальной мотивации ребенка к развитию, самореализации; обеспечивает высокий уровень эмоционального и личностного развития детей; создает атмосферу домашнего уюта, комфорта, благоприятного психологического клим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детского сада расположены две спортивных площадки, теплица, оборудована площадка по изучению ПД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среда дошкольного отделения соответствует санитарно-гигиеническим требованиям и обеспечивает физкультурно-оздоровительную работу с детьми, познавательное, речевое, художественно - эстетическое и коммуникативное развитие реб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отделении сформирован грамотный творческий педагогический коллекти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бразовательный процесс в детском саду обеспечивается по 2 основным направлениям: интеллектуально-познавательное и физическое разви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ее обучение в модели образовательного пространства предлагает использование новых программ и технологий, которые предусматривают не просто усвоение нового содержания, а такую организацию познавательной деятельности детей, которая обеспечивает ребенку новые достижения и продвижение в развит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дошкольный возраст — важнейший этап развития личности, период начальной социализации ребенка, приобщения его к миру культуры, общечеловеческих ценностей, время установления начальных отношений с миром людей, миром предметов, природы и собственным внутренним миром, педагогический коллектив прогнозирует в качестве конечного результата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образовательной системы, сложившейся в Дошкольном отделении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ов, обеспечивающих высокое качество образования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охраны здоровья воспитанников, улучшение работы по обеспечению психологической защищенности и положительного эмоционального самочувствия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й психолого-педагогической помощи родителям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татуса Дошкольного отд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в группе, где реализуется проект, создана предметно-развивающая среда, интегрирующая детские виды деятельности и способствующая формированию исследовательской деятельности у дошкольников. Многие материалы созданы руками взрослых участников образовательного процесса. Выделено место для центра конструирования. 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6" w:name="__RefHeading___Toc775794"/>
      <w:bookmarkEnd w:id="6"/>
      <w:r>
        <w:rPr>
          <w:rFonts w:cs="Times New Roman" w:ascii="Times New Roman" w:hAnsi="Times New Roman"/>
        </w:rPr>
        <w:t>Этапы, содержание и методы реализации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и подготовительной группы «Затейники», педагоги, родители, социальные партн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проекта: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аву участников – групповой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ржанию – интегративный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олжительности – среднесрочный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минирующему виду проектной деятельности – твор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екта обеспечивает развитие личности, мотивации и способности детей в различных видах деятельности и охватывает все образовательные области, утвержденные Федеральным государственным образовательным стандартом дошкольного образования: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;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коммуникативное развитие;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;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;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реализации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: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, интегрированная, непосредственно-образовательная деятельность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выставки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работы с детьми: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;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;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ониторинг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ые подходы к оценке эффективности Программ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дагогическое наблюдение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еседа с родителями воспитанников, их отзыв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зультаты диагностического обследова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нализ условий реализации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ценка уровня развития элементов логического мышления детей старшего дошкольного возраста с помощью  конструктора CUBORO проводится 2 раза в год (сентябрь, май) при помощи следующих диагностических методик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«Раздели на группы» (автор: А.Я Иванова, адаптация Е.В.Доценко)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Цель: оценка образно-логического мышления ребенк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«Найди и вычеркни» (автор: Т.Д. Марцинковская и Е.Л. Доценко)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Цель: выявление способности ребёнка концентрировать внимание, переключать его и усваивать информацию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кратковременной смысловой памяти (вариант Р.В. Овчаровой). Цель: определение скорости запоминания смысловой памяти у детей старшего дошкольного возраст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«Определение пространственных отношений между предметами» (автор: М.Г. Аббасов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выявление навыков определения пространственных отношений предметов между собой, отражение их в речи; способности словесно обозначать пространственные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и сроки реализации проекта: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 – с 01.01.2019 г. по 30.09.2019 г.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– с 01.10.2019 г. по 30.04.2020 г.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 – с 01.05.2020 г. по 31.05.2020 г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– Календарно-тематическое планирование занятий с детьми старшей группы (5-6ле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86"/>
        <w:gridCol w:w="5549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работ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метно-пространственной среды в групп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стендовой информации для родителей в приемной группы о проекте. Анкетирование родителей</w:t>
            </w:r>
          </w:p>
        </w:tc>
      </w:tr>
      <w:tr>
        <w:trPr>
          <w:trHeight w:val="533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Знакомство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авилами занятий. Познакомить  с историей конструктора. Презентация «История конструктора». Сюжетно-ролевая игра «Строим город»</w:t>
            </w:r>
          </w:p>
        </w:tc>
      </w:tr>
      <w:tr>
        <w:trPr>
          <w:trHeight w:val="5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понтанная индивидуаль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гра детей. Классификация «Обследование отверстий»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нтанная индивидуальная игра детей с конструктором. Обследование  кубиков и отверстий на них. Игра «Отгадай», «Путешествие по стране «CUBORO»</w:t>
            </w:r>
          </w:p>
        </w:tc>
      </w:tr>
      <w:tr>
        <w:trPr>
          <w:trHeight w:val="57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накомство с нумерацие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детям, что каждый кубик имеет свой номер. Игры: «Найди такой же», «Мы конструкто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гра «Определи на ощупь номер куб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предели на ощупь номер кубика» позволяет запомнить номер кубика и строение отверстий.</w:t>
            </w:r>
          </w:p>
        </w:tc>
      </w:tr>
      <w:tr>
        <w:trPr>
          <w:trHeight w:val="1115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. Строительство позиции из трех кубиков (обследование правильности выполнения задания, путем тактильных ощущений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детям, что при внимательном обследовании отверстий на ощупь, определение куборов по цифрам приведет к положительному результату: построению тоннеля, желоб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зов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Город CUBORO»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гры «Определи на ощупь»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роводиться с целью развития умения исследовательски подходить к иг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наз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цифрам, что облегчит и ускорит построение построй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: «Кто больше отгада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должать определять название кубика по ном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 по таблице на ощупь»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определять куборы по номеру, через игру, при помощи таблицы, находить на ощупь с закрытыми глазами кубик. Здесь развивается у детей воображение, память, тактильные ощу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и отгада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цар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41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Логические закономе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лишнее в цепочке построения»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ошибки в построении, путем исследования, с помощью  тактильных ощущений (на ощупь), находить ошиб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внимание «Найди ошибку»</w:t>
            </w:r>
          </w:p>
        </w:tc>
      </w:tr>
      <w:tr>
        <w:trPr>
          <w:trHeight w:val="408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чимся строить по схеме. Игра «Угадай на ощупь номер кубика»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 и пространственного воображения, закрепление формы кирпич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удесный мешочек»: В тёмном мешке детали разные по форме. Педагог показывает деталь, ребёнок должен вытащить на ощупь такой же по форме и назвать номер куб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, педагог на слух называет деталь, ребёнок должен на ощупь вытащить ту же дета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строить, используя сх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 Схемы наши помощн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«Найди ошибку»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Тоннель для сказочного геро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играть группой, находить компроми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ошибки в построении, путем исследования, с помощью  тактильных ощущений (на ощупь), находить ошиб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Наши достиж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стройка простых комбинаций «Мы строители»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буждать детей к созданию вариантов конструкций, добавляя разные детали. Изменять постройки двумя способами: заменяя одни детали другими или надстраивая их в высоту, длин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желание сооружать постройки по собственному замыслу. Д/И «Будь внимателен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занятие «Зоопарк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накомство с новыми номерами кубиков. Игра «Мы исследователи»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определять кубики по номер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уется умение работать в команде, приходить к общему мнению, прислушиваться к товарищу по команде. Подходить к заданной те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и. С/Р игра «Мы исследовател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. Лабиринт для парк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обучаться обыгрывать постройки, объединять их по сюжету: дорожка и дома - улица; замок, и т.д. Учимся помогать окружающ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такой же куб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делай так ж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ом для кукол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 Игра «CUBORO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роят дом для кукол, повторят построение за игрой на компьютере, пошаг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видеофиль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шаг построения дети фотографируют, затем с помощью воспитателя составляться фильм из фонографий, как дети строили до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- 18. Спонтанная индивидуальн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конструирование по замыслу в дни новогодних каникул. Неделя науки и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желанию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озданных фильмов.</w:t>
            </w:r>
          </w:p>
        </w:tc>
      </w:tr>
      <w:tr>
        <w:trPr>
          <w:trHeight w:val="314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- 20. Создание построек по схемам.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учиться работать по схеме,</w:t>
            </w:r>
            <w:r>
              <w:rPr>
                <w:rFonts w:cs="Times New Roman" w:ascii="Times New Roman" w:hAnsi="Times New Roman"/>
              </w:rPr>
              <w:t xml:space="preserve"> Формировать умение работать в команде, приходить к общему мнению, прислушиваться к товарищу по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на ощупь».</w:t>
            </w:r>
          </w:p>
        </w:tc>
      </w:tr>
      <w:tr>
        <w:trPr>
          <w:trHeight w:val="584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Многоэтажный домик для кукол.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им на многоуровневые постройки. Побуждать у детей желания строить более сложные конструкции. Учить исследовательски подходить к данному построению, чтобы не допустить ошибки. Каждый шаг фиксируется фотоаппаратом для создания нового фильма «Домик для кукол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детям предлагается игра «Помоги другу». Дети строят постройку позиции, рядом сидит товарищ, который должен найти ошибку и помочь исправи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Продолжаем знакомство с нумерац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знакомить детей с кубиками их нумерацией. Игра « Определи кубик на ощупь» дети с закрытыми глазами должны определить номер куб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-игра «Найди кубик по картинке». Детям предлагается при помощи схемы картинки, найти такой же кубик, назвать его номер.</w:t>
            </w:r>
          </w:p>
        </w:tc>
      </w:tr>
      <w:tr>
        <w:trPr>
          <w:trHeight w:val="55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Дворец для принцессы, с двумя выходами по желобку, тоннель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С/Р игру «Мы строители», вызвать у детей желание помогать. Дети строят замок без схемы, по замыслу, но придерживаясь заданного задания, чтобы в постройке проходил тоннель и желобок был в верхней части построй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обучаться обыгрывать постройки, объединять их по сюжету: дорожка, замок, и т.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Соревнование «Построй по схеме», «Угадай на ощупь»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 построит башню» (командная иг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построения простейшей конструкции;  учить строить в команде, помогать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Игру «Найди такой же» закрепляем номера куб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Конструирование по  замыслу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з игру «У кого выше?» (строительство башни) формируем навыки построения много уровневых сооружений с туннелями и желоб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ем навык построения простейшей конструкции; развивать ловкость, вним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водить детей к простейшему анализу созданных построе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Демонстрация способностей работы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 будущие инженеры»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овать свои работы детям старших групп. Соревнование. Строим постройки по замыслу. Предоставить детям возможность продемонстрировать свои навыки в позн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ора. 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Проверка названия кубиков по номерам «Определи на ощупь, по картинке»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. Через игры «Определи на ощупь», определи по картинки, дети показывают свои знания  о конструкт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Совместное занятие с детьми старшей группы «Сооружаем вместе».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цар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заимодействие с другими детьми предоставляет детям возможность общаться, находить новых друзей, а также продемонстрировать свои знания перед  сверстниками.</w:t>
            </w:r>
          </w:p>
        </w:tc>
      </w:tr>
      <w:tr>
        <w:trPr>
          <w:trHeight w:val="570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Марафон «В царств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предоставляется возможность подружиться с другими детьми, продемонстрировать приобретённый опыт в данной иг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Ищем новые пути в комбинация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ORO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сследователи». Через игру побуждать детей на более сложные постройки, используя приобретённые знания .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Мы – будущие инженеры. Работа по замыслу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предоставляется возможность продемонстрировать накопившийся опыт в построении сложных построек, предоставляется возможность проявить свою фантазии, исследовательски подходить к решению проблемы.</w:t>
            </w:r>
          </w:p>
        </w:tc>
      </w:tr>
      <w:tr>
        <w:trPr>
          <w:trHeight w:val="276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Выставка конструкций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фотовыставку «Вот, как мы умеем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формляют выставку различными постройками. Демонстрируем через фотовыставку свои работы.</w:t>
            </w:r>
          </w:p>
        </w:tc>
      </w:tr>
      <w:tr>
        <w:trPr>
          <w:trHeight w:val="792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-34 «Удивляем маму и папу».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«Новосибирский метрополитен»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. Конструирование по замыслу. Диагностик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по жел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работ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образовательного процесса. Оформление презентации проек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обратной связи.</w:t>
            </w:r>
          </w:p>
        </w:tc>
      </w:tr>
    </w:tbl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 запланирована на итоговом педсов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7" w:name="__RefHeading___Toc775795"/>
      <w:bookmarkEnd w:id="7"/>
      <w:r>
        <w:rPr>
          <w:rFonts w:cs="Times New Roman" w:ascii="Times New Roman" w:hAnsi="Times New Roman"/>
        </w:rPr>
        <w:t>Выводы</w:t>
      </w:r>
      <w:bookmarkStart w:id="8" w:name="_GoBack"/>
      <w:bookmarkEnd w:id="8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результа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оспитанников: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ий интерес к исследовательской деятельности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ворческих компетенций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самовыражения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лементов логического мыш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дителей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положительных взаимоотношений между детьми и родителями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в исследовательской деятельности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в жизни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дагогов: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й профессиональный рост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я форм и методов методической работы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передового педагогического опыта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о-коммуникативных технологий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ляция результатов проект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показатели эффективности реализации проекта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профессиональных компетенций педагогов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творческой активности  детей в исследовательской деятельности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вовлеченности родителей воспитанников в проектную деятельность Дошкольного отделения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бщественное мнение о Дошкольном учрежд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ки и пути преодоления рисков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преодоления риск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ри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ый уровень качества образовательных услуг в рамках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дошкольном отделении системы оценки качества образовательных услуг на основе принципов открытости, объективности, прозрачности и общественно-профессионального участ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подготовки педагогов в дошкольном отделении к реализации образовательного процесса в условиях дошкольного образ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овышение квалификации педагогов по профессиональным образовательным областям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е ри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ребованность проекта в муниципальных дошкольных учреждениях г. Новосибир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вариативных форм внедрения проекта среди муниципальных учреждений г. Новосибир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осведомленность муниципальных дошкольных учреждений о результатах проектной деятель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возможностей для освещения результатов образовательной деятельности среди муниципальных образовательных учреждений г.Новосибирс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е количество финансовых ресур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 спонсорской помощи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Ресурсное обеспечение проек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2693"/>
        <w:gridCol w:w="2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еся 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методическ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ая 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ая 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О и И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 - ресур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дидактических иг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гнитно-маркерная до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ин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аппа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ативная аудиоколо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е обору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вое обору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виз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елярские принадле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конструирования в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CUBORO STANDART, 50 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45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Функционал участников проек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9"/>
        <w:gridCol w:w="2903"/>
        <w:gridCol w:w="213"/>
        <w:gridCol w:w="43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категори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 в заявленном проекте дошкольного учреждения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ьянова Юлия Александровн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, 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кад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а Галина Иванов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высшей квалификационной категории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иенко Юлия Владимиров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, сопровождение, а так же реализация всех направлений проек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рева Ольга Андреев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, сопровождение, а так же реализация всех направлений проек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ян Ольга Александров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й руководит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зыкального сопровождения проекта.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едагогические кад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Светлана Валерьев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организации, сопровождении, а так же реализации всех направлений проект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9" w:name="__RefHeading___Toc775796"/>
      <w:bookmarkEnd w:id="9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аботы является выполнение всех задач, обозначенных в начале проекта. Благодаря использованию разнообразных форм работы по данному направлению, поддержке и активной вовлеченности в практическую деятельность всех участников проекта, у семей воспитанников и детей значительно возрос интерес к исследовательской деятельности.  У детей наблюдается положительная динамика в развитии элементов логического мыш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ность родителей результатом работы дошкольного отделения в ходе проекта отражается в положительных отзывах книги жалоб и предложений группы, а так же в проведенном анкетиро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 уверенностью сказать, что главная цель проектной работы достигнута. </w:t>
      </w:r>
    </w:p>
    <w:p>
      <w:pPr>
        <w:pStyle w:val="Heading1"/>
        <w:rPr>
          <w:rFonts w:ascii="Times New Roman" w:hAnsi="Times New Roman" w:cs="Times New Roman"/>
        </w:rPr>
      </w:pPr>
      <w:bookmarkStart w:id="10" w:name="__RefHeading___Toc775797"/>
      <w:bookmarkEnd w:id="10"/>
      <w:r>
        <w:rPr>
          <w:rFonts w:cs="Times New Roman" w:ascii="Times New Roman" w:hAnsi="Times New Roman"/>
        </w:rPr>
        <w:t>Литература и электронные источники: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9.12.2012 № 273-ФЗ «Об образовании».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17.10.2013 № 1155 «Об утверждении федерального государственного образовательного стандарта дошкольного образования»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дошкольного образования (действует с 1 января 2014 года)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и к федеральному государственному образовательному стандарту дошкольного образования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ОН о правах ребенка. Конвенциия о правах ребенка (одобрена Генеральной Ассамблеей ООН 20.11.1989, вступила в силу для СССР 15.09.1990)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нитарно-эпидемиологические требования к устройству, содержанию и организации режима работы дошкольных организациях». Санитарно-эпидемиологические правила и нормативы СанПиН 2.4.1.3049-13, утвержденные постановлением Главного государственного санитарного врача Российской Федерации от 15 мая 2013 года № 26, (далее – СанПиН)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13.08.2013г.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инновационного развития Российской Федерации на период до 2020 года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БОУ «Новосибирская классическая гимназия № 17»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ева Т.И., Детство. Комплексная образовательная программа дошкольного образования. Издательство: «Детство-Пресс», 2017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Н.Каушкаль, Формирование целостной картины мира. Познавательно-информационная часть, игровые технологии. Подготовительная группа. Учебно-методическое пособие. – М.: Центр педагогического образования, 2016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кунская В.А., Проектная деятельность дошкольников, Центр педагогического образования, 2016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милова С.Д., Полная хрестоматия для дошкольников  с методическими подсказками для педагогов и родителей. В 2 кн. Москва: Издательство АСТ, 2017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Дыбина, «Из чего сделаны предметы»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17classgim.ru/</w:t>
        </w:r>
      </w:hyperlink>
    </w:p>
    <w:p>
      <w:pPr>
        <w:pStyle w:val="Style18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uboro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⁻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⁻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⁻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⁻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⁻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⁻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⁻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classgim.ru/" TargetMode="External"/><Relationship Id="rId3" Type="http://schemas.openxmlformats.org/officeDocument/2006/relationships/hyperlink" Target="https://cuboro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21:24:00Z</dcterms:created>
  <dc:creator>Ирина</dc:creator>
  <dc:description/>
  <cp:keywords/>
  <dc:language>en-US</dc:language>
  <cp:lastModifiedBy>Пользователь</cp:lastModifiedBy>
  <dcterms:modified xsi:type="dcterms:W3CDTF">2023-04-17T23:06:00Z</dcterms:modified>
  <cp:revision>12</cp:revision>
  <dc:subject/>
  <dc:title/>
</cp:coreProperties>
</file>