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БПОУ «Челябинский педагогический колледж №1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афедра гуманитарных дисциплин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32"/>
          <w:szCs w:val="32"/>
        </w:rPr>
        <w:t>Пешкова Анастасия Дмитриев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ПРОФИЛАКТИКА НАРУШЕНИЙ ПИСЬМЕННОЙ РЕЧИ У МЛАДШИХ ШКОЛЬНИК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32"/>
          <w:szCs w:val="32"/>
        </w:rPr>
        <w:t>РЕФЕРА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00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2"/>
        <w:gridCol w:w="5039"/>
      </w:tblGrid>
      <w:tr>
        <w:trPr/>
        <w:tc>
          <w:tcPr>
            <w:tcW w:w="4962" w:type="dxa"/>
            <w:tcBorders/>
          </w:tcPr>
          <w:p>
            <w:pPr>
              <w:pStyle w:val="Style18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 защищен</w:t>
            </w:r>
          </w:p>
          <w:p>
            <w:pPr>
              <w:pStyle w:val="Style18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ценкой «____» (____________)</w:t>
            </w:r>
          </w:p>
          <w:p>
            <w:pPr>
              <w:pStyle w:val="Style18"/>
              <w:spacing w:lineRule="auto" w:line="276"/>
              <w:rPr/>
            </w:pPr>
            <w:r>
              <w:rPr>
                <w:sz w:val="28"/>
                <w:szCs w:val="28"/>
              </w:rPr>
              <w:t>«_____» _____________ 2021 года</w:t>
            </w:r>
          </w:p>
          <w:p>
            <w:pPr>
              <w:pStyle w:val="Style18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курсе рефератов:</w:t>
            </w:r>
          </w:p>
          <w:p>
            <w:pPr>
              <w:pStyle w:val="Style18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комендован _________________</w:t>
            </w:r>
          </w:p>
          <w:p>
            <w:pPr>
              <w:pStyle w:val="Style18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руководителя</w:t>
            </w:r>
          </w:p>
          <w:p>
            <w:pPr>
              <w:pStyle w:val="Style18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18"/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 xml:space="preserve">Не рекомендован </w:t>
            </w:r>
            <w:r>
              <w:rPr>
                <w:sz w:val="28"/>
                <w:szCs w:val="28"/>
              </w:rPr>
              <w:t>______________</w:t>
            </w:r>
          </w:p>
          <w:p>
            <w:pPr>
              <w:pStyle w:val="Style18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руководителя</w:t>
            </w:r>
          </w:p>
        </w:tc>
        <w:tc>
          <w:tcPr>
            <w:tcW w:w="503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пециальнос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44.02.0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ние в начальных класса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ур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2,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рупп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уководит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отухина Я.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подаватель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К 03.01 Теоретические и методические основы деятельности классного руководи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й квалификационной категории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Челябинск, 2021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ОГЛАВЛЕНИЕ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19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ВЕДЕНИЕ</w:t>
            </w:r>
          </w:p>
        </w:tc>
        <w:tc>
          <w:tcPr>
            <w:tcW w:w="5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1. ТЕОРЕТИЧЕСКИЕ АСПЕКТЫ ПРОФИЛАКТИКИ НАРУШЕНИЙ ПИСЬМЕННОЙ РЕЧИ У МЛАДШИХ ШКОЛЬНИКОВ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Общая характеристика понятия «письменная речь»</w:t>
            </w:r>
          </w:p>
        </w:tc>
        <w:tc>
          <w:tcPr>
            <w:tcW w:w="5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Классификация письменной речи</w:t>
            </w:r>
          </w:p>
        </w:tc>
        <w:tc>
          <w:tcPr>
            <w:tcW w:w="5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Причины нарушения письменной речи у младших школьников</w:t>
            </w:r>
          </w:p>
        </w:tc>
        <w:tc>
          <w:tcPr>
            <w:tcW w:w="5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 Профилактика нарушений письменной речи у младших школьник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ы по 1 главе</w:t>
            </w:r>
          </w:p>
        </w:tc>
        <w:tc>
          <w:tcPr>
            <w:tcW w:w="5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ЛЮЧ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ПИСОК ИСПОЛЬЗОВАННЫХ ИСТОЧНИКОВ                                                   </w:t>
            </w:r>
          </w:p>
        </w:tc>
        <w:tc>
          <w:tcPr>
            <w:tcW w:w="5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1860" w:type="dxa"/>
        <w:jc w:val="left"/>
        <w:tblInd w:w="-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4"/>
        <w:gridCol w:w="236"/>
      </w:tblGrid>
      <w:tr>
        <w:trPr/>
        <w:tc>
          <w:tcPr>
            <w:tcW w:w="11624" w:type="dxa"/>
            <w:tcBorders/>
          </w:tcPr>
          <w:p>
            <w:pPr>
              <w:pStyle w:val="Normal"/>
              <w:ind w:left="1701" w:right="567" w:firstLine="70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ВЕДЕНИЕ</w:t>
            </w:r>
          </w:p>
          <w:p>
            <w:pPr>
              <w:pStyle w:val="Normal"/>
              <w:ind w:left="1701" w:right="567" w:firstLine="709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ind w:left="1701" w:right="176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ктуальность проблемы исследования.</w:t>
            </w:r>
            <w:r>
              <w:rPr>
                <w:rFonts w:cs="Times New Roman" w:ascii="Times New Roman" w:hAnsi="Times New Roman"/>
                <w:sz w:val="28"/>
              </w:rPr>
              <w:t xml:space="preserve"> Проблема нарушений письменной речи у младших школьников – одна из самых актуальных для школьного обучения,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потому что</w:t>
            </w:r>
            <w:r>
              <w:rPr>
                <w:rFonts w:cs="Times New Roman" w:ascii="Times New Roman" w:hAnsi="Times New Roman"/>
                <w:sz w:val="28"/>
              </w:rPr>
              <w:t xml:space="preserve"> письмо и чтение из цели начального обучения превращаются в средство дальнейшего получения знаний обучающимися [14, с.7]. В последние годы значительно возросло количество детей, встречающихся с различными трудностями обучения в начальной школе.</w:t>
            </w:r>
          </w:p>
          <w:p>
            <w:pPr>
              <w:pStyle w:val="Normal"/>
              <w:ind w:left="1701" w:right="176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 настоящее время в отечественной логопедии рассмотрены механизмы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нарушения письменной речи</w:t>
            </w:r>
            <w:r>
              <w:rPr>
                <w:rFonts w:cs="Times New Roman" w:ascii="Times New Roman" w:hAnsi="Times New Roman"/>
                <w:sz w:val="28"/>
              </w:rPr>
              <w:t>, их симптоматика, структура, разработаны методологические подходы коррекции различных видов нарушений письменной речи. Но несмотря на это, эффективность логопедической работы по коррекции нарушений письменной речи недостаточно велика.</w:t>
            </w:r>
          </w:p>
          <w:p>
            <w:pPr>
              <w:pStyle w:val="Normal"/>
              <w:ind w:left="1701" w:right="176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терес к проблемам раннего выявления, предупреждения и коррекции специфических нарушений письма у обучающихся обусловлен тем, что письмо как деятельность играет важную роль в жизни человека: оно стимулирует его психическое развитие, обеспечивает общеобразовательную подготовку, влияет на формирование личности.</w:t>
            </w:r>
          </w:p>
          <w:p>
            <w:pPr>
              <w:pStyle w:val="Normal"/>
              <w:ind w:left="1701" w:right="176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туальность данной темы заключается в том, что нарушение письма является наиболее распространенной формой речевой патологии у обучающихся начальных классов.  Нарушения чтения и письма оказывает отрицательное влияние на весь процесс обучения, на психическое и речевое развитие ребенка. Своевременное выявление этих нарушений, точное определение их патогенеза в каждом отдельном случае, отграничения дисграфических ошибок от ошибок иного характера, чрезвычайно важно для определения коррекционной работы с детьми.</w:t>
            </w:r>
          </w:p>
          <w:p>
            <w:pPr>
              <w:pStyle w:val="Normal"/>
              <w:ind w:left="1701" w:right="176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настоящее время Л.Г. Парамонова рассматрива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ет</w:t>
            </w:r>
            <w:r>
              <w:rPr>
                <w:rFonts w:cs="Times New Roman" w:ascii="Times New Roman" w:hAnsi="Times New Roman"/>
                <w:sz w:val="28"/>
              </w:rPr>
              <w:t xml:space="preserve"> проблему нарушений письменной речи у младших школьников. Л.Г. Парамонова указывает о наличи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е</w:t>
            </w:r>
            <w:r>
              <w:rPr>
                <w:rFonts w:cs="Times New Roman" w:ascii="Times New Roman" w:hAnsi="Times New Roman"/>
                <w:sz w:val="28"/>
              </w:rPr>
              <w:t xml:space="preserve"> предпосылок дисграфии – «Это уже патология, одним из основных видимых признаков которой является отклонение от нормального хода речевого развития. Это отклонение проявляется в том, что у ребенка оказывается несформированной какая-то психическая функция (или ряд функций), которая уже должна быть сформирована к данному возрасту. Факт существования предпосылок дисграфии свидетельствует о том, что она уже как бы имеется, но пока еще в скрытом виде. «Скрыта» же она лишь до тех пор, пока ребенок не взялся за ручку и тетрадь» [17].</w:t>
            </w:r>
          </w:p>
          <w:p>
            <w:pPr>
              <w:pStyle w:val="Normal"/>
              <w:ind w:left="1701" w:right="176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Л.Г. Парамоновой были проведены исследования состояния письменной речи учеников начальных классов общеобразовательной школы. При анализе результатов внимание автора было обращено только на наличие специфических ошибок, говорящих о наличии нарушений письма (дисграфии).</w:t>
            </w:r>
          </w:p>
          <w:p>
            <w:pPr>
              <w:pStyle w:val="Normal"/>
              <w:ind w:left="1701" w:right="176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 данным Л.Г. Парамоновой, количество детей с нарушениями письменной речи в общеобразовательной школе достигает более 50%, что подтверждается такими цифрами:</w:t>
            </w:r>
          </w:p>
          <w:p>
            <w:pPr>
              <w:pStyle w:val="Normal"/>
              <w:ind w:left="1701" w:right="176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55,5% дошкольников имеют предпосылки к нарушениям письменной речи;</w:t>
            </w:r>
          </w:p>
          <w:p>
            <w:pPr>
              <w:pStyle w:val="Normal"/>
              <w:ind w:left="1701" w:right="176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53% обучающихся вторых классов имеют нарушения письменной речи;</w:t>
            </w:r>
          </w:p>
          <w:p>
            <w:pPr>
              <w:pStyle w:val="Normal"/>
              <w:ind w:left="1701" w:right="176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37% обучающихся переходят в среднюю школу так и с не устраненными нарушениями письменной речи.</w:t>
            </w:r>
          </w:p>
          <w:p>
            <w:pPr>
              <w:pStyle w:val="Normal"/>
              <w:ind w:left="1701" w:right="176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то свидетельствует не только о невероятно большой распространенности дисграфии среди учащихся общеобразовательных школ, но также и о трудностях ее преодоления.</w:t>
            </w:r>
          </w:p>
          <w:p>
            <w:pPr>
              <w:pStyle w:val="Normal"/>
              <w:ind w:left="1701" w:right="176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стно, что нарушения формирования письма препятствуют успешности обучения, эффективности школьной адаптации, часто вызывают вторичные психические наслоения, отклонения в формировании личности ребенка, а специфическое расстройство письма – дисграфия, влечет за собой и трудности в овладении орфографией, особенно при усвоении сложных орфографических правил. Проблема коррекции нарушений письма все еще актуальна. Это связано с недостаточной эффективностью традиционных методик коррекции дисграфии, с увеличением числа учащихся с нарушением письма, а также с усложнением симптоматики и механизмов этого нарушения. Таким образом, вопрос о проблемах нарушения письма среди детей младшего школьного возраста имеет большую социальную значимость.</w:t>
            </w:r>
          </w:p>
          <w:p>
            <w:pPr>
              <w:pStyle w:val="Normal"/>
              <w:ind w:left="1701" w:right="176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новная задача учителя начальных классов и логопеда заключается в своевременной коррекции нарушений устной речи, являющихся важным основанием предупреждения нарушений письменной речи, рассматривающихся как формирование предпосылок к полноценному усвоению общеобразовательных программ по родному языку.</w:t>
            </w:r>
          </w:p>
          <w:p>
            <w:pPr>
              <w:pStyle w:val="Normal"/>
              <w:ind w:left="1701" w:right="176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основе актуальности проблемы нами сформулирована тема исследования: «Профилактика нарушений письменной речи у младших школьников».</w:t>
            </w:r>
          </w:p>
          <w:p>
            <w:pPr>
              <w:pStyle w:val="Normal"/>
              <w:ind w:left="1701" w:right="176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Цель исследования: на основе анализа современной научной психолого-педагогической литературы выявить роль профилактики письменной речи младших школьников.</w:t>
            </w:r>
          </w:p>
          <w:p>
            <w:pPr>
              <w:pStyle w:val="Normal"/>
              <w:ind w:left="1701" w:right="176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чи исследования:</w:t>
            </w:r>
          </w:p>
          <w:p>
            <w:pPr>
              <w:pStyle w:val="Normal"/>
              <w:ind w:left="1701" w:right="176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Дать характеристику понятия «письменная речь».</w:t>
            </w:r>
          </w:p>
          <w:p>
            <w:pPr>
              <w:pStyle w:val="Normal"/>
              <w:ind w:left="1701" w:right="176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Рассмотреть классификацию письменной речи у младших школьников.</w:t>
            </w:r>
          </w:p>
          <w:p>
            <w:pPr>
              <w:pStyle w:val="Normal"/>
              <w:ind w:left="1701" w:right="176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Описать причины нарушений письменной речи у младших школьников.</w:t>
            </w:r>
          </w:p>
          <w:p>
            <w:pPr>
              <w:pStyle w:val="Normal"/>
              <w:ind w:left="1701" w:right="176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Обосновать необходимость профилактики нарушений письменной речи у младших школьников.</w:t>
            </w:r>
          </w:p>
          <w:p>
            <w:pPr>
              <w:pStyle w:val="Normal"/>
              <w:ind w:left="1701" w:right="176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 Сделать выводы по итогам проведенного исследования.</w:t>
            </w:r>
          </w:p>
          <w:p>
            <w:pPr>
              <w:pStyle w:val="Normal"/>
              <w:ind w:left="1701" w:right="176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 работе использованы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следующие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теоретические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методы</w:t>
            </w:r>
            <w:r>
              <w:rPr>
                <w:rFonts w:cs="Times New Roman" w:ascii="Times New Roman" w:hAnsi="Times New Roman"/>
                <w:sz w:val="28"/>
              </w:rPr>
              <w:t>: поиск и отбор информации, анализ, сравнение, систематизация, классификация, обобщение.</w:t>
            </w:r>
          </w:p>
          <w:p>
            <w:pPr>
              <w:pStyle w:val="Normal"/>
              <w:ind w:left="1701" w:right="56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1701" w:right="56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1701" w:right="56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1701" w:right="56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1701" w:right="56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1701" w:right="567" w:firstLine="70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ЛАВА 1. ТЕОРЕТИЧЕСКИЕ АСПЕКТЫ ПРОФИЛАКТИКИ НАРУШЕНИЙ ПИСЬМЕННОЙ РЕЧИ У МЛАДШИХ ШКОЛЬНИКОВ</w:t>
            </w:r>
          </w:p>
          <w:p>
            <w:pPr>
              <w:pStyle w:val="Normal"/>
              <w:ind w:left="1701" w:right="567" w:firstLine="70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1. Общая характеристика понятия «письменная речь»</w:t>
            </w:r>
          </w:p>
          <w:p>
            <w:pPr>
              <w:pStyle w:val="Normal"/>
              <w:ind w:left="1701" w:right="567" w:firstLine="709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ля полноценного и гармоничного развития личности речь является одним из решающих факторов, так как осуществляет одну из важнейших потребностей человека – потребность в общении. В период дошкольного возраста у ребенка происходит социализация, т.е. ориентированность на общество. В возрасте от года до трёх лет среда общения ребенка- семья. Далее круг общения расширяется, и, более того, основной массой коммуникации становятся сверстники [9, с. 298]. Приобретённые навыки общения со сверстниками продолжают формироваться в школьные годы. Речь начинает играть все более важную роль, так как связана уже не просто с процессом познания окружающего мира, но и с процессом обучения. Проблемы с речью, не решенные в дошкольном возрасте, усугубляются по мере взросления ребенка. Расстройства письменной речи чаще всего проявляются именно в это время. Классификация этого типа нарушений основывается на сенсорно-продуктивной деятельности ребенка [9, с.299].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первые о проблеме нарушений письменной речи в конце XIX – начале XX веков заговорили такие ученые, как О. Беркан, Ф. Варбург, Л. Гинельвунд, А.Куссмауль, В. Морган, П. Рашбург и др. Среди отечественных авторов следует отметить такие имена как А.Н. Корнев, Р.И. Лалаева, Р.Е. Левина, С.С. Мухина, Р.А. Ткачева, М.Е. Хватцева, и др. Впервые на нарушение письменной речи, как на самостоятельную проблему, было обращено внимание еще в ХIХ веке А.Куссмаулем [13]. Но это нарушение до начала ХХ века рассматривалось как одно из проявлений умственной отсталости (Ф. Бахман, Г. Вольф, Б. Энглер). Однако еще в конце XIX в., в 1896 г. В. Морган описал случай нарушения чтения и письма у четырнадцатилетнего мальчика с нормальным интеллектом. Морган определил это расстройство как «неспособность писать орфографически правильно и без ошибок связно читать». Вслед за Морганом и многие другие авторы (А. Куссмауль, О. Беркан) стали рассматривать нарушение чтения и письма как самостоятельную патологию речевой деятельности, не связанную с умственной отсталостью, с общей диффузной недостаточностью интеллекта. Английские врачи-окулисты Керр и Морган впервые опубликовали работы, специально посвященные нарушениям чтения и письма у детей. В 1900 и 1907 гг. Д. Гиншельвуд описал еще несколько случаев нарушений чтения и письма у детей с нормальным интеллектом, подтвердив, что нарушения чтения и письма не всегда сопровождают умственную отсталость. Гиншельвуд впервые назвал затруднения в овладении чтением и письмом терминами «алексия» и «аграфия», обозначив ими как тяжелые, так и легкие степени расстройства чтения и письма [11, с.239].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ким образом, в конце XIX и начале XX в. существовали две противоположные точки зрения. Одни авторы рассматривали нарушение чтения и письма как один из компонентов умственной отсталости. Другие подчеркивали, что патология чтения и письма представляет собой изолированное нарушение, не связанное с умственной отсталостью.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исьменная речь – одна из форм существования языка, противопоставленная устной речи. Для различных форм языковой деятельности первичной может быть, как устная, так и письменная речь. Если устная речь выделила человека из животного мира, то письменность следует считать величайшим из всех изобретений, созданным человечеством.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понятие «письменная речь» в качестве равноправных составляющих входят чтение и письмо. Письменная речь представляет собой вид временных связей второй сигнальной системы, формируется только в условиях целенаправленного обучения, т.е. ее механизмы складываются в период обучения грамоте и совершенствуются в ходе всего дальнейшего обучения. Овладение письменной речью представляет собой установление новых связей между словом слышимым и произносимым, словом видимым и записываемым, так как процесс письма обеспечивается согласованной работой четырех анализаторов: речедвигательного, речеслухового, зрительного и двигательного [14, с.10].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исьменная речь, как отмечает психолог Л.С. Выготский, «речь без интонационной, экспрессивной, вообще без всей звучащей стороны. Это речь в мысли, в представлении, но речь, лишенного самого существенного признака устной речи – материального звука» [5, с.122].  Она в большей степени обусловлена внутренней речью. Внутренняя речь как бы формируется в словесную оболочку при изложении мыслей через письмо. Передача мыслей через письменную речь - процесс сложный, многогранный. В связи с этим Л.С. Выготский считал опорой развития письменной речи - внутреннюю речь. Внутренняя речь, как особый вид речевой деятельности, речевого мышления определяется внешней речью. Он выделяет специфические особенности внешней и внутренней речи: первая – речь для других, вторая – речь для себя [4, с.155]. Л.С. Выготский пишет, что понимание письменной речи приходит через устную речь. Ребенок должен уметь говорить свои мысли, рассказывать. В школьном возрасте именно мышление играет большую роль, нежели память. В этом возрасте ребенок начинает искать причину, размышлять. В этом возрасте можно предложить рассказы, сказки с заданием продолжить их или готовые тексты. Вначале необходимо предложить детям устно сочинить продолжение рассказов, а когда они овладеют навыками сочинения, дорассказывания, можно будет приступить к письменным заданиям [3, с.55].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. И. Лалаева предлагает следующую классификацию письменной речи.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исьменная речь – это речь без собеседника, ее мотив и замысел полностью определяются субъектом. Если мотивом письменной речи является контакт или желание, требование, то пишущий должен представить себе мысленно того, к кому он обращается, представить его реакцию на свое сообщение. Особенность письменной речи состоит именно в том, что весь процесс контроля над письменной речью остается в пределах деятельности самого пишущего, без коррекции со стороны слушателя. Но в тех случаях, когда письменная речь направлена на уточнение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понятия, она</w:t>
            </w:r>
            <w:r>
              <w:rPr>
                <w:rFonts w:cs="Times New Roman" w:ascii="Times New Roman" w:hAnsi="Times New Roman"/>
                <w:sz w:val="28"/>
              </w:rPr>
              <w:t xml:space="preserve"> не имеет никакого собеседника, человек пишет только для того, чтобы уяснить мысль, чтобы вербализовать свой замысел, развернуть его без какого-либо даже мысленного контакта с лицом, которому адресуется сообщение. Письменная речь появляется в результате специального обучения, которое начинается с сознательного овладения всеми средствами письменного выражения мысли. На ранних ступенях ее формирования ее предметом является не столько мысль, которая подлежит выражению, сколько те технические средства написания звуков, букв, а затем слов, которые никогда не являлись предметом осознания в устной диалогической или в устной монологической речи. На этих этапах у ребенка происходит формирование двигательных навыков письма [12, с.191-193].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.С. Цветкова предлагает следующую классификацию письменной речи.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исьменная речь и, в частности, один из ее видов – письмо – это сложный психический процесс, который до сих пор все еще недостаточно изучен несмотря на большой интерес исследователей различных областей научного знания к этой проблеме. Обучение письменной речи формирует у детей способность произвольного оперирования собственными умениями, осознания и произвольного владения устной речью, что в свою очередь является важнейшим условием формирования и самой письменной речи [19, с.132-133].</w:t>
            </w:r>
          </w:p>
          <w:p>
            <w:pPr>
              <w:pStyle w:val="Normal"/>
              <w:ind w:left="1701" w:right="317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.П. Глухов предлагает следующую классификацию письменной речи.</w:t>
            </w:r>
          </w:p>
          <w:p>
            <w:pPr>
              <w:pStyle w:val="Normal"/>
              <w:ind w:left="1701" w:right="317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исьменная речь является одним из видов речи, наряду с устной и внутренней, и включает в свой состав письмо и чтение. Письменная речь по своей коммуникативной природе является преимущественно монологической речью. Таковой она является «по своему происхождению», хотя в «новейшей истории» человеческого общества достаточно широкое распространение получили и диалогические варианты речевого общения в письменной форм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(в первую очередь благодаря такому уникальному средству массовой коммуникации, как «Интернет» - общение посредством компьютерной связи).  История развития письма показывает, что письменная речь является специфической «искусственной памятью человека» и возникла она из примитивных мнемонических знаков.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какой-то период истории человечества люди начали записывать информацию, свои мысли некоторым постоянным способом. Способы менялись, а цель – сохранение информации, сообщение ее другим людям оставалась неизменной [7, с.189].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цесс письма – это сложный психофизиологический процесс, в осуществлении которого участвуют различные отделы коры головного мозга. Для овладения письмом необходима достаточная сформированность целого ряда психических процессов, таких как память, внимание, мышление. В отличие от устной речи, которую ребенок усваивает непроизвольно, по подражанию, письменная речь с самого начала усваивается сознательно и только в процессе специального обучения.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ля успешного овладения письменной речью ребенок должен располагать целым рядом необходимых предпосылок, сформированных у него еще в дошкольном возрасте. К их числу относятся следующие:</w:t>
            </w:r>
          </w:p>
          <w:p>
            <w:pPr>
              <w:pStyle w:val="Normal"/>
              <w:ind w:left="1701" w:right="317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 Развитая слуховая функция (включая возможность четкой слуховой дифференциации акустически близких звуков, а также начальные формы звукового анализа и синтеза слов);</w:t>
            </w:r>
          </w:p>
          <w:p>
            <w:pPr>
              <w:pStyle w:val="Normal"/>
              <w:ind w:left="1701" w:right="317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. Достаточный уровень сформированности зрительно-пространственных представлений;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Хорошее владение устной речью (звукопроизношением, словарным запасом, грамматическим строем, связной речью).</w:t>
            </w:r>
          </w:p>
          <w:p>
            <w:pPr>
              <w:pStyle w:val="Normal"/>
              <w:ind w:left="1701" w:right="567" w:firstLine="70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И.Н. Садовникова предложила следующую схему процесса письма.</w:t>
            </w:r>
          </w:p>
          <w:p>
            <w:pPr>
              <w:pStyle w:val="Normal"/>
              <w:ind w:left="1701" w:right="56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4251960" cy="2018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1" r="-1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01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ким образом, мы делаем вывод: письмо – это сложный процесс, в котором участвует не только рука, но и все отделы головного мозга: лобные доли, височные, теменные и затылочные. Если говорить точнее, то в процессе письма один участок мозга передаёт необходимые импульсы следующему участку и так далее по цепочке. Если на каком-то этапе возникает помеха или сбой, процесс прерывается, импульс идёт по неправильному пути, и ребёнок начинает писать с ошибками.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ит, письму мы должны учить мозг, и к этому обучению мозг ребенка должен быть готов. Таким образом, для овладения письмом и чтением необходима достаточная сформированность целого ряда психических и физиологических процессов. Одним из важнейших показателем интеллектуального развития ребенка является речевая готовность к школе.</w:t>
            </w:r>
          </w:p>
          <w:p>
            <w:pPr>
              <w:pStyle w:val="Normal"/>
              <w:ind w:left="1701" w:right="56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1701" w:right="56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1701" w:right="567" w:firstLine="70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2. Классификация письменной речи</w:t>
            </w:r>
          </w:p>
          <w:p>
            <w:pPr>
              <w:pStyle w:val="Normal"/>
              <w:ind w:left="1701" w:right="56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 начальных классах общеобразовательной школы встречаются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обучающиеся,</w:t>
            </w:r>
            <w:r>
              <w:rPr>
                <w:rFonts w:cs="Times New Roman" w:ascii="Times New Roman" w:hAnsi="Times New Roman"/>
                <w:sz w:val="28"/>
              </w:rPr>
              <w:t xml:space="preserve"> у которых процесс овладения письмом нарушен. Частичное расстройство процесса письма обозначают термином дисграфия. Её основным симптомом является наличие стойких специфических ошибок.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рушения письменной речи делятся на 2 группы: нарушения процесса чтения, нарушение процесса письма.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Рассмотрим первую группу: нарушение процесса письма.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исграфия - «частичное специфическое расстройство процессов письма» [8]. Самая тяжелая форма дисграфии – аграфия, т.е. полная неспособность к овладению письмом [15, с. 271].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рушения письма в основном выявляются при поступлении ребёнка в школу и значительно затрудняют его обучение [15, с. 271].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рушения письменной речи проявляются в стойких и повторяющихся ошибках письма. Эти ошибки обычно группируют по следующим принципам: смещения и замены букв; искажения звуко-слоговой структуры слова; нарушения слитности написания отдельных слов в предложении; аграмматизм; смещения букв по оптическому сходству [1, с. 240].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настоящее время принято выделять несколько видов дисграфии.</w:t>
            </w:r>
          </w:p>
          <w:p>
            <w:pPr>
              <w:pStyle w:val="Normal"/>
              <w:ind w:left="1701" w:right="317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 Артикуляторно-акустическая дисграфия. При ней ребенок как произносит слова, так и пишет их. Она проявляется в заменах, пропусках букв.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Акустическая дисграфия. У детей с этой формой дисграфии отмечается несформированность процессов фонематического восприятия. Это проявляется в заменах и смещениях букв, которые обозначают звуки.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Дисграфия, связанная с нарушением языкового анализа и синтеза. Проявляется в искажениях структуры слов и предложений. Могут наблюдаться следующие ошибки: пропуски согласных при стечении, пропуски гласных, пропуски, перестановки и добавления слогов.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Аграмматическая дисграфия. При этой форме дисграфии у детей на письме нарушаются грамматические связи между словами, а также смысловые связи между предложениями.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 Оптическая дисграфия связана с недоразвитием пространственных представлений, анализа и синтеза зрительного восприятия. Это проявляется в заменах и искажениях сходных по начертанию букв (д-б, т-ш, п-т), неправильному расположению элементов букв и т.п. [1, с.241].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 ребенка с дисграфией, как правило, с трудом формируются графические навыки, в результате чего почерк неровный.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графия – нарушение психофизиологических процессов, обеспечивающих закономерную связь звукового и письменного аспектов речевой деятельности, приводящее к полной неспособности овладеть процессом письма или к потере этого навыка; аграфия заключается в неосознании букв как графем, неумении соединять их в слова; возможность списывания при аграфии, как правило, сохраняется; аграфия обычно является следствием общего недоразвития речи, связанного с органическим поражением мозга [18, с.30].</w:t>
            </w:r>
          </w:p>
          <w:p>
            <w:pPr>
              <w:pStyle w:val="Normal"/>
              <w:ind w:left="1701" w:right="317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изорфография – это стойкое нарушение в овладении орфографическими знаниями, умениями и навыками. Ее типичными проявлениями являются: нечеткое владение учебной терминологией и формулирования правил правописания, трудности освоения и применения правил правописания, особенно морфологического принципа, что проявляется в значительном количестве орфографических ошибок на письме.</w:t>
            </w:r>
          </w:p>
          <w:p>
            <w:pPr>
              <w:pStyle w:val="Normal"/>
              <w:ind w:left="1701" w:right="317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изорфография может проявляться как изолированно, так и в структуре такого сложного дефекта как общее недоразвитие речи, при не резко выраженном общем недоразвитии речи, в сочетании с нарушениями письменной речи (дисграфией, дислексией).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 младших школьников с дизорфографией не сформирован ряд неречевых психических функций: операционные компоненты словесно-логического мышления (анализ, синтез, сравнение, отвлечение, абстрагирование, классификация, систематизация), речеслуховая память. Выявляются также неустойчивость внимания (недостаточность его концентрации), трудности как переключения с одного вида деятельности на другой, так и выработки алгоритма орфографических действий. Данную патологию следует отличать от трудностей иного характера при усвоении и применении правил правописания. При этом учащиеся допускают также большое количество орфографических ошибок. Ученики не усваивают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фограммы, которые подчиняются нескольким принципам написания </w:t>
            </w:r>
            <w:r>
              <w:rPr>
                <w:rFonts w:cs="Trebuchet MS" w:ascii="Trebuchet MS" w:hAnsi="Trebuchet MS"/>
                <w:sz w:val="26"/>
                <w:szCs w:val="26"/>
              </w:rPr>
              <w:t>[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, с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. 1</w:t>
            </w:r>
            <w:r>
              <w:rPr>
                <w:rFonts w:cs="Trebuchet MS" w:ascii="Trebuchet MS" w:hAnsi="Trebuchet MS"/>
                <w:sz w:val="26"/>
                <w:szCs w:val="26"/>
              </w:rPr>
              <w:t>]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мотрим вторую группу: нарушения процесса чтения.</w:t>
            </w:r>
          </w:p>
          <w:p>
            <w:pPr>
              <w:pStyle w:val="Normal"/>
              <w:ind w:left="1701" w:right="317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ислексия как частичное расстройство процесса овладения чтением проявляется в многочисленных повторяющихся ошибках в виде замен, перестановок, пропусков букв и т.п., что обусловлено несформированностью психических функций, обеспечивающих процесс овладения чтением [11, с.457].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личают следующие формы дислексий:</w:t>
            </w:r>
          </w:p>
          <w:p>
            <w:pPr>
              <w:pStyle w:val="Normal"/>
              <w:ind w:left="1701" w:right="31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 Фонематическая дислексия. При этом виде дислексии дети в процессе чтения путают буквы, обозначающие звуки, сходные по акустико-артикуляционным параметрам.</w:t>
            </w:r>
          </w:p>
          <w:p>
            <w:pPr>
              <w:pStyle w:val="Normal"/>
              <w:ind w:left="1701" w:right="31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. Семантическая дислексия обусловлена несформированностью процессов звуко-слогового синтеза. Такие дети овладевают техникой чтения, но читают механически, без понимания смысла читаемого.</w:t>
            </w:r>
          </w:p>
          <w:p>
            <w:pPr>
              <w:pStyle w:val="Normal"/>
              <w:ind w:left="1701" w:right="31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 Аграмматическая дислексия наблюдается у детей с несформированностью грамматической стороны устной речи. Дети при чтении предложений допускают ошибки грамматического характера.</w:t>
            </w:r>
          </w:p>
          <w:p>
            <w:pPr>
              <w:pStyle w:val="Normal"/>
              <w:ind w:left="1701" w:right="31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 Мнестическая дислексия связана с нарушением установления ассоциативных связей. Дети не могут запомнить буквы и сопоставить их с соответствующими звуками.</w:t>
            </w:r>
          </w:p>
          <w:p>
            <w:pPr>
              <w:pStyle w:val="Normal"/>
              <w:ind w:left="1701" w:right="317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 Оптическая дислексия обусловлена теми же механизмами, что и оптическая дисграфия. При чтении буквы, сходные по начертанию, смешиваются и взаимозаменяются детьми.</w:t>
            </w:r>
          </w:p>
          <w:p>
            <w:pPr>
              <w:pStyle w:val="Normal"/>
              <w:ind w:left="1701" w:right="56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ким образом, мы делаем вывод, что письменная речь делится на 2 группы: нарушение процесса письма и нарушение процесса чтения. Каждая группа имеет свои стойкие специфические ошибки, которые возникают у младших школьников из-за ряда определённых причин.</w:t>
            </w:r>
          </w:p>
          <w:p>
            <w:pPr>
              <w:pStyle w:val="Normal"/>
              <w:ind w:left="1701" w:right="56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1701" w:right="567"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left="1701" w:right="567"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left="1701" w:right="567"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left="1701" w:right="567" w:firstLine="70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3. Причины нарушения письменной речи у младших школьников</w:t>
            </w:r>
          </w:p>
          <w:p>
            <w:pPr>
              <w:pStyle w:val="Normal"/>
              <w:ind w:left="1701" w:right="567"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рушение речи – это отклонения в речи говорящего от языковой нормы, принятой в данной языковой среде, проявляющиеся в частичных нарушениях и обусловленные расстройствами нормального функционирования психофизических механизмов речевой деятельности [16].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рушение письма в виде дисграфии тесно связано с недостаточной готовностью психических процессов, формирующихся в ходе развития устной речи. Для усвоения грамоты и свойственных русскому письму фонетического и морфологического принципов ребенок должен уметь отделить звуковую сторону слова от смысловой, проанализировать состав слова, четко произносимого во всех его частях [1, с.240].</w:t>
            </w:r>
          </w:p>
          <w:p>
            <w:pPr>
              <w:pStyle w:val="Normal"/>
              <w:ind w:left="1701" w:right="317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бучающиеся с речевыми нарушениями обычно имеют функциональные или органические отклонения в состоянии центральной нервной системы.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рганическое поражение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ти с органических поражением ЦНС плохо переносят жару, духоту, езду в общественном транспорте, долгое качание на качелях, нередко жалуются на головные боли, тошноту и головокружение. У многих выявляются различные двигательные нарушения (нарушения равновесия, координация движений и т.п.). Такие дети быстро истощаются и перенасыщаются любым видом деятельности. Они характеризуются возбудимостью, раздражительностью. Психическое состояние этих детей неустойчиво, в связи с чем их работоспособность резко меняется. В период психосоматического благополучия такие дети могут достигать довольно высоких результатов в учебе [1, с.243].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ункциональные поражения</w:t>
            </w:r>
          </w:p>
          <w:p>
            <w:pPr>
              <w:pStyle w:val="Normal"/>
              <w:ind w:left="1701" w:right="317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ети с функциональными отклонениями в состоянии ЦНС эмоциональные, легко дают невротические реакции и даже расстройства в ответ на замечания, плохую отметку, неуважительное отношение со стороны учителя и детей. Их поведение может характеризоваться негативизмом, повышенной возбудимостью, агрессией или, напротив, повышенной застенчивостью, нерешительностью, пугливостью. Все это в целом свидетельствует об особом состоянии ЦНС, страдающих речевыми расстройствами [1, с.244].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и причин, вызывающих нарушения речи, различают биологические и социальные факторы риска.</w:t>
            </w:r>
          </w:p>
          <w:p>
            <w:pPr>
              <w:pStyle w:val="Normal"/>
              <w:ind w:left="1701" w:right="317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Биологические причины развития речевых нарушений являются патогенными факторами, которые воздействуют в период внутриутробного развития и родов:</w:t>
            </w:r>
          </w:p>
          <w:p>
            <w:pPr>
              <w:pStyle w:val="Normal"/>
              <w:ind w:left="1701" w:right="31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 Гипоксия плода;</w:t>
            </w:r>
          </w:p>
          <w:p>
            <w:pPr>
              <w:pStyle w:val="Normal"/>
              <w:ind w:left="1701" w:right="317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Родовые травмы и т.п.</w:t>
            </w:r>
          </w:p>
          <w:p>
            <w:pPr>
              <w:pStyle w:val="Normal"/>
              <w:ind w:left="1701" w:right="31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А также в первые месяцы жизни после рождения:</w:t>
            </w:r>
          </w:p>
          <w:p>
            <w:pPr>
              <w:pStyle w:val="Normal"/>
              <w:ind w:left="1701" w:right="317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Травмы;</w:t>
            </w:r>
          </w:p>
          <w:p>
            <w:pPr>
              <w:pStyle w:val="Normal"/>
              <w:ind w:left="1701" w:right="317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Мозговые инфекции;</w:t>
            </w:r>
          </w:p>
          <w:p>
            <w:pPr>
              <w:pStyle w:val="Normal"/>
              <w:ind w:left="1701" w:right="317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Воспалительные заболевания.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о-психологические причины связаны с:</w:t>
            </w:r>
          </w:p>
          <w:p>
            <w:pPr>
              <w:pStyle w:val="Normal"/>
              <w:ind w:left="1701" w:right="317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Психической депривацией детей;</w:t>
            </w:r>
          </w:p>
          <w:p>
            <w:pPr>
              <w:pStyle w:val="Normal"/>
              <w:ind w:left="1701" w:right="317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С недостаточностью эмоционального и речевого общения ребёнка со взрослыми;</w:t>
            </w:r>
          </w:p>
          <w:p>
            <w:pPr>
              <w:pStyle w:val="Normal"/>
              <w:ind w:left="1701" w:right="317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С необходимостью усвоения ребенком младшего дошкольного возраста одновременно двух языковых систем;</w:t>
            </w:r>
          </w:p>
          <w:p>
            <w:pPr>
              <w:pStyle w:val="Normal"/>
              <w:ind w:left="1701" w:right="317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С излишней стимуляцией речевого развития ребёнка;</w:t>
            </w:r>
          </w:p>
          <w:p>
            <w:pPr>
              <w:pStyle w:val="Normal"/>
              <w:ind w:left="1701" w:right="317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 С отсутствием должного внимания к развитию речи ребёнка;</w:t>
            </w:r>
          </w:p>
          <w:p>
            <w:pPr>
              <w:pStyle w:val="Normal"/>
              <w:ind w:left="1701" w:right="317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 С дефектами речи окружающих [6].</w:t>
            </w:r>
          </w:p>
          <w:p>
            <w:pPr>
              <w:pStyle w:val="Normal"/>
              <w:ind w:left="1701" w:right="317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опрос о причинах речевой патологии достаточно сложен и требует одновременного учёта многих неблагоприятных факторов в их взаимодействии.</w:t>
            </w:r>
          </w:p>
          <w:p>
            <w:pPr>
              <w:pStyle w:val="Normal"/>
              <w:ind w:left="1701" w:right="317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з-за действия этих причин у младших школьников могут проявляться нарушения развития различных сторон речи. К таким нарушениям относят следующие расстройства: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Нарушения голоса;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Дислалия;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Ринолалия;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Дизартрия;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 Алалия;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 Афазия;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 Заикание;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 Дисграфия;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 Дислексия [20].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к же к причинам нарушения письменной речи относятся: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Несформированность всех сторон устной речи: звукопроизношения, фонематического восприятия и представлений, лексико-грамматического строя речи.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Наследственный фактор: ребёнку передается недосформированность определенных мозговых структур, их качественная незрелость.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Несвоевременное формирование процесса латерализации.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Несформированность пространственных и временных представлений.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 Билингвизм.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 Несформированность произвольных форм деятельности.</w:t>
            </w:r>
          </w:p>
          <w:p>
            <w:pPr>
              <w:pStyle w:val="Normal"/>
              <w:ind w:left="1701" w:right="56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ким образом, мы делаем вывод, что младшие школьники с речевыми нарушениями обычно имеют функциональные или органические отклонения в состоянии центральной нервной системы. Так же среди причин нарушения письменной речи выделяют: биологические и социальные факторы риска. Для устранения нарушений письменной речи необходима её профилактика, в виде упражнений, которые учитель должен проводить на уроках русского языка.</w:t>
            </w:r>
          </w:p>
          <w:p>
            <w:pPr>
              <w:pStyle w:val="Normal"/>
              <w:ind w:right="56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2124" w:right="5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1.4. Профилактика нарушений письменной речи у младших школьников</w:t>
            </w:r>
          </w:p>
          <w:p>
            <w:pPr>
              <w:pStyle w:val="Normal"/>
              <w:ind w:left="1701" w:right="567" w:firstLine="709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ind w:left="1701" w:right="56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филактика нарушений письменной речи – это эффективная мера, позволяющая предупредить развитие дисграфии. В целом, как и профилактика других патологических состояний, она строится на исключении, по возможности, определенных факторов из жизни ребенка, которые могут спровоцировать данные нарушения.</w:t>
            </w:r>
          </w:p>
          <w:p>
            <w:pPr>
              <w:pStyle w:val="Normal"/>
              <w:ind w:left="1701" w:right="56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филактика нарушений письма должна проводиться с дошкольного возраста, особенно у детей с речевыми нарушениями, с задержкой психического развития, умственно отсталых и других категорий аномальных детей. Осуществляется работа по развитию зрительно-пространственных функций, памяти, внимания, аналитико-синтетической деятельности, по формированию языкового анализа и синтеза, лексики, грамматического строя, по устранению нарушений устной речи [11, с.469].</w:t>
            </w:r>
          </w:p>
          <w:p>
            <w:pPr>
              <w:pStyle w:val="Normal"/>
              <w:ind w:left="1701" w:right="567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А.Н. Корнев к первичной профилактике дисграфии относит следующие мероприятия:</w:t>
            </w:r>
          </w:p>
          <w:p>
            <w:pPr>
              <w:pStyle w:val="Normal"/>
              <w:ind w:left="1701" w:right="56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) Меры по предупреждению патологий развития плода в утробе матери. В комплекс мер входит охрана здоровья матери, профилактика возможных осложнений во время беременности, предупреждение травм при родах и т.д.</w:t>
            </w:r>
          </w:p>
          <w:p>
            <w:pPr>
              <w:pStyle w:val="Normal"/>
              <w:ind w:left="1701" w:right="567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) Мероприятия для снижения инфекционной и соматической заболеваемости новорожденных в первые годы их жизни.</w:t>
            </w:r>
          </w:p>
          <w:p>
            <w:pPr>
              <w:pStyle w:val="Normal"/>
              <w:ind w:left="1701" w:right="567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) Раннее выявление и коррекция дефектов развития речи у ребенка. Речевое нарушение важно диагностировать на ранней стадии. К примеру, позднее появление первых слов (после 1 года и 3 месяцев) уже является поводом для беспокойства.</w:t>
            </w:r>
          </w:p>
          <w:p>
            <w:pPr>
              <w:pStyle w:val="Normal"/>
              <w:ind w:left="1701" w:right="567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) Целенаправленная работа с неблагополучными семьями и детьми, которые не посещают детский сад. Ведутся занятия для развития у ребенка необходимых речевых и сенсомоторных навыков, что очень важно при подготовке к обучению в школе.</w:t>
            </w:r>
          </w:p>
          <w:p>
            <w:pPr>
              <w:pStyle w:val="Normal"/>
              <w:ind w:left="1701" w:right="56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новной принцип профилактики и коррекции нарушений письменной речи заключается в своевременности начатой коррекционной работы и раннем выявлении детей из группы риска. Объясняется это тем, что с возрастом дети намного сложнее поддаются какой-либо коррекции.</w:t>
            </w:r>
          </w:p>
          <w:p>
            <w:pPr>
              <w:pStyle w:val="Normal"/>
              <w:ind w:left="1701" w:right="567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Коррекция нарушений письменной речи – это определенный комплекс методик, который направленный на устранение неспособности овладеть письмом при нормальных интеллектуальных способностях ребенка.</w:t>
            </w:r>
          </w:p>
          <w:p>
            <w:pPr>
              <w:pStyle w:val="Normal"/>
              <w:ind w:left="1701" w:right="56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транение дефектов письменной речи требует привлечения сразу нескольких специалистов (логопеда, остеопата, психолога), что и сказывается на специфике коррекционной работы.</w:t>
            </w:r>
          </w:p>
          <w:p>
            <w:pPr>
              <w:pStyle w:val="Normal"/>
              <w:ind w:left="1701" w:right="56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новная задача логопеда заключается в своевременном выявлении у школьников проблем при чтении и письме. Сама же коррекционная работа преследует следующие цели:</w:t>
            </w:r>
          </w:p>
          <w:p>
            <w:pPr>
              <w:pStyle w:val="Normal"/>
              <w:ind w:left="1701" w:right="56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) Совершенствование языкового синтеза и анализа на уровне - слог, слово, предложение, текст;</w:t>
            </w:r>
          </w:p>
          <w:p>
            <w:pPr>
              <w:pStyle w:val="Normal"/>
              <w:ind w:left="1701" w:right="56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) Развитие зрительного восприятия;</w:t>
            </w:r>
          </w:p>
          <w:p>
            <w:pPr>
              <w:pStyle w:val="Normal"/>
              <w:ind w:left="1701" w:right="567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) Улучшение слуховой памяти и концентрации внимания;</w:t>
            </w:r>
          </w:p>
          <w:p>
            <w:pPr>
              <w:pStyle w:val="Normal"/>
              <w:ind w:left="1701" w:right="567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) Формирование связности речевых конструкций;</w:t>
            </w:r>
          </w:p>
          <w:p>
            <w:pPr>
              <w:pStyle w:val="Normal"/>
              <w:ind w:left="1701" w:right="567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5) Развитие зрительной памяти;</w:t>
            </w:r>
          </w:p>
          <w:p>
            <w:pPr>
              <w:pStyle w:val="Normal"/>
              <w:ind w:left="1701" w:right="567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6) Развитие фонематического анализа и синтеза;</w:t>
            </w:r>
          </w:p>
          <w:p>
            <w:pPr>
              <w:pStyle w:val="Normal"/>
              <w:ind w:left="1701" w:right="567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7) Развитие мелкой моторики рук (умение правильно держать руку, развивать двигательную подвижность и т.д.);</w:t>
            </w:r>
          </w:p>
          <w:p>
            <w:pPr>
              <w:pStyle w:val="Normal"/>
              <w:ind w:left="1701" w:right="567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8) Улучшение словарного запаса детей.</w:t>
            </w:r>
          </w:p>
          <w:p>
            <w:pPr>
              <w:pStyle w:val="Normal"/>
              <w:ind w:left="1701" w:right="56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тодические рекомендации учителю начальных классов по профилактике нарушений письменной речи у младших школьников на уроках русского языка:</w:t>
            </w:r>
          </w:p>
          <w:p>
            <w:pPr>
              <w:pStyle w:val="Normal"/>
              <w:ind w:left="1701" w:right="567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 этап. Развитие языкового анализа и синтеза.</w:t>
            </w:r>
          </w:p>
          <w:p>
            <w:pPr>
              <w:pStyle w:val="Normal"/>
              <w:ind w:left="1701" w:right="567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новная задача: научить детей различать языковые единицы, умение определять количество, последовательность и место слов в предложении, умение видеть начало и конец предложения.</w:t>
            </w:r>
          </w:p>
          <w:p>
            <w:pPr>
              <w:pStyle w:val="Normal"/>
              <w:ind w:left="1701" w:right="567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комендуемые задания:</w:t>
            </w:r>
          </w:p>
          <w:p>
            <w:pPr>
              <w:pStyle w:val="Normal"/>
              <w:ind w:left="1701" w:right="56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 Сосчитайте сколько слов в предложении.</w:t>
            </w:r>
          </w:p>
          <w:p>
            <w:pPr>
              <w:pStyle w:val="Normal"/>
              <w:ind w:left="1701" w:right="567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Укажите первое и втрое слово в предложении.</w:t>
            </w:r>
          </w:p>
          <w:p>
            <w:pPr>
              <w:pStyle w:val="Normal"/>
              <w:ind w:left="1701" w:right="567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Придумайте предложение в два слова.</w:t>
            </w:r>
          </w:p>
          <w:p>
            <w:pPr>
              <w:pStyle w:val="Normal"/>
              <w:ind w:left="1701" w:right="567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Составь из данных слов предложение.</w:t>
            </w:r>
          </w:p>
          <w:p>
            <w:pPr>
              <w:pStyle w:val="Normal"/>
              <w:ind w:left="1701" w:right="567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 Вставь пропущенное слово, предлог.</w:t>
            </w:r>
          </w:p>
          <w:p>
            <w:pPr>
              <w:pStyle w:val="Normal"/>
              <w:ind w:left="1701" w:right="56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6. Определи на слух количество предложений.</w:t>
            </w:r>
          </w:p>
          <w:p>
            <w:pPr>
              <w:pStyle w:val="Normal"/>
              <w:ind w:left="1701" w:right="56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7. Составь из данных предложений текст.</w:t>
            </w:r>
          </w:p>
          <w:p>
            <w:pPr>
              <w:pStyle w:val="Normal"/>
              <w:ind w:left="1701" w:right="567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 Составьте предложение сначала из трёх слов, затем из четырёх, пяти, более слов, если уже дано предложение из двух слов.</w:t>
            </w:r>
          </w:p>
          <w:p>
            <w:pPr>
              <w:pStyle w:val="Normal"/>
              <w:ind w:left="1701" w:right="567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этап. Развитие слогового анализа и синтеза.</w:t>
            </w:r>
          </w:p>
          <w:p>
            <w:pPr>
              <w:pStyle w:val="Normal"/>
              <w:ind w:left="1701" w:right="567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новная цель данного этапа: научить детей определять слоговой состав слов, делить слова на слоги и выделять гласные звуки, которые и помогают правильно разделить слово на слоги.</w:t>
            </w:r>
          </w:p>
          <w:p>
            <w:pPr>
              <w:pStyle w:val="Normal"/>
              <w:ind w:left="1701" w:right="567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комендуемые задания:</w:t>
            </w:r>
          </w:p>
          <w:p>
            <w:pPr>
              <w:pStyle w:val="Normal"/>
              <w:ind w:left="1701" w:right="567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Прослушайте слова и назовите первый и второй слоги слова.</w:t>
            </w:r>
          </w:p>
          <w:p>
            <w:pPr>
              <w:pStyle w:val="Normal"/>
              <w:ind w:left="1701" w:right="56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. Поднять цифру, соответствующую количеству слогов в слове.</w:t>
            </w:r>
          </w:p>
          <w:p>
            <w:pPr>
              <w:pStyle w:val="Normal"/>
              <w:ind w:left="1701" w:right="56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 Выделить первый слог из названных картинок, записать его.</w:t>
            </w:r>
          </w:p>
          <w:p>
            <w:pPr>
              <w:pStyle w:val="Normal"/>
              <w:ind w:left="1701" w:right="567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Определить пропущенный слог в слове с помощью картинки.</w:t>
            </w:r>
          </w:p>
          <w:p>
            <w:pPr>
              <w:pStyle w:val="Normal"/>
              <w:ind w:left="1701" w:right="56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5. Найти в словах по слуху первый слог, второй, третий.</w:t>
            </w:r>
          </w:p>
          <w:p>
            <w:pPr>
              <w:pStyle w:val="Normal"/>
              <w:ind w:left="1701" w:right="567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 Составить слово из слогов, данных в порядке, в беспорядке.</w:t>
            </w:r>
          </w:p>
          <w:p>
            <w:pPr>
              <w:pStyle w:val="Normal"/>
              <w:ind w:left="1701" w:right="567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этап. Развитие фонематического анализа и синтеза.</w:t>
            </w:r>
          </w:p>
          <w:p>
            <w:pPr>
              <w:pStyle w:val="Normal"/>
              <w:ind w:left="1701" w:right="567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комендуемые задания:</w:t>
            </w:r>
          </w:p>
          <w:p>
            <w:pPr>
              <w:pStyle w:val="Normal"/>
              <w:ind w:left="1701" w:right="56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Найти в слове первый слог и назвать в нём звуки.</w:t>
            </w:r>
          </w:p>
          <w:p>
            <w:pPr>
              <w:pStyle w:val="Normal"/>
              <w:ind w:left="1701" w:right="56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. Назвать все звуки в словах по порядку, прочитать и списать предложенные слова.</w:t>
            </w:r>
          </w:p>
          <w:p>
            <w:pPr>
              <w:pStyle w:val="Normal"/>
              <w:ind w:left="1701" w:right="56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 Прочитать и выписать слова с двумя согласными буквами в начале слова.</w:t>
            </w:r>
          </w:p>
          <w:p>
            <w:pPr>
              <w:pStyle w:val="Normal"/>
              <w:ind w:left="1701" w:right="567" w:hanging="0"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4.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Прочитать предложения и выписать слова с несколькими согласными, стоящими рядом.</w:t>
            </w:r>
          </w:p>
          <w:p>
            <w:pPr>
              <w:pStyle w:val="Normal"/>
              <w:ind w:left="1701" w:right="56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5. Вставить пропущенные буквы в слова.</w:t>
            </w:r>
          </w:p>
          <w:p>
            <w:pPr>
              <w:pStyle w:val="Normal"/>
              <w:ind w:left="1701" w:right="567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6. Добавить различное количество звуков к одному и тому же слогу, чтобы получилось слово.</w:t>
            </w:r>
          </w:p>
          <w:p>
            <w:pPr>
              <w:pStyle w:val="Normal"/>
              <w:ind w:left="1701" w:right="56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дителям также необходимо принимать участие в решение этой проблемы. Детям полезно задавать задания на составление слов магнитными буквами – это положительно сказывается на зрительном восприятии. Восприятие на слух тренируется с помощью диктантов.</w:t>
            </w:r>
          </w:p>
          <w:p>
            <w:pPr>
              <w:pStyle w:val="Normal"/>
              <w:ind w:left="1701" w:right="56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рушения письменной речи у младших школьников являются распространенным речевым расстройством, имеющим разнообразный и сложный патогенез [11, с.483]. </w:t>
            </w:r>
          </w:p>
          <w:p>
            <w:pPr>
              <w:pStyle w:val="Normal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ind w:left="1735" w:right="567" w:firstLine="70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ыводы по первой главе</w:t>
            </w:r>
          </w:p>
          <w:p>
            <w:pPr>
              <w:pStyle w:val="Normal"/>
              <w:ind w:left="1701" w:right="567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 ходе выполнения работы нами были достигнуты поставленные задачи.</w:t>
            </w:r>
          </w:p>
          <w:p>
            <w:pPr>
              <w:pStyle w:val="Normal"/>
              <w:ind w:left="1701" w:right="56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параграфе 1.1 мы рассмотрели понятие «письменная речь», описали историю возникновения понятия «письменная речь», а также рассмотрели общую характеристику понятия «письменная речь».</w:t>
            </w:r>
          </w:p>
          <w:p>
            <w:pPr>
              <w:pStyle w:val="Normal"/>
              <w:ind w:left="1701" w:right="56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параграфе 1.2 мы рассмотрели классификацию нарушений письменной речи. Нами были выделены основные нарушения письменной речи: дисграфия, аграфия, дизорфография, алексия, дислексия.</w:t>
            </w:r>
          </w:p>
          <w:p>
            <w:pPr>
              <w:pStyle w:val="Normal"/>
              <w:ind w:left="1701" w:right="56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параграфе 1.3 нами были рассмотрены основные причины нарушений письменной речи у младших школьников. Мы выяснили, что различают биологические и социальные факторы риска, которые приводят к нарушениям различных сторон речи.</w:t>
            </w:r>
          </w:p>
          <w:p>
            <w:pPr>
              <w:pStyle w:val="Normal"/>
              <w:ind w:left="1701" w:right="56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параграфе 1.4 нами была рассмотрена профилактика нарушений письменной речи, первичная профилактика дисграфии по А.Н. Корневу, а также методические рекомендации учителю начальных классов по профилактике нарушений письменной речи.</w:t>
            </w:r>
          </w:p>
          <w:p>
            <w:pPr>
              <w:pStyle w:val="Normal"/>
              <w:ind w:left="1416" w:right="567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АКЛЮЧЕНИЕ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ind w:left="1701" w:right="317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Во время нашего исследования нами была поставлена цель – на основе анализа современной научной психолого-педагогической литературы выявить роль профилактики письменной речи младших школьников. 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достижение этой цели был направлены следующие задачи: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Дать характеристику понятия «письменная речь».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Рассмотреть классификацию письменной речи у младших школьников.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Описать причины нарушений письменной речи у младших школьников.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Обосновать необходимость профилактики нарушений письменной речи у младших школьников.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 Сделать выводы по итогам проведенного исследования.</w:t>
            </w:r>
          </w:p>
          <w:p>
            <w:pPr>
              <w:pStyle w:val="Normal"/>
              <w:ind w:left="1701" w:right="317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исграфия - это специфическое расстройство письменной речи, проявляющееся в многочисленных типичных ошибках стойкого характера и обусловленное несформированностью высших психических функции, участвующих в процессе овладения навыками письма [1].</w:t>
            </w:r>
          </w:p>
          <w:p>
            <w:pPr>
              <w:pStyle w:val="Normal"/>
              <w:ind w:left="1701" w:right="317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исграфия влечет за собой трудности в овладении орфографией, особенно при усвоении сложных орфографических правил.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блема коррекции нарушений письма остается актуальной и на данный момент. Это связано с недостаточной эффективностью традиционных методик коррекции дисграфии, с увеличением числа обучающихся с нарушением письма, а также с усложнением симптоматики и механизмов этого нарушения.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новная задача учителя начальных классов своевременно выявить нарушения письма у обучающихся, и преодолеть расстройства письма не допуская их перехода, осложняющего учебно-познавательную деятельность обучающихся, на последующие этапы обучения.</w:t>
            </w:r>
          </w:p>
          <w:p>
            <w:pPr>
              <w:pStyle w:val="Normal"/>
              <w:ind w:left="1701" w:right="317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 курсовой работе мы планируем продолжить исследование по данной проблеме посредством изучения методических подходов профилактики нарушений письменной речи, так же рассмотреть и выбрать наиболее эффективные упражнения по профилактике нарушений письменной речи на уроках русского языка в начальной школе.</w:t>
            </w:r>
          </w:p>
          <w:p>
            <w:pPr>
              <w:pStyle w:val="Normal"/>
              <w:ind w:left="1701" w:right="56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567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ind w:right="567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ind w:left="2124" w:right="567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ПИСОК ИСПОЛЬЗОВАННЫХ ИСТОЧНИКОВ</w:t>
            </w:r>
          </w:p>
          <w:p>
            <w:pPr>
              <w:pStyle w:val="Normal"/>
              <w:ind w:left="1701" w:right="567" w:firstLine="709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Аксенова, Л.И. Специальная педагогика: учеб. пособие для студ. высш. пед. учеб. заведений [Текст] / Л.И. Аксенова, Б.А. Архипов, Л.И. Белякова и др.; под ред. Н.М. Назаровой. - Москва: ИЦ «Академия», 2000. - 400 с.</w:t>
            </w:r>
          </w:p>
          <w:p>
            <w:pPr>
              <w:pStyle w:val="Normal"/>
              <w:ind w:left="1701" w:right="317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. Большая советская энциклопедия: в 30 т.+ / гл. ред. А.М. Прохоров. - 3-е изд. - М.: Советская энциклопедия, 2010.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Выготский Л.С. Мышление и речь. Гл. 2. Проблема речи и мышления ребенка в учении Ж. Пиаже (любое изд.). М.: 2001.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Выготский Л.С. Мышление и речь. // Хрестоматия по общей психологии: Психология мышления. - М., 1981. - С. 153-176.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 Выготский Л.С. Психология.  М.: 2000 - 1008 С. (Серия «Мир психологии»)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 Галигузова, Л.Н. Педагогика детей раннего возраста: учеб. пособие для студентов пед. вузов [Текст] / Л.Н. Галигузова, С.Ю. Мещерякова. - Москва: ВЛАДОС, 2006. - 301 с.</w:t>
            </w:r>
          </w:p>
          <w:p>
            <w:pPr>
              <w:pStyle w:val="Normal"/>
              <w:ind w:left="1701" w:right="317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7. Глухов В.П. Основы психолингвистики: учеб. пособие для студентов педвузов. - М.: ACT: Астрель, 2005. - 351, [1] с, - (Высшая школа).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 Дефектология. Словарь-справочник / Под ред. Б.П. Пузанова. М., 1996. С.30.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 Коррекционная педагогика: учебное пособие / Т.Г. Никуленко, С.И. Самыгин. - Изд. 2-е, перераб. и доп.- Ростов н/Д: Феникс, 2009. - 445, [1] с.- Высшее образование.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 Лалаева Р.И., Прищепова И.В. Выявление дизорфографии у младших школьников. -- СПб.: СПбГУПМ, 2010. - 36 с.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 Логопедия: Учеб. Для студ. дефектол. Фак. Педву-Л69 зов/ Под ред. Л.С. Волковой, С.Н. Шаховской. - М.: Гуманит. изд. центр ВЛАДОС, 2011.- 680 с.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 Лурия А. Р. Язык и сознание./ Под редакцией Е. Д. Хомской. - М: Изд-во Моск. ун-та, 1979 - 320 с.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3. Молодой ученый. - 2014. - № 3 (62). - С. 103-108. - URL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lang w:val="ru-RU" w:eastAsia="en-US" w:bidi="ar-SA"/>
                </w:rPr>
                <w:t>https://moluch.ru/archive/62/9639/</w:t>
              </w:r>
            </w:hyperlink>
            <w:r>
              <w:rPr>
                <w:rFonts w:cs="Times New Roman" w:ascii="Times New Roman" w:hAnsi="Times New Roman"/>
                <w:sz w:val="28"/>
              </w:rPr>
              <w:t>.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 Нарушения письменной речи и их преодоление у младших школьников: Учебное пособие - М.: Владос, 2012.- 256 с.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 Настольная книга педагога-дефектолога / Т.Б. Епифанцева [и др.] - Изд. 4-е. - Ростов н/Д: Феникс, 2008. - 564, [1] с. : ил.- (Сердце отдаю детям).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 Ожегов, С.И. Толковый словарь русского языка: 80 000 слов и фразеологических выражений [Текст] / Российская академия наук. Институт русского языка им. В.В. Виноградова. - 4-е изд., дополненное. - Москва: ООО «А ТЕМП», 2017.- 944 с.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 Парамонова Л.Г. Предупреждение и устранение дисграфии у детей - СПб.: Союз, 2001. - 240с.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 Понятийно-терминологический словарь логопеда / Под ред. В.И. Селиверстова. - М.: Гуманитарный издательский центр ВЛАДОС, 2013. - 400 с.</w:t>
            </w:r>
          </w:p>
          <w:p>
            <w:pPr>
              <w:pStyle w:val="Normal"/>
              <w:ind w:left="1701" w:right="317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9. Цветкова Л.С. Нейропсихологии счета, письма и чтения: нарушение и восстановление. - М.: «Юристъ», 2010. - 256 с.</w:t>
            </w:r>
          </w:p>
          <w:p>
            <w:pPr>
              <w:pStyle w:val="Normal"/>
              <w:ind w:left="1701" w:right="317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0.  Шкуренко, Д.А. Нарушения речи [Электронный ресурс] / Д.А. Шкуренко // Общая и медицинская психология. - URL:https://psyera.ru/4462/narusheniya-rechi (дата обращения: 05.05.2021).</w:t>
            </w:r>
          </w:p>
          <w:p>
            <w:pPr>
              <w:pStyle w:val="Normal"/>
              <w:ind w:left="1701" w:right="31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1701" w:right="56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1701" w:right="56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1701" w:right="56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1701" w:right="56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1701" w:right="567"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624" w:type="dxa"/>
            <w:tcBorders/>
          </w:tcPr>
          <w:p>
            <w:pPr>
              <w:pStyle w:val="Normal"/>
              <w:snapToGrid w:val="false"/>
              <w:ind w:left="1701" w:right="567"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7490</wp:posOffset>
                </wp:positionH>
                <wp:positionV relativeFrom="paragraph">
                  <wp:posOffset>3138805</wp:posOffset>
                </wp:positionV>
                <wp:extent cx="688340" cy="26098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26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7pt;margin-top:247.15pt;width:54.15pt;height:20.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footerReference w:type="default" r:id="rId8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color w:val="000000"/>
        <w:sz w:val="28"/>
      </w:rPr>
    </w:pPr>
    <w:r>
      <w:rPr>
        <w:rFonts w:cs="Times New Roman" w:ascii="Times New Roman" w:hAnsi="Times New Roman"/>
        <w:color w:val="000000"/>
        <w:sz w:val="28"/>
      </w:rPr>
      <w:fldChar w:fldCharType="begin"/>
    </w:r>
    <w:r>
      <w:rPr>
        <w:sz w:val="28"/>
        <w:rFonts w:cs="Times New Roman" w:ascii="Times New Roman" w:hAnsi="Times New Roman"/>
        <w:color w:val="000000"/>
      </w:rPr>
      <w:instrText xml:space="preserve"> PAGE </w:instrText>
    </w:r>
    <w:r>
      <w:rPr>
        <w:sz w:val="28"/>
        <w:rFonts w:cs="Times New Roman" w:ascii="Times New Roman" w:hAnsi="Times New Roman"/>
        <w:color w:val="000000"/>
      </w:rPr>
      <w:fldChar w:fldCharType="separate"/>
    </w:r>
    <w:r>
      <w:rPr>
        <w:sz w:val="28"/>
        <w:rFonts w:cs="Times New Roman" w:ascii="Times New Roman" w:hAnsi="Times New Roman"/>
        <w:color w:val="000000"/>
      </w:rPr>
      <w:t>2</w:t>
    </w:r>
    <w:r>
      <w:rPr>
        <w:sz w:val="28"/>
        <w:rFonts w:cs="Times New Roman" w:ascii="Times New Roman" w:hAnsi="Times New Roman"/>
        <w:color w:val="000000"/>
      </w:rPr>
      <w:fldChar w:fldCharType="end"/>
    </w:r>
  </w:p>
  <w:p>
    <w:pPr>
      <w:pStyle w:val="Footer"/>
      <w:rPr>
        <w:rFonts w:ascii="Times New Roman" w:hAnsi="Times New Roman" w:cs="Times New Roman"/>
        <w:color w:val="000000"/>
        <w:sz w:val="28"/>
      </w:rPr>
    </w:pPr>
    <w:r>
      <w:rPr>
        <w:rFonts w:cs="Times New Roman" w:ascii="Times New Roman" w:hAnsi="Times New Roman"/>
        <w:color w:val="000000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color w:val="000000"/>
        <w:sz w:val="28"/>
      </w:rPr>
    </w:pPr>
    <w:r>
      <w:rPr>
        <w:rFonts w:cs="Times New Roman" w:ascii="Times New Roman" w:hAnsi="Times New Roman"/>
        <w:color w:val="000000"/>
        <w:sz w:val="28"/>
      </w:rPr>
      <w:fldChar w:fldCharType="begin"/>
    </w:r>
    <w:r>
      <w:rPr>
        <w:sz w:val="28"/>
        <w:rFonts w:cs="Times New Roman" w:ascii="Times New Roman" w:hAnsi="Times New Roman"/>
        <w:color w:val="000000"/>
      </w:rPr>
      <w:instrText xml:space="preserve"> PAGE </w:instrText>
    </w:r>
    <w:r>
      <w:rPr>
        <w:sz w:val="28"/>
        <w:rFonts w:cs="Times New Roman" w:ascii="Times New Roman" w:hAnsi="Times New Roman"/>
        <w:color w:val="000000"/>
      </w:rPr>
      <w:fldChar w:fldCharType="separate"/>
    </w:r>
    <w:r>
      <w:rPr>
        <w:sz w:val="28"/>
        <w:rFonts w:cs="Times New Roman" w:ascii="Times New Roman" w:hAnsi="Times New Roman"/>
        <w:color w:val="000000"/>
      </w:rPr>
      <w:t>0</w:t>
    </w:r>
    <w:r>
      <w:rPr>
        <w:sz w:val="28"/>
        <w:rFonts w:cs="Times New Roman" w:ascii="Times New Roman" w:hAnsi="Times New Roman"/>
        <w:color w:val="000000"/>
      </w:rPr>
      <w:fldChar w:fldCharType="end"/>
    </w:r>
  </w:p>
  <w:p>
    <w:pPr>
      <w:pStyle w:val="Footer"/>
      <w:rPr>
        <w:rFonts w:ascii="Times New Roman" w:hAnsi="Times New Roman" w:cs="Times New Roman"/>
        <w:color w:val="000000"/>
        <w:sz w:val="28"/>
      </w:rPr>
    </w:pPr>
    <w:r>
      <w:rPr>
        <w:rFonts w:cs="Times New Roman" w:ascii="Times New Roman" w:hAnsi="Times New Roman"/>
        <w:color w:val="000000"/>
        <w:sz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color w:val="000000"/>
        <w:sz w:val="28"/>
      </w:rPr>
    </w:pPr>
    <w:r>
      <w:rPr>
        <w:rFonts w:cs="Times New Roman" w:ascii="Times New Roman" w:hAnsi="Times New Roman"/>
        <w:color w:val="000000"/>
        <w:sz w:val="28"/>
      </w:rPr>
      <w:fldChar w:fldCharType="begin"/>
    </w:r>
    <w:r>
      <w:rPr>
        <w:sz w:val="28"/>
        <w:rFonts w:cs="Times New Roman" w:ascii="Times New Roman" w:hAnsi="Times New Roman"/>
        <w:color w:val="000000"/>
      </w:rPr>
      <w:instrText xml:space="preserve"> PAGE </w:instrText>
    </w:r>
    <w:r>
      <w:rPr>
        <w:sz w:val="28"/>
        <w:rFonts w:cs="Times New Roman" w:ascii="Times New Roman" w:hAnsi="Times New Roman"/>
        <w:color w:val="000000"/>
      </w:rPr>
      <w:fldChar w:fldCharType="separate"/>
    </w:r>
    <w:r>
      <w:rPr>
        <w:sz w:val="28"/>
        <w:rFonts w:cs="Times New Roman" w:ascii="Times New Roman" w:hAnsi="Times New Roman"/>
        <w:color w:val="000000"/>
      </w:rPr>
      <w:t>25</w:t>
    </w:r>
    <w:r>
      <w:rPr>
        <w:sz w:val="28"/>
        <w:rFonts w:cs="Times New Roman" w:ascii="Times New Roman" w:hAnsi="Times New Roman"/>
        <w:color w:val="000000"/>
      </w:rPr>
      <w:fldChar w:fldCharType="end"/>
    </w:r>
  </w:p>
  <w:p>
    <w:pPr>
      <w:pStyle w:val="Footer"/>
      <w:rPr>
        <w:rFonts w:ascii="Times New Roman" w:hAnsi="Times New Roman" w:cs="Times New Roman"/>
        <w:color w:val="000000"/>
        <w:sz w:val="28"/>
      </w:rPr>
    </w:pPr>
    <w:r>
      <w:rPr>
        <w:rFonts w:cs="Times New Roman" w:ascii="Times New Roman" w:hAnsi="Times New Roman"/>
        <w:color w:val="000000"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Times New Roman" w:hAnsi="Times New Roman" w:cs="Times New Roman"/>
      <w:b/>
      <w:bCs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Wingdings" w:hAnsi="Wingdings" w:cs="StarSymbol;MS Gothic"/>
      <w:sz w:val="18"/>
      <w:szCs w:val="18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rFonts w:ascii="Wingdings" w:hAnsi="Wingdings" w:cs="StarSymbol;MS Gothic"/>
      <w:sz w:val="18"/>
      <w:szCs w:val="18"/>
    </w:rPr>
  </w:style>
  <w:style w:type="character" w:styleId="WW8Num14z1">
    <w:name w:val="WW8Num14z1"/>
    <w:qFormat/>
    <w:rPr>
      <w:rFonts w:ascii="Wingdings 2" w:hAnsi="Wingdings 2" w:cs="StarSymbol;MS Gothic"/>
      <w:sz w:val="18"/>
      <w:szCs w:val="18"/>
    </w:rPr>
  </w:style>
  <w:style w:type="character" w:styleId="WW8Num14z2">
    <w:name w:val="WW8Num14z2"/>
    <w:qFormat/>
    <w:rPr>
      <w:rFonts w:ascii="StarSymbol;MS Gothic" w:hAnsi="StarSymbol;MS Gothic" w:cs="StarSymbol;MS Gothic"/>
      <w:sz w:val="18"/>
      <w:szCs w:val="18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w w:val="100"/>
      <w:sz w:val="24"/>
      <w:szCs w:val="28"/>
      <w:lang w:val="ru-RU" w:bidi="ru-RU"/>
    </w:rPr>
  </w:style>
  <w:style w:type="character" w:styleId="WW8Num21z1">
    <w:name w:val="WW8Num21z1"/>
    <w:qFormat/>
    <w:rPr>
      <w:lang w:val="ru-RU" w:bidi="ru-RU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spacing w:val="0"/>
      <w:w w:val="100"/>
      <w:sz w:val="24"/>
      <w:szCs w:val="28"/>
      <w:lang w:val="ru-RU" w:bidi="ru-RU"/>
    </w:rPr>
  </w:style>
  <w:style w:type="character" w:styleId="WW8Num27z1">
    <w:name w:val="WW8Num27z1"/>
    <w:qFormat/>
    <w:rPr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ru-RU"/>
    </w:rPr>
  </w:style>
  <w:style w:type="character" w:styleId="WW8Num28z1">
    <w:name w:val="WW8Num28z1"/>
    <w:qFormat/>
    <w:rPr>
      <w:rFonts w:ascii="Times New Roman" w:hAnsi="Times New Roman" w:eastAsia="Times New Roman" w:cs="Times New Roman"/>
      <w:w w:val="100"/>
      <w:sz w:val="24"/>
      <w:szCs w:val="28"/>
      <w:lang w:val="ru-RU" w:bidi="ru-RU"/>
    </w:rPr>
  </w:style>
  <w:style w:type="character" w:styleId="WW8Num28z2">
    <w:name w:val="WW8Num28z2"/>
    <w:qFormat/>
    <w:rPr>
      <w:lang w:val="ru-RU" w:bidi="ru-RU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w w:val="100"/>
      <w:sz w:val="24"/>
      <w:szCs w:val="28"/>
      <w:lang w:val="ru-RU" w:bidi="ru-RU"/>
    </w:rPr>
  </w:style>
  <w:style w:type="character" w:styleId="WW8Num31z1">
    <w:name w:val="WW8Num31z1"/>
    <w:qFormat/>
    <w:rPr>
      <w:lang w:val="ru-RU" w:bidi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PageNumber">
    <w:name w:val="Page Number"/>
    <w:basedOn w:val="Style8"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">
    <w:name w:val="Название объекта1"/>
    <w:basedOn w:val="Normal"/>
    <w:next w:val="Normal"/>
    <w:qFormat/>
    <w:pPr>
      <w:suppressAutoHyphens w:val="true"/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3960" w:leader="none"/>
        <w:tab w:val="left" w:pos="5040" w:leader="none"/>
      </w:tabs>
      <w:suppressAutoHyphens w:val="true"/>
      <w:spacing w:lineRule="auto" w:line="240" w:before="0" w:after="0"/>
      <w:ind w:left="1260" w:hanging="18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bidi="ru-RU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Название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png"/><Relationship Id="rId7" Type="http://schemas.openxmlformats.org/officeDocument/2006/relationships/hyperlink" Target="https://moluch.ru/archive/62/9639/" TargetMode="Externa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0:55:00Z</dcterms:created>
  <dc:creator>Lab217-1</dc:creator>
  <dc:description/>
  <cp:keywords/>
  <dc:language>en-US</dc:language>
  <cp:lastModifiedBy>Анастасия Пешкова</cp:lastModifiedBy>
  <cp:lastPrinted>2020-04-03T18:15:00Z</cp:lastPrinted>
  <dcterms:modified xsi:type="dcterms:W3CDTF">2021-05-24T13:47:00Z</dcterms:modified>
  <cp:revision>16</cp:revision>
  <dc:subject/>
  <dc:title/>
</cp:coreProperties>
</file>