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ТЬ ТАКАЯ ПРОФЕССИЯ – РОДИНУ ЗАЩИЩАТЬ…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мы собрались с вами, чтобы перелистать страницы истории, вспомнить Дни воинской славы, поговорить о русской воинской доблести. В самом названии нашего мероприятия заложено благородное призвание и почетная обязанность – оберегать родные просторы, дом, близких люд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О, сколько подвигов на свете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и уже в преданья отошл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из всего того, что слыши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из того, что мы вершим пока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ский подвиг мы считаем высшим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самым бескорыстным на 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История России богата знаменательными события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века героизм, мужество воинов России, мощь и слава русского оружия были неотъемлемой частью величия Российского государ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ни воинской славы России - </w:t>
      </w:r>
      <w:r>
        <w:rPr>
          <w:rFonts w:cs="Times New Roman" w:ascii="Times New Roman" w:hAnsi="Times New Roman"/>
          <w:sz w:val="28"/>
          <w:szCs w:val="28"/>
        </w:rPr>
        <w:t>это особые даты в ознаменование побед российских войск. В эти дни принято чествовать армию и флот, воздавать дань воинскому подвигу, славе и доблести защитников стран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13 веке на Русь обрушились завоеватели. Это были немцы, члены духовно-рыцарских орденов – Тевтонского ордена, Ордена меченосцев – и шведы. Весной 1242 года Александр Невский разгромил силы врага на льду Чудского озера. Лёд на озере покрылся кровью, разгромленный враг побежал. В бою пали знатные рыцар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едовое побоище стало новой победой войска Александра Ярославовича и надолго приостановило агрессию крестоносцев. Орден отказался от претензий на земли Новгорода и Псков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ыл первый натиск немцев страше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хоту русскую угло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мя рядами конных баш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и врубились напролом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, только выждав, чтоб ливонц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ешав ряды, втянулись в б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язь, полыхнув мечом на солнц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ёл дружину за собой.             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3.</w:t>
      </w:r>
    </w:p>
    <w:p>
      <w:pPr>
        <w:pStyle w:val="Style17"/>
        <w:tabs>
          <w:tab w:val="clear" w:pos="708"/>
          <w:tab w:val="left" w:pos="567" w:leader="none"/>
        </w:tabs>
        <w:kinsoku w:val="false"/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Ордынский правитель Мамай, озлобленный поражением, стал готовить новый большой поход, мечтая подорвать могущество Москвы.</w:t>
      </w:r>
    </w:p>
    <w:p>
      <w:pPr>
        <w:pStyle w:val="Style17"/>
        <w:kinsoku w:val="false"/>
        <w:overflowPunct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сские войска переправились через Дон в ночь на 8 (21) сентября 1380 года. Здесь, у устья Непрядвы, на обширном Куликовом поле, всхолмленном, пересечённом оврагами и речными долинами, утром началась кровопролитная битва.</w:t>
      </w:r>
    </w:p>
    <w:p>
      <w:pPr>
        <w:pStyle w:val="Style17"/>
        <w:kinsoku w:val="false"/>
        <w:overflowPunct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преданию, сигналом к сражению стал поединок Пересвета и Челубея, русского и ордынского богатырей, погибших в схватк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над полем Куликовы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шла и расточилась мгла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овно облаком суровы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ущий день заволокл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ый бой! Покой нам только снится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 была брань крепкая, и сеча злая, и лилась кровь, как вода… Не только оружием убивали, но и под конскими ногами погибали, от тесноты задыхались, потому что не могло вместиться на поле Куликовом, между Доном и Мечой, такого множества сошедшихся сил…».   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Россия стре6мительно теряет независимость. Народное ополчение собрал земский староста Кузьма Минин. Во главе народа встал лучший военачальник того времени – храбрый и честный суздальский князь Дмитрий Пожарский. В Новгороде хозяйничают шведы, у Москвы расположилось войско гетмана Ходкевича с огромным обозом. В конце октября 1612 года осаждённые капитулировали. Кремль - Москва, сердце всей России была освобождена усилиями всего народ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перь ли нам дремать в поко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верные сыны?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, сомкнёмся в ратном стро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 – и в ужасах вой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, Отечеству, нар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щем славу и своб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ль все падём в родных полях.  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В русско-турецкой войне 1787 – 1791 гг. военный гений Александра Суворова проявил себя в полном блеск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взятия мощной турецкой крепости Измаил невозможно было прекратить военные действия. Построенная военными французскими инженерами цитадель со стенами 25-метровой высоты считалась неприступ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декабря 1790 года крепость была атакована и успешно взята. 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йна с французской армией под командованием Наполеона вошла в историю как Отечественная война. В этот день русская армия под командованием М.И. Кутузова выстояла в генеральном сражении с французской армией при селе Бороди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ождь сказал перед полкам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ебята, не Москва ль за нам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рёмте ж под Москв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наши братья умирали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мы погибнуть обеща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лятву верности дава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в Бородинский бой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7.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1 декабря 1853 года русская эскадра под командованием Нахимова разгромила турецкий флот у мыса Синоп. Победу в последнем сражении эпохи парусников русский флот получил полное господство в Чёрном море и сорвал высадку турецкого десанта на Кавказе.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одержала блестящие победы в морских сражениях. </w:t>
      </w:r>
      <w:r>
        <w:rPr>
          <w:rFonts w:eastAsia="Calibri"/>
          <w:sz w:val="28"/>
          <w:szCs w:val="28"/>
          <w:lang w:val="en-US" w:eastAsia="en-US"/>
        </w:rPr>
        <w:t xml:space="preserve"> 9 августа 1714 года у мыса Гангут русский флот под командованием Петра 1 впервые в российской истории разгромил шведов. Петр сказал тогда: «Государство, которое одно войско сухопутное имеет, одну руку имеет, а которое и флот имеет, - обе руки имеет».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сентября 1790 года русская эскадра под командованием Фёдора Ушакова  одержала победу у мыса Тендра. Потери турок составили 2000 человек, уцелевшие после разгрома турецкие корабли ушли из северной части Чёрного моря.  </w:t>
      </w:r>
      <w:r>
        <w:rPr>
          <w:bCs/>
          <w:color w:val="C00000"/>
          <w:sz w:val="28"/>
          <w:szCs w:val="28"/>
        </w:rPr>
        <w:t>Слайд 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ана жила мирной жизнью, наслаждалась покоем, размеренным ритмом.  Отзвучала музыка выпускных вечеров. Юноши и девушки попрощались с детством, строили планы на будуще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вели сады. Дома мирно спали де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нимание! Внимание! Говорит Москва! Сегодня, в 4 утра, без объявления войны германские войска напали на нашу страну!» - это сообщение потрясло всех люд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, уже на рассвете тишина этого светлого дня была нарушена грохотом артиллерийской канонады и взрывами падающих с неба бомб. Началась срочная мобилизация на фронт. Вчерашние школьники, быстро повзрослев, уходили защищать свою Родину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ИП ПОКО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yandex.ru/video/preview/?filmId=3769978271332650327&amp;from_type=vast&amp;path=yandex_search&amp;text=великая+отечественная+война+видео+поколение+смотреть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Фрагмент между современными дискоте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Солдату я слагаю 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 ратный путь его тяж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все прошел огонь и в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рубы медные прош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агал по вражескому сле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завершающего д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чно выковал Побе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грома, стали и огн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йна проверяла всех на верность и самоотверженность, честность и благородство, мужество и бесстрашие…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то не думал о своей жизни. В мыслях было только одно: остановить врага! хоть на день, хоть на час, хоть на миг, чтобы собраться, подготовиться и дать отпор фашист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гром фашистских войск под Москвой был первым крупным поражением Германии в ходе Великой Отечественной войны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сь, как за личное счастье,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каждую пядь земли, 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под Москвой встали насмерть,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унт промерзлый вросли!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инградская битва!.. Фашисты потерпели здесь крупное поражение. С этого времени началось их отступление с нашей земл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5 июля 1943 года началось сражение, окончательно переломившее ход военных событий – Курская битва. Сильным огнем встретили захватчика пехотинцы, танкисты, зенитчики. На поле боя горела земля, небо заволокли облака дыма и пыли. Словно при затмении, померкло солнце. Орудийный грохот был таким сильным, что люди теряли слух, пороховые газы слепили глаз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 января 1944 года – день полного освобождения Ленинграда от фашистской блокады. Гитлер хотел стереть город с лица земли, но Ленинград стал неприступной крепостью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00 дней мужества, стойкости, героизма – жители города выстояли, несмотря на голод, холод, разруху и огромные жертвы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10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ВЕДУЩИЙ: Да, 9 мая 1945 года – священная дата в отечественной истории, которая навсегда останется символом героизма и мужества русского народа. Никогда не утихнет боль утрат, которые понесла наша страна в те грозные годы. И никогда не померкнет слава героев России, отстоявших родную землю, милый край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ь долгожданный праздник Победы отделял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гих 4 года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шных 1418 дне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вожных 34 000 часов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более 20 миллионов погибших людей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11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фганистан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сять лет продолжалась эта война. Молодые ребята, «выполнявшие интернациональный долг» в чужой стране,  смотревшие в лицо смерти, хорошо знали цену жизни, дружбы, любви к Отечест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ня «Кукушка» - самая популярная, это своеобразный гимн воинов-интернационалис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УКУШКА» фильм «ЗА ВСЕ ЗАПЛАЧЕ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vk.com/video-403971_168441949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есня между разговорами бойц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леко не все наши солдаты  вернулись домой, они как будто исчезли в никуда, оставшись навсегда «без вести пропавшими». А те, кто вернулся домой, навсегда будут помнить эти нелегкие, страшные годы, проведенные в Афганистане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1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чня… Новая война, новые испытания.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щу на карте крохотную точк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итую свинцом и кровью ом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вставить в поэтическую строч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откое название – Бам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ою атлас, снова открываю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ердце боль и тяжесть у ме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вот она – та точка роков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знал ее вчера? Она - Чечн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ходы к селу, Бамут основные его улицы плотно заминированы противотанковыми и противопехотными минами. Часть огневых точек была укрыта железобетонными колпаками и перекрытиями в шесть накатов бревен диаметром в 0,6 метра. Вся местность перед опорными пунктами была пристреляна с использованием ориентиров, закрепленных на деревьях и других объекта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.. </w:t>
      </w:r>
      <w:r>
        <w:rPr>
          <w:rFonts w:cs="Times New Roman" w:ascii="Times New Roman" w:hAnsi="Times New Roman"/>
          <w:bCs/>
          <w:sz w:val="28"/>
          <w:szCs w:val="28"/>
        </w:rPr>
        <w:t>19 мая 1996 года части 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генерал-майора</w:t>
        </w:r>
      </w:hyperlink>
      <w:r>
        <w:rPr>
          <w:rFonts w:cs="Times New Roman" w:ascii="Times New Roman" w:hAnsi="Times New Roman"/>
          <w:bCs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Владимира </w:t>
        </w:r>
      </w:hyperlink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Шаманова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начали генеральный штурм. 24 мая федеральные войска взяли Бамут и господствующую над местностью высоту 444,4 «Лысая гор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аши дни у фашизма «новое лицо». «Когда мы говорим о том, что происходит на Украине, мы говорим о том, что это война, она уже почти не гибридная, а почти настоящая, которую Запад долго готовил против России, стремясь уничтожить все русское, от языка до культуры, что было на Украине столетиями, запрещая людям говорить на их родном языке», - считает Сергей Лавров, глава МИД РФ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СВО наши бойцы каждый день уничтожают боевые укрепления националис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женец города Данкова Липецкой области Иван Анисимов, участвующий в специальной военной операции на Украине с самого первого дня, совершил подвиг во время боевых действий на фронт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омандир отделения сержант Иван Анисимов со своими бойцами сдерживал наступление неонацистов. Под плотным огнем Иван уничтожил машину противника, а также ликвидировал несколько радикал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еся значительные потери, враг бежал», – говорится в сюжете новостей Первого канала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Героями не рождаются, ими становятся»… Липецкая земля воспитала достойных защитников Отечества, многие из которых – Герои Советского Союза, Герои России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и них есть и выпускники нашего колледжа. Они погибли. но навсегда останутся в памяти потомков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14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аман Клип «Встане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мы проведем исторический турнир. Вы должны будете ответить на вопросы, а наши эксперты оценят ваши знания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ы 15-1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Когда солдат дает присягу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уя знамя боевое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это значит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и шаг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не отступит от нее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 февраля мы отмечаем День воинской славы России, праздник наших защитников Отечества, смелых, бесстрашных, мужественных. Мы гордимся и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2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Холодные ветра шумят натужн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в теплых окнах светят огонь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 - в строю. Всегда он там, где нуже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ь это степи, горы иль пес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 - на марше. Родине прися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его душе незыблемо живе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вечный свет единственного стяг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его вперед, всегда впере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 - в делах. Пускай не сахар служб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выше прочих чувств – Отчизне дол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ому же в трудный час мужская дружб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жет и на выручку прид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 - в учебе. Все постигнуть над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защищать страну, коль грянет гр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ля него заветная награда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ыть самым первым в деле боевом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2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подаватель: Каждый год мы отмечаем Дни воинской славы России. «Всякий воин должен быть бодр, смел, мужественен и на себя надежен», - говорил Александр Суворов, и с ним нельзя не согласи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ужение Отечеству – самое возвышенное и благородное дело. Профессия  солдата, офицера, защитника всегда была самой трудной, опасной, но и самой почетной.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Слайд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  <w:rPr>
        <w:b/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3769978271332650327&amp;from_type=vast&amp;path=yandex_search&amp;text=&#1074;&#1077;&#1083;&#1080;&#1082;&#1072;&#1103;+&#1086;&#1090;&#1077;&#1095;&#1077;&#1089;&#1090;&#1074;&#1077;&#1085;&#1085;&#1072;&#1103;+&#1074;&#1086;&#1081;&#1085;&#1072;+&#1074;&#1080;&#1076;&#1077;&#1086;+&#1087;&#1086;&#1082;&#1086;&#1083;&#1077;&#1085;&#1080;&#1077;+&#1089;&#1084;&#1086;&#1090;&#1088;&#1077;&#1090;&#1100;" TargetMode="External"/><Relationship Id="rId3" Type="http://schemas.openxmlformats.org/officeDocument/2006/relationships/hyperlink" Target="https://vk.com/video-403971_168441949" TargetMode="External"/><Relationship Id="rId4" Type="http://schemas.openxmlformats.org/officeDocument/2006/relationships/hyperlink" Target="https://ru.wikipedia.org/wiki/&#1043;&#1077;&#1085;&#1077;&#1088;&#1072;&#1083;-&#1084;&#1072;&#1081;&#1086;&#1088;" TargetMode="External"/><Relationship Id="rId5" Type="http://schemas.openxmlformats.org/officeDocument/2006/relationships/hyperlink" Target="https://ru.wikipedia.org/wiki/&#1042;&#1083;&#1072;&#1076;&#1080;&#1084;&#1080;&#1088;_&#1064;&#1072;&#1084;&#1072;&#1085;&#1086;&#1074;" TargetMode="External"/><Relationship Id="rId6" Type="http://schemas.openxmlformats.org/officeDocument/2006/relationships/hyperlink" Target="https://ru.wikipedia.org/wiki/&#1042;&#1083;&#1072;&#1076;&#1080;&#1084;&#1080;&#1088;_&#1064;&#1072;&#1084;&#1072;&#1085;&#1086;&#1074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6:02:00Z</dcterms:created>
  <dc:creator>Буська</dc:creator>
  <dc:description/>
  <cp:keywords/>
  <dc:language>en-US</dc:language>
  <cp:lastModifiedBy>Буська</cp:lastModifiedBy>
  <dcterms:modified xsi:type="dcterms:W3CDTF">2023-04-02T10:18:00Z</dcterms:modified>
  <cp:revision>7</cp:revision>
  <dc:subject/>
  <dc:title/>
</cp:coreProperties>
</file>