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непосредстве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аксимова Александр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, развитие речи, социально-коммуникатив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Невероятные открытия утенка Т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средняя (4-5 лет)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НОД</w:t>
      </w:r>
      <w:r>
        <w:rPr>
          <w:rFonts w:cs="Times New Roman" w:ascii="Times New Roman" w:hAnsi="Times New Roman"/>
          <w:sz w:val="28"/>
          <w:szCs w:val="28"/>
        </w:rPr>
        <w:t>: групповая, индивидуальная</w:t>
      </w:r>
    </w:p>
    <w:p>
      <w:pPr>
        <w:pStyle w:val="Normal"/>
        <w:shd w:fill="FFFFFF" w:val="clear"/>
        <w:spacing w:lineRule="atLeast" w:line="40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>: наглядные (мягкая игрушка: утка, лягушка, ёжик, иллюстрации: водоём, поляна, дождь, песочный берег); звуковое сопровождение (отрывки мелодий природных явлений)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вода; песок (сухой, мокрый); лёд; магнит; бумажные кувшинки; пластиковые ёмкости(6 шт.), коврики для имитации травы.</w:t>
      </w:r>
    </w:p>
    <w:p>
      <w:pPr>
        <w:pStyle w:val="C2"/>
        <w:shd w:fill="FFFFFF" w:val="clear"/>
        <w:spacing w:before="0" w:after="0"/>
        <w:ind w:firstLine="840"/>
        <w:jc w:val="both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  <w:r>
        <w:rPr>
          <w:sz w:val="28"/>
          <w:szCs w:val="28"/>
        </w:rPr>
        <w:t>:</w:t>
      </w:r>
      <w:r>
        <w:rPr>
          <w:rStyle w:val="2"/>
          <w:color w:val="000000"/>
          <w:sz w:val="28"/>
          <w:szCs w:val="28"/>
        </w:rPr>
        <w:t xml:space="preserve">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Бурнышева, М. Г. Развитие познавательной активности детей через экспериментально-исследовательскую деятельность. Проект «Любознайка» / М. Г. Бурнышева // Дошкольная педагогика. – 2011. – № 3. – С. 24–26.</w:t>
      </w:r>
      <w:r>
        <w:rPr>
          <w:rFonts w:cs="Calibri" w:ascii="Calibri" w:hAnsi="Calibri"/>
          <w:color w:val="000000"/>
          <w:sz w:val="22"/>
          <w:szCs w:val="22"/>
        </w:rPr>
        <w:t xml:space="preserve">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Тугушева, Г. П. Экспериментальная деятельность детей среднего и старшего дошкольного возраста / Тугушева Г. П. – СПб: Детство-Пресс, 2015. – 128 с.</w:t>
      </w:r>
      <w:r>
        <w:rPr>
          <w:rFonts w:cs="Calibri" w:ascii="Calibri" w:hAnsi="Calibri"/>
          <w:color w:val="000000"/>
          <w:sz w:val="22"/>
          <w:szCs w:val="22"/>
        </w:rPr>
        <w:t xml:space="preserve">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Хаярова, А. В. Экспериментальная деятельность дошкольников, как средство познания окружающего мира / А. В. Хаярова // Дошкольная педагогика. – 2012. – № 10. – С. 12–16.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Н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нтересов детей, развитие любознательности и познавательной мотивации; формирование первичных представлений о свойствах объектов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ствовать развитию умения детей приобретать знания посредством практических опытов и умения делать простейшие выводы, излагать свои мысли в понятной для окружающих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 воспитывать интерес к экспериментированию; способствовать проявлению положительных эмоций, чувства любви к живой природе; воспитывать доброжелательные взаимоотношения между сверстниками в процессе совместного решения познавательной задачи, формировать умение договариваться, помогать друг другу.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ю познавательной активности, любознательности и самостоятельности детей в процессе экспериментирования;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зан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знательный, активный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в продуктивной деятельности, в разговор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оционально-отзывчивый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ритма и мелодии поэтического текста, музыки; проявление эмоционального отношения к музыкальным произведения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вший средствами и способами взаимодействия со взрослыми и сверстниками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 в процессе выполнения работы; умение внимательно слушать и активно обсуждать, задавать вопросы и отвечать на них в пределах своей осведомленности и опыта; умение делиться с педагогом и детьми своими впечатления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ный решать интеллектуальные и личностные задачи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делать выв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вший универсальными предпосылками учебной деятельности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енно действовать в течении 15-25 минут</w:t>
            </w:r>
          </w:p>
        </w:tc>
      </w:tr>
    </w:tbl>
    <w:p>
      <w:pPr>
        <w:pStyle w:val="Normal"/>
        <w:shd w:fill="FFFFFF" w:val="clear"/>
        <w:spacing w:lineRule="atLeast" w:line="40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ительная работа: </w:t>
      </w:r>
      <w:r>
        <w:rPr>
          <w:rFonts w:cs="Times New Roman" w:ascii="Times New Roman" w:hAnsi="Times New Roman"/>
          <w:sz w:val="28"/>
          <w:szCs w:val="28"/>
        </w:rPr>
        <w:t>работа с детьми по экспериментальной деятельности, знакомство со свойствами предметов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мага, песок, вода, магни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птичий двор, кувш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непосредственной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05"/>
        <w:gridCol w:w="2797"/>
        <w:gridCol w:w="2552"/>
        <w:gridCol w:w="3260"/>
        <w:gridCol w:w="1701"/>
        <w:gridCol w:w="22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 эта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Круг-приветствий «Собрались все дети в круг»            2.Приглашение отправиться в сказочное путешеств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беседа с детьми о предстоящей форм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моциональный настрой, включение детей в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групповая фор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воспитателю, отвечают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заинтересованность в предстоящей деятельности</w:t>
            </w:r>
          </w:p>
        </w:tc>
      </w:tr>
      <w:tr>
        <w:trPr>
          <w:trHeight w:val="3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ановк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, формулировка проблемы в доступной для дете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еред детьми проблемный вопрос: «можно ли одному отправляться в путешеств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блемный вопрос, групповая форм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на планируемый результат. Испытание затруднения при поиске ответа на проблемный вопрос. Определение необходимых действ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знакомления с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ситуация «В гостях у лягушонка»</w:t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т №1 Свойства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№2 Свойств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7F7F7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ситуация «Рисунки на песке»</w:t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т №3 Свойства песка</w:t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7F7F7" w:val="clear"/>
              <w:rPr>
                <w:color w:val="000000"/>
                <w:sz w:val="22"/>
                <w:szCs w:val="22"/>
              </w:rPr>
            </w:pPr>
            <w:r>
              <w:rPr/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ситуация « Спешим на помощь ежу»</w:t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т №3 Свойство магн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детям вопросы по провед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ет и показывает ход эксперимента</w:t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ет и показывает ход эксперимента</w:t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ет и показывает ход эксперимента, задаёт наводящие вопросы</w:t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ет и показывает ход эксперимента, задаёт наводящие вопросы</w:t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зультатах экспериментальной деятельности (вопросы по ходу опыта, наводящие вопросы)</w:t>
            </w:r>
          </w:p>
          <w:p>
            <w:pPr>
              <w:pStyle w:val="Normal"/>
              <w:shd w:fill="FFFFFF" w:val="clear"/>
              <w:spacing w:lineRule="atLeast" w:line="408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бята, посмотрите, у вас тоже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ть кувшинки, вырезанные из  бумаги.  Но они закрытые, еще не распустились. Что же нам нужно сделать, чтобы цветы раскрыли свои лепестки?</w:t>
            </w:r>
          </w:p>
          <w:p>
            <w:pPr>
              <w:pStyle w:val="Normal"/>
              <w:shd w:fill="FFFFFF" w:val="clear"/>
              <w:spacing w:lineRule="atLeast" w:line="408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 как вы думаете, почему они распускаю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посмотрите, я беру баночку с горячей водой, накрываю ее крышкой с дырочками и еще мне надо положить лед сверху крышечки. Помогите мне, пожалуйста, положить лед на крышечку, только очень аккуратно, ведь мы с вами имеем дело с горячей водой!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авайте понаблюдаем, что же произойдёт.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  нас в баночке пошел дождик.)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 как вы думаете, почему? </w:t>
            </w:r>
          </w:p>
          <w:p>
            <w:pPr>
              <w:pStyle w:val="Normal"/>
              <w:shd w:fill="FFFFFF" w:val="clear"/>
              <w:spacing w:lineRule="atLeast" w:line="408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(Лед начал таить и капать в баночку).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408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ему на мокром песке рисунки остаются, а на сухом нет? 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0"/>
              <w:spacing w:lineRule="atLeast" w:line="270" w:before="0" w:after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ы шагаем друг за другом;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м и зеленым лугом.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ья пестрые мелькают,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е бабочки летают.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 –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ели, закружили...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агнит притягивает железные предметы.)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Давайте продемонстрируем, что у нас получится. 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ебята, а почему не притягиваются другие предметы? </w:t>
            </w:r>
          </w:p>
          <w:p>
            <w:pPr>
              <w:pStyle w:val="Normal"/>
              <w:shd w:fill="FFFFFF" w:val="clear"/>
              <w:spacing w:lineRule="atLeast" w:line="40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ни не металличес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деляют свойства бумаги посредством 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стояние воды в процессе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свойства песка: сыпучесть, рыхлость, из мокрого можно леп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вторяют движения за воспит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владели способом с помощью магнита выбирать металлические предметы, проявляют самостоятельность в процессе экспери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знаний детей о свойствах бумаги (бумага намокла и стала тяжел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детей о свойствах воды и ее состоянии (при нагревании льда он начинает тая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войств песка, его сыпучесть, рыхл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нятие психического напряжения. Развитие двигательн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атизация знаний детей о свойствах магнита  притягивать некотор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ями, способами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деятельности, обобщение полученного опыта, формирование элементарных навыков само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едварительную бес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ет детей к мотиву, проводит беседу по достижению ц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и «Советы для Ти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ложительную и отрицательную оценку действий ут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, высказывают своё отношение к путешествию, рассказывают чего узнали нов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к отзывчивости и желанию оказать помощ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остижения цел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настроения и эмоциональн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медаль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прос, групповая ф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е отношение о продела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эмоционального фона после совмест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00:00Z</dcterms:created>
  <dc:creator>admin</dc:creator>
  <dc:description/>
  <cp:keywords/>
  <dc:language>en-US</dc:language>
  <cp:lastModifiedBy>User</cp:lastModifiedBy>
  <cp:lastPrinted>2023-02-28T13:41:00Z</cp:lastPrinted>
  <dcterms:modified xsi:type="dcterms:W3CDTF">2023-04-18T04:23:00Z</dcterms:modified>
  <cp:revision>32</cp:revision>
  <dc:subject/>
  <dc:title/>
</cp:coreProperties>
</file>